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firstLine="709"/>
        <w:jc w:val="right"/>
        <w:rPr>
          <w:rFonts w:ascii="Arial" w:hAnsi="Arial" w:cs="Arial"/>
          <w:b/>
          <w:b/>
          <w:sz w:val="28"/>
        </w:rPr>
      </w:pPr>
      <w:r>
        <w:rPr>
          <w:rFonts w:cs="Arial" w:ascii="Arial" w:hAnsi="Arial"/>
          <w:b/>
          <w:sz w:val="24"/>
        </w:rPr>
        <w:t>04.05.84г</w:t>
      </w:r>
    </w:p>
    <w:p>
      <w:pPr>
        <w:pStyle w:val="FR1"/>
        <w:spacing w:lineRule="auto" w:line="360" w:before="0" w:after="0"/>
        <w:ind w:left="0" w:firstLine="709"/>
        <w:jc w:val="center"/>
        <w:rPr>
          <w:rFonts w:ascii="Arial" w:hAnsi="Arial" w:cs="Arial"/>
          <w:b/>
          <w:b/>
          <w:smallCaps/>
          <w:sz w:val="28"/>
        </w:rPr>
      </w:pPr>
      <w:r>
        <w:rPr>
          <w:rFonts w:cs="Arial" w:ascii="Arial" w:hAnsi="Arial"/>
          <w:b/>
          <w:smallCaps/>
          <w:sz w:val="28"/>
        </w:rPr>
      </w:r>
    </w:p>
    <w:p>
      <w:pPr>
        <w:pStyle w:val="FR1"/>
        <w:spacing w:lineRule="auto" w:line="360" w:before="0" w:after="0"/>
        <w:ind w:left="0" w:firstLine="709"/>
        <w:jc w:val="center"/>
        <w:rPr>
          <w:rFonts w:ascii="Arial" w:hAnsi="Arial" w:cs="Arial"/>
          <w:b/>
          <w:b/>
          <w:smallCaps/>
          <w:sz w:val="28"/>
        </w:rPr>
      </w:pPr>
      <w:r>
        <w:rPr>
          <w:rFonts w:cs="Arial" w:ascii="Arial" w:hAnsi="Arial"/>
          <w:b/>
          <w:smallCaps/>
          <w:sz w:val="28"/>
        </w:rPr>
        <w:t>9-я лекция Г.П.Щедроовицкого</w:t>
      </w:r>
    </w:p>
    <w:p>
      <w:pPr>
        <w:pStyle w:val="FR1"/>
        <w:spacing w:lineRule="auto" w:line="360" w:before="0" w:after="0"/>
        <w:ind w:left="0" w:firstLine="709"/>
        <w:jc w:val="center"/>
        <w:rPr>
          <w:rFonts w:ascii="Arial" w:hAnsi="Arial" w:cs="Arial"/>
          <w:b/>
          <w:b/>
          <w:smallCaps/>
          <w:sz w:val="28"/>
        </w:rPr>
      </w:pPr>
      <w:r>
        <w:rPr>
          <w:rFonts w:cs="Arial" w:ascii="Arial" w:hAnsi="Arial"/>
          <w:b/>
          <w:smallCaps/>
          <w:sz w:val="28"/>
        </w:rPr>
      </w:r>
    </w:p>
    <w:p>
      <w:pPr>
        <w:pStyle w:val="Normal1"/>
        <w:spacing w:lineRule="auto" w:line="360"/>
        <w:ind w:left="0" w:firstLine="709"/>
        <w:jc w:val="both"/>
        <w:rPr>
          <w:sz w:val="24"/>
        </w:rPr>
      </w:pPr>
      <w:r>
        <w:rPr>
          <w:sz w:val="24"/>
        </w:rPr>
        <w:t>Я сегодня начинаю новый раздел и, хотя он будет теснейшим об</w:t>
        <w:softHyphen/>
        <w:t>разом связан со всем предыдущим и продолжает тематизм предыдущей части, тем не менее, это особый самостоятельный кусок, посвященный уже непосредственно системному анализу и системной проработке схеме акта мыследействования (МД). Мы должны помнить, что эту схему акта МД мы выбираем как пример любой схемы. Поэтому все, что я буду гово</w:t>
        <w:softHyphen/>
        <w:t xml:space="preserve">рить одинаково относится и к процессам структурной-системной проработки любой другой схемы. </w:t>
      </w:r>
    </w:p>
    <w:p>
      <w:pPr>
        <w:pStyle w:val="Normal1"/>
        <w:spacing w:lineRule="auto" w:line="360"/>
        <w:ind w:left="0" w:firstLine="709"/>
        <w:jc w:val="both"/>
        <w:rPr>
          <w:sz w:val="24"/>
        </w:rPr>
      </w:pPr>
      <w:r>
        <w:rPr>
          <w:sz w:val="24"/>
        </w:rPr>
        <w:t>Скажем, схемы сферы морского транспорта, схемы организации, руководства и управления, одним словом любой схемы, которую Вы хотите проинтепретировать структурно системно. И в этом разделе я должен буду рассмотреть следующие части:</w:t>
      </w:r>
    </w:p>
    <w:p>
      <w:pPr>
        <w:pStyle w:val="Normal1"/>
        <w:spacing w:lineRule="auto" w:line="360"/>
        <w:ind w:left="0" w:firstLine="709"/>
        <w:jc w:val="both"/>
        <w:rPr>
          <w:sz w:val="24"/>
        </w:rPr>
      </w:pPr>
      <w:r>
        <w:rPr>
          <w:sz w:val="24"/>
        </w:rPr>
        <w:t>во-первых, роль категориального анализа в системных исследо</w:t>
        <w:softHyphen/>
        <w:t>ваниях и проработках. Я должен буду рассмотреть историю становления категорий "системы" и всего связанного с нею семейства категорий. Я должен буду рассмотреть становление системного или структурно-систем</w:t>
        <w:softHyphen/>
        <w:t>ного подхода. Я затем должен буду рассмотреть становление категорий деятельности, становление деятельностного подхода. Потом я должен бу</w:t>
        <w:softHyphen/>
        <w:t>ду совместить их друг с другом и при этом показать, как два подхода и две категории работают в анализе одного схемного или предметного обра</w:t>
        <w:softHyphen/>
        <w:t>зования и затем на примере схемы акта мыследействования показать как идет эта работа, каковы там технологии, последовательные этапа и про</w:t>
        <w:softHyphen/>
        <w:t>цедуры системной проработки и системнодеятельностной проработки ка</w:t>
        <w:softHyphen/>
        <w:t>кой-либо схемы. Вот кратко программа моих действий в этом разделе.</w:t>
      </w:r>
    </w:p>
    <w:p>
      <w:pPr>
        <w:pStyle w:val="Normal1"/>
        <w:spacing w:lineRule="auto" w:line="360"/>
        <w:ind w:left="0" w:firstLine="709"/>
        <w:jc w:val="both"/>
        <w:rPr>
          <w:sz w:val="24"/>
        </w:rPr>
      </w:pPr>
      <w:r>
        <w:rPr>
          <w:sz w:val="24"/>
        </w:rPr>
        <w:t>Начну я с параграфа 13, с такого вводного пуска, называется он "категории и подходы в контексте подготовительной проработки схем", значит, "категории и подходы в контексте подготовительной проработки схем". Вы сейчас поймете, почему "подготовительной проработки".</w:t>
      </w:r>
    </w:p>
    <w:p>
      <w:pPr>
        <w:pStyle w:val="Normal1"/>
        <w:spacing w:lineRule="auto" w:line="360"/>
        <w:ind w:left="0" w:firstLine="709"/>
        <w:jc w:val="both"/>
        <w:rPr>
          <w:sz w:val="24"/>
        </w:rPr>
      </w:pPr>
      <w:r>
        <w:rPr>
          <w:sz w:val="24"/>
        </w:rPr>
        <w:t>В этом параграфе я должен буду связать содержание новой части с тем, что мы обсуждали ранее. И хотя я несколько "напуган" появлени</w:t>
        <w:softHyphen/>
        <w:t>ем многих совершенно новых лиц, тем не менее, я надеюсь, что с труд</w:t>
        <w:softHyphen/>
        <w:t>ностями, проистекающими из этого, мы справимся.</w:t>
      </w:r>
    </w:p>
    <w:p>
      <w:pPr>
        <w:pStyle w:val="Normal1"/>
        <w:spacing w:lineRule="auto" w:line="360"/>
        <w:ind w:left="0" w:firstLine="709"/>
        <w:jc w:val="both"/>
        <w:rPr>
          <w:sz w:val="24"/>
        </w:rPr>
      </w:pPr>
      <w:r>
        <w:rPr>
          <w:sz w:val="24"/>
        </w:rPr>
        <w:t>Значит, давайте мы сначала восстановим всю логику предшествую</w:t>
        <w:softHyphen/>
        <w:t xml:space="preserve">щих рассуждений. Итак, в самых первых лекциях была дана схема акта мыследействования со многими своими разнообразными, разнородными графиками и составляющими. Мы рассматривали эту схему как составную схему, или структурную схему или структурно. В эту схему входят разного рода образования и мы их будем прорисовывать, начиная с рамочки. </w:t>
      </w:r>
    </w:p>
    <w:p>
      <w:pPr>
        <w:pStyle w:val="Normal1"/>
        <w:spacing w:lineRule="auto" w:line="360"/>
        <w:ind w:left="0" w:hanging="0"/>
        <w:jc w:val="both"/>
        <w:rPr>
          <w:sz w:val="24"/>
        </w:rPr>
      </w:pPr>
      <w:r>
        <w:drawing>
          <wp:anchor behindDoc="1" distT="0" distB="0" distL="114935" distR="114935" simplePos="0" locked="0" layoutInCell="0" allowOverlap="1" relativeHeight="2">
            <wp:simplePos x="0" y="0"/>
            <wp:positionH relativeFrom="column">
              <wp:posOffset>365760</wp:posOffset>
            </wp:positionH>
            <wp:positionV relativeFrom="paragraph">
              <wp:posOffset>635</wp:posOffset>
            </wp:positionV>
            <wp:extent cx="1957070" cy="756285"/>
            <wp:effectExtent l="0" t="0" r="0" b="0"/>
            <wp:wrapTight wrapText="bothSides">
              <wp:wrapPolygon edited="0">
                <wp:start x="-105" y="0"/>
                <wp:lineTo x="-105" y="21320"/>
                <wp:lineTo x="21600" y="21320"/>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8" r="-18" b="-48"/>
                    <a:stretch>
                      <a:fillRect/>
                    </a:stretch>
                  </pic:blipFill>
                  <pic:spPr bwMode="auto">
                    <a:xfrm>
                      <a:off x="0" y="0"/>
                      <a:ext cx="1957070" cy="756285"/>
                    </a:xfrm>
                    <a:prstGeom prst="rect">
                      <a:avLst/>
                    </a:prstGeom>
                  </pic:spPr>
                </pic:pic>
              </a:graphicData>
            </a:graphic>
          </wp:anchor>
        </w:drawing>
      </w:r>
      <w:r>
        <w:rPr>
          <w:sz w:val="24"/>
        </w:rPr>
        <w:t>Поскольку я уже сказал, что в эту  рамочку мы можем ставить, скажем, схем</w:t>
        <w:softHyphen/>
        <w:t>ное представление морского транспорта и много другого.</w:t>
      </w:r>
    </w:p>
    <w:p>
      <w:pPr>
        <w:pStyle w:val="FR2"/>
        <w:ind w:left="0" w:firstLine="709"/>
        <w:jc w:val="both"/>
        <w:rPr>
          <w:rFonts w:ascii="Arial" w:hAnsi="Arial" w:cs="Arial"/>
        </w:rPr>
      </w:pPr>
      <w:r>
        <w:rPr>
          <w:rFonts w:cs="Arial" w:ascii="Arial" w:hAnsi="Arial"/>
        </w:rPr>
        <w:t>Кстати, Вы читали в последнем номере ЛГ (от 2 мая) очень инте</w:t>
        <w:softHyphen/>
        <w:t>ресную статью про тромб на железных дорогах? Если не читали, то посмот</w:t>
        <w:softHyphen/>
        <w:t>рите. Там в подробных деталях описывается как алма-атинская железная дорога в течении 7 лет деградировала и разрушалась. Там очень мрачно, но точно соответствует, скажем, игровым ситуациям, проводится демонстра</w:t>
        <w:softHyphen/>
        <w:t>ция роли психологического фактора. Одна цифра меня потрясла вконец. На станции Чу скопилось 58 тысяч вагонов, которые шли в Казахстан и Алма-Ату.</w:t>
      </w:r>
    </w:p>
    <w:p>
      <w:pPr>
        <w:pStyle w:val="FR2"/>
        <w:ind w:left="0" w:firstLine="709"/>
        <w:jc w:val="both"/>
        <w:rPr>
          <w:rFonts w:ascii="Arial" w:hAnsi="Arial" w:cs="Arial"/>
        </w:rPr>
      </w:pPr>
      <w:r>
        <w:rPr>
          <w:rFonts w:cs="Arial" w:ascii="Arial" w:hAnsi="Arial"/>
        </w:rPr>
        <w:t>Вы знаете, примерно лет 5 назад, проезжая по Трансибирской магистрали, можно было видеть нитки, забитые составами. Великая Сибирская дорога превратилась в одноколейную. Я говорю об этом как о факторе, который требует очень тщательного рассмотрения внимания в пла</w:t>
        <w:softHyphen/>
        <w:t>не роли человека во всех этих событиях. Вот это меня больше всего инте</w:t>
        <w:softHyphen/>
        <w:t>ресует. Ведь что там пишет начальник, новый начальник алма-атинской же</w:t>
        <w:softHyphen/>
        <w:t>лезной дороги. Там нужно было провести комплексную системную проработку и только тогда можно было решить проблему, но в течение 7 лет, хотя все понимали, что дело идет к развалу и краху, никто такой системной прора</w:t>
        <w:softHyphen/>
        <w:t>ботки не проводил. И вот начальник железной дороги считает, что из-за халатности людей это. И здесь я с ним хочу принципиально разойтись. Не из-за халатности людей, а из-за того, что средств и методов такой сис</w:t>
        <w:softHyphen/>
        <w:t>темной проработки нет и мы просто не умеем планировать наши работы. А разрешалась эта проблема путем применения экстраординарных мер. Как он говорит, всех руководителей собрали с лопатами и отправили туда. Я не понимаю, что они этими лопатами делали. Может быть, валили вагоны под откос, как в период войны.</w:t>
      </w:r>
    </w:p>
    <w:p>
      <w:pPr>
        <w:pStyle w:val="FR2"/>
        <w:ind w:left="0" w:firstLine="709"/>
        <w:jc w:val="both"/>
        <w:rPr>
          <w:rFonts w:ascii="Arial" w:hAnsi="Arial" w:cs="Arial"/>
        </w:rPr>
      </w:pPr>
      <w:r>
        <w:rPr>
          <w:rFonts w:cs="Arial" w:ascii="Arial" w:hAnsi="Arial"/>
        </w:rPr>
        <w:t>Итак, это отступление в сторону сделано не случайно, потому что какую бы практическую проблему мы сегодня ни решали, мы всякий раз должны ее прорисовывать. А после того как она прорисована, мы должны произвести очень тонкий рафинированный системный или структурно-систем</w:t>
        <w:softHyphen/>
        <w:t>ный анализ этой схемы. Поэтому, вот я так сейчас оглядываю мысленным взором все лекции, которые я читал и стараюсь организовать этот материал для нового рывка вперед.</w:t>
      </w:r>
    </w:p>
    <w:p>
      <w:pPr>
        <w:pStyle w:val="FR2"/>
        <w:ind w:left="0" w:firstLine="709"/>
        <w:jc w:val="both"/>
        <w:rPr>
          <w:rFonts w:ascii="Arial" w:hAnsi="Arial" w:cs="Arial"/>
        </w:rPr>
      </w:pPr>
      <w:r>
        <w:rPr>
          <w:rFonts w:cs="Arial" w:ascii="Arial" w:hAnsi="Arial"/>
        </w:rPr>
        <w:t>Во-первых, мы должны проследить историю становления какой-ли</w:t>
        <w:softHyphen/>
        <w:t>бо схемы до того момента, пока схема в хорошем или плохом (сейчас не важно в каком) виде появилась.</w:t>
      </w:r>
    </w:p>
    <w:p>
      <w:pPr>
        <w:pStyle w:val="FR2"/>
        <w:ind w:left="0" w:firstLine="709"/>
        <w:jc w:val="both"/>
        <w:rPr>
          <w:rFonts w:ascii="Arial" w:hAnsi="Arial" w:cs="Arial"/>
        </w:rPr>
      </w:pPr>
      <w:r>
        <w:rPr>
          <w:rFonts w:cs="Arial" w:ascii="Arial" w:hAnsi="Arial"/>
        </w:rPr>
        <w:t>И второй этап, когда мы начинаем проработку этой схемы. Я начи</w:t>
        <w:softHyphen/>
        <w:t>нал лекции с того, что просто нарисовал схему "акта МД", сказал: "Вот так акт устроен" и мы начали его обсуждать процессы, механизмы понима</w:t>
        <w:softHyphen/>
        <w:t>ния этой схемы. Для Вас всех эта схема выступила как бок из машины. А шли-то к ней о 1959г. Эта схема снимает итоги работы довольно большого и не одного, а даже многих коллективов, в анализе мышления и действования.</w:t>
      </w:r>
    </w:p>
    <w:p>
      <w:pPr>
        <w:pStyle w:val="FR2"/>
        <w:ind w:left="0" w:firstLine="709"/>
        <w:jc w:val="both"/>
        <w:rPr>
          <w:rFonts w:ascii="Arial" w:hAnsi="Arial" w:cs="Arial"/>
        </w:rPr>
      </w:pPr>
      <w:r>
        <w:rPr>
          <w:rFonts w:eastAsia="Arial" w:cs="Arial" w:ascii="Arial" w:hAnsi="Arial"/>
        </w:rPr>
        <w:t xml:space="preserve">  </w:t>
      </w:r>
      <w:r>
        <w:rPr>
          <w:rFonts w:cs="Arial" w:ascii="Arial" w:hAnsi="Arial"/>
        </w:rPr>
        <w:t>Но я не стал обсуждать с Вами вот этот процесс становления, происхождения этой схемы. Я сказал: "Вот она уже есть и давайте смотреть, как с ней правильно ра</w:t>
        <w:softHyphen/>
        <w:t>ботать".</w:t>
      </w:r>
    </w:p>
    <w:p>
      <w:pPr>
        <w:pStyle w:val="FR2"/>
        <w:ind w:left="0" w:firstLine="709"/>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1371600</wp:posOffset>
            </wp:positionV>
            <wp:extent cx="2521585" cy="996950"/>
            <wp:effectExtent l="0" t="0" r="0" b="0"/>
            <wp:wrapTight wrapText="bothSides">
              <wp:wrapPolygon edited="0">
                <wp:start x="-81" y="0"/>
                <wp:lineTo x="-81" y="21386"/>
                <wp:lineTo x="21600" y="21386"/>
                <wp:lineTo x="21600"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6" r="-14" b="-36"/>
                    <a:stretch>
                      <a:fillRect/>
                    </a:stretch>
                  </pic:blipFill>
                  <pic:spPr bwMode="auto">
                    <a:xfrm>
                      <a:off x="0" y="0"/>
                      <a:ext cx="2521585" cy="996950"/>
                    </a:xfrm>
                    <a:prstGeom prst="rect">
                      <a:avLst/>
                    </a:prstGeom>
                  </pic:spPr>
                </pic:pic>
              </a:graphicData>
            </a:graphic>
          </wp:anchor>
        </w:drawing>
      </w:r>
      <w:r>
        <w:rPr>
          <w:rFonts w:cs="Arial" w:ascii="Arial" w:hAnsi="Arial"/>
        </w:rPr>
        <w:t>Такого рода заявление, говорю я, и подчеркиваю это очень важным и принципиальным и впервые его сделал Иоганн Готлиб Фихте (конец Х</w:t>
      </w:r>
      <w:r>
        <w:rPr>
          <w:rFonts w:cs="Arial" w:ascii="Arial" w:hAnsi="Arial"/>
          <w:lang w:val="en-US"/>
        </w:rPr>
        <w:t>VIII</w:t>
      </w:r>
      <w:r>
        <w:rPr>
          <w:rFonts w:cs="Arial" w:ascii="Arial" w:hAnsi="Arial"/>
        </w:rPr>
        <w:t xml:space="preserve"> начало XIX века). Он разделил категорию "развития" и категорию "становления" или "происхождения" утверждал, что только в одной кате</w:t>
        <w:softHyphen/>
        <w:t>гории развития нельзя объяснить появление каких-либо новых образований. Если мы идем,  а в историческом анализе мы всегда идем ретроспективно, назад, от достигнутого состояния и спрашиваем, как произошел человек? Как произошла та или иная схема? Как возникла наука? То ответ в категории "развития" может быть только один - она произошла из уже имеющегося точно такого же образования. Человек в категории развития мог произойти только от человека. Наука могла произойти только от науки. Поэтому сейчас в истории науки господствует модернизирующее направление. Современные математики начинают двигаться назад и выясняется, что во времена Декарта "это" уже было, в Древней Греции это уже было, у древних египтян это уже было и т.д. Иначе не может быть. поскольку категория развития не допускает другой трактовки. Она преформистская по сути. Как бы мы ни работали с категорией развития, она все равно будет работать так, Фихте, объясняя этот факт, говорил, что для объяс</w:t>
        <w:softHyphen/>
        <w:t>нения происхождения какого-то явления, надо работать сразу в двух катеогриях.</w:t>
      </w:r>
    </w:p>
    <w:p>
      <w:pPr>
        <w:pStyle w:val="FR2"/>
        <w:ind w:left="0" w:firstLine="709"/>
        <w:jc w:val="both"/>
        <w:rPr>
          <w:rFonts w:ascii="Arial" w:hAnsi="Arial" w:cs="Arial"/>
        </w:rPr>
      </w:pPr>
      <w:r>
        <w:rPr>
          <w:rFonts w:cs="Arial" w:ascii="Arial" w:hAnsi="Arial"/>
        </w:rPr>
        <w:t>Первая фаза - объяснение появления данного образования из "ниче</w:t>
        <w:softHyphen/>
        <w:t>го", т.е. из "другого", и, следовательно, претерпев принципиальный акт трансформации. Гегель объяснял это в категории «скачков». Скачок - это очень интересная вещь.</w:t>
      </w:r>
    </w:p>
    <w:p>
      <w:pPr>
        <w:pStyle w:val="FR2"/>
        <w:ind w:left="0" w:firstLine="709"/>
        <w:jc w:val="both"/>
        <w:rPr>
          <w:rFonts w:ascii="Arial" w:hAnsi="Arial" w:cs="Arial"/>
        </w:rPr>
      </w:pPr>
      <w:r>
        <w:rPr>
          <w:rFonts w:cs="Arial" w:ascii="Arial" w:hAnsi="Arial"/>
        </w:rPr>
        <w:t>На совещании по психологии оргуправленческой деятельности в Па</w:t>
        <w:softHyphen/>
        <w:t>лате мне приходилось иметь дело с нашими военными психологами. Они так воспитаны и твердо стояли на позиции закона и все для них должно быть, законосообразно. А потом они рядом употребляют слово СКАЧОК. А что это значит - скачок? Это та точка, где закон не действует, из которой начи</w:t>
        <w:softHyphen/>
        <w:t>нается другое. Что-то двигалось, двигалось и прыгнуло неизвестно как я куда. Другое дело, что мы потом будем объяснять это тенденциями и т.д. Вдумайтесь в такую вещь.</w:t>
      </w:r>
    </w:p>
    <w:p>
      <w:pPr>
        <w:pStyle w:val="FR2"/>
        <w:ind w:left="0" w:firstLine="709"/>
        <w:jc w:val="both"/>
        <w:rPr>
          <w:rFonts w:ascii="Arial" w:hAnsi="Arial" w:cs="Arial"/>
        </w:rPr>
      </w:pPr>
      <w:r>
        <w:rPr>
          <w:rFonts w:cs="Arial" w:ascii="Arial" w:hAnsi="Arial"/>
        </w:rPr>
        <w:t>Вот на каком-то отрезке действует закон, а вот здесь он не действу</w:t>
        <w:softHyphen/>
        <w:t>ет. Ну, а если мы возьмем мень</w:t>
        <w:softHyphen/>
        <w:t>ший масштаб? Так что, вроде бы законосообразное движение мы мо</w:t>
        <w:softHyphen/>
        <w:t>жем представить из таких вот скач</w:t>
        <w:softHyphen/>
        <w:t>ков, поворотов. А они законосо</w:t>
        <w:softHyphen/>
        <w:t>образны? Это явление получает точечное пространство. Так спрашивается, оно законосообразно? Вот эту проблему обсуждал Фихте и для нахождения решения разделил очень четко вот ту часть, где нами описывается "скачок", возможно, что он тоже описывается как законосообразный, но подчиняющий</w:t>
        <w:softHyphen/>
        <w:t>ся другому закону, нежели тот, который исходит из понимания стадии раз</w:t>
        <w:softHyphen/>
        <w:t>вития.</w:t>
      </w:r>
    </w:p>
    <w:p>
      <w:pPr>
        <w:pStyle w:val="Normal1"/>
        <w:spacing w:lineRule="auto" w:line="360"/>
        <w:ind w:left="0" w:firstLine="709"/>
        <w:jc w:val="both"/>
        <w:rPr/>
      </w:pPr>
      <w:r>
        <w:rPr>
          <w:b/>
          <w:sz w:val="24"/>
        </w:rPr>
        <w:t xml:space="preserve">В.К.Лернер: </w:t>
      </w:r>
      <w:r>
        <w:rPr>
          <w:sz w:val="24"/>
        </w:rPr>
        <w:t>Вероятно, существует 2 вида скачков, поскольку развитие предполагает появление качественно нового. Однако там скачок другого ви</w:t>
        <w:softHyphen/>
        <w:t>да?</w:t>
      </w:r>
    </w:p>
    <w:p>
      <w:pPr>
        <w:pStyle w:val="Normal1"/>
        <w:spacing w:lineRule="auto" w:line="360"/>
        <w:ind w:left="0" w:firstLine="709"/>
        <w:jc w:val="both"/>
        <w:rPr/>
      </w:pPr>
      <w:r>
        <w:rPr>
          <w:b/>
          <w:sz w:val="24"/>
        </w:rPr>
        <w:t xml:space="preserve">Г.П.Щ.: </w:t>
      </w:r>
      <w:r>
        <w:rPr>
          <w:sz w:val="24"/>
        </w:rPr>
        <w:t>Понимаете, все это зависит лишь от принципа членения. При взгляде на "нечто", с одной стороны у Вас будет представление А, с другой стороны - представление Б. Та</w:t>
        <w:softHyphen/>
        <w:t>ким образом Фихте, потом Гегель, потом Маркс приходят к принципиальнейшему решению проблемы естествен</w:t>
        <w:softHyphen/>
        <w:t>ного тонического процесса. С одной стороны он естественный, законосо</w:t>
        <w:softHyphen/>
        <w:t>образный, а с другой стороны он исторический и весь состоит из скач</w:t>
        <w:softHyphen/>
        <w:t>ков, которой намечают и решают люди. Вот ведь пример с алма-атинской железной дорогой, что ее деградация происходила закономерно и по необходимости? Иди как? Это самая невероятно интересная штука. Если бы новый начальник появился раньше и выправил по</w:t>
        <w:softHyphen/>
        <w:t>ложение, то мы бы сказали, что нормальное функционирование было закономер</w:t>
        <w:softHyphen/>
        <w:t>но, Да? Здесь мы поднимаем интересный круг вопросов мыследеятельности, ее законосообразности незаконосообразностей. Я все время к этому возвращаюсь. Ведь когда мы анализируем положение морского транспорта, то мы вы</w:t>
        <w:softHyphen/>
        <w:t>нуждены применять и одну проекцию и другую. Мы об этом говорили как об искусственном и естественном, рассматривать морской транспорт как синтез или склейку проекций. Процесс законосообразен и в то же  время состоит из поворотов, скачков, задаваемых игровыми методами и т.д.</w:t>
      </w:r>
    </w:p>
    <w:p>
      <w:pPr>
        <w:pStyle w:val="Normal1"/>
        <w:spacing w:lineRule="auto" w:line="360"/>
        <w:ind w:left="0" w:firstLine="709"/>
        <w:jc w:val="both"/>
        <w:rPr/>
      </w:pPr>
      <w:r>
        <w:rPr>
          <w:b/>
          <w:sz w:val="24"/>
        </w:rPr>
        <w:t xml:space="preserve">В.К.Лернер: </w:t>
      </w:r>
      <w:r>
        <w:rPr>
          <w:sz w:val="24"/>
        </w:rPr>
        <w:t>В квантовой механике возник вероятностный подход к явлениям. Имеются факты применения законов квантовой механики к общественным законам. Говорится, что движение могло пойти так или иначе с какой-то вероятностью.</w:t>
      </w:r>
    </w:p>
    <w:p>
      <w:pPr>
        <w:pStyle w:val="Normal1"/>
        <w:spacing w:lineRule="auto" w:line="360"/>
        <w:ind w:left="0" w:firstLine="709"/>
        <w:jc w:val="both"/>
        <w:rPr/>
      </w:pPr>
      <w:r>
        <w:rPr>
          <w:b/>
          <w:sz w:val="24"/>
        </w:rPr>
        <w:t xml:space="preserve">Г.П.Щ.: </w:t>
      </w:r>
      <w:r>
        <w:rPr>
          <w:sz w:val="24"/>
        </w:rPr>
        <w:t>Это все здорово. Только следует задать вопрос; вероятно из чего?</w:t>
      </w:r>
    </w:p>
    <w:p>
      <w:pPr>
        <w:pStyle w:val="Normal1"/>
        <w:spacing w:lineRule="auto" w:line="360"/>
        <w:ind w:left="0" w:firstLine="709"/>
        <w:jc w:val="both"/>
        <w:rPr/>
      </w:pPr>
      <w:r>
        <w:rPr>
          <w:b/>
          <w:sz w:val="24"/>
        </w:rPr>
        <w:t xml:space="preserve">В.К.Лернер: </w:t>
      </w:r>
      <w:r>
        <w:rPr>
          <w:sz w:val="24"/>
        </w:rPr>
        <w:t xml:space="preserve">Квантовая механика на этот вопрос не отвечает. </w:t>
      </w:r>
    </w:p>
    <w:p>
      <w:pPr>
        <w:pStyle w:val="Normal1"/>
        <w:spacing w:lineRule="auto" w:line="360"/>
        <w:ind w:left="0" w:firstLine="709"/>
        <w:jc w:val="both"/>
        <w:rPr/>
      </w:pPr>
      <w:r>
        <w:rPr>
          <w:b/>
          <w:sz w:val="24"/>
        </w:rPr>
        <w:t xml:space="preserve">Г.П.Щ.: </w:t>
      </w:r>
      <w:r>
        <w:rPr>
          <w:sz w:val="24"/>
        </w:rPr>
        <w:t>Говоря, вероятно из чего. Вы должны прорисовывать воронку вероятностей и все траектории и посчитать вероятность движения по 1-й, 2-й по двум направлениям возможного движения. До Максвелла и после Макс</w:t>
        <w:softHyphen/>
        <w:t>велла, пока рассматривали пространство возможных движений как однородное, то это был континуум всех воз</w:t>
        <w:softHyphen/>
        <w:t>можных траекторий и мы ставили здесь схему пространства и определяли воз</w:t>
        <w:softHyphen/>
        <w:t>можное местоположение, скажем, части</w:t>
        <w:softHyphen/>
        <w:t>цы или чего-то другого. А когда мы поняли, что все это организованное и имеет предположительные каналы и те все направления равновероятны, то вся теория вероятностей и вероятностный подход пошел в мусорную корзину. И Максвеллу пришлось ввести своего ДЕМОНА, который закрывает и открыва</w:t>
        <w:softHyphen/>
        <w:t>ет канальчики.</w:t>
      </w:r>
    </w:p>
    <w:p>
      <w:pPr>
        <w:pStyle w:val="Normal1"/>
        <w:spacing w:lineRule="auto" w:line="360"/>
        <w:ind w:left="0" w:firstLine="709"/>
        <w:jc w:val="both"/>
        <w:rPr/>
      </w:pPr>
      <w:r>
        <w:rPr>
          <w:b/>
          <w:sz w:val="24"/>
        </w:rPr>
        <w:t xml:space="preserve">В.К.Лернер: </w:t>
      </w:r>
      <w:r>
        <w:rPr>
          <w:sz w:val="24"/>
        </w:rPr>
        <w:t>Дело в том, что он выступил против строго детермини</w:t>
        <w:softHyphen/>
        <w:t>рованного подхода.</w:t>
      </w:r>
    </w:p>
    <w:p>
      <w:pPr>
        <w:pStyle w:val="Normal1"/>
        <w:spacing w:lineRule="auto" w:line="360"/>
        <w:ind w:left="0" w:firstLine="709"/>
        <w:jc w:val="both"/>
        <w:rPr/>
      </w:pPr>
      <w:r>
        <w:rPr>
          <w:b/>
          <w:sz w:val="24"/>
        </w:rPr>
        <w:t>Г.П.Щ.:</w:t>
      </w:r>
      <w:r>
        <w:rPr>
          <w:sz w:val="24"/>
        </w:rPr>
        <w:t xml:space="preserve"> Какой хороший и какой умный!? Вот представьте себе, что  Вы спрашиваете: "Что будет, например, в процессе прогнозирования с морс</w:t>
        <w:softHyphen/>
        <w:t>ким транспортом?" А он Вам с умным видом отвечает: "Может быть самое разное!" И щеки надуя. Вы ему говорите; "Спасибо, профессор". И даете ему чек за консультацию. И ушли. С чем Вы ушли? Я-то говорю о том, что нам нужно знать линии, вытянутые в будущее и знать с чем мы столкнемся. И, оказывается, тогда, что сугубо детерминистский, законосообразный подход здесь не работает. Но нам ведь все равно надо знать эту траекто</w:t>
        <w:softHyphen/>
        <w:t>рию и закон, иначе мы как без рук. Нам нужно знать, что заведомо невоз</w:t>
        <w:softHyphen/>
        <w:t>можно, что см меньшей вероятностью, но в каждом случае конкретно. Если мы некую интегральную характеристику вероятности подсчитаем, то это хо</w:t>
        <w:softHyphen/>
        <w:t>рошо как математическая задача, но что с этим делать практику и организа</w:t>
        <w:softHyphen/>
        <w:t>тору управления? Что в этом случае сделал Фихте? Пусть не очень много, но серьезную штуку. Фихте сказал: "Давайте подумаем". Левую часть он называет процессом становления для данной схемы, его надо обсуждать конкретно-исторически. Кто, что, когда сказал, как все это складывалось и т.д. И здесь, говорят он, бесмысленно искать закон. Здесь, скорее, надо проводить ситуационный анализ, поэтому там я велика роль личности каждого исследователя. Реально обращаясь в сторону морского транспорта, если Вы хотите понять, как сложилась та или иная ситуация, то Вы должны проводить конкретно-исторический анализ с учетом всех су</w:t>
        <w:softHyphen/>
        <w:t>щественных факторов и объяснять, как мы дошли до такой жизни. Точно также как с железной дорогой. А вот дальше, когда Вы получили вот эту ситуацию со схемой, т.е. у Вас основное базовое представление получе</w:t>
        <w:softHyphen/>
        <w:t>но, вот тогда Вы его начинаете прорабатывать уже как некоторый объект, как схему, живущую по своим законам. И тогда впервые Вы можете вводить соответствующие законы и можете рассчитывать с определенной достовер</w:t>
        <w:softHyphen/>
        <w:t>ности, невероятностью, а именно, достоверностью и эти категории надо различать, сказать, что там будет происходить, что должно происходить и т.д. Вновь возвращаясь к началу разговора я говорю, что, не обсуждая процесса становления схемы акта МД, и Вам дал ее как готовую, сказал, поверьте, что так оно и есть и мы начали обсуждать как с ней дальше правильно работать. И то же самое каждый исследователь я разработчик обязан делать по отношению к любой схеме. Вот, скажем, надо нам полу</w:t>
        <w:softHyphen/>
        <w:t>чить схему организации морского транспорта, .представить это в схеме. И будет один процесс - "становление" схемы, для чего вероятно, нужна игра. Столкнуть различные мнения людей с тем, чтобы они дали это мно</w:t>
        <w:softHyphen/>
        <w:t>гообразие существенных факторов, и решений. И это, вероятно, единствен</w:t>
        <w:softHyphen/>
        <w:t>ный механизм получения такой схемы. И когда она получена, даже пусть грубо, неточно, с ошибками. Мы закладываем основание для большой, мо</w:t>
        <w:softHyphen/>
        <w:t>жет быть многолетней игры, многостолетней игры, как это в свое время сделал Линней, когда он заложил свой принцип классификации, там была масса ошибок. Представьте, если бы он положил схему без ошибок. Что тогда? Никакой большой игры бы не было. И никто из исследователей, ботаников на протяжении сот лет не работали бы. Чем больше в схеме разрывов, чем более грубо, шире схвачена область, тем интереснее и важнее будут полученные результаты в дальнейшем. Следовательно, надо сначала получить схему, а затем начинать ее проработку, рафинированную проработку. И я Вас привожу в эту точку. Все, что я дальше буду делать и будет такой рафинированной, структурно-системной проработкой этой. схемы "акта ВД" и будет в то же время образец для демонстрации проце</w:t>
        <w:softHyphen/>
        <w:t>дур рафинированной проработки любой другой схемы, после того, как она получена. Итак, схема положена. Смотрите, как я Вас втягиваю в ситуацию, показавав, что я буду делать.</w:t>
      </w:r>
    </w:p>
    <w:p>
      <w:pPr>
        <w:pStyle w:val="Normal1"/>
        <w:spacing w:lineRule="auto" w:line="360"/>
        <w:ind w:left="0" w:firstLine="709"/>
        <w:jc w:val="both"/>
        <w:rPr>
          <w:sz w:val="24"/>
        </w:rPr>
      </w:pPr>
      <w:r>
        <w:rPr>
          <w:sz w:val="24"/>
        </w:rPr>
        <w:t>Мы сделали большую и интересную петлю, для меня, во всяком слу</w:t>
        <w:softHyphen/>
        <w:t>чае, интересную, где мы обсуждали вопрос, а как же такую схему надо в принципе прорабатывать, например, для понимания и точно также для математической работы. Мы с Вами в этой связи наметили схему категорий и затем начали рассматривать, как идет работа по схеме категорий, как идет логический анализ, эпистемологический, семиотический, герменевтический анализ, онтологический и я бы сейчас добавил, что туда может войти и методический анализ, т.е. разработка методик работы со схемой. Вот мы это все записали, в общих чертах обсудили. А зачем? Именно для того, чтобы теперь эта схема "акта МД" или другая схема могли бы стать основанием для всех видов и типов мыследеятельностной прора</w:t>
        <w:softHyphen/>
        <w:t>ботки. Мы говорили и раньше, и я подчеркиваю теперь, что именно схема впервые задает объект. Мы привыкли говорить: "Морской транспорт - объект". А на деле у нас никаких объектов нет. И слова эти мы упот</w:t>
        <w:softHyphen/>
        <w:t>ребляем всуе. Реально для всех лиц морской транспорт является не объектом, а рамкой и условием существования жизни каждого.</w:t>
      </w:r>
    </w:p>
    <w:p>
      <w:pPr>
        <w:pStyle w:val="FR2"/>
        <w:ind w:left="0" w:firstLine="709"/>
        <w:jc w:val="both"/>
        <w:rPr>
          <w:rFonts w:ascii="Arial" w:hAnsi="Arial" w:cs="Arial"/>
        </w:rPr>
      </w:pPr>
      <w:r>
        <w:rPr>
          <w:rFonts w:cs="Arial" w:ascii="Arial" w:hAnsi="Arial"/>
        </w:rPr>
        <w:t>По идее, морской транспорт должен стать объектом для министра. Реально, это единственный человек, имеющий схему морского транспорта как объект. Все остальные живут в этой схеме и в ММФ. Министр делеги</w:t>
        <w:softHyphen/>
        <w:t>рует свою функцию ВИИ и проектным организациям вплоть до аспирантов. И говорит: "Ребята, давайте представим это все, как объект, мне он (морской транспорт) нужен как объект". Пока у Вас не нарисована схе</w:t>
        <w:softHyphen/>
        <w:t>ма морского транспорта, организации и управления и т.п. никакого объекта нет. Это Вам понятно?</w:t>
      </w:r>
    </w:p>
    <w:p>
      <w:pPr>
        <w:pStyle w:val="FR2"/>
        <w:ind w:left="0" w:firstLine="709"/>
        <w:jc w:val="both"/>
        <w:rPr>
          <w:rFonts w:ascii="Arial" w:hAnsi="Arial" w:cs="Arial"/>
        </w:rPr>
      </w:pPr>
      <w:r>
        <w:rPr>
          <w:rFonts w:cs="Arial" w:ascii="Arial" w:hAnsi="Arial"/>
        </w:rPr>
        <w:t>По существу, начальник ж/д сообщает, что пока мы не сказали правду о состоянии железной дороги, никакой работы не было и нет. Поэтому, к сожалению, здесь необходимо подчеркивать, что говорим мы, что объекты у нас есть, а реально их нет, а поэтому применять туда свои мыслительные силы мы просто не можем. И я то думаю, что у началь</w:t>
        <w:softHyphen/>
        <w:t>ника алма-атинской ж/д не было схемы объекта и управлять он в его штат просто не могли. Мы знаем, что на любом строительстве должна быть схема строительства как объекта. Пока начальник СУ не повесит сетевой график работ с возможностью определения на нем критического пути и сопоставления реального строительства объекта с графиком, строительства как объекта не будет.</w:t>
      </w:r>
    </w:p>
    <w:p>
      <w:pPr>
        <w:pStyle w:val="FR2"/>
        <w:ind w:left="0" w:firstLine="709"/>
        <w:jc w:val="both"/>
        <w:rPr>
          <w:rFonts w:ascii="Arial" w:hAnsi="Arial" w:cs="Arial"/>
        </w:rPr>
      </w:pPr>
      <w:r>
        <w:rPr>
          <w:rFonts w:cs="Arial" w:ascii="Arial" w:hAnsi="Arial"/>
        </w:rPr>
        <w:t>Для того, чтобы схема представила объект, или иначе, для того, чтобы объект получил в схеме свое существование, нужно, чтобы эта схема была рафинированна, проработана по всем направлениям: логического, семиотического, онтологического и т.д. анализа. Я здесь подчеркиваю, что это невероятно трудная, кропотливая работа, а поэтому мы ее реаль</w:t>
        <w:softHyphen/>
        <w:t>но не выполняем и поэтому объектов мы, как правило, не имеем. Я здесь сделаю еще одну петлю и обсудить нечто новое для меня, что я получил вчера из доклада Жигалина. Жигалин пытается различать способности людей и потенции.</w:t>
      </w:r>
    </w:p>
    <w:p>
      <w:pPr>
        <w:pStyle w:val="Normal1"/>
        <w:spacing w:lineRule="auto" w:line="360"/>
        <w:ind w:left="0" w:firstLine="709"/>
        <w:jc w:val="both"/>
        <w:rPr>
          <w:sz w:val="24"/>
        </w:rPr>
      </w:pPr>
      <w:r>
        <w:rPr>
          <w:rFonts w:eastAsia="Arial"/>
          <w:sz w:val="24"/>
        </w:rPr>
        <w:t xml:space="preserve">    </w:t>
      </w:r>
      <w:r>
        <w:rPr>
          <w:sz w:val="24"/>
        </w:rPr>
        <w:t>Способности он относит к профессиональной мыследеятельности и говорит: "Профессионал имеет способности". А потенции, которые в человеке должны быть - это нечто другое. Как он к этому приходил?</w:t>
      </w:r>
    </w:p>
    <w:p>
      <w:pPr>
        <w:pStyle w:val="Normal1"/>
        <w:spacing w:lineRule="auto" w:line="360"/>
        <w:ind w:left="0" w:firstLine="709"/>
        <w:jc w:val="both"/>
        <w:rPr>
          <w:sz w:val="24"/>
        </w:rPr>
      </w:pPr>
      <w:r>
        <w:rPr>
          <w:sz w:val="24"/>
        </w:rPr>
        <w:t>Есть такой, хорошо методологически подготовленный психолог Анато</w:t>
        <w:softHyphen/>
        <w:t>лий Аркадьевич Тюков, который в последние годы совершил обратное движе</w:t>
        <w:softHyphen/>
        <w:t>ние в профессиональное сообщество и пытался там укорениться. Он начал там передекларировать принципы профессионализма. Он говорит; "Я профес</w:t>
        <w:softHyphen/>
        <w:t>сионал и мне безразлично, что делать. Мне дают задачу, и я ее, как профессионал, решаю". Поскольку Жигалин, работающий в Новосибирске, слышал это от московского психолога, который работает с ним по хоздоговорам и должен выполнять для него отчет, он не очень обращал на это внимание. Но несколько дней назад к нему пришел его системный программист, на ко</w:t>
        <w:softHyphen/>
        <w:t>тором строится вся работа Жигалина и сообщил, что поскольку он "профес</w:t>
        <w:softHyphen/>
        <w:t>сионал", которому безразлично, что делать, он уходит в более интересное место. Пусть я "профессионал", но я всегда знаю, как решать задачу. Это заставило Жигалина думать что такое "профессионал" и он может всюду ра</w:t>
        <w:softHyphen/>
        <w:t>ботать. И понял, что у него есть способности, т.е. умение все обращать в задачу.</w:t>
      </w:r>
    </w:p>
    <w:p>
      <w:pPr>
        <w:pStyle w:val="Normal1"/>
        <w:spacing w:lineRule="auto" w:line="360"/>
        <w:ind w:left="0" w:firstLine="709"/>
        <w:jc w:val="both"/>
        <w:rPr>
          <w:sz w:val="24"/>
        </w:rPr>
      </w:pPr>
      <w:r>
        <w:rPr>
          <w:sz w:val="24"/>
        </w:rPr>
        <w:t>Обсуждая профессионализм и способности, мы говорим, что здесь центрация идет на действование. Мышление здесь подчинено действованию. Он мыслит ровно настолько, насколько нужно чтобы оформить задачную организацию в сработать. Принцип ясен? Способности централизованы на действова</w:t>
        <w:softHyphen/>
        <w:t>ние, мыследействование, но мысль здесь подчинена практическому действованию.</w:t>
      </w:r>
    </w:p>
    <w:p>
      <w:pPr>
        <w:pStyle w:val="Normal1"/>
        <w:spacing w:lineRule="auto" w:line="360"/>
        <w:ind w:left="0" w:firstLine="709"/>
        <w:jc w:val="both"/>
        <w:rPr>
          <w:sz w:val="24"/>
        </w:rPr>
      </w:pPr>
      <w:r>
        <w:rPr>
          <w:sz w:val="24"/>
        </w:rPr>
        <w:t>Теперь начнем обсуждать потенции. Что это такое - потенция? Потенция по Жигалину - это способность творчески решать задачи на основе имеющихся в распоряжении человека схем. Поэтому, потенцию, скорее всего, несет схема. Это не задаток. И потенция человека заключена в мышлении, если хотите, в его способности мыслить. Я употребил здесь слово способ</w:t>
        <w:softHyphen/>
        <w:t>ности незаконно, с точки зрения Жигалина, для передачи всего содержания в реальной форме. Значит, способности - это готовность действовать, сформировать задачу, а потенция - это готовность размышлять и готовность начать размышление и анализ того, что он не знает как делать. Здесь центрация происходит на мышлении и человек должен сначала проделать все это в чистом мышлении, преобразовать и развернуть свои схемы, а мышление ведь происходит в схемах. Каждая схема имеет свою мощь. Потенция заклю</w:t>
        <w:softHyphen/>
        <w:t>чена в этой работе со схемами, она как бы распределена по схемам и по человеку, который может с ними работать.</w:t>
      </w:r>
    </w:p>
    <w:p>
      <w:pPr>
        <w:pStyle w:val="Normal1"/>
        <w:spacing w:lineRule="auto" w:line="360"/>
        <w:ind w:left="0" w:firstLine="709"/>
        <w:jc w:val="both"/>
        <w:rPr>
          <w:sz w:val="24"/>
        </w:rPr>
      </w:pPr>
      <w:r>
        <w:rPr>
          <w:sz w:val="24"/>
        </w:rPr>
        <w:t>Для того, чтобы схемы имели в себе потенцию, они должны быть рафинированно проработаны по всем параметрам.</w:t>
      </w:r>
    </w:p>
    <w:p>
      <w:pPr>
        <w:pStyle w:val="FR2"/>
        <w:ind w:left="0" w:firstLine="709"/>
        <w:jc w:val="both"/>
        <w:rPr>
          <w:rFonts w:ascii="Arial" w:hAnsi="Arial" w:cs="Arial"/>
        </w:rPr>
      </w:pPr>
      <w:r>
        <w:rPr>
          <w:rFonts w:cs="Arial" w:ascii="Arial" w:hAnsi="Arial"/>
        </w:rPr>
        <w:t>Значит, потенции и способности очень интересно различать и я это излагал, как Жигалин.</w:t>
      </w:r>
    </w:p>
    <w:p>
      <w:pPr>
        <w:pStyle w:val="FR2"/>
        <w:ind w:left="0" w:firstLine="709"/>
        <w:jc w:val="both"/>
        <w:rPr>
          <w:rFonts w:ascii="Arial" w:hAnsi="Arial" w:cs="Arial"/>
        </w:rPr>
      </w:pPr>
      <w:r>
        <w:rPr>
          <w:rFonts w:cs="Arial" w:ascii="Arial" w:hAnsi="Arial"/>
        </w:rPr>
        <w:t>Человек должен иметь: способности, которые суть профессиональные способности, он должен еще иметь потенции, определяющие его причастность к мышлению и оснащенности его определенными схемами. Чем больше у чело</w:t>
        <w:softHyphen/>
        <w:t>века разнообразных схем, с которыми он может правильно работать, тем больше у него потенция. Я не настаиваю на том, что это точно сделано, но смысл здесь есть.</w:t>
      </w:r>
    </w:p>
    <w:p>
      <w:pPr>
        <w:pStyle w:val="FR2"/>
        <w:ind w:left="0" w:firstLine="709"/>
        <w:jc w:val="both"/>
        <w:rPr>
          <w:rFonts w:ascii="Arial" w:hAnsi="Arial" w:cs="Arial"/>
        </w:rPr>
      </w:pPr>
      <w:r>
        <w:rPr>
          <w:rFonts w:cs="Arial" w:ascii="Arial" w:hAnsi="Arial"/>
        </w:rPr>
        <w:t>Мне приходится сейчас консультировать работу по заданию Госстроя СССР на тему: "Сложность инженерно-геологических работ". Надо провести анализ существующих ценников и нормативных документов на предмет орга</w:t>
        <w:softHyphen/>
        <w:t>низации классификатора сложности работ, включая не только бурение, но   научную и мыслительную проработку. А Вы понимаете, что это значит. Это задать категорию "сложности". Там все просто. Сейчас за какую-то работу платят 10 единиц, а надо, чтобы платили 8 единиц. При этом снижают рас</w:t>
        <w:softHyphen/>
        <w:t>ценки и убивают работу. После этого сфера начинает деградировать. Из подвизавшихся на эту работу рождаются Эдисоны 20 века, которые сообра</w:t>
        <w:softHyphen/>
        <w:t>жают, как все проставить, чтобы обеспечить работу, да еще и выпить за счет премий. Они не НТП обеспечивают и не повышение производительности труда, а жизнеспособность своей "партии" или еще чего-то. А в соответст</w:t>
        <w:softHyphen/>
        <w:t>вующей головной организации требуют разработки соответствующих нормати</w:t>
        <w:softHyphen/>
        <w:t>вов. Если там попадаются достаточно умные люди, то они должны обеспечить изысканиям достаточную свободу действий и ввести в эту категорию СЛОЖНОСТИ параметры определенности и неопределенности работ, линию научно-технической политики и развития. Некоторые говорят, давайте возьмем старые отчеты и спишем из них, времени, мол, мало осталось, думать некогда, на</w:t>
        <w:softHyphen/>
        <w:t>до работать. А оппонент говорит, помилуйте, Вы ведь знаете, к чему приве</w:t>
        <w:softHyphen/>
        <w:t>ло все это. Следует автоматический ответ: "Подумаешь! Вам что, больше всех нужно?" И мы скатываемся опять на путь алма-атинской ж/д. А ведь решать-то эту проблему нужно каждодневно, брать на себя риск выполнения внеплановой, инициативной работы. И тут-то без потенции не обойдешься.</w:t>
      </w:r>
    </w:p>
    <w:p>
      <w:pPr>
        <w:pStyle w:val="FR2"/>
        <w:ind w:left="0" w:firstLine="709"/>
        <w:jc w:val="both"/>
        <w:rPr>
          <w:rFonts w:ascii="Arial" w:hAnsi="Arial" w:cs="Arial"/>
        </w:rPr>
      </w:pPr>
      <w:r>
        <w:rPr>
          <w:rFonts w:cs="Arial" w:ascii="Arial" w:hAnsi="Arial"/>
        </w:rPr>
        <w:t>В организации, в которой работает Жигалин, делают роботов, кото</w:t>
        <w:softHyphen/>
        <w:t>рые пока не конкурируют в японскими, но желание и окаянство такое у ор</w:t>
        <w:softHyphen/>
        <w:t>ганизации есть. Пока они ведут разработки в течение 3 лет инициативным образом, там приходится отвечать за каждый свой шаг, потому что каждый шаг может привести к срыву работ. Так продолжалось до тех пор, пока они не попали на прием к секретарю Новосибирского обкома, который горячо их поддержал и стал бороться за судьбу их разработок. Инициативная разработ</w:t>
        <w:softHyphen/>
        <w:t>ка превращается в плановую. И тогда потенция стала больше не нужна. Бу</w:t>
        <w:softHyphen/>
        <w:t>дем просто работать.</w:t>
      </w:r>
    </w:p>
    <w:p>
      <w:pPr>
        <w:pStyle w:val="FR2"/>
        <w:ind w:left="0" w:firstLine="709"/>
        <w:jc w:val="both"/>
        <w:rPr>
          <w:rFonts w:ascii="Arial" w:hAnsi="Arial" w:cs="Arial"/>
        </w:rPr>
      </w:pPr>
      <w:r>
        <w:rPr>
          <w:rFonts w:cs="Arial" w:ascii="Arial" w:hAnsi="Arial"/>
        </w:rPr>
        <w:t>Теперь я снова возвращаюсь к вопросу, что это значит, что проработка схемы должна быть рафинированной по всем этим параметром логического, эписгомологического и т.д. говорю, что можно записать даже более общую форму и начинаю прорисовывать известную Вам схему мыследеятельности, ко</w:t>
        <w:softHyphen/>
        <w:t>торая должна быть проработана относительно мышления, мыслекоммуникации, МД (практической), а кроме того, по параметрам рефлексии и понимания. Любая схема должна быть проработана по этим параметрам. Всякая проработка по параметрам идет изолированно-автономно. Для того, чтобы схема могла работать в мыш</w:t>
        <w:softHyphen/>
        <w:t>лении, она должна быть:</w:t>
      </w:r>
    </w:p>
    <w:p>
      <w:pPr>
        <w:pStyle w:val="FR2"/>
        <w:ind w:left="0" w:firstLine="709"/>
        <w:jc w:val="both"/>
        <w:rPr>
          <w:rFonts w:ascii="Arial" w:hAnsi="Arial" w:cs="Arial"/>
        </w:rPr>
      </w:pPr>
      <w:r>
        <w:rPr>
          <w:rFonts w:eastAsia="Arial" w:cs="Arial" w:ascii="Arial" w:hAnsi="Arial"/>
        </w:rPr>
        <w:t xml:space="preserve"> </w:t>
      </w:r>
      <w:r>
        <w:rPr>
          <w:rFonts w:cs="Arial" w:ascii="Arial" w:hAnsi="Arial"/>
        </w:rPr>
        <w:t>I) конструктивной,</w:t>
      </w:r>
    </w:p>
    <w:p>
      <w:pPr>
        <w:pStyle w:val="FR2"/>
        <w:ind w:left="0" w:hanging="0"/>
        <w:jc w:val="both"/>
        <w:rPr>
          <w:rFonts w:ascii="Arial" w:hAnsi="Arial" w:cs="Arial"/>
        </w:rPr>
      </w:pPr>
      <w:r>
        <w:rPr>
          <w:rFonts w:eastAsia="Arial" w:cs="Arial" w:ascii="Arial" w:hAnsi="Arial"/>
        </w:rPr>
        <w:t xml:space="preserve"> </w:t>
      </w:r>
      <w:r>
        <w:rPr>
          <w:rFonts w:cs="Arial" w:ascii="Arial" w:hAnsi="Arial"/>
        </w:rPr>
        <w:tab/>
        <w:t>2) преобразовательной, и тут действуют многие принципы и законы математики (например, в теории Маркова). Схема должна состоять из эле</w:t>
        <w:softHyphen/>
        <w:t>ментов, должны быть логические правила преобразования схемы. Если мы бе</w:t>
        <w:softHyphen/>
        <w:t>рем уровень мыследействования, то, нарисовав ту или иную схему, я должен буду с ней работать во всех блоках и слоях легализации, например, МТ. Все практики и управленцы должны четко понимать схему и - уметь наложить эту схему на реальный материал своего действования. С этой схемой я должен дойти до любого управленца и до капитана. Здесь возникает пробле</w:t>
        <w:softHyphen/>
        <w:t>ма превращения потенции в способности. Практически эта проблема замыка</w:t>
        <w:softHyphen/>
        <w:t>ния мышления, которая осуществляет, вроде бы. Ваш институт и мыследействования. Это Вы размножители по поводу сферы. Кроме того, она должна быть рафинирована относительно мыслекоммуникация, чтобы ее можно было объяснить, легко прочесть и т.д., чтобы схема говорила за себя и от себя. Вот о чем, собственно, идет речь.</w:t>
      </w:r>
    </w:p>
    <w:p>
      <w:pPr>
        <w:pStyle w:val="FR2"/>
        <w:ind w:left="0" w:firstLine="709"/>
        <w:jc w:val="both"/>
        <w:rPr>
          <w:rFonts w:ascii="Arial" w:hAnsi="Arial" w:cs="Arial"/>
        </w:rPr>
      </w:pPr>
      <w:r>
        <w:rPr>
          <w:rFonts w:cs="Arial" w:ascii="Arial" w:hAnsi="Arial"/>
        </w:rPr>
        <w:t>Что-то Вы мало задаете вопросов, неужели я говорю такие очевидные вещи? Боюсь я этого, кто не прошел сомнений и            , как говорили раньше в иедуистской школе, тот не настоящий ведуздий.</w:t>
      </w:r>
    </w:p>
    <w:p>
      <w:pPr>
        <w:pStyle w:val="FR2"/>
        <w:ind w:left="0" w:firstLine="709"/>
        <w:jc w:val="both"/>
        <w:rPr/>
      </w:pPr>
      <w:r>
        <w:rPr>
          <w:rFonts w:cs="Arial" w:ascii="Arial" w:hAnsi="Arial"/>
          <w:b/>
        </w:rPr>
        <w:t xml:space="preserve">А.Е. Левинтов: </w:t>
      </w:r>
      <w:r>
        <w:rPr>
          <w:rFonts w:cs="Arial" w:ascii="Arial" w:hAnsi="Arial"/>
        </w:rPr>
        <w:t>Я сомневаюсь в том, что мышление, МК, МД распре</w:t>
        <w:softHyphen/>
        <w:t>делены по категориям людей. Вот нашему институту делегировали функцию мышления и, следовательно, все остальные не мыслят?</w:t>
      </w:r>
    </w:p>
    <w:p>
      <w:pPr>
        <w:pStyle w:val="FR2"/>
        <w:ind w:left="0" w:firstLine="709"/>
        <w:jc w:val="both"/>
        <w:rPr/>
      </w:pPr>
      <w:r>
        <w:rPr>
          <w:rFonts w:cs="Arial" w:ascii="Arial" w:hAnsi="Arial"/>
          <w:b/>
        </w:rPr>
        <w:t>Г.П.Щ:</w:t>
      </w:r>
      <w:r>
        <w:rPr>
          <w:rFonts w:cs="Arial" w:ascii="Arial" w:hAnsi="Arial"/>
        </w:rPr>
        <w:t xml:space="preserve"> Это в том случае, если Вы свою функцию выполняете, а это…</w:t>
      </w:r>
    </w:p>
    <w:p>
      <w:pPr>
        <w:pStyle w:val="FR2"/>
        <w:ind w:left="0" w:firstLine="709"/>
        <w:jc w:val="both"/>
        <w:rPr/>
      </w:pPr>
      <w:r>
        <w:rPr>
          <w:rFonts w:cs="Arial" w:ascii="Arial" w:hAnsi="Arial"/>
          <w:b/>
        </w:rPr>
        <w:t xml:space="preserve">А.Е. Левинтов: </w:t>
      </w:r>
      <w:r>
        <w:rPr>
          <w:rFonts w:cs="Arial" w:ascii="Arial" w:hAnsi="Arial"/>
        </w:rPr>
        <w:t>Но мы же свою зарплату получаем.</w:t>
      </w:r>
    </w:p>
    <w:p>
      <w:pPr>
        <w:pStyle w:val="FR2"/>
        <w:ind w:left="0" w:firstLine="709"/>
        <w:jc w:val="both"/>
        <w:rPr/>
      </w:pPr>
      <w:r>
        <w:rPr>
          <w:rFonts w:cs="Arial" w:ascii="Arial" w:hAnsi="Arial"/>
          <w:b/>
        </w:rPr>
        <w:t xml:space="preserve">Г.П.Щ.: </w:t>
      </w:r>
      <w:r>
        <w:rPr>
          <w:rFonts w:cs="Arial" w:ascii="Arial" w:hAnsi="Arial"/>
        </w:rPr>
        <w:t>Зарплату все получают и на алма-атинской ж/д все тоже при</w:t>
        <w:softHyphen/>
        <w:t>мерно получали зарплату.</w:t>
      </w:r>
    </w:p>
    <w:p>
      <w:pPr>
        <w:pStyle w:val="FR2"/>
        <w:ind w:left="0" w:firstLine="709"/>
        <w:jc w:val="both"/>
        <w:rPr/>
      </w:pPr>
      <w:r>
        <w:rPr>
          <w:rFonts w:cs="Arial" w:ascii="Arial" w:hAnsi="Arial"/>
          <w:b/>
        </w:rPr>
        <w:t xml:space="preserve">А.Е. Левинтов: </w:t>
      </w:r>
      <w:r>
        <w:rPr>
          <w:rFonts w:cs="Arial" w:ascii="Arial" w:hAnsi="Arial"/>
        </w:rPr>
        <w:t>Нет, я думаю, что такое разделение не обязательно и другого не может быть.</w:t>
      </w:r>
    </w:p>
    <w:p>
      <w:pPr>
        <w:pStyle w:val="FR2"/>
        <w:suppressAutoHyphens w:val="true"/>
        <w:ind w:left="0" w:firstLine="709"/>
        <w:jc w:val="both"/>
        <w:rPr/>
      </w:pPr>
      <w:r>
        <w:rPr>
          <w:rFonts w:cs="Arial" w:ascii="Arial" w:hAnsi="Arial"/>
          <w:b/>
        </w:rPr>
        <w:t xml:space="preserve">Г.П.Щ.: </w:t>
      </w:r>
      <w:r>
        <w:rPr>
          <w:rFonts w:cs="Arial" w:ascii="Arial" w:hAnsi="Arial"/>
        </w:rPr>
        <w:t>Александр Евгеньевич, очень мне симпатично то, что Вы гово</w:t>
        <w:softHyphen/>
        <w:t>рите. Очень бы мне хотелось жить в этом царстве с кисельными берегами и молочными реками, но, к сожалению, ни мне, ни Вам, ни детям, ни вну</w:t>
        <w:softHyphen/>
        <w:t>кам дожить до этого не придется, поскольку…</w:t>
      </w:r>
    </w:p>
    <w:p>
      <w:pPr>
        <w:pStyle w:val="Normal1"/>
        <w:suppressAutoHyphens w:val="true"/>
        <w:spacing w:lineRule="auto" w:line="360"/>
        <w:ind w:left="0" w:firstLine="709"/>
        <w:jc w:val="both"/>
        <w:rPr/>
      </w:pPr>
      <w:r>
        <w:rPr>
          <w:b/>
          <w:sz w:val="24"/>
        </w:rPr>
        <w:t xml:space="preserve">М.М. Горбатый: </w:t>
      </w:r>
      <w:r>
        <w:rPr>
          <w:sz w:val="24"/>
        </w:rPr>
        <w:t>Но ведь могут быть исключения.</w:t>
      </w:r>
    </w:p>
    <w:p>
      <w:pPr>
        <w:pStyle w:val="Normal1"/>
        <w:suppressAutoHyphens w:val="true"/>
        <w:spacing w:lineRule="auto" w:line="360"/>
        <w:ind w:left="0" w:firstLine="709"/>
        <w:jc w:val="both"/>
        <w:rPr/>
      </w:pPr>
      <w:r>
        <w:rPr>
          <w:b/>
          <w:sz w:val="24"/>
        </w:rPr>
        <w:t>Г.П.Щ:</w:t>
      </w:r>
      <w:r>
        <w:rPr>
          <w:sz w:val="24"/>
        </w:rPr>
        <w:t xml:space="preserve"> Вот именно, как исключение. Люди добывают себе это пра</w:t>
        <w:softHyphen/>
        <w:t>во как исключительное, не Вы себе, а те, кто не по положению будут мыслить. Я с Вами, Александр Евгеньевич, не согласен вот почему (А.Е. продолжает дискуссию в продолжении Шауляйской игры, где он "сильно отличился" с естественно-искусственным объектом). Именно понимание должно быть развито и должно быть прерогативой всех. Все должны понимать, что происходит, знать какое место в общей работе они занимают, в чем их личная ответственность, личный вклад в общую работу. Но это делается за счет понимания, а не за счет мышления. Мышле</w:t>
        <w:softHyphen/>
        <w:t>ние - не профессиональная, но профессионализированная работа. И проис</w:t>
        <w:softHyphen/>
        <w:t>ходит разделение. Организаторы, руководители и управляющие узурпируют функцию мышления, создают вокруг себя службы философов, исследова</w:t>
        <w:softHyphen/>
        <w:t>телей и т.д. которым вменяется осуществлять исследовательскую, мыслительную работу строить теории. Этих людей кормят за счет общества, но при условии, что они эту свою функцию выполняют,  т.е. они</w:t>
      </w:r>
    </w:p>
    <w:p>
      <w:pPr>
        <w:pStyle w:val="Normal1"/>
        <w:suppressAutoHyphens w:val="true"/>
        <w:spacing w:lineRule="auto" w:line="360"/>
        <w:ind w:left="0" w:firstLine="709"/>
        <w:jc w:val="both"/>
        <w:rPr>
          <w:sz w:val="24"/>
        </w:rPr>
      </w:pPr>
      <w:r>
        <w:rPr>
          <w:sz w:val="24"/>
        </w:rPr>
        <w:t>Нельзя, реалистично и практично рассуждая, потребовать, чтобы все люди мыслили. Это приведет к разрухе. Призывы про творческую ра</w:t>
        <w:softHyphen/>
        <w:t>боту, мышление, прочее хорошо и остаются правильными, если правильно адресованы. Вот к коллективу сотрудников Вашего института это обраще</w:t>
        <w:softHyphen/>
        <w:t>ние правильно. Вы по положению должны и обязаны мыслить. Общество Вам делегироваяо эту функцию, освобождая себя от этой тяжелой работы мыш</w:t>
        <w:softHyphen/>
        <w:t>ления. Это самая тяжелая работа, какую только можно придумать. Она, кроме того, связана с ответственностью. Мышление всегда должно корре</w:t>
        <w:softHyphen/>
        <w:t>лировать со степенью ответственности. Если я стою у станка или зав. маленькой лабораторией, а Вы мне говорите, чтобы я мыслил за весь Советский Союз, то, даже если я и помыслил, ну и что? Как это вопло</w:t>
        <w:softHyphen/>
        <w:t>тить в жизнь? На моем месте у меня только один путь. Я сажусь и начи</w:t>
        <w:softHyphen/>
        <w:t>наю писать письма в верховные инстанции. Другое дело, когда есть го</w:t>
        <w:softHyphen/>
        <w:t>ловной НИИ, которому вменено в обязанность мыслить. Мышление разделе</w:t>
        <w:softHyphen/>
        <w:t>но, так происходит, думаю, будет так и дальше.</w:t>
      </w:r>
    </w:p>
    <w:p>
      <w:pPr>
        <w:pStyle w:val="Normal1"/>
        <w:suppressAutoHyphens w:val="true"/>
        <w:spacing w:lineRule="auto" w:line="360"/>
        <w:ind w:left="0" w:firstLine="709"/>
        <w:jc w:val="both"/>
        <w:rPr/>
      </w:pPr>
      <w:r>
        <w:rPr>
          <w:b/>
          <w:sz w:val="24"/>
        </w:rPr>
        <w:t xml:space="preserve">А.А.Ларин: </w:t>
      </w:r>
      <w:r>
        <w:rPr>
          <w:sz w:val="24"/>
        </w:rPr>
        <w:t xml:space="preserve"> Вы рассматриваете профессионала в смысле "холодно</w:t>
        <w:softHyphen/>
        <w:t>го сапожника"?</w:t>
      </w:r>
    </w:p>
    <w:p>
      <w:pPr>
        <w:pStyle w:val="Normal1"/>
        <w:suppressAutoHyphens w:val="true"/>
        <w:spacing w:lineRule="auto" w:line="360"/>
        <w:ind w:left="0" w:firstLine="709"/>
        <w:jc w:val="both"/>
        <w:rPr/>
      </w:pPr>
      <w:r>
        <w:rPr>
          <w:b/>
          <w:sz w:val="24"/>
        </w:rPr>
        <w:t xml:space="preserve">Г.П.Щ.: </w:t>
      </w:r>
      <w:r>
        <w:rPr>
          <w:sz w:val="24"/>
        </w:rPr>
        <w:t xml:space="preserve">Нет, все, что я говорил ранее о профессионализме, так это как неудачный пример с Хейфицем и Туковым, как негативные. Для меня профессиональная деятельность неразрывно связана с мышлением, развитием потенций, т.е. прежде всего, ориентирована на развитие культуры, методологии, средств и методов профессиональной работы. И если этого нет, то я говорю: "Это профессионал, только в смысле "холодного сапожника". Он не настоящий профессионал, он лжепрофессионал или псевдопрофессионал. </w:t>
      </w:r>
    </w:p>
    <w:p>
      <w:pPr>
        <w:pStyle w:val="Normal1"/>
        <w:suppressAutoHyphens w:val="true"/>
        <w:spacing w:lineRule="auto" w:line="360"/>
        <w:ind w:left="0" w:firstLine="709"/>
        <w:jc w:val="both"/>
        <w:rPr/>
      </w:pPr>
      <w:r>
        <w:rPr>
          <w:b/>
          <w:sz w:val="24"/>
        </w:rPr>
        <w:t xml:space="preserve">М.М. Горбатый: </w:t>
      </w:r>
      <w:r>
        <w:rPr>
          <w:sz w:val="24"/>
        </w:rPr>
        <w:t>А вот моряк, он какой профессионал?</w:t>
      </w:r>
    </w:p>
    <w:p>
      <w:pPr>
        <w:pStyle w:val="Normal1"/>
        <w:suppressAutoHyphens w:val="true"/>
        <w:spacing w:lineRule="auto" w:line="360"/>
        <w:ind w:left="0" w:firstLine="709"/>
        <w:jc w:val="both"/>
        <w:rPr/>
      </w:pPr>
      <w:r>
        <w:rPr>
          <w:b/>
          <w:sz w:val="24"/>
        </w:rPr>
        <w:t>Г.П.Щ.:</w:t>
      </w:r>
      <w:r>
        <w:rPr>
          <w:sz w:val="24"/>
        </w:rPr>
        <w:t xml:space="preserve"> Моряк обязательно должен быть мыслителем. Так оно всегда и было. Моряк отправляется в дальний путь и должен принимать решение на месте, так было всегда. Он попадает в самые разные ситуации. Реально каждый моряк до матроса шлифует свое профессиональное мастерство, свою культуру. Мышление, на мой взгляд, как саморазвитие, обязательная пре</w:t>
        <w:softHyphen/>
        <w:t>рогатива всякого моряка.</w:t>
      </w:r>
    </w:p>
    <w:p>
      <w:pPr>
        <w:pStyle w:val="Normal1"/>
        <w:suppressAutoHyphens w:val="true"/>
        <w:spacing w:lineRule="auto" w:line="360"/>
        <w:ind w:left="0" w:firstLine="709"/>
        <w:jc w:val="both"/>
        <w:rPr/>
      </w:pPr>
      <w:r>
        <w:rPr>
          <w:b/>
          <w:sz w:val="24"/>
        </w:rPr>
        <w:t xml:space="preserve">В.К.Лернер: </w:t>
      </w:r>
      <w:r>
        <w:rPr>
          <w:sz w:val="24"/>
        </w:rPr>
        <w:t>Мне кажется, что мышление должно быть не только по поводу профессионализма, но и по поводу, например, личной жизни ближай</w:t>
        <w:softHyphen/>
        <w:t>ших людей.</w:t>
      </w:r>
    </w:p>
    <w:p>
      <w:pPr>
        <w:pStyle w:val="Normal1"/>
        <w:suppressAutoHyphens w:val="true"/>
        <w:spacing w:lineRule="auto" w:line="360"/>
        <w:ind w:left="0" w:firstLine="709"/>
        <w:jc w:val="both"/>
        <w:rPr/>
      </w:pPr>
      <w:r>
        <w:rPr>
          <w:b/>
          <w:sz w:val="24"/>
        </w:rPr>
        <w:t xml:space="preserve">Г.П.Щ.: </w:t>
      </w:r>
      <w:r>
        <w:rPr>
          <w:sz w:val="24"/>
        </w:rPr>
        <w:t>Вы путаете в моих словах мышление и понимание. Почему я так говорю и какие у меня для этого основания? Если я организую свою жизнь, жизнь людей вокруг, мне не всегда и не обязательно нужны схемы и рафинированная проработка. Я это делаю на основе понимания. Мышление и схемное представление объекта мне нужны для нового знания об объекте и новые выводы.</w:t>
      </w:r>
    </w:p>
    <w:p>
      <w:pPr>
        <w:pStyle w:val="Normal1"/>
        <w:suppressAutoHyphens w:val="true"/>
        <w:spacing w:lineRule="auto" w:line="360"/>
        <w:ind w:left="0" w:firstLine="709"/>
        <w:jc w:val="both"/>
        <w:rPr/>
      </w:pPr>
      <w:r>
        <w:rPr>
          <w:b/>
          <w:sz w:val="24"/>
        </w:rPr>
        <w:t>В. К. Лернер:</w:t>
      </w:r>
      <w:r>
        <w:rPr>
          <w:sz w:val="24"/>
        </w:rPr>
        <w:t xml:space="preserve"> А если я прорисовываю их как объект?</w:t>
      </w:r>
    </w:p>
    <w:p>
      <w:pPr>
        <w:pStyle w:val="Normal1"/>
        <w:suppressAutoHyphens w:val="true"/>
        <w:spacing w:lineRule="auto" w:line="360"/>
        <w:ind w:left="0" w:firstLine="709"/>
        <w:jc w:val="both"/>
        <w:rPr/>
      </w:pPr>
      <w:r>
        <w:rPr>
          <w:b/>
          <w:sz w:val="24"/>
        </w:rPr>
        <w:t xml:space="preserve">Г.П.Щ.: </w:t>
      </w:r>
      <w:r>
        <w:rPr>
          <w:sz w:val="24"/>
        </w:rPr>
        <w:t>Да, вот если Вы прорисовываете жену, детей, всех родствен</w:t>
        <w:softHyphen/>
        <w:t>ников как объект, прорисовываете семью как структуру, определяете законообразные со скачками жизнь Вашей семьи, то я Вам говорю несколько рез</w:t>
        <w:softHyphen/>
        <w:t>ковато, но наглядно. Переходите в институт социологии, нарисуйте им структуру семьи и Вы будете записаны в список 20-ти величайших социоло</w:t>
        <w:softHyphen/>
        <w:t>гов мира, поскольку то, о чем Вы говорите, не может сегодня сделать ни один человек. Ни одному величайшему уму прошлого не удалось это сделать. Энгельс пытался, Морган пытался, Марко сказал, что эта величайшая проблема. И каждый ломает себе голову по поводу отношений с женой, мужем, детьми... Но пририсовать это сегодня мы не можем. Я спланировал для сы</w:t>
        <w:softHyphen/>
        <w:t>на одно движение, а он "рванул" в сторону. Почему? Говори? Что из-за того, что я пытался его прорисовать. Таким образом, я еще раз заострил Ваше внимание на различение мышления и понимания. Эту функцию, рисовать сферу в ее отдельных подсис</w:t>
        <w:softHyphen/>
        <w:t>темах, ее тенденции и развития через отделы программирования, оргуправленческой ее структуры, словом, эту сложную, трудоемкую и выше наших возможностей, работу Вам делегировали. Вот только про это я говорил. Потому что для меня это есть мыслительная работа. Движения дальше.</w:t>
      </w:r>
    </w:p>
    <w:p>
      <w:pPr>
        <w:pStyle w:val="Normal1"/>
        <w:suppressAutoHyphens w:val="true"/>
        <w:spacing w:lineRule="auto" w:line="360"/>
        <w:ind w:left="0" w:firstLine="709"/>
        <w:jc w:val="both"/>
        <w:rPr>
          <w:sz w:val="24"/>
        </w:rPr>
      </w:pPr>
      <w:r>
        <w:rPr>
          <w:sz w:val="24"/>
        </w:rPr>
        <w:t>Итак, нам теперь надо проработать схему "акта МД" логически, эпистемологически, герменевтически и до методического плана. Нужно нам это, чтобы мы могли с ней работать в М, М-К, М-Д, причем каждое направление проработки по равному относится к этим пяти функциям, т.е. логи</w:t>
        <w:softHyphen/>
        <w:t>ческая больше работает на мышление, ну и на М-К. Скажем, семиотика и прагматика больше работают на М-Д и т.д. Все это надо проработать. Но про</w:t>
        <w:softHyphen/>
        <w:t>работка будет зависеть от той конкретной категории, которую мы выберем. Если я беру категорию "вещь", то схему я буду прорабатывать одним обра</w:t>
        <w:softHyphen/>
        <w:t>зом. В категории структуры - другим образом, в категории системы - третьим, а подсистемы - четвертым.</w:t>
      </w:r>
    </w:p>
    <w:p>
      <w:pPr>
        <w:pStyle w:val="Normal1"/>
        <w:suppressAutoHyphens w:val="true"/>
        <w:spacing w:lineRule="auto" w:line="360"/>
        <w:ind w:left="0" w:firstLine="709"/>
        <w:jc w:val="both"/>
        <w:rPr>
          <w:sz w:val="24"/>
        </w:rPr>
      </w:pPr>
      <w:r>
        <w:rPr>
          <w:sz w:val="24"/>
        </w:rPr>
        <w:t>Определяем категорию и это есть важнейшее допущение!! И мы с Вами будем рассматривать схему в категории полисистемы, сис</w:t>
        <w:softHyphen/>
        <w:t>темы и в рамках всего того семейства категорий, которые объединены, схвачены в рамках категории "полисистемы" и "системы".</w:t>
      </w:r>
    </w:p>
    <w:p>
      <w:pPr>
        <w:pStyle w:val="Normal1"/>
        <w:suppressAutoHyphens w:val="true"/>
        <w:spacing w:lineRule="auto" w:line="360"/>
        <w:ind w:left="0" w:firstLine="709"/>
        <w:jc w:val="both"/>
        <w:rPr>
          <w:sz w:val="24"/>
        </w:rPr>
      </w:pPr>
      <w:r>
        <w:rPr>
          <w:sz w:val="24"/>
        </w:rPr>
        <w:t>Значит, из всех направлений проработки, мы выбираем одно, с учетом всего того семейства категорий, которые включены в категорию полисистемы и системы.</w:t>
      </w:r>
    </w:p>
    <w:p>
      <w:pPr>
        <w:pStyle w:val="Normal1"/>
        <w:suppressAutoHyphens w:val="true"/>
        <w:spacing w:lineRule="auto" w:line="360"/>
        <w:ind w:left="0" w:firstLine="709"/>
        <w:jc w:val="both"/>
        <w:rPr/>
      </w:pPr>
      <w:r>
        <w:rPr>
          <w:b/>
          <w:sz w:val="24"/>
        </w:rPr>
        <w:t>А. В. Киселев:</w:t>
      </w:r>
      <w:r>
        <w:rPr>
          <w:sz w:val="24"/>
        </w:rPr>
        <w:t xml:space="preserve">  Может ли существовать схема не на бумаге?</w:t>
      </w:r>
    </w:p>
    <w:p>
      <w:pPr>
        <w:pStyle w:val="Normal1"/>
        <w:suppressAutoHyphens w:val="true"/>
        <w:spacing w:lineRule="auto" w:line="360"/>
        <w:ind w:left="0" w:firstLine="709"/>
        <w:jc w:val="both"/>
        <w:rPr/>
      </w:pPr>
      <w:r>
        <w:rPr>
          <w:b/>
          <w:sz w:val="24"/>
        </w:rPr>
        <w:t>Г.П.Щ.:</w:t>
      </w:r>
      <w:r>
        <w:rPr>
          <w:sz w:val="24"/>
        </w:rPr>
        <w:t xml:space="preserve"> Схема может существовать и в голове. Но Ваш вопрос я бы разделил и дифференцировал. С одной стороны - происхождение схемы, с другой - проработка схемы. Как бы я отвечал? Голова - есть лишь придаток к листу бумаги или доске. Она вторична. Произойти схема в голове не может, вот почему она вторична. Она происходит на бумаге за счет кропотливой работы. Я не случайно говорю о том, что схема "акта МД" формировалась больше 20-ти лет большим количеством голов. Выясняется, что головы наши слабы для такой кропотливой работы. Очень красиво это обсуждается у Кондорсэ в его книге "Прогресс разума". Уже тогда, в кон</w:t>
        <w:softHyphen/>
        <w:t xml:space="preserve">це </w:t>
      </w:r>
      <w:r>
        <w:rPr>
          <w:sz w:val="24"/>
          <w:lang w:val="en-US"/>
        </w:rPr>
        <w:t>XVIII</w:t>
      </w:r>
      <w:r>
        <w:rPr>
          <w:sz w:val="24"/>
        </w:rPr>
        <w:t xml:space="preserve"> века люди такого ранга, как Кондорсэ, понимали, что отчуждение и                    схем впервые создает возможность конструировать свою работу. Как правило, голова наша работает репродуктивно, а не про</w:t>
        <w:softHyphen/>
        <w:t>дуктивно, даже когда в голове очень мощная память. Тут действует такой странный закон, чем больше мощь памяти в голове, тем она менее продук</w:t>
        <w:softHyphen/>
        <w:t>тивна. Совершенно чистая голова более потенциальна, чем заполненная. Наверное, не случайно, что в голове происходит работа по очищению от несущественных деталей. Это в психологии очень детально исследовано. Идет          образов в долговременную память по странным законам, с другой стороны, выдача на бумагу. Голова вторична, но схемы могут су</w:t>
        <w:softHyphen/>
        <w:t>ществовать и в голове. Я их могу в любой момент нарисовать, а не носить с собой ворох бумаг со схемами. А вот преобразовывать эту схему в голо</w:t>
        <w:softHyphen/>
        <w:t>ве я не могу и думаю, что никто не может, для этого нужна бумага.</w:t>
      </w:r>
    </w:p>
    <w:p>
      <w:pPr>
        <w:pStyle w:val="Normal1"/>
        <w:suppressAutoHyphens w:val="true"/>
        <w:spacing w:lineRule="auto" w:line="360"/>
        <w:ind w:left="0" w:firstLine="709"/>
        <w:jc w:val="both"/>
        <w:rPr>
          <w:sz w:val="24"/>
        </w:rPr>
      </w:pPr>
      <w:r>
        <w:rPr>
          <w:sz w:val="24"/>
        </w:rPr>
        <w:t>Итак, мы будем обсуждать схему в категории полисистемы и сис</w:t>
        <w:softHyphen/>
        <w:t>темы. Но для этого в сначала должен обсудить сами эти категории вместе со связываемыми ими семейством других категорий. Вот тут новый очень интересный ход. Вы можете задать вопрос,  а что такое категория вообще для чего она нам понадобилась и служит? Категории нужны нам для орга</w:t>
        <w:softHyphen/>
        <w:t>низации мышления, а не мыследействования и сфокусированных на мышлении рефлексии, мыслекоммуникации и понимания. Исторически категории склады</w:t>
        <w:softHyphen/>
        <w:t>вались в философии, чтобы обеспечить мышление. Я говорю - отделение мышления от нас и узурпация его, в первую очередь, философами произош</w:t>
        <w:softHyphen/>
        <w:t>ла, по крайней мере, 3 тысячи лет назад. К сегодняшнему дню это закре</w:t>
        <w:softHyphen/>
        <w:t>пилось и все считают это положение нормальным. Освоение мышления про</w:t>
        <w:softHyphen/>
        <w:t>исходит через чтение философской литературы и приобщения людей к фило</w:t>
        <w:softHyphen/>
        <w:t>софии. И вот тут важнейшим является категориальная организация и кате</w:t>
        <w:softHyphen/>
        <w:t>гория, как средство организации мышления. Ну а как мыследействование. Вот для того, чтобы обеспечить реализацию мышления в МД, нужны уже не категории, а подходы. Вот подходы есть такая специфическая форма орга</w:t>
        <w:softHyphen/>
        <w:t>низации, которая обеспечивает            мыследеятельности с центрацией на мыследействование, на практическую деятельность. Поэтому под</w:t>
        <w:softHyphen/>
        <w:t>ходы - есть такие формы организации наших средств: потенций и способ</w:t>
        <w:softHyphen/>
        <w:t>ностей в Жигалинском различении, которая обеспечивает отнесение мыш</w:t>
        <w:softHyphen/>
        <w:t>ления к практике, во имя практики на основе мышления. Значит подходы - есть особая форма организации. И смысл подхода в отличие от категорий в том, чтобы организовать всю МД на практическое действование. Подход центрируется на техническое действование,  на изобретательскую дея</w:t>
        <w:softHyphen/>
        <w:t>тельность. на конструирование. Категории организуют всю МД с центрацией на мышление, а подходы организуют вою МД на действование, практи</w:t>
        <w:softHyphen/>
        <w:t>ческое. Подходы важны для прикладной науки. И именно это в подходах фиксируется. Но тогда автоматически встает вопрос, как соотносятся под</w:t>
        <w:softHyphen/>
        <w:t xml:space="preserve">ходы и категории. И два варианта равнозначимых ответов:  </w:t>
      </w:r>
    </w:p>
    <w:p>
      <w:pPr>
        <w:pStyle w:val="Normal1"/>
        <w:numPr>
          <w:ilvl w:val="0"/>
          <w:numId w:val="1"/>
        </w:numPr>
        <w:suppressAutoHyphens w:val="true"/>
        <w:spacing w:lineRule="auto" w:line="360"/>
        <w:jc w:val="both"/>
        <w:rPr>
          <w:sz w:val="24"/>
        </w:rPr>
      </w:pPr>
      <w:r>
        <w:rPr>
          <w:sz w:val="24"/>
        </w:rPr>
        <w:t>категории и подходы как бы пересекаются друг с другом, т.е. подходы, будучи отличными от категорий, лишь частично захватывают категории;</w:t>
      </w:r>
    </w:p>
    <w:p>
      <w:pPr>
        <w:pStyle w:val="Normal1"/>
        <w:numPr>
          <w:ilvl w:val="0"/>
          <w:numId w:val="1"/>
        </w:numPr>
        <w:suppressAutoHyphens w:val="true"/>
        <w:spacing w:lineRule="auto" w:line="360"/>
        <w:jc w:val="both"/>
        <w:rPr>
          <w:sz w:val="24"/>
        </w:rPr>
      </w:pPr>
      <w:r>
        <w:rPr>
          <w:rFonts w:eastAsia="Arial"/>
          <w:sz w:val="24"/>
        </w:rPr>
        <w:t xml:space="preserve"> </w:t>
      </w:r>
      <w:r>
        <w:rPr>
          <w:sz w:val="24"/>
        </w:rPr>
        <w:t>подходы полностью захватывают категории.</w:t>
      </w:r>
    </w:p>
    <w:p>
      <w:pPr>
        <w:pStyle w:val="Normal1"/>
        <w:suppressAutoHyphens w:val="true"/>
        <w:spacing w:lineRule="auto" w:line="360"/>
        <w:ind w:left="0" w:firstLine="709"/>
        <w:jc w:val="both"/>
        <w:rPr>
          <w:sz w:val="24"/>
        </w:rPr>
      </w:pPr>
      <w:r>
        <w:rPr>
          <w:rFonts w:eastAsia="Arial"/>
          <w:sz w:val="24"/>
        </w:rPr>
        <w:t xml:space="preserve"> </w:t>
      </w:r>
      <w:r>
        <w:rPr>
          <w:sz w:val="24"/>
        </w:rPr>
        <w:t>Обе схемы значимы. Они соответствуют разным этапам МД. Бывают этапы, когда надо развивать мышление, тогда категории выходят на отдель</w:t>
        <w:softHyphen/>
        <w:t>ный план. Здесь главное - категории и они могут работать автономно. В тех условиях, когда мышление накопило определенный запас схем и надо теперь мышление обернуть на практику и обеспечить практику, там подходы захватывают категории и их соорганизуют. Но, в принципе, это две разные формы организации: категориальная и подходная.</w:t>
      </w:r>
    </w:p>
    <w:p>
      <w:pPr>
        <w:pStyle w:val="Normal1"/>
        <w:suppressAutoHyphens w:val="true"/>
        <w:spacing w:lineRule="auto" w:line="360"/>
        <w:ind w:left="0" w:firstLine="709"/>
        <w:jc w:val="both"/>
        <w:rPr>
          <w:sz w:val="24"/>
        </w:rPr>
      </w:pPr>
      <w:r>
        <w:rPr>
          <w:sz w:val="24"/>
        </w:rPr>
        <w:t xml:space="preserve">- Почему Вы противопоставили практику и теорию? </w:t>
      </w:r>
    </w:p>
    <w:p>
      <w:pPr>
        <w:pStyle w:val="Normal1"/>
        <w:suppressAutoHyphens w:val="true"/>
        <w:spacing w:lineRule="auto" w:line="360"/>
        <w:ind w:left="0" w:firstLine="709"/>
        <w:jc w:val="both"/>
        <w:rPr/>
      </w:pPr>
      <w:r>
        <w:rPr>
          <w:b/>
          <w:bCs/>
          <w:sz w:val="24"/>
        </w:rPr>
        <w:t xml:space="preserve">Г.П.Щ.: </w:t>
      </w:r>
      <w:r>
        <w:rPr>
          <w:sz w:val="24"/>
        </w:rPr>
        <w:t>Это очень хитрый вопрос. Я что,  Вам не рассказывал о платоновском разделении</w:t>
      </w:r>
    </w:p>
    <w:p>
      <w:pPr>
        <w:pStyle w:val="Normal1"/>
        <w:suppressAutoHyphens w:val="true"/>
        <w:spacing w:lineRule="auto" w:line="360"/>
        <w:ind w:left="0" w:firstLine="709"/>
        <w:jc w:val="both"/>
        <w:rPr>
          <w:sz w:val="24"/>
        </w:rPr>
      </w:pPr>
      <w:r>
        <w:rPr>
          <w:rFonts w:eastAsia="Arial"/>
          <w:sz w:val="24"/>
        </w:rPr>
        <w:t xml:space="preserve"> </w:t>
      </w:r>
      <w:r>
        <w:rPr>
          <w:sz w:val="24"/>
        </w:rPr>
        <w:t>практики, поэзии и теории? Я вот сейчас работаю в этой триаде, не утратившей до сих пор своего огромного практического смысла.</w:t>
      </w:r>
    </w:p>
    <w:p>
      <w:pPr>
        <w:pStyle w:val="Normal1"/>
        <w:suppressAutoHyphens w:val="true"/>
        <w:spacing w:lineRule="auto" w:line="360"/>
        <w:ind w:left="0" w:firstLine="709"/>
        <w:jc w:val="both"/>
        <w:rPr>
          <w:sz w:val="24"/>
        </w:rPr>
      </w:pPr>
      <w:r>
        <w:rPr>
          <w:sz w:val="24"/>
        </w:rPr>
        <w:t>Платон делил нашу деятельность на поэтическую и практическую. Но понятие поэзиса соответствует нашему "техническое" или "техника". Значит, членение на "праксис" и "поэзис" развертывалось так: создание средств любого рода - есть "поэзис". Неважно, пишет ли поэт стихи или изобретатель создает ракету или бомбу - это поэзия. И поэзия есть безответственность. Поэт творит, чтобы самоутвердиться, выразить самого себя и нечто создать. Он создает не для себя, он "нечто" соз</w:t>
        <w:softHyphen/>
        <w:t>дает.</w:t>
      </w:r>
    </w:p>
    <w:p>
      <w:pPr>
        <w:pStyle w:val="Normal1"/>
        <w:suppressAutoHyphens w:val="true"/>
        <w:spacing w:lineRule="auto" w:line="360"/>
        <w:ind w:left="0" w:firstLine="709"/>
        <w:jc w:val="both"/>
        <w:rPr>
          <w:sz w:val="24"/>
        </w:rPr>
      </w:pPr>
      <w:r>
        <w:rPr>
          <w:sz w:val="24"/>
        </w:rPr>
        <w:t>Практика - противоположное поэзису высоконравственное действие. Она направлена на организацию жизни. Поэтическое действие приносит нам чаще беды, чем счастье. Сочленение поэзиса и праксиза создает проблему развития. Нам нужно, чтобы практически все развивалось, а не просто воспроизводилось. И вот тут вводится "теория". Оказывается, для изобретательства теория не очень нужна. Для праксиса она необходима, потому что пракоиса без теории быть не может. И отсюда марксово положение. Он все это прорабатывал дальше. Оказывается, что именно теория носит, прежде всего, практический характер. Вот если Ваше мыш</w:t>
        <w:softHyphen/>
        <w:t>ление носит практический характер, то оно практично, но это не обяза</w:t>
        <w:softHyphen/>
        <w:t>тельно. Поэтому дальше развитие всех наук носило по линии развития поэтических наук и практических наук. Поэтические науки - физика, хи</w:t>
        <w:softHyphen/>
        <w:t>мия и прочее. Практические науки - теория хозяйствования, этика, по</w:t>
        <w:softHyphen/>
        <w:t>литика и т.д. И это различение проходит до сегодняшнего дня. И у Маркса это различается. Это прямо противоположно нашим представлениям. Если это до Вас дойдет, то Вы поймете, что происходит в мире и почему это происходит так, как происходит. Про алма-атинскую ж/д я могу ска</w:t>
        <w:softHyphen/>
        <w:t>зать: там было много поэтов, но ни одного практика.</w:t>
      </w:r>
    </w:p>
    <w:p>
      <w:pPr>
        <w:pStyle w:val="Normal1"/>
        <w:suppressAutoHyphens w:val="true"/>
        <w:spacing w:lineRule="auto" w:line="360"/>
        <w:ind w:left="0" w:firstLine="709"/>
        <w:jc w:val="both"/>
        <w:rPr>
          <w:sz w:val="24"/>
        </w:rPr>
      </w:pPr>
      <w:r>
        <w:rPr>
          <w:sz w:val="24"/>
        </w:rPr>
        <w:t>Мышление практично, если оно ориентировано на организацию и поддержание жизни!! Любой руководитель смотрит на поэтов со своей организации с опаской. Изобретение хорошо, но как будет наша жизнь вот этого сообщества продолжаться? И он, оказывается, в сложной ситуации. Он, с одной стороны, принадлежит к данному сообществу, а, с другой стороны, к сообществу более высокого уровня. Отсюда проблема ранжирования практики и разделения ее на разные компоненты.</w:t>
      </w:r>
    </w:p>
    <w:p>
      <w:pPr>
        <w:pStyle w:val="Normal1"/>
        <w:suppressAutoHyphens w:val="true"/>
        <w:spacing w:lineRule="auto" w:line="360"/>
        <w:ind w:left="0" w:firstLine="709"/>
        <w:jc w:val="both"/>
        <w:rPr>
          <w:sz w:val="24"/>
        </w:rPr>
      </w:pPr>
      <w:r>
        <w:rPr>
          <w:sz w:val="24"/>
        </w:rPr>
        <w:t>- Что требуется сейчас, практика или поэзия? На Ваш взгляд.</w:t>
      </w:r>
    </w:p>
    <w:p>
      <w:pPr>
        <w:pStyle w:val="Normal1"/>
        <w:suppressAutoHyphens w:val="true"/>
        <w:spacing w:lineRule="auto" w:line="360"/>
        <w:ind w:left="0" w:firstLine="709"/>
        <w:jc w:val="both"/>
        <w:rPr/>
      </w:pPr>
      <w:r>
        <w:rPr>
          <w:b/>
          <w:sz w:val="24"/>
        </w:rPr>
        <w:t xml:space="preserve">Г.П.Щ.: </w:t>
      </w:r>
      <w:r>
        <w:rPr>
          <w:sz w:val="24"/>
        </w:rPr>
        <w:t>Я понял Ваш вопрос. Наше время требует практику. Поэтов у нас предостаточно. А ответственности маловато. Платон говорит: Практика и человек, производящий нравственное деяние. Что такое нравственное деяние? Это человек, говорящий правду, это человек, рискующий быть изгнанным, готовый голову положить за интерес дела. Вот что такое практик. От поэта надо потребовать, что это практично для данного сообщества. Он должен показать, что он практик, а не поэт. Он должен видеть всю жизнь сообщества до мельчайших интриг. Видеть реальное соот</w:t>
        <w:softHyphen/>
        <w:t>ношение сил. Кстати, классический практик - Ленин, его борьба, дейст</w:t>
        <w:softHyphen/>
        <w:t>вия во всех ситуациях, его отношения с партией, с марксистской теорией. Конфликт Маркса с Лассалем и Либкнехтом был конфликт Маркса-поэта и Лаосаля с Либкнехтом - практиков. К чести Маркса, он признал свою непра</w:t>
        <w:softHyphen/>
        <w:t>воту. Нам нужны практики на всех уровнях от маленькой лаборатории до такого института как Ваш. И это будет развитие нашего патриотизма и вместе с тем развитие личности человека, который болеет за страну, за народ, за свою нацию. Но не квасных, а тех, кто готов жертвовать всем» Не только маслом и икрой, но всем.</w:t>
      </w:r>
    </w:p>
    <w:p>
      <w:pPr>
        <w:pStyle w:val="Normal1"/>
        <w:suppressAutoHyphens w:val="true"/>
        <w:spacing w:lineRule="auto" w:line="360"/>
        <w:ind w:left="0" w:firstLine="709"/>
        <w:jc w:val="both"/>
        <w:rPr>
          <w:sz w:val="24"/>
        </w:rPr>
      </w:pPr>
      <w:r>
        <w:rPr>
          <w:sz w:val="24"/>
        </w:rPr>
        <w:t>Итак, Вы поняли, что мы дальше будем делать. Мы разделили катего</w:t>
        <w:softHyphen/>
        <w:t>рии, подходы, разобрали для чего это нужно. Структуру категории я давал и методику ее разбора тоже. Теперь, я буду реализовывать это на примере системного и полисистемного подхода. А вот про подходы я ничего сказать не могу, поскольку конструирование подходов будут отменены на 1985 год. Эта работа еще не закончена и будет продолжаться в ходе наших дальней</w:t>
        <w:softHyphen/>
        <w:t>ших лекций.</w:t>
      </w:r>
    </w:p>
    <w:p>
      <w:pPr>
        <w:pStyle w:val="Normal1"/>
        <w:suppressAutoHyphens w:val="true"/>
        <w:spacing w:lineRule="auto" w:line="360"/>
        <w:ind w:left="0" w:firstLine="709"/>
        <w:jc w:val="both"/>
        <w:rPr>
          <w:sz w:val="24"/>
        </w:rPr>
      </w:pPr>
      <w:r>
        <w:rPr>
          <w:sz w:val="24"/>
        </w:rPr>
        <w:tab/>
        <w:tab/>
        <w:tab/>
        <w:tab/>
        <w:tab/>
        <w:tab/>
        <w:tab/>
        <w:tab/>
        <w:tab/>
        <w:tab/>
      </w:r>
    </w:p>
    <w:p>
      <w:pPr>
        <w:pStyle w:val="Normal1"/>
        <w:suppressAutoHyphens w:val="true"/>
        <w:spacing w:lineRule="auto" w:line="360"/>
        <w:ind w:left="0" w:firstLine="709"/>
        <w:jc w:val="right"/>
        <w:rPr>
          <w:b/>
          <w:b/>
          <w:bCs/>
          <w:sz w:val="20"/>
        </w:rPr>
      </w:pPr>
      <w:r>
        <w:rPr>
          <w:b/>
          <w:bCs/>
          <w:sz w:val="20"/>
        </w:rPr>
        <w:t>Конец семинара</w:t>
      </w:r>
    </w:p>
    <w:sectPr>
      <w:headerReference w:type="default" r:id="rId4"/>
      <w:headerReference w:type="first" r:id="rId5"/>
      <w:footerReference w:type="default" r:id="rId6"/>
      <w:footerReference w:type="first" r:id="rId7"/>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t xml:space="preserve">Страниц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240" w:hanging="260"/>
    </w:pPr>
    <w:rPr>
      <w:rFonts w:ascii="Arial" w:hAnsi="Arial" w:eastAsia="Times New Roman" w:cs="Arial"/>
      <w:color w:val="auto"/>
      <w:sz w:val="28"/>
      <w:szCs w:val="20"/>
      <w:lang w:val="ru-RU" w:bidi="ar-SA" w:eastAsia="zh-CN"/>
    </w:rPr>
  </w:style>
  <w:style w:type="paragraph" w:styleId="FR1">
    <w:name w:val="FR1"/>
    <w:qFormat/>
    <w:pPr>
      <w:widowControl w:val="false"/>
      <w:bidi w:val="0"/>
      <w:spacing w:before="440" w:after="0"/>
      <w:ind w:left="2760" w:hanging="0"/>
    </w:pPr>
    <w:rPr>
      <w:rFonts w:ascii="Times New Roman" w:hAnsi="Times New Roman" w:eastAsia="Times New Roman" w:cs="Times New Roman"/>
      <w:color w:val="auto"/>
      <w:sz w:val="32"/>
      <w:szCs w:val="20"/>
      <w:lang w:val="ru-RU" w:bidi="ar-SA" w:eastAsia="zh-CN"/>
    </w:rPr>
  </w:style>
  <w:style w:type="paragraph" w:styleId="FR2">
    <w:name w:val="FR2"/>
    <w:qFormat/>
    <w:pPr>
      <w:widowControl w:val="false"/>
      <w:bidi w:val="0"/>
      <w:spacing w:lineRule="auto" w:line="360"/>
      <w:ind w:left="200" w:firstLine="1360"/>
    </w:pPr>
    <w:rPr>
      <w:rFonts w:ascii="Courier New" w:hAnsi="Courier New" w:eastAsia="Times New Roman" w:cs="Courier New"/>
      <w:color w:val="auto"/>
      <w:sz w:val="24"/>
      <w:szCs w:val="20"/>
      <w:lang w:val="ru-RU" w:bidi="ar-SA" w:eastAsia="zh-CN"/>
    </w:rPr>
  </w:style>
  <w:style w:type="paragraph" w:styleId="FR3">
    <w:name w:val="FR3"/>
    <w:qFormat/>
    <w:pPr>
      <w:widowControl w:val="false"/>
      <w:bidi w:val="0"/>
      <w:spacing w:before="80" w:after="0"/>
    </w:pPr>
    <w:rPr>
      <w:rFonts w:ascii="Arial" w:hAnsi="Arial" w:eastAsia="Times New Roman" w:cs="Arial"/>
      <w:b/>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9:29:00Z</dcterms:created>
  <dc:creator>Fedorov I.V.</dc:creator>
  <dc:description/>
  <dc:language>en-US</dc:language>
  <cp:lastModifiedBy>evi</cp:lastModifiedBy>
  <cp:lastPrinted>2000-03-10T16:23:00Z</cp:lastPrinted>
  <dcterms:modified xsi:type="dcterms:W3CDTF">2000-03-10T13:25:00Z</dcterms:modified>
  <cp:revision>16</cp:revision>
  <dc:subject/>
  <dc:title/>
</cp:coreProperties>
</file>