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jc w:val="center"/>
        <w:rPr>
          <w:b/>
          <w:b/>
          <w:bCs/>
          <w:sz w:val="28"/>
          <w:szCs w:val="28"/>
        </w:rPr>
      </w:pPr>
      <w:r>
        <w:rPr>
          <w:b/>
          <w:bCs/>
          <w:sz w:val="28"/>
          <w:szCs w:val="28"/>
        </w:rPr>
      </w:r>
    </w:p>
    <w:p>
      <w:pPr>
        <w:sectPr>
          <w:headerReference w:type="default" r:id="rId2"/>
          <w:footerReference w:type="default" r:id="rId3"/>
          <w:type w:val="nextPage"/>
          <w:pgSz w:w="11906" w:h="16817"/>
          <w:pgMar w:left="1418" w:right="1134" w:gutter="0" w:header="720" w:top="1134" w:footer="720" w:bottom="1134"/>
          <w:pgNumType w:fmt="decimal"/>
          <w:formProt w:val="false"/>
          <w:textDirection w:val="lrTb"/>
        </w:sectPr>
      </w:pPr>
    </w:p>
    <w:p>
      <w:pPr>
        <w:pStyle w:val="Normal"/>
        <w:spacing w:lineRule="auto" w:line="360"/>
        <w:ind w:hanging="0"/>
        <w:jc w:val="center"/>
        <w:rPr>
          <w:b/>
          <w:b/>
          <w:bCs/>
          <w:sz w:val="28"/>
          <w:szCs w:val="28"/>
        </w:rPr>
      </w:pPr>
      <w:r>
        <w:rPr>
          <w:b/>
          <w:bCs/>
          <w:sz w:val="28"/>
          <w:szCs w:val="28"/>
        </w:rPr>
        <w:t>Лекция №13</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rPr>
      </w:pPr>
      <w:r>
        <w:rPr>
          <w:b/>
          <w:bCs/>
        </w:rPr>
        <w:t>§ 15. ПОДГОТОВКА ВТОРОГО КАТЕГОРИАЛЬНОГО ПОНЯТИЯ СИСТЕМЫ</w:t>
      </w:r>
    </w:p>
    <w:p>
      <w:pPr>
        <w:pStyle w:val="Normal"/>
        <w:spacing w:lineRule="auto" w:line="360"/>
        <w:ind w:hanging="0"/>
        <w:jc w:val="center"/>
        <w:rPr>
          <w:b/>
          <w:b/>
          <w:bCs/>
        </w:rPr>
      </w:pPr>
      <w:r>
        <w:rPr>
          <w:b/>
          <w:bCs/>
        </w:rPr>
      </w:r>
    </w:p>
    <w:p>
      <w:pPr>
        <w:pStyle w:val="Normal"/>
        <w:spacing w:lineRule="auto" w:line="360"/>
        <w:rPr/>
      </w:pPr>
      <w:r>
        <w:rPr/>
        <w:t>Сегодня я начинаю §15, который называется: "Подготовка второго категориального понятия системы".</w:t>
      </w:r>
    </w:p>
    <w:p>
      <w:pPr>
        <w:pStyle w:val="Normal"/>
        <w:spacing w:lineRule="auto" w:line="360"/>
        <w:rPr/>
      </w:pPr>
      <w:r>
        <w:rPr/>
        <w:t>Действовать я здесь буду точно также, как я действовал при обсуждении условий формирования истоков и самой истории первого категориального понятия, т.е. сначала обсудив на феноменальном уровне, или практически-феноменальном подходе различные моменты материала, а затем произвел систематизацию и как бы вывел первое категориальное понятие системы на уровень парадигматики.</w:t>
      </w:r>
    </w:p>
    <w:p>
      <w:pPr>
        <w:pStyle w:val="Normal"/>
        <w:spacing w:lineRule="auto" w:line="360"/>
        <w:rPr/>
      </w:pPr>
      <w:r>
        <w:rPr/>
        <w:t>После работ Фердинанда Соссюра, точнее после его лекций 1916 г., после издания записей этих лекций, - эти два момента принято различать как парадигматизация наших представлений и в оппозиции к парадигмам или парадигматическим системам фиксиру</w:t>
        <w:softHyphen/>
        <w:t>ются так называемые синтагматические системы.</w:t>
      </w:r>
    </w:p>
    <w:p>
      <w:pPr>
        <w:pStyle w:val="Normal"/>
        <w:spacing w:lineRule="auto" w:line="360"/>
        <w:rPr/>
      </w:pPr>
      <w:r>
        <w:rPr/>
        <w:t>Под синтагматикой имеются в виду процессы, которые развертываются на уровне живого содержательно-интерпретированного мышления, а парадигматика - это определенная систематизация опыта и оформление его в виде структур, как бы предуготовленных к следующим действиям.</w:t>
      </w:r>
    </w:p>
    <w:p>
      <w:pPr>
        <w:pStyle w:val="Normal"/>
        <w:spacing w:lineRule="auto" w:line="360"/>
        <w:rPr/>
      </w:pPr>
      <w:r>
        <w:rPr/>
        <w:t>Вообще надо сказать, что этот момент парадигматизации может интерпретироваться двояко: с одной стороны, как формирование общественно-фиксированных средств, как работа, которая осуществляется, как бы в общественном арсенале, и представляет собой подготовку инструментальную к дальнейшей работе; с другой стороны, нечто подобное проделывает и каждый отдельный человек, работая, сегодня, завтра, послезавтра, или сегодня, вчера, позавчера, он, каким-то хитрым образом извлекает опыт своей работы, опыт удач и неудач, должен оформить это в виде работающей машины. Как это происходит, мы сейчас не знаем. Но просто это происходит. Это было зафиксировано лет 60-70 назад в таких рафинированных формах и с тех пор вроде бы подтверждается все время нашим опытом.</w:t>
      </w:r>
    </w:p>
    <w:p>
      <w:pPr>
        <w:pStyle w:val="Normal"/>
        <w:spacing w:lineRule="auto" w:line="360"/>
        <w:rPr/>
      </w:pPr>
      <w:r>
        <w:rPr/>
        <w:t>Итак, тема, которую я предложил в прошлый раз, имела примерно вот такой вид. Вот здесь идут вот эти сложные полифонические процессы, переплетающиеся друг с другом, пересекающиеся, с какими-то достаточно произвольными стяжками различных представлений материалов, а затем начинается вот та работа парадигматизации, о которой я сказал. И здесь должна отложиться рафинированная структуризованная система, оформленная категориально в виде совокупности понятий.</w:t>
      </w:r>
    </w:p>
    <w:p>
      <w:pPr>
        <w:pStyle w:val="Normal"/>
        <w:spacing w:lineRule="auto" w:line="360"/>
        <w:rPr/>
      </w:pPr>
      <w:r>
        <w:rPr/>
        <w:t>Я здесь возвращаюсь к этому очень принципиальному различению: понятий и знаний. У нас реально знания формируются в этом как бы полифоническом потоке, а выводим мы вверх парадигматизированные системы, прежде всего понятия, строящиеся на соответ</w:t>
        <w:softHyphen/>
        <w:t>ствующих схемах, и в частности - категориальные понятия. И так происходит вот такая пробивка. Мы ее в прошлый раз рисовали на вертикалях - специальная работа по систематизации нашего опыта, и особому систематическому оформлению этого опыта. И вот мы так подучили первое категориальное понятие системы.</w:t>
      </w:r>
    </w:p>
    <w:p>
      <w:pPr>
        <w:pStyle w:val="Normal"/>
        <w:spacing w:lineRule="auto" w:line="360"/>
        <w:rPr/>
      </w:pPr>
      <w:r>
        <w:rPr/>
        <w:t>И в 2-х лекциях предшествующих я по сути дела и не делал эту работу. Я сначала обсуждал различные моменты первого катего</w:t>
        <w:softHyphen/>
        <w:t>риального понятия, а потом в своей собственной работе как бы осуществлял соответствующую схематизацию по схеме категорий, задавал схему объекта, выделял целый ряд понятий, которые с этим первым категориальным понятием или первой категорией связаны.</w:t>
      </w:r>
    </w:p>
    <w:p>
      <w:pPr>
        <w:pStyle w:val="Normal"/>
        <w:spacing w:lineRule="auto" w:line="360"/>
        <w:rPr/>
      </w:pPr>
      <w:r>
        <w:rPr/>
        <w:t>Для того, чтобы яснее виделась программа моих дальнейших действий, я должен здесь ввести несколько технических понятий, касающихся этой ветки, уходящей вверх, - ветки парадигматизации. Вообще-то в принципе мы только сейчас начали изучать этот процесс парадигматизации. Скажем, для лингвистики - это есть проблема формирования систем языка в противоположность системам речи.</w:t>
      </w:r>
    </w:p>
    <w:p>
      <w:pPr>
        <w:pStyle w:val="Normal"/>
        <w:spacing w:lineRule="auto" w:line="360"/>
        <w:rPr/>
      </w:pPr>
      <w:r>
        <w:rPr/>
        <w:t>Мы сейчас отчетливо и хорошо понимаем, что есть система речи без языка. Скажем, у детей мы наблюдаем это и в истории ранних, или почти застывших как бы обществ, например в системе речи и языка папуас. Мы это можем наблюдать в различных формах искусства, где вся работа идет на грани между собственно речью, или знаками, несущими каждый раз синтагматический смысл, и конструированием различных форм художественных языков в виде сис</w:t>
        <w:softHyphen/>
        <w:t>тем композиций или чего-то аналогичного этому.</w:t>
      </w:r>
    </w:p>
    <w:p>
      <w:pPr>
        <w:pStyle w:val="Normal"/>
        <w:spacing w:lineRule="auto" w:line="360"/>
        <w:rPr/>
      </w:pPr>
      <w:r>
        <w:rPr/>
        <w:t>По при этом /я сейчас начинаю вводить эти очень важные для меня понятия/ возникает различие между неинтерпретированными и интерпретированными схемами. В чем разница между ними? Вот, скажем, я беру ту схему структуры или системы, которую я рисо</w:t>
        <w:softHyphen/>
        <w:t>вал первый раз. Она состоит из 4-х элементов, как мы условно это задали, связи между ними, скажем, 2-х двойных, и скажем, 4-х одинарных, и есть знак целостности, который получается в результате пересечения 2-х процессов /как я это рисовал на прошлой схеме/: переноса представления о целом и его рамочки вниз из ряда разложений объекта и переброса внутренней струк</w:t>
        <w:softHyphen/>
        <w:t>туры, или внутреннего устройства в эту рамочку, - как бы полагания туда.</w:t>
      </w:r>
    </w:p>
    <w:p>
      <w:pPr>
        <w:pStyle w:val="Normal"/>
        <w:spacing w:lineRule="auto" w:line="360"/>
        <w:ind w:firstLine="860"/>
        <w:rPr/>
      </w:pPr>
      <w:r>
        <w:rPr/>
        <w:t>Вот я получил такую схему /и к этому моменту я еще буду сегодня неоднократно возвращаться, и может быть она станет узловым моментом в сегодняшнем обсуждении/ и все фигуры, которые у меня здесь, на сцене есть, все значащие фигуры, а именно: знаки элементов, знаки связи и знак целостности, они могут рассматриваться сами по себе, если я ввел соответствующие характеристики. Я говорю: вот это - элементы, это - связи, это - знак целостности. Мы можем запомнить эту схему, и она для нас становится символом системного представления.</w:t>
      </w:r>
    </w:p>
    <w:p>
      <w:pPr>
        <w:pStyle w:val="Normal"/>
        <w:spacing w:lineRule="auto" w:line="360"/>
        <w:rPr/>
      </w:pPr>
      <w:r>
        <w:rPr/>
        <w:t>Поэтому, если у нас происходит своего рода парадигматизация, т.е. мы берем вот эти изображения, которые я живописно представил как бы в процессе рассказа и коммуникации, мог бы даже сказать, что я его здесь породил впервые, то потом и для меня, и для вас, после нескольких повторений это все поднимается на уровень образца, или парадигмы. И мне уже достаточно просто нарисовать такую схему. И мы говорите: "Ага! Это вы представляете первое понятие системы". Таким образом вот то, что я нарисовал - есть "система". Так мы сразу говорим.</w:t>
      </w:r>
    </w:p>
    <w:p>
      <w:pPr>
        <w:pStyle w:val="Normal"/>
        <w:spacing w:lineRule="auto" w:line="360"/>
        <w:rPr/>
      </w:pPr>
      <w:r>
        <w:rPr/>
        <w:t>И вот этот момент, такой очень сложный, странный, верткий: все смыслы /представить/ в одной графеме, или в одну графическую фигуру, и порождает, собственно говоря, смысл. Таким символом является любой флаг для моряка. Скажем, если я вижу какой-то флаг, то мне это ничего не говорит. Я должен проделывать специ</w:t>
        <w:softHyphen/>
        <w:t>альную работу и сообразить: "Это что там: Ирак или Саудовская Аравия, или еще кто-то". Вообще осуществляю там сложнейшую работу по расшифровке.   ...</w:t>
      </w:r>
    </w:p>
    <w:p>
      <w:pPr>
        <w:pStyle w:val="Normal"/>
        <w:spacing w:lineRule="auto" w:line="360"/>
        <w:ind w:hanging="0"/>
        <w:rPr/>
      </w:pPr>
      <w:r>
        <w:rPr/>
        <w:t>А для моряка это выступает как символ очень сложных многообразных содержаний: этнографических особенностей страны, обычаев, ... и еще чего-то.</w:t>
      </w:r>
    </w:p>
    <w:p>
      <w:pPr>
        <w:pStyle w:val="Normal"/>
        <w:spacing w:lineRule="auto" w:line="360"/>
        <w:rPr/>
      </w:pPr>
      <w:r>
        <w:rPr/>
        <w:t>Так и тут. Когда я нарисовал вот эту фигуру с такими 4-мя внутренними кружочками, значками связей и объемлющим овалом, то при этом возникает какая-то очень странная мыслительная конструкция, а именно: эта схема как символ становится самодостаточной. Вот я нарисовал. И мы говорим: это /тыкаем пальцем в саму схему/ - есть система. Но это еще не система. Это только изображение системы, а еще точнее - символ системы первого типа. И ничего, вроде бы, в этой самой графической фигуре от системы нет. Хотя там есть масса моделирующих или имитирующих моментов. Потому что я же показывал в прошлой лекции, как я поделил целое на части, потом эти части соединил с помощью связей, потом я вернул все это назад, погрузив это структурное изображение внутрь целого. И значит для меня это еще свертывается сложный набор операций, и в этом смысле - символ операторной структуры, т.е. тех действий, которые я проводил на уровне знаковых форм вот этой схемы -значит, одной схемы, потом вот этой схемы раздельно и т.д.</w:t>
      </w:r>
    </w:p>
    <w:p>
      <w:pPr>
        <w:pStyle w:val="Normal"/>
        <w:spacing w:lineRule="auto" w:line="360"/>
        <w:rPr/>
      </w:pPr>
      <w:r>
        <w:rPr/>
        <w:t xml:space="preserve">Но вместе с </w:t>
      </w:r>
      <w:r>
        <w:rPr>
          <w:b/>
          <w:bCs/>
        </w:rPr>
        <w:t>мм эта</w:t>
      </w:r>
      <w:r>
        <w:rPr/>
        <w:t xml:space="preserve"> знаковая форма ничего пока не изображает. Она выступает, как говорят в математике, в математической логике в автоимной функции, значит представляет самою себя.</w:t>
      </w:r>
    </w:p>
    <w:p>
      <w:pPr>
        <w:pStyle w:val="Normal"/>
        <w:spacing w:lineRule="auto" w:line="360"/>
        <w:rPr/>
      </w:pPr>
      <w:r>
        <w:rPr/>
        <w:t>Лингвисты, математики, матлогики как бы расслаивают саму эту знаковую форму и говорят: "Вот есть знаковая форма, сама эта графема, и она обозначает себя же, но уже теперь со статусом как бы существующего объективно, или объектно".</w:t>
      </w:r>
    </w:p>
    <w:p>
      <w:pPr>
        <w:pStyle w:val="Normal"/>
        <w:spacing w:lineRule="auto" w:line="360"/>
        <w:rPr/>
      </w:pPr>
      <w:r>
        <w:rPr/>
        <w:t>Наша мысль постоянно производит вот такие операции, и очень много в нашем теоретическом мышлении от подобных знаковых форм в автоимной функции. Тогда это обозначается как неинтерпретированная схема или неинтерпретированный знак. И противопоставляется интерпретированной схеме или интерпретированному знаку, когда мы берем эту знаковую форму и относим ее к некоторому объекту или к некоторому материалу. Это разные вещи: объект и материал, и я ставлю их через запятую.</w:t>
      </w:r>
    </w:p>
    <w:p>
      <w:pPr>
        <w:pStyle w:val="Normal"/>
        <w:spacing w:lineRule="auto" w:line="360"/>
        <w:rPr/>
      </w:pPr>
      <w:r>
        <w:rPr/>
        <w:t>Например, я могу взять вот эту схему и сказать: "Ага! Она изображает вот этот стол, причем изображает этот стол в структур</w:t>
        <w:softHyphen/>
        <w:t>ной системе". Почему? Да потому, что есть у стола вот перекладина доска, ...           , есть там ножки: 1,2,3,4 - считаю я, это будут еще 4 элементика. Потом там будут еще перекладины. Тут есть двойственная интерпретация. Я, например, могу считать, что перекладины есть связи, а могу сказать, что эти перекладины между ножками есть тоже элементы, а связями являются шурупы, которыми мы свертываем все эти моменты. Но при одном и другом варианте я говорю: "Вот эта схема с множеством элементов, со знаками связей и знаком целостности, она изображает вот этот стол". Это означает, что я произвожу определенную интерпретацию, - соотношу эту схему с чем-то другим, внешним по отношению к ней. Могу эту же схему проинтерпретировать совсем иначе, и сказать: "Это изображает всю эту комнату или коллектив сидящих здесь людей. Все сидящие здесь люди - суть элементы. Я один из этих элементов, и между нами возникают сложные смысловые связи. А кроме того, мы образуем некоторую целостность. Эта целостность очень интересная, имеющая кроме того, историческую традицию, поскольку вообщем теперь соби</w:t>
        <w:softHyphen/>
        <w:t>рается достаточно постоянный состав, от разу к разу, и продолжается довольно длинный и сложный цикл лекций и обсуждений, которые собственно и конституируют вот всю эту систему. Значит, здесь тогда областью или плоскостью интерпретации будут - собравшиеся здесь люди.</w:t>
      </w:r>
    </w:p>
    <w:p>
      <w:pPr>
        <w:pStyle w:val="Normal"/>
        <w:spacing w:lineRule="auto" w:line="360"/>
        <w:rPr/>
      </w:pPr>
      <w:r>
        <w:rPr/>
        <w:t>Значит, вот это будет - интерпретированная схема. И последнее, что я здесь должен отметить, это то, что за счет таких интерпретаций у схемы появляются новый смысл и новое содержание, отличное от того смысла и содержания, которое мы привносили в нее без интерпретации, когда рассматривали ее как символ системы в этой автоимной функции.</w:t>
      </w:r>
    </w:p>
    <w:p>
      <w:pPr>
        <w:pStyle w:val="Normal"/>
        <w:spacing w:lineRule="auto" w:line="360"/>
        <w:ind w:firstLine="860"/>
        <w:rPr/>
      </w:pPr>
      <w:r>
        <w:rPr/>
        <w:t>Можно было бы здесь сказать, что собственно говоря, матлогики ввели понятие об автоимной функции примерно так же, как несколько тысяч лет назад был до этого введен знак нуля в числовом ряду. Дело в том, что нормальная знаковость, нормальными схемами являются всегда интерпретированные схемы, т.е. такого рода изображения, как и вообще знаки нужны нам для того, чтобы нечто обозна</w:t>
        <w:softHyphen/>
        <w:t>чать, - обозначать эти объекты, существующие вне нас. Но вот в мышлении очень часто появляются такие знаки, такие схемы, которые употребляются без этого отношения: обозначения и интерпретации.</w:t>
      </w:r>
    </w:p>
    <w:p>
      <w:pPr>
        <w:pStyle w:val="Normal"/>
        <w:spacing w:lineRule="auto" w:line="360"/>
        <w:rPr/>
      </w:pPr>
      <w:r>
        <w:rPr/>
        <w:t>Нам нужно задать некоторые общие представления, поэтому мы говорим: "А! Понял! Эта схема в автоимной функции тоже интерпре</w:t>
        <w:softHyphen/>
        <w:t xml:space="preserve">тирована, тоже обозначает, только не другое, а самое себя". Вот что говорят матлогики, вводя понятие об автоимности. Он как бы дважды представит эту схему и скажет: "Она тоже интерпретирована, только в ублюдочном виде. Она интерпретируется на самою себя". </w:t>
      </w:r>
    </w:p>
    <w:p>
      <w:pPr>
        <w:pStyle w:val="Normal"/>
        <w:spacing w:lineRule="auto" w:line="360"/>
        <w:rPr/>
      </w:pPr>
      <w:r>
        <w:rPr/>
        <w:t xml:space="preserve">И там есть, кстати, очень реальная идея, форма, особенно в лингвистике,  ...          ...         . Тогда, когда я говорю слово "стол" /ставлю в кавычки/ - это употребление в автоимной функции. Значит </w:t>
      </w:r>
      <w:r>
        <w:rPr>
          <w:b/>
          <w:bCs/>
        </w:rPr>
        <w:t>некот слово</w:t>
      </w:r>
      <w:r>
        <w:rPr/>
        <w:t xml:space="preserve"> "х", которое обозначает слово "стол". И пишу само это слово "стол", которое само себя обозначает. Но это только один такой простенький, частный пример.</w:t>
      </w:r>
    </w:p>
    <w:p>
      <w:pPr>
        <w:pStyle w:val="Normal"/>
        <w:spacing w:lineRule="auto" w:line="360"/>
        <w:rPr/>
      </w:pPr>
      <w:r>
        <w:rPr/>
        <w:t>А реально-то в нашем мышлении подобное употребление знако</w:t>
        <w:softHyphen/>
        <w:t>вых форм является постоянной, нормальной вещью. Больше того, все собственно теоретическое мышление строится /я говорю: собственно теоретическое мышление. Тут мы будем дальше обсуждать математику и физику и различие между ними/ по сути дела на использовании знаков прежде всего в автоимной функции.</w:t>
      </w:r>
    </w:p>
    <w:p>
      <w:pPr>
        <w:pStyle w:val="Normal"/>
        <w:spacing w:lineRule="auto" w:line="360"/>
        <w:rPr/>
      </w:pPr>
      <w:r>
        <w:rPr/>
        <w:t>Но при этом /я теперь делаю новый, очень сложный ход, над всеми этими моментами нам придется дальше размышлять/ вводится такое понятие формальной онтологизации. По сути дела, формальная онтологизация есть особый случай интерпретации. Но, как правило, интерпретация строится на обозначении в подобной схеме чего-то другого, и, как правило, иначе устроенного. И вот этот момент мы дальше можем либо учитывать, либо не учитывать. Я это буду обсуждать специально. Но всегда, в принципе, вот тут на доске у меня схема, а здесь, скажем, стол или коллектив людей. И вообщем-то я на уровне здравого смысла хорошо понимаю, что эта схема - это одно, а стол - это совсем другое, и они устроены по-разному. Но я замещаю стол и коллектив людей этой схемой, и при этом /смотрите, очень важный момент/ я либо буду работать на идее тождества между изображением и объектом, либо на отрицании идеи тождества, - я буду говорить: "Вот я изображаю стол в этой схеме, или я изображаю коллектив в этой схеме. Но это я только изобра</w:t>
        <w:softHyphen/>
        <w:t>жаю. Конечно же стол и коллектив не похож на схему, но тем не ме</w:t>
        <w:softHyphen/>
        <w:t>нее я изображаю". Я могу сказать так: я ведь изображаю стол в этой схеме, или коллектив, - значит, по тем параметрам или при</w:t>
        <w:softHyphen/>
        <w:t>знакам, которые зафиксированы в этой схеме, стол точно такой, как эта схема,  - потому что иначе почему бы я это изображал". Вот это будет мышление на уровне тождества. Соответственно, тут масса очень интересных тонкостей, не вывертов, а принципиаль</w:t>
        <w:softHyphen/>
        <w:t>ных тонкостей, но тонкостей, которые превращаются в очень грубые вещи. Реально есть типы мышления, которые строятся на принципе тождества, и это дает базу формальному мышлению, а есть мышление - огромные его области, которые строятся на принципе разотождествленности, или несовпадения, - и это дает огромную область содер</w:t>
        <w:softHyphen/>
        <w:t>жательных типов мышления.</w:t>
      </w:r>
    </w:p>
    <w:p>
      <w:pPr>
        <w:pStyle w:val="Normal"/>
        <w:spacing w:lineRule="auto" w:line="360"/>
        <w:ind w:firstLine="900"/>
        <w:rPr/>
      </w:pPr>
      <w:r>
        <w:rPr/>
        <w:t>А если мы хотим найти что-то промежуточное между ними, то мы говорим так: "Мы вот здесь. Место одно /как бы мысленно рисуем точно такую же схему/. И говорим: "Вот если бы брал какую-то схему и предполагал, что она обозначает некий объект, который точ</w:t>
        <w:softHyphen/>
        <w:t>но такой, как моя схема, и имеет только то, что зафиксировано в моей схеме, то вот такой тип интерпретации называется формаль</w:t>
        <w:softHyphen/>
        <w:t>ной онтологизацией. Формальная онтологизация дает основу для всех идеализаций. Собственно идеальные объекты порождаются нами за счет процедуры формальной онтологизации. Мы имеем некоторые схемы, например, есть изображение атомов у Розерфорда. Мы смотрим на эти изображения на листе бумаги, и говорим: "Эта схема изо</w:t>
        <w:softHyphen/>
        <w:t>бражает реальный атом, который устроен точно так, как это вот здесь нарисовано". И главное-то, что мы ничего другого реально-то не имеем, кроме этих схем. Ведь увидеть атом так, как мы видим стол или коллектив, мы не можем.</w:t>
      </w:r>
    </w:p>
    <w:p>
      <w:pPr>
        <w:pStyle w:val="Normal"/>
        <w:spacing w:lineRule="auto" w:line="360"/>
        <w:ind w:firstLine="860"/>
        <w:rPr/>
      </w:pPr>
      <w:r>
        <w:rPr/>
        <w:t>Поэтому всюду там, где мы попадаем в мир не созерцаемых объектов, вот эта формальная онтологизация или трактовка объекта в точном соответствии с нашими схемами становится ведущей. Мысли</w:t>
        <w:softHyphen/>
        <w:t>тельные процессы такого рода настолько значимы, что Людвиг Витгенштейн в 1921г. сформулировал основной принцип, он сказал: "Мир имеет устройство языка". И вообще все, что мы имеем в виде наших знаний о мире, есть по сути дела формально онтологизированные схемы. Вот мы имеем мир языка. Мы видим и знаем устройство этого языка, речи, поскольку мы их творим и создаем по определенным правилам. А потом уже производим вот такую интерпретацию в виде формальной онтологизации. И поэтому все то, что мы про мир гово</w:t>
        <w:softHyphen/>
        <w:t>рим, есть не что иное, как вот так формально онтологизированные наши схемы. И ничего другого, кроме идеальных объектов, по мнению Витгенштейна, мы вообще не имеем.</w:t>
      </w:r>
    </w:p>
    <w:p>
      <w:pPr>
        <w:pStyle w:val="Normal"/>
        <w:spacing w:lineRule="auto" w:line="360"/>
        <w:ind w:firstLine="880"/>
        <w:rPr/>
      </w:pPr>
      <w:r>
        <w:rPr/>
        <w:t>А есть совершенно другой тип мышления, - противоположное направление, которое говорит: "Мир не имеет строение языка. Язык и мир устроены принципиально по-разному". И этот принцип, что язык и мир устроены принципиально по-разному становится ведущим во вся</w:t>
        <w:softHyphen/>
        <w:t>ком мышлении.</w:t>
      </w:r>
    </w:p>
    <w:p>
      <w:pPr>
        <w:pStyle w:val="Normal"/>
        <w:spacing w:lineRule="auto" w:line="360"/>
        <w:rPr/>
      </w:pPr>
      <w:r>
        <w:rPr/>
        <w:t>Но, кстати, очень интересная штука. Теперь выяснилось, что идея отражения есть ни что иное, как перевернутый витгенштейновский принцип. Поэтому все то, что строится на идее прямого отражения, фактически совпадает вот с этой концепцией Витгенштейна, что мир имеет устройство языка, потому что неважно, как мы скажем: "Мир имеет устройство языка или язык имеет устройство, такое же как мир". Вот принцип отражения в таком своем грубом, вульгарном виде исходит из этого. Не так, как это понятие ис</w:t>
        <w:softHyphen/>
        <w:t>пользуется в диалектическом материализме и в марксизме, а так, как оно существовало в предшествующих формах материализма. Они просто переворачивали вот это витгенштейновское отношение.</w:t>
      </w:r>
    </w:p>
    <w:p>
      <w:pPr>
        <w:pStyle w:val="Normal"/>
        <w:spacing w:lineRule="auto" w:line="360"/>
        <w:rPr/>
      </w:pPr>
      <w:r>
        <w:rPr/>
        <w:t>Но когда начала развиваться наука, и когда начали спраши</w:t>
        <w:softHyphen/>
        <w:t>вать: "А каким же образом физик или химик, изучающий строение ве</w:t>
        <w:softHyphen/>
        <w:t>щества, видит как они устроены?", - то на передний план выступила вот эта процедурная часть, и стало ясно, что мы реально-то проделываем совсем обратную процедуру - процедуру формальной онтологизации, ту самую, которую описал Витгенштейн.</w:t>
      </w:r>
    </w:p>
    <w:p>
      <w:pPr>
        <w:pStyle w:val="Normal"/>
        <w:spacing w:lineRule="auto" w:line="360"/>
        <w:rPr/>
      </w:pPr>
      <w:r>
        <w:rPr/>
        <w:t xml:space="preserve">Но когда это стало понятным в 20-ые-ЗО-ые гг., то появилась возможность сформулировать более принципиальное различие, а именно: различие параллелистских и непараллелистских форм мышления вообще. Значит, одни говорят, что наши схемы и знаки по своему устройству соответствуют устройству и строению объекта, - и это задает параллелистские направления. При этом в параллелистских направлениях в одних случаях мы можем говорить так, как сказал Витгенштейн, что мир имеет строение языка, а в других случаях, что язык имеет такое же строение, как мир. Но все равно мышление остается </w:t>
      </w:r>
      <w:r>
        <w:rPr>
          <w:b/>
          <w:bCs/>
        </w:rPr>
        <w:t>параллелистским.</w:t>
      </w:r>
    </w:p>
    <w:p>
      <w:pPr>
        <w:pStyle w:val="Normal"/>
        <w:spacing w:lineRule="auto" w:line="360"/>
        <w:rPr/>
      </w:pPr>
      <w:r>
        <w:rPr/>
        <w:t>А вот содержательное мышление строится на совершенно другом принципе, который состоит в том, что есть изображения, которые мы строим /схемы и др. сложные знаки/ и есть мир. Между ними никогда нет соответствия. То, как мы изображаем в схемах и знаках, не соответствует тому, как устроен мир. И в этом, - говорит эта концепция, - весь смысл дела. Потому что, берем ли мы моделирова</w:t>
        <w:softHyphen/>
        <w:t>ние или еще что-то, каждый раз нужно изобразить одно в другом. Если бы мы изображали объекты точно так, как они есть, то беда была бы с такими знаками. Они были бы ни оперативными, ни конст</w:t>
        <w:softHyphen/>
        <w:t>руктивными, ни преобразовательными и т.д.. Тогда надо было бы вообще выбросить эти абстракции, все абстрактные идеализации, и каждый раз стремиться к таким закрученным схемам, которые бы соот</w:t>
        <w:softHyphen/>
        <w:t>ветствовали миру. А мир, как мы знаем, очень сложно  устроен - там все переплетается, пересекается и т.д. И тогда с такого рода зна</w:t>
        <w:softHyphen/>
        <w:t>ковыми изображениями было бы вообще нельзя работать.</w:t>
      </w:r>
    </w:p>
    <w:p>
      <w:pPr>
        <w:pStyle w:val="Normal"/>
        <w:spacing w:lineRule="auto" w:line="360"/>
        <w:ind w:firstLine="900"/>
        <w:rPr/>
      </w:pPr>
      <w:r>
        <w:rPr/>
        <w:t>Но, конечно, как это всегда бывает, какой-то кусочек истины схватывает одна концепция, какой-то кусочек истины схватывает другая концепция. Наверное, в некоторых случаях и типах мышления надо говорить, что наши знаки и схемы точно так соорганизованы или организованы так, как организован мир, а в других случаях надо говорить, что это не так. И наверное, у нас есть знаковые формы, которые мы строим, стремясь добиться такого соответствия, а есть знаковые формы, в которых основным ведущим принципом явля</w:t>
        <w:softHyphen/>
        <w:t>ется прямо противоположное, и мы стремимся задать другое устрой</w:t>
        <w:softHyphen/>
        <w:t xml:space="preserve">ство, соответствующее последующим процедурам и операциям работ. </w:t>
      </w:r>
    </w:p>
    <w:p>
      <w:pPr>
        <w:pStyle w:val="Normal"/>
        <w:spacing w:lineRule="auto" w:line="360"/>
        <w:ind w:firstLine="900"/>
        <w:rPr/>
      </w:pPr>
      <w:r>
        <w:rPr/>
        <w:t>Простой пример я вам приведу. Первоначально, когда строи</w:t>
        <w:softHyphen/>
        <w:t>лись числа, там фактически моделировалось количество. Вот, мы, скажем: имеем одного баранчика,  берем одну ракушку или 1 палочку; имеем 2-х баранчиков, ставим 2 палочки и т.д. - до 10. Значит, 10 баранчиков - 10 палочек кладем. А теперь мы это обозначаем: либо в римской системе - вот так - X, либо в нашей системе - 10. И мы не требуем, чтобы вот этот знак 10 точно воспроизводил ко</w:t>
        <w:softHyphen/>
        <w:t>личество этих баранчиков. Как раз наоборот. Нам нужны теперь в числовом ряду такие знаки, которые были бы морфологически очень строго организованы, но могли бы писать любую форму, по строгим формальным правилам и не воспроизводить вот этих страшных коли</w:t>
        <w:softHyphen/>
        <w:t>честв. Если, скажем, в разрядной системе 10.634, - и вполне удов</w:t>
        <w:softHyphen/>
        <w:t>летворены, что тут всего пять знаков, а не 10.634 единички, кото</w:t>
        <w:softHyphen/>
        <w:t>рые бы воспроизводили реальное количество объектов. И вот такого рода знаки называются знаками-символами, а вот такого рода знаки, которые воспроизводят, называются условно знаками-моделями. И они вроде бы так и разделились. Мы в одних случаях стремимся ра</w:t>
        <w:softHyphen/>
        <w:t>ботать в знаках-моделях, в других случаях стремимся работать в знаках-символах. И эти 2 формы невероятно важны для нас. Но это новый момент, не совпадающий с тем, что я различил как параллелистски организованное мышление - непараллелистски. Когда я говорю о параллелистски организованном мышлении, то смысл его дела всегда в том, что эту нижнюю часть можно стереть.</w:t>
      </w:r>
    </w:p>
    <w:p>
      <w:pPr>
        <w:pStyle w:val="Normal"/>
        <w:spacing w:lineRule="auto" w:line="360"/>
        <w:ind w:firstLine="880"/>
        <w:rPr/>
      </w:pPr>
      <w:r>
        <w:rPr/>
        <w:t>Значит, если я исхожу из того, что знаки у меня имеют такое же устройство, как и объект, то спрашивается? чего  удваиваться? Я тогда рисую одни знаки, работаю в них формально, синтаксически, не интерпретируя, потому что эту процедуру формальной интерпрета</w:t>
        <w:softHyphen/>
        <w:t>ции, т.е. формальной онтологизации я могу осуществить в любой момент.</w:t>
      </w:r>
    </w:p>
    <w:p>
      <w:pPr>
        <w:pStyle w:val="Normal"/>
        <w:spacing w:lineRule="auto" w:line="360"/>
        <w:ind w:firstLine="880"/>
        <w:rPr/>
      </w:pPr>
      <w:r>
        <w:rPr/>
        <w:t>Если знаки и мир имеют одинаковое устройство, то я могу работать в одной плоскости. Поэтому вот такое параллелистское мышление всегда является одноплоскостным. Я начинаю работать со</w:t>
        <w:softHyphen/>
        <w:t>знательно, и уверен, что также бы я работал с объектами, посколь</w:t>
        <w:softHyphen/>
        <w:t>ку они точно такие же. И мне не надо дважды изображать знак и объект, который этим знаком обозначают. Я могу работать в одной плоскости и быть уверен, что все  о"кей.</w:t>
      </w:r>
    </w:p>
    <w:p>
      <w:pPr>
        <w:pStyle w:val="Normal"/>
        <w:spacing w:lineRule="auto" w:line="360"/>
        <w:ind w:firstLine="880"/>
        <w:rPr/>
      </w:pPr>
      <w:r>
        <w:rPr/>
        <w:t>Если же я работаю в непараллелистской концепции, то я тогда должен изображать свои знаки и все время приговаривать: "А объект -он не такой, как у меня знаки". Я вот здесь применяю операцию разложения, а к объекту то ли ее можно применить, то ли нельзя применить. Например, вот в этом числе 10.634 я должен выделять позиции, соответственно членить по разрядам и знать формальные принципы работы. А, скажем, с количеством реальным я буду работать совершенно иначе. Там будет не 5 значков и соответственно 5 эле</w:t>
        <w:softHyphen/>
        <w:t>ментов, а 10.634 элементика. И это нечто совсем иное, чем этот сам знак. Значит, я когда каждый раз работаю со знаком, говорю: "Да, я работать-то работаю. Но то ли я при этом имитирую, моде</w:t>
        <w:softHyphen/>
        <w:t>лирую объект, то ли я уже давно оторвался, и все мои эти построе</w:t>
        <w:softHyphen/>
        <w:t>ния многоэтажных знаков давно уже ничего общего с самими объекта</w:t>
        <w:softHyphen/>
        <w:t>ми, с возможными операциями с ними, не имеют.</w:t>
      </w:r>
    </w:p>
    <w:p>
      <w:pPr>
        <w:pStyle w:val="Normal"/>
        <w:spacing w:lineRule="auto" w:line="360"/>
        <w:rPr/>
      </w:pPr>
      <w:r>
        <w:rPr/>
        <w:t>И тогда я каждый раз должен работать в таких структурах: вот я знак свой нарисовал, а потом говорю: "А кроме того есть объект, который много сложнее, чем сама эта знаковая форма. Я этот объект только с одной стороны схватываю, какой-то, а осталь</w:t>
        <w:softHyphen/>
        <w:t>ное мне неизвестно и т.д.".</w:t>
      </w:r>
    </w:p>
    <w:p>
      <w:pPr>
        <w:pStyle w:val="Normal"/>
        <w:spacing w:lineRule="auto" w:line="360"/>
        <w:ind w:firstLine="840"/>
        <w:rPr/>
      </w:pPr>
      <w:r>
        <w:rPr/>
        <w:t>Когда я учился на философском факультете, там был такой за</w:t>
        <w:softHyphen/>
        <w:t>ведующий кафедрой логики Виталий Иванович Черкесов, который всегда внимательно выслушивал что бы ни говорил другой человек, оппонент или его сторонник, а потом глубокомысленно добавлял: "Но на самом деле, все много сложнее, чем вы сказали. Вы согласны с этим?" И в этом он видел один из основных принципов диалектической логики. И, кстати, вульгарно, но был прав. Потому что /и теперь мы приступаем к очень важному принципиальному моменту/ дело в том, что основной принцип материализма как методологический принцип и основная идея содержательно-идеалистической логики состоят в том, что работать надо в многоплоскостных схемах, т.е. изображать знаки наши и схемы, задавать способы работы с ними, а кроме того, всегда рисовать еще вторую плоскость, где рисовать уже теперь сим</w:t>
        <w:softHyphen/>
        <w:t>волически объект и обозначать место для него, и говорить: "Но на самом деле намного сложнее чем то, что я здесь представил. Я могу некоторый прогноз дать. Но вот как там все это себя поведет на объекте - черт его знает". Вы прекрасно понимаете, что сейчас в области морского транспорта работать можно только на этой доске. Прогнозы составлять можно, но при этом все время помнить: что по-видимому дело куда сложнее и</w:t>
        <w:tab/>
        <w:tab/>
        <w:t>...</w:t>
        <w:tab/>
        <w:tab/>
        <w:t xml:space="preserve">... </w:t>
        <w:tab/>
        <w:t>...</w:t>
        <w:tab/>
        <w:t>...</w:t>
        <w:tab/>
        <w:t>...</w:t>
        <w:tab/>
        <w:t>...</w:t>
        <w:tab/>
        <w:t>не так, как мы предположили. Тогда возникает очень интересный вопрос: "Зачем нам нужны эти прогнозы, эти схемы и т.д.". И это очень важно.</w:t>
      </w:r>
    </w:p>
    <w:p>
      <w:pPr>
        <w:pStyle w:val="Normal"/>
        <w:spacing w:lineRule="auto" w:line="360"/>
        <w:ind w:firstLine="840"/>
        <w:rPr/>
      </w:pPr>
      <w:r>
        <w:rPr/>
        <w:t>Итак, давайте подытожим то, что я обсудил сейчас. Я рассматриваю вот этот вот виточек парадигматизации, или вывода нашего опыта на уровень формализованных систем. Все то, что я сейчас обсуждал, это есть некоторые необходимые моменты и условия формали</w:t>
        <w:softHyphen/>
        <w:t xml:space="preserve">зации. </w:t>
      </w:r>
    </w:p>
    <w:p>
      <w:pPr>
        <w:pStyle w:val="Normal"/>
        <w:spacing w:lineRule="auto" w:line="360"/>
        <w:ind w:firstLine="840"/>
        <w:rPr/>
      </w:pPr>
      <w:r>
        <w:rPr/>
        <w:t>Вот здесь, в полифоническом этом потоке работы наши схемы, знаки, любая мысль наша содержательна и материализована, как бы мысль по материалам и по содержанию /это мы обсудим чуть дальше, пока здесь просто через запятую: материал, содержание/.</w:t>
      </w:r>
    </w:p>
    <w:p>
      <w:pPr>
        <w:pStyle w:val="Normal"/>
        <w:spacing w:lineRule="auto" w:line="360"/>
        <w:ind w:firstLine="840"/>
        <w:rPr/>
      </w:pPr>
      <w:r>
        <w:rPr/>
        <w:t>Вот теперь, когда мы все это зарисовали на схемах, мы можем работать со схемами либо интерпретированно, либо неинтерпретированно. И брать схемы либо как интерпретированные, т.е. соотнесен</w:t>
        <w:softHyphen/>
        <w:t>ные с материалам, содержанием и объектами, которые могут предпо</w:t>
        <w:softHyphen/>
        <w:t>лагаться нами такими или другими. Здесь 2 принципиально разных типа мышления, причем это различие является решающим для мышления.</w:t>
      </w:r>
    </w:p>
    <w:p>
      <w:pPr>
        <w:pStyle w:val="Normal"/>
        <w:spacing w:lineRule="auto" w:line="360"/>
        <w:ind w:firstLine="860"/>
        <w:rPr/>
      </w:pPr>
      <w:r>
        <w:rPr/>
        <w:t>Вот, если мы их теперь берем интерпретированно, хотя мо</w:t>
        <w:softHyphen/>
        <w:t>жем всегда вводить имитации интерпретации в виде формальной онтологизации, т.е. говорить: "И за каждой схемой стоит некий объект, который точно такой в идеализации, какую мы представили на схеме. Хотя мы можем это каждый раз делать, т.е. подразумевать такую процедуру формальной онтологизации, но тогда мы можем работать только в схеме, не фиксируя объекта, который сложен, другой, иначе себя ведет и т.д.</w:t>
      </w:r>
    </w:p>
    <w:p>
      <w:pPr>
        <w:pStyle w:val="Normal"/>
        <w:spacing w:lineRule="auto" w:line="360"/>
        <w:rPr/>
      </w:pPr>
      <w:r>
        <w:rPr/>
        <w:t>Поскольку мы здесь работали только в схемах, то эти схемы за счет вот этой процедуры формальной онтологизации выступают как схемы идеальных объектов. Вот когда такое произошло, начина</w:t>
        <w:softHyphen/>
        <w:t>ется математика. Вот этот тип мышления на либо неинтерпретируемых схемах, ли на схемах, интерпретируемых формально-онтологически, -вот такая работа и становится уже математической работой в отличие от научной работы.</w:t>
      </w:r>
    </w:p>
    <w:p>
      <w:pPr>
        <w:pStyle w:val="Normal"/>
        <w:spacing w:lineRule="auto" w:line="360"/>
        <w:rPr/>
      </w:pPr>
      <w:r>
        <w:rPr/>
        <w:t>И дальше, когда мы произвели вот такой отрыв схем или формы, либо оценивая ее как не интерпретируемую, прямо беру схемы без объектных, материальных и содержательных интерпретаций, либо беру их с интерпретацией, но только формально-онтологическими, т.е. допускаю возможность такого удвоения по принципу параллелизма. Вот с этого момента эти схемы выпадают из собственно содержатель</w:t>
        <w:softHyphen/>
        <w:t>ного научного мышления и перемещаются в план формализованного мыш</w:t>
        <w:softHyphen/>
        <w:t>ления.</w:t>
      </w:r>
    </w:p>
    <w:p>
      <w:pPr>
        <w:pStyle w:val="Normal"/>
        <w:spacing w:lineRule="auto" w:line="360"/>
        <w:rPr/>
      </w:pPr>
      <w:r>
        <w:rPr/>
        <w:t>И я начинаю. А вот что я теперь начинаю делать в области формализованного мышления? Прежде надо вернуться опять к тому, что я говорил про эту операторную структуру и формы работы с ней. В чем состоит смысл этой формализации? У формализации есть свое содержание - формальное. Здесь нужно теперь саму схему и все ее графемы привести в соответствие с процедурами, применяемыми к знаковой форме и к тем операциям и действиям, которые мы применяем к знаковой форме.</w:t>
      </w:r>
    </w:p>
    <w:p>
      <w:pPr>
        <w:pStyle w:val="Normal"/>
        <w:spacing w:lineRule="auto" w:line="360"/>
        <w:ind w:firstLine="900"/>
        <w:rPr/>
      </w:pPr>
      <w:r>
        <w:rPr/>
        <w:t>Смотрите, мы рисовали некое целое, потом делили его на части. Вот что мы при этом делили? Мы делили знаковую форму или тот объект, который мы подразумевали? И то, и другое. Вроде бы актуально мы делили знаковую форму только, но при этом имитировали, что делили объект. И всегда подразумевали: раз мы поделили знаковую форму, значит, можно поделить и объект. Поэтому наше реальное мышление всегда многоплоскостное. Мы работали со знаковой формой, а полагали, что мы работаем с объектом, или можем то же самое сделать с объектом.</w:t>
      </w:r>
    </w:p>
    <w:p>
      <w:pPr>
        <w:pStyle w:val="Normal"/>
        <w:spacing w:lineRule="auto" w:line="360"/>
        <w:rPr/>
      </w:pPr>
      <w:r>
        <w:rPr/>
        <w:t>Для того, чтобы осуществить формализацию, надо теперь знаковый материал нашей работы, знаковые формы как материал, проце</w:t>
        <w:softHyphen/>
        <w:t>дуры и операции, которые мы применяли /скажем, разложение, разбор</w:t>
        <w:softHyphen/>
        <w:t>ки, сборки обратные, наложение операторных структур друг на друга/ привести к согласованному виду, чтобы там преобразования этого знакового материала соответствовали процедурам и операциям, чтобы применение процедур и операций давало каждый раз абразивные струк</w:t>
        <w:softHyphen/>
        <w:t>туры. Я могу данное исходное состояние знаковой формы перевести в другое, а потом это, полученное, вернуть назад, т.е. мне нужно получить замкнутые структуры.</w:t>
      </w:r>
    </w:p>
    <w:p>
      <w:pPr>
        <w:pStyle w:val="Normal"/>
        <w:spacing w:lineRule="auto" w:line="360"/>
        <w:rPr/>
      </w:pPr>
      <w:r>
        <w:rPr/>
        <w:t>И вся проработка таких знаковых форм на замкнутость, на соот</w:t>
        <w:softHyphen/>
        <w:t>ветствие между знаковыми изображениями, процедурами, которые мы применяем, на совмещение разных операторных структур или операций, - вот это все и относится к процессу формализации, созданию формали</w:t>
        <w:softHyphen/>
        <w:t>зованных систем.</w:t>
      </w:r>
    </w:p>
    <w:p>
      <w:pPr>
        <w:pStyle w:val="Normal"/>
        <w:spacing w:lineRule="auto" w:line="360"/>
        <w:rPr/>
      </w:pPr>
      <w:r>
        <w:rPr/>
        <w:t>Значит /повторяю еще раз/ у формализованных систем есть со</w:t>
        <w:softHyphen/>
        <w:t>держание. Нельзя сказать, что формализованные системы бессодержа</w:t>
        <w:softHyphen/>
        <w:t>тельные. Отнюдь. Но их содержание есть содержание соотношения знаковых форм и действий и понятий только со знаковой формой. Для того, чтобы мы могли отобразить реальный мир и получать содержание в нашей мыслительной работе, наш инструментарий, т.е. знаковые формы, включенные в операторные структуры, должны жить без противоречий. Они должны быть внутренне взаимосогласованны и не порождать разрывов.</w:t>
      </w:r>
    </w:p>
    <w:p>
      <w:pPr>
        <w:pStyle w:val="Normal"/>
        <w:spacing w:lineRule="auto" w:line="360"/>
        <w:rPr/>
      </w:pPr>
      <w:r>
        <w:rPr/>
        <w:t>Вот эта работа и достигается за счет формализации. Значит, вот здесь /внизу/, в полифоническом процессе, рождается содержательное знание. Потом начинается вот эта веточка, которая выводит нас из мира содержательной науки в мир формализации и формализо</w:t>
        <w:softHyphen/>
        <w:t>ванных структур. Здесь при этой формализации порождается свое объектно-операциональное внутренне взаимосогласованное содержа</w:t>
        <w:softHyphen/>
        <w:t>ние. Мы отрабатываем определенные динамические системы или как обычно говорят, оперативные системы, операциональные системы. Мы должны устранить там все противоречия и иметь какие-то вариа</w:t>
        <w:softHyphen/>
        <w:t>ции и возможности взаимных наложений операторных структур. При этом все время работа идет на идеализации, но по принципу соот</w:t>
        <w:softHyphen/>
        <w:t>ветствия языка и идеализованного содержания. И таким образом должна получиться первая категория "системы". Здесь очень важные синтетические положения    ...         И я обсудил этот вопрос с первым категориальным понятием системы, вроде дотянул до этого места, по границе между содержательным мышлением и формализован</w:t>
        <w:softHyphen/>
        <w:t>ным и говорю: "Ага! Теперь я должен это первое категориальное понятие системы передать математикам. Они теперь должны проделать эту работу формализации этого понятия, т.е. значит, привести в соответствие операциональные структуры и схематизмы, изображающие объект. И тогда там получится первое категориальное понятие. Оно будет рафинированным и формальным и формализованным. Все особен</w:t>
        <w:softHyphen/>
        <w:t xml:space="preserve">ности современных математиков в том, что они математическую работу делать не хотят. Потому что это сложно обсуждать.  </w:t>
        <w:tab/>
        <w:tab/>
        <w:t>...</w:t>
        <w:tab/>
        <w:t>...</w:t>
        <w:tab/>
        <w:t>...</w:t>
        <w:tab/>
        <w:t>...</w:t>
        <w:tab/>
        <w:t>. Более сложно чем, скажем, описание</w:t>
        <w:tab/>
        <w:t>...</w:t>
        <w:tab/>
        <w:t>...</w:t>
        <w:tab/>
        <w:t>...</w:t>
      </w:r>
    </w:p>
    <w:p>
      <w:pPr>
        <w:pStyle w:val="Normal"/>
        <w:spacing w:lineRule="auto" w:line="360"/>
        <w:ind w:hanging="0"/>
        <w:rPr/>
      </w:pPr>
      <w:r>
        <w:rPr/>
        <w:t xml:space="preserve">которую проделывал            ...           , и даже более сложную вещь, чем, скажем,      ...          математическое описание движений, скажем, фронта соляного потока в   ... </w:t>
        <w:tab/>
        <w:t>носителе.   Это нужно теперь новый режим здесь строить и т.д.</w:t>
      </w:r>
    </w:p>
    <w:p>
      <w:pPr>
        <w:pStyle w:val="Normal"/>
        <w:spacing w:lineRule="auto" w:line="360"/>
        <w:rPr/>
      </w:pPr>
      <w:r>
        <w:rPr/>
        <w:t>Но когда эта работа будет проделана, тогда у нас первое категориальное понятие будет формализовано, оформлено и с ним можно будет хорошо работать. Но сколько лет еще пройдет, месяцев, прежде чем это будет сделано? Я не знаю. Вот эта работа не дела</w:t>
        <w:softHyphen/>
        <w:t>ется. Здесь я выдыхаю воздух и делаю паузу, потому что дальше я теперь поверну на 180° и буду теперь смотреть: а что же дальше начинается, когда теперь будет производиться интерпретация. Тут все пойдет назад, на другие объекты. Это будет мой следующий шаг, и таким образом я перейду непосредственно к подготовке вто</w:t>
        <w:softHyphen/>
        <w:t>рого категориального понятия "системы".</w:t>
      </w:r>
    </w:p>
    <w:p>
      <w:pPr>
        <w:pStyle w:val="Normal"/>
        <w:spacing w:lineRule="auto" w:line="360"/>
        <w:rPr/>
      </w:pPr>
      <w:r>
        <w:rPr/>
        <w:t xml:space="preserve">Здесь будут какие-то вопросы и замечания?  </w:t>
      </w:r>
    </w:p>
    <w:p>
      <w:pPr>
        <w:pStyle w:val="Normal"/>
        <w:spacing w:lineRule="auto" w:line="360"/>
        <w:rPr/>
      </w:pPr>
      <w:r>
        <w:rPr/>
        <w:t>№</w:t>
      </w:r>
      <w:r>
        <w:rPr/>
        <w:t xml:space="preserve">: Г.П. А вот знак может быть одновременно: и символом и моделью? </w:t>
      </w:r>
    </w:p>
    <w:p>
      <w:pPr>
        <w:pStyle w:val="Normal"/>
        <w:spacing w:lineRule="auto" w:line="360"/>
        <w:rPr/>
      </w:pPr>
      <w:r>
        <w:rPr/>
        <w:t>Г.П.Щ.:  Да. Знак может быть и символом, и моделью. Причем так всегда и бывает. Т.е. фактически символ и модель - это 2 функции, и 2 способа употребления знака.</w:t>
      </w:r>
    </w:p>
    <w:p>
      <w:pPr>
        <w:pStyle w:val="Normal"/>
        <w:spacing w:lineRule="auto" w:line="360"/>
        <w:rPr/>
      </w:pPr>
      <w:r>
        <w:rPr/>
        <w:t>Хотя смотрите, что там происходит дальше. Мы говорим: он является моделью в одном отношении, символом - в другом отношении. У меня есть серия работ 50-ых гг., она публиковалась в Докладах Академии педагогических наук СССР, называется "Атрибутивные знания", 1958 г. №1 и 4, 1959 г. №1,2 и 4 и 1960г. № 6. Вот эта одна серия из 6-ти сообщений, где я рассматривал структуры простейших знаковых форм словесного языка. И там, в частности, было показано, что любой знак обязательно должен соединять вот эти символические и моделирующие функции, поскольку он всегда работает в контексте предложения, фразы, фразового единства. И специальные знаки, так называемые знаки-заместители предметов собирают на себе все содержание. Представьте себе: идет такая цепочка в речи: "а, б, с, д" - это все самозначащие, или смыслонесущие кусочки.</w:t>
      </w:r>
    </w:p>
    <w:p>
      <w:pPr>
        <w:pStyle w:val="Normal"/>
        <w:spacing w:lineRule="auto" w:line="360"/>
        <w:ind w:firstLine="880"/>
        <w:rPr/>
      </w:pPr>
      <w:r>
        <w:rPr/>
        <w:t>А вот где-то здесь выделяется знак-заместитель и он как бы втягивает в себя смыслы всех остальных знаков. Мы обычно говорим: это - имя. Вот если мы говорим: "кислота", посмотрите, оно как интересно фиксирует, оно фиксирует кислость. А с другой стороны, оно обозначает класс предметов, обладающих массой других свойств, фиксируемых других признаков. Поскольку идет такая сборка каждый раз, реализуется символическая функция. И то же самое происходит на этой схеме, которую я все время рисовал. Смотрите, она есть символ в некотором системно-организованном объекте, и вместе с тем, модель по процедурам разложения - соединения, или связи.</w:t>
      </w:r>
    </w:p>
    <w:p>
      <w:pPr>
        <w:pStyle w:val="Normal"/>
        <w:spacing w:lineRule="auto" w:line="360"/>
        <w:rPr/>
      </w:pPr>
      <w:r>
        <w:rPr/>
        <w:t>Больше того, мы можем сказать, что вот, например, эта структура связей, как символ структурный должна моделировать от</w:t>
        <w:softHyphen/>
        <w:t>ношение между /я не знаю, как здесь говорить/ атомными группами, радикалами /там разные понятия употреблялись, это все обсуждается/. Фактически каждый знак несет в себе как моделирующую, так и симво</w:t>
        <w:softHyphen/>
        <w:t>лическую функцию. Но работаем мы иногда на обеих этих функциях, а иногда на одной из них. И реально-то для настоящего правильного мышления все время нужен мощный рефлексивный контроль. Я не просто работаю с этими схемами, знаками как с моделью, но должен знать, что я работаю с ней в данном случае как с моделью, и должен знать, что могу превратить этот знак в символ за счет смены употребления. И там каждый раз логики будут меняться. Поэтому чтобы получить правильный результат, надо все время рефлексивно фиксировать: как я работаю здесь с этим знаком.</w:t>
      </w:r>
    </w:p>
    <w:p>
      <w:pPr>
        <w:pStyle w:val="Normal"/>
        <w:spacing w:lineRule="auto" w:line="360"/>
        <w:rPr/>
      </w:pPr>
      <w:r>
        <w:rPr/>
        <w:t>Я добавлю еще, что различение этих функций, моделирующей и символической - они не единственные, - там есть масса других. В этой работе, которую я назвал, описано достаточно много этих функций, которые действуют в любой     ...           . Эта работа хороша тем, что она описывает очень близко с реальностью /я го</w:t>
        <w:softHyphen/>
        <w:t>ворю не точно, а близко/ обыденную нашу речь. В этом плане там это достаточно жестко формализовано.</w:t>
      </w:r>
    </w:p>
    <w:p>
      <w:pPr>
        <w:pStyle w:val="Normal"/>
        <w:spacing w:lineRule="auto" w:line="360"/>
        <w:rPr/>
      </w:pPr>
      <w:r>
        <w:rPr/>
        <w:t>№</w:t>
      </w:r>
      <w:r>
        <w:rPr/>
        <w:t>: ...</w:t>
      </w:r>
    </w:p>
    <w:p>
      <w:pPr>
        <w:pStyle w:val="Normal"/>
        <w:spacing w:lineRule="auto" w:line="360"/>
        <w:rPr/>
      </w:pPr>
      <w:r>
        <w:rPr/>
        <w:t>Да. Сами интерпретационные отношения тоже парадигматизируются. В частности, идеи содержательно-генетической и интенциональной логик различаются в том, что обсуждается вопрос: как логика должна строиться - только ли преобразованием плоскости знаков самих - формальное или квази-формальное; или надо еще в логике фиксировать интенциональные отношения? Это старый спор. Его еще Гегель обсуждал, и сейчас масса интенциональных логик в противо</w:t>
        <w:softHyphen/>
        <w:t>положность экстенсиональным логикам, которые строятся на принципе параллелизма.</w:t>
      </w:r>
    </w:p>
    <w:p>
      <w:pPr>
        <w:pStyle w:val="Normal"/>
        <w:spacing w:lineRule="auto" w:line="360"/>
        <w:rPr/>
      </w:pPr>
      <w:r>
        <w:rPr/>
        <w:t>Правда, опять для точности же надо сказать, не все.  Есть такие экстенциональные логики, которые сам объем или рефлексив</w:t>
        <w:softHyphen/>
        <w:t>ные отношения используют как тип содержаний  ...      Но в этом вроде бы смысл дискуссий XX в.  ...     :  какой должна быть логика?</w:t>
      </w:r>
    </w:p>
    <w:p>
      <w:pPr>
        <w:pStyle w:val="Normal"/>
        <w:spacing w:lineRule="auto" w:line="360"/>
        <w:rPr/>
      </w:pPr>
      <w:r>
        <w:rPr/>
        <w:t>Все логики делятся на 2 неравные группы. Одна, наибольшая часть занимается тем, что было отработано тысячу лет назад, еще давно, на философском уровне строились формализованные структуры без интенциональных отношений. Другие пытаются построить  интенциональную логику вроде бы потому, что без нее мы уже сейчас не можем. Вот рефлексивная логика уже без учета  интенциональных отношений и отношений интерпретаций не может разворачиваться.</w:t>
      </w:r>
    </w:p>
    <w:p>
      <w:pPr>
        <w:pStyle w:val="Normal"/>
        <w:spacing w:lineRule="auto" w:line="360"/>
        <w:ind w:firstLine="840"/>
        <w:rPr/>
      </w:pPr>
      <w:r>
        <w:rPr/>
        <w:t>И вообще понимание, герменевтический план речи, сейчас самый главный и важный, не может разворачиваться без экстенциональных отношений.</w:t>
      </w:r>
    </w:p>
    <w:p>
      <w:pPr>
        <w:pStyle w:val="Normal"/>
        <w:spacing w:lineRule="auto" w:line="360"/>
        <w:ind w:firstLine="840"/>
        <w:rPr/>
      </w:pPr>
      <w:r>
        <w:rPr/>
        <w:t>Вот гуссерлевская феноменология сделала попытку формализо</w:t>
        <w:softHyphen/>
        <w:t xml:space="preserve">вать эти интенциональные отношения и т.д. </w:t>
      </w:r>
    </w:p>
    <w:p>
      <w:pPr>
        <w:pStyle w:val="Normal"/>
        <w:spacing w:lineRule="auto" w:line="360"/>
        <w:ind w:firstLine="840"/>
        <w:rPr/>
      </w:pPr>
      <w:r>
        <w:rPr/>
        <w:t>№</w:t>
      </w:r>
      <w:r>
        <w:rPr/>
        <w:t>: ...</w:t>
      </w:r>
    </w:p>
    <w:p>
      <w:pPr>
        <w:pStyle w:val="Normal"/>
        <w:spacing w:lineRule="auto" w:line="360"/>
        <w:ind w:firstLine="840"/>
        <w:rPr/>
      </w:pPr>
      <w:r>
        <w:rPr/>
        <w:t xml:space="preserve">      </w:t>
      </w:r>
      <w:r>
        <w:rPr/>
        <w:t>...</w:t>
      </w:r>
    </w:p>
    <w:p>
      <w:pPr>
        <w:pStyle w:val="Normal"/>
        <w:spacing w:lineRule="auto" w:line="360"/>
        <w:ind w:firstLine="840"/>
        <w:rPr/>
      </w:pPr>
      <w:r>
        <w:rPr/>
        <w:t>Г.П.Щ.:  Я понял вопрос. Это очень сложно. Это можно интерпрети</w:t>
        <w:softHyphen/>
        <w:t>ровать как     ...                 нашего сознания. Так, как де</w:t>
        <w:softHyphen/>
        <w:t>лал Гуссерль, как пытается делать, скажем, Генисаретский, Мамардашвили, относя это к процессам сознания.</w:t>
      </w:r>
    </w:p>
    <w:p>
      <w:pPr>
        <w:pStyle w:val="Normal"/>
        <w:spacing w:lineRule="auto" w:line="360"/>
        <w:rPr/>
      </w:pPr>
      <w:r>
        <w:rPr/>
        <w:t>А в содержательно-генетической логике это делается иначе. Как только мы ввели вот эти многоплоскостные схемы, и всякий про</w:t>
        <w:softHyphen/>
        <w:t>цесс мышления, всякая мыслительная работа понимается как работа по меньшей мере в 2-х плоскостях или в большем числе, скажем, 4-5 плоскостей, и когда я двигаюсь в формах, но при этом все время, как бы вторым глазом, держу эти содержания. И все время в движениях ориентируюсь не на формальные правила, а на соответ</w:t>
        <w:softHyphen/>
        <w:t>ствие видению объекта, второго видения, третьего. Начинается работа в структурах многих знаний: двойного знания, тройного зна</w:t>
        <w:softHyphen/>
        <w:t>ния. Т.е. я двигаюсь по формальной схеме, преобразуя знаки соот</w:t>
        <w:softHyphen/>
        <w:t>ветственно формализованной структуре, а вторым - все это смотрю: а как это он - уподобляется объекту, или не уподобляется? Где я моделирую, а где я выступил за пределы этого моделирования, пере</w:t>
        <w:softHyphen/>
        <w:t>шел на символическое употребление.</w:t>
      </w:r>
    </w:p>
    <w:p>
      <w:pPr>
        <w:pStyle w:val="Normal"/>
        <w:spacing w:lineRule="auto" w:line="360"/>
        <w:ind w:firstLine="880"/>
        <w:rPr/>
      </w:pPr>
      <w:r>
        <w:rPr/>
        <w:t>Так вот, если я работаю вот так, и пользуюсь схемами много</w:t>
        <w:softHyphen/>
        <w:t>плоскостными, соответственно выражая интенциональные отношения как связи между этими уровнями, или полочками, то я получаю возможность выражать все интенциональные отношения формально-логичес</w:t>
        <w:softHyphen/>
        <w:t>ки, по сути дела. Смотреть вот эти развилки отношений и т.д. Я дальше буду это обсуждать. Больше того, я бы сказал, что без вот такой логики очень четких интенциональных отношений вообще нельзя объяснить науку.</w:t>
      </w:r>
    </w:p>
    <w:p>
      <w:pPr>
        <w:pStyle w:val="Normal"/>
        <w:spacing w:lineRule="auto" w:line="360"/>
        <w:ind w:firstLine="860"/>
        <w:rPr/>
      </w:pPr>
      <w:r>
        <w:rPr/>
        <w:t>Ведь трагедия вот этих традиционных, формальных и математи</w:t>
        <w:softHyphen/>
        <w:t>ческих направлений в логике заключается в следующем. Там строятся интересные системы, в частности, рафинированных, скажем, современ</w:t>
        <w:softHyphen/>
        <w:t>ных модальных или диалектических логик. Но при этом непонятно, куда их употреблять. Старые простые схемы были употреблены для описания многополюсников. И все были довольны. Наконец-то логи</w:t>
        <w:softHyphen/>
        <w:t>ка принесла практическую пользу и сработала. /многополюсники, замыкатели   ...            ...         можно логически объяснять/.</w:t>
      </w:r>
    </w:p>
    <w:p>
      <w:pPr>
        <w:pStyle w:val="Normal"/>
        <w:spacing w:lineRule="auto" w:line="360"/>
        <w:ind w:hanging="0"/>
        <w:rPr/>
      </w:pPr>
      <w:r>
        <w:rPr/>
        <w:t>В 40-50-ые гг. логики ходили в эйфории, говорили: "Во! Мы получи</w:t>
        <w:softHyphen/>
        <w:t>ли практическое приложение".</w:t>
      </w:r>
    </w:p>
    <w:p>
      <w:pPr>
        <w:pStyle w:val="Normal"/>
        <w:spacing w:lineRule="auto" w:line="360"/>
        <w:rPr/>
      </w:pPr>
      <w:r>
        <w:rPr/>
        <w:t>Как только на базе логики /а это программа Венского кружка, программа школы естествоиспытателей       ...        / пытались объяснить реальные структуры научного знания, научной работы, так сразу выяснялась неадекватность логических представлений, хотя создавались они вроде для объяснения мышления. Почему? И это было давно указано, и в частности,       ...         в своей работе "Исчисление понятий" и гуссерль, они указывали, что не учитывается вот этот момент интенциональности.</w:t>
      </w:r>
    </w:p>
    <w:p>
      <w:pPr>
        <w:pStyle w:val="Normal"/>
        <w:spacing w:lineRule="auto" w:line="360"/>
        <w:rPr/>
      </w:pPr>
      <w:r>
        <w:rPr/>
        <w:t>Научное мышление строится на сложных интенциональных отно</w:t>
        <w:softHyphen/>
        <w:t>шениях, скажем, расходящихся, многомерных и т.д. Но для этого надо было, во-первых, развернуть /опять-таки, о чем я дальше буду говорить/ системный анализ до исчисления функций /поскольку интенциональные отношения могут рассматриваться как функции/, с другой стороны, прийти к этой идее многоплоскостной организации и учета интенциональных отношений как отношений между горизонталями.</w:t>
      </w:r>
    </w:p>
    <w:p>
      <w:pPr>
        <w:pStyle w:val="Normal"/>
        <w:spacing w:lineRule="auto" w:line="360"/>
        <w:rPr/>
      </w:pPr>
      <w:r>
        <w:rPr/>
        <w:t>Вот когда это было сделано, то теперь есть возможность разворачивать такие интенциональные, или содержательные логики ...                ...        . Вроде бы это - обязательный</w:t>
      </w:r>
    </w:p>
    <w:p>
      <w:pPr>
        <w:pStyle w:val="Normal"/>
        <w:spacing w:lineRule="auto" w:line="360"/>
        <w:ind w:hanging="0"/>
        <w:rPr/>
      </w:pPr>
      <w:r>
        <w:rPr/>
        <w:t>ход, если мы хотим выйти на описание научного мышления</w:t>
        <w:tab/>
        <w:t>...</w:t>
        <w:tab/>
        <w:t>.</w:t>
      </w:r>
    </w:p>
    <w:p>
      <w:pPr>
        <w:pStyle w:val="Normal"/>
        <w:spacing w:lineRule="auto" w:line="360"/>
        <w:rPr/>
      </w:pPr>
      <w:r>
        <w:rPr/>
        <w:t>Есть тут еще какие-то вопросы? Вот этот наш разговор поня</w:t>
        <w:softHyphen/>
        <w:t>тен или не очень?</w:t>
      </w:r>
    </w:p>
    <w:p>
      <w:pPr>
        <w:pStyle w:val="Normal"/>
        <w:spacing w:lineRule="auto" w:line="360"/>
        <w:rPr/>
      </w:pPr>
      <w:r>
        <w:rPr/>
        <w:t>№</w:t>
      </w:r>
      <w:r>
        <w:rPr/>
        <w:t>:  В общих чертах.</w:t>
      </w:r>
    </w:p>
    <w:p>
      <w:pPr>
        <w:pStyle w:val="Normal"/>
        <w:spacing w:lineRule="auto" w:line="360"/>
        <w:rPr/>
      </w:pPr>
      <w:r>
        <w:rPr/>
        <w:t>В общих чертах - это не надо. Вы же не собираетесь эту ло</w:t>
        <w:softHyphen/>
        <w:t>гику разрабатывать. Но другого пути у вас нет и вот почему.</w:t>
      </w:r>
    </w:p>
    <w:p>
      <w:pPr>
        <w:pStyle w:val="Normal"/>
        <w:spacing w:lineRule="auto" w:line="360"/>
        <w:rPr/>
      </w:pPr>
      <w:r>
        <w:rPr/>
        <w:t>Но я начинаю теперь новый кусок. Работа с неинтерпретирован</w:t>
        <w:softHyphen/>
        <w:t>ными и интерпретированными схемами.</w:t>
      </w:r>
    </w:p>
    <w:p>
      <w:pPr>
        <w:pStyle w:val="Normal"/>
        <w:spacing w:lineRule="auto" w:line="360"/>
        <w:rPr/>
      </w:pPr>
      <w:r>
        <w:rPr/>
        <w:t>Работа с неинтерпретированными ведет нас к формализации. А работа с интерпретированными - куда ведет? Вот тут я начинаю эту новую веточку.</w:t>
      </w:r>
    </w:p>
    <w:p>
      <w:pPr>
        <w:pStyle w:val="Normal"/>
        <w:spacing w:lineRule="auto" w:line="360"/>
        <w:rPr/>
      </w:pPr>
      <w:r>
        <w:rPr/>
        <w:t>Дело в том, что следующее понятие, которое из этого разде</w:t>
        <w:softHyphen/>
        <w:t>ления на неинтерпретируемые и интерпретируемые идет в сторону вниз, - это - склеивание. А точнее, так: скажем, 2 градации - на</w:t>
        <w:softHyphen/>
        <w:t>ложенные /  ...       /     и склеенные.</w:t>
        <w:tab/>
        <w:t>...</w:t>
        <w:tab/>
        <w:t xml:space="preserve"> объяснением реальной истории формирования второго категориального понятия системы.</w:t>
      </w:r>
    </w:p>
    <w:p>
      <w:pPr>
        <w:pStyle w:val="Normal"/>
        <w:spacing w:lineRule="auto" w:line="360"/>
        <w:rPr/>
      </w:pPr>
      <w:r>
        <w:rPr/>
        <w:t>Итак, я говорил в позапрошлой лекции, что начало XIX в. ведущей, в интересующем нас плане, стала химия, которая примерно за 80-100 лет она нам дала структурную химию и понятие структуры, которое обобщает и формализует и философию, и методологию. Тут вообще невероятно интересно. Всю историю химии можно членить по очень простым категориальным понятиям. Химия разворачивается, как и все другие науки, в точном соответствии с шагами развития методологии.</w:t>
      </w:r>
    </w:p>
    <w:p>
      <w:pPr>
        <w:pStyle w:val="Normal"/>
        <w:spacing w:lineRule="auto" w:line="360"/>
        <w:rPr/>
      </w:pPr>
      <w:r>
        <w:rPr/>
        <w:t>Вот сделала методология шаг, начинается резкий рывок в нау</w:t>
        <w:softHyphen/>
        <w:t>ке. Причем резкий такой, при этом я не хочу сказать, что методо</w:t>
        <w:softHyphen/>
        <w:t>логия создает этот рывок, поскольку методология сама все время снимает вот эти крупицы результатов, накапливающихся в науке. Поэтому между ними очень сложные функциональные рабочие взаимо</w:t>
        <w:softHyphen/>
        <w:t>отношения. Наука за счет гигантского кропотливого труда копит вот эти малюсенькие моментики, оттеночки нового, новых результа</w:t>
        <w:softHyphen/>
        <w:t>тов, новых понятий. Потом методология собирает это как-то и сис</w:t>
        <w:softHyphen/>
        <w:t>тематизирует, дает основания, возвращает науку, и наука делает гигантский рывок.</w:t>
      </w:r>
    </w:p>
    <w:p>
      <w:pPr>
        <w:pStyle w:val="Normal"/>
        <w:spacing w:lineRule="auto" w:line="360"/>
        <w:rPr/>
      </w:pPr>
      <w:r>
        <w:rPr/>
        <w:t>Кондильяк сделал это для химии, и применение этих представ</w:t>
        <w:softHyphen/>
        <w:t>лений о физ.химии дало новую научную химию.</w:t>
      </w:r>
    </w:p>
    <w:p>
      <w:pPr>
        <w:pStyle w:val="Normal"/>
        <w:spacing w:lineRule="auto" w:line="360"/>
        <w:rPr/>
      </w:pPr>
      <w:r>
        <w:rPr/>
        <w:t>А как только сформировалось понятие функции и было Кассирером обобщено, так моментально появилась физ.химия. И физхимия отличается от классической химии тем, что классическая химия работала на понятие структуры, а физхимия была порождена на поня</w:t>
        <w:softHyphen/>
        <w:t>тии функции.</w:t>
      </w:r>
    </w:p>
    <w:p>
      <w:pPr>
        <w:pStyle w:val="Normal"/>
        <w:spacing w:lineRule="auto" w:line="360"/>
        <w:rPr/>
      </w:pPr>
      <w:r>
        <w:rPr/>
        <w:t>Как только Курнаков противопоставил эти два понятия: функ</w:t>
        <w:softHyphen/>
        <w:t>ции и субстанции, так моментально родилась физхимия, на базе одного этого понятия.</w:t>
      </w:r>
    </w:p>
    <w:p>
      <w:pPr>
        <w:pStyle w:val="Normal"/>
        <w:spacing w:lineRule="auto" w:line="360"/>
        <w:rPr/>
      </w:pPr>
      <w:r>
        <w:rPr/>
        <w:t>Вообщем-то тут очень простое отношение: в базис каждой науки ложится фактически одна категория. Сделан шаг в категории, сконст</w:t>
        <w:softHyphen/>
        <w:t>руировали ее и автоматически строится новая наука, которая отра</w:t>
        <w:softHyphen/>
        <w:t>батывает эту категорию, категориальное понятие. И живет, и разви</w:t>
        <w:softHyphen/>
        <w:t>вается до тех пор, пока это не отработает, выжмет из нее все. Потом она останавливается и замирает.</w:t>
      </w:r>
    </w:p>
    <w:p>
      <w:pPr>
        <w:pStyle w:val="Normal"/>
        <w:spacing w:lineRule="auto" w:line="360"/>
        <w:rPr/>
      </w:pPr>
      <w:r>
        <w:rPr/>
        <w:t>Поэтому вот здесь, в этой части методологии идет вот эта формализация, эта работа. А с другой стороны, даже не дожидаясь всего этого  и философы, и методологи, и ученые начинают использовать эти формы, которые откладываются на каких-то этапах вот это формальной систематизации, они их начинают опускать вниз, произ</w:t>
        <w:softHyphen/>
        <w:t>водя соответствующие интерпретации.</w:t>
      </w:r>
    </w:p>
    <w:p>
      <w:pPr>
        <w:pStyle w:val="Normal"/>
        <w:spacing w:lineRule="auto" w:line="360"/>
        <w:ind w:firstLine="860"/>
        <w:rPr/>
      </w:pPr>
      <w:r>
        <w:rPr/>
        <w:t>Происходит своего рода разделение труда: логики и математики берут вот так оформленные образования, тащат его дальше по линии формализации, пока не доводят до рафинированного вида и не откла</w:t>
        <w:softHyphen/>
        <w:t>дывают соответствующие      ...          ...             первое понятие структуры.</w:t>
      </w:r>
    </w:p>
    <w:p>
      <w:pPr>
        <w:pStyle w:val="Normal"/>
        <w:spacing w:lineRule="auto" w:line="360"/>
        <w:rPr/>
      </w:pPr>
      <w:r>
        <w:rPr/>
        <w:t>А ученые, и практически, или прикладным образом ориентирован</w:t>
        <w:softHyphen/>
        <w:t>ные методологи начинают интерпретировать уже готовую схему. При</w:t>
        <w:softHyphen/>
        <w:t>чем я, вроде бы уже и говорил, что интерпретация носит весьма условный характер. Мы говорим примерно так. В какой-то мере эта схема и все связанные с ней понятия отражают, или фиксируют дан</w:t>
        <w:softHyphen/>
        <w:t>ную область материала или объекта. В какой-то мере. И мы берем и подводим данный объект и область материала под эту схему, и ра</w:t>
        <w:softHyphen/>
        <w:t>ботаем с этим материалом, используя эти схемы.</w:t>
      </w:r>
    </w:p>
    <w:p>
      <w:pPr>
        <w:pStyle w:val="Normal"/>
        <w:spacing w:lineRule="auto" w:line="360"/>
        <w:rPr/>
      </w:pPr>
      <w:r>
        <w:rPr/>
        <w:t>При этом мы можем работать как на принципе тождества, так и на отрицании принципа тождества, они все время сменяют друг друга. Вот мы говорим, что материал и объект соответствуют нашей схеме, потом мы говорим: "Нет, не соответствует". И можем 2 не</w:t>
        <w:softHyphen/>
        <w:t>дели говорить, что соответствует, а следующие 3 недели - что не соответствует. Потом опять вернуться. И идет работа по прин</w:t>
        <w:softHyphen/>
        <w:t>ципу нулевого    ...        . Он прыгает все время с одного прин</w:t>
        <w:softHyphen/>
        <w:t>ципа на другой, и за счет этого двигается.</w:t>
      </w:r>
    </w:p>
    <w:p>
      <w:pPr>
        <w:pStyle w:val="Normal"/>
        <w:spacing w:lineRule="auto" w:line="360"/>
        <w:rPr/>
      </w:pPr>
      <w:r>
        <w:rPr/>
        <w:t>В самой процедуре интерпретации возникает смысл и формиру</w:t>
        <w:softHyphen/>
        <w:t>ется содержание. Но, опять-таки, такое сложное содержание, кото</w:t>
        <w:softHyphen/>
        <w:t>рое все время плывет, поскольку: то склеиваются вот эти форма и материал, и содержание возникает на склейке; то они расклеиваются опять назад, и лишь соотносятся друг с другом как разные.</w:t>
      </w:r>
    </w:p>
    <w:p>
      <w:pPr>
        <w:pStyle w:val="Normal"/>
        <w:spacing w:lineRule="auto" w:line="360"/>
        <w:ind w:firstLine="840"/>
        <w:rPr/>
      </w:pPr>
      <w:r>
        <w:rPr/>
        <w:t>И вот здесь формируется одна очень важная структура. Такой треугольник /мы с вами его уже намечали, но вот здесь он получает точную интерпретацию/: форма, материал и содержание.</w:t>
      </w:r>
    </w:p>
    <w:p>
      <w:pPr>
        <w:pStyle w:val="Normal"/>
        <w:spacing w:lineRule="auto" w:line="360"/>
        <w:ind w:firstLine="840"/>
        <w:rPr/>
      </w:pPr>
      <w:r>
        <w:rPr/>
        <w:t>Если я беру формализованное представление о структуре, то у этого формализованного представления есть свое содержание. /Об этом я уже говорил вам/. А содержание рождается за счет внутрен</w:t>
        <w:softHyphen/>
        <w:t>него согласования схемы с операциями и процедурами. Вот, если я такую схему нарисовал, и говорю: "У меня здесь 4 элементика", - то я должен при разложении выделить 4 элементика. При сборке я должен ввести вот эти 6 связей, причем строго определенного типа. И все замыкать на целостность.</w:t>
      </w:r>
    </w:p>
    <w:p>
      <w:pPr>
        <w:pStyle w:val="Normal"/>
        <w:spacing w:lineRule="auto" w:line="360"/>
        <w:rPr/>
      </w:pPr>
      <w:r>
        <w:rPr/>
        <w:t>Следовательно, процедуры мои проистекают из внешнего вида самой формы, или схематизма. Схематизм уже предопределяете допус</w:t>
        <w:softHyphen/>
        <w:t>тимые и недопустимые процедуры. А кроме того, я беру и интерпре</w:t>
        <w:softHyphen/>
        <w:t>тирую материал. Как бы накладываю эту форму на материал, и у меня получается своего рода склейка схемы, имеющей свое формальное со</w:t>
        <w:softHyphen/>
        <w:t>держание,  с материалом. И смысл берет и собирает все это в одно целое, прямо так синкретически собирает до кучи и временно спаи</w:t>
        <w:softHyphen/>
        <w:t>вает.</w:t>
      </w:r>
    </w:p>
    <w:p>
      <w:pPr>
        <w:pStyle w:val="Normal"/>
        <w:spacing w:lineRule="auto" w:line="360"/>
        <w:rPr/>
      </w:pPr>
      <w:r>
        <w:rPr/>
        <w:t>Поэтому, когда я гляжу на интерпретированную схему, то не поймешь, что я вижу в этой схеме: то ли я вижу формальные проце</w:t>
        <w:softHyphen/>
        <w:t>дуры и операции, формальные содержания, то ли я вижу материал, и его живую материю.</w:t>
      </w:r>
    </w:p>
    <w:p>
      <w:pPr>
        <w:pStyle w:val="Normal"/>
        <w:spacing w:lineRule="auto" w:line="360"/>
        <w:rPr/>
      </w:pPr>
      <w:r>
        <w:rPr/>
        <w:t>Вот, скажем, если я начинаю системно представлять кораблик какой-то /скажем, пакетовоз/. Я его системно представил и так гляжу на него, через системную призму. А что я вижу? Системные содержания или пакетовозные? И ответить на этот вопрос невозможно, когда они склеены. Вот что мне очень важно.</w:t>
      </w:r>
    </w:p>
    <w:p>
      <w:pPr>
        <w:pStyle w:val="Normal"/>
        <w:spacing w:lineRule="auto" w:line="360"/>
        <w:rPr/>
      </w:pPr>
      <w:r>
        <w:rPr/>
        <w:t>Значит, наложение формы на некий объект - сначала по схеме двойного знания. Вот его объект. Вот есть моя схема. Нельзя ли ее применить? Я ее применяю, и она там склеивается. И в этой склейке моменты материала и моменты формального содержания переплетаются, переорганизуются и разобрать я их не могу. Они образу</w:t>
        <w:softHyphen/>
        <w:t>ют одно целое, один синкрет.</w:t>
      </w:r>
    </w:p>
    <w:p>
      <w:pPr>
        <w:pStyle w:val="Normal"/>
        <w:spacing w:lineRule="auto" w:line="360"/>
        <w:rPr/>
      </w:pPr>
      <w:r>
        <w:rPr/>
        <w:t>Поэтому в нашей мыслительной работе синкретические образо</w:t>
        <w:softHyphen/>
        <w:t>вания всегда представлены в огромном количестве, в них есть большой смысл. Они неправильные /мы с вами это уже обсуждали/. Они неправильные в логическом плане, они неправильные в онтоло</w:t>
        <w:softHyphen/>
        <w:t>гическом плане, они неправильные с формальной точки зрения, и в этом их прелесть. Неправильное мышление вообще очень отличное. Хорошее мышление неправильное. Оно тем не менее неправильное. А следовательно,   ...            как женщина, - никогда не знаешь, что она выкинет. И в этом для меня здесь бывает смысл. Говорят: вот какая женщина, никогда не знаешь, что она сделает. Так и тут.</w:t>
      </w:r>
    </w:p>
    <w:p>
      <w:pPr>
        <w:pStyle w:val="Normal"/>
        <w:spacing w:lineRule="auto" w:line="360"/>
        <w:rPr/>
      </w:pPr>
      <w:r>
        <w:rPr/>
        <w:t>Вот такие синкреты всегда удивительным образом ведут себя, в зависимости от того, на чем мы центрируемся и фокусируемся, и что нас поведет. Это мне очень важно тоже. В мышлении мы отнюдь не всегда работаем произвольно: и целенаправленно, и по логике. В мышлении нас чаще, за счет работы нашего сознания, ведет сам материал.</w:t>
      </w:r>
    </w:p>
    <w:p>
      <w:pPr>
        <w:pStyle w:val="Normal"/>
        <w:spacing w:lineRule="auto" w:line="360"/>
        <w:rPr/>
      </w:pPr>
      <w:r>
        <w:rPr/>
        <w:t>Скажем, мы начинаем представлять сферу морского транспорта системно. Мы берем системные представления,      ...          , гигантскую область собственно морских, транспортных представле</w:t>
        <w:softHyphen/>
        <w:t>ний. Это все мы наложили друг на друга и смотрим, как это все живет, стараемся понять, что там происходит, какая компонента в этих моментах работает? Непонятно.</w:t>
      </w:r>
    </w:p>
    <w:p>
      <w:pPr>
        <w:pStyle w:val="Normal"/>
        <w:spacing w:lineRule="auto" w:line="360"/>
        <w:rPr/>
      </w:pPr>
      <w:r>
        <w:rPr/>
        <w:t>И что здесь у нас получается? Формальные содержания онтологические или материальные содержания? Опять-таки сказать ни</w:t>
        <w:softHyphen/>
        <w:t>когда нельзя.</w:t>
      </w:r>
    </w:p>
    <w:p>
      <w:pPr>
        <w:pStyle w:val="Normal"/>
        <w:spacing w:lineRule="auto" w:line="360"/>
        <w:rPr/>
      </w:pPr>
      <w:r>
        <w:rPr/>
        <w:t>Вот теперь я возвращаюсь к истории и говорю: в то время, как структурная химия отрабатывала понятие структуры, а методо</w:t>
        <w:softHyphen/>
        <w:t>логия и философия, паразитировавшая на этом, формализовала это первое категориальное понятие системы и получала примерно то, о чем я вам рассказывал, в это время, конечно же, эти представле</w:t>
        <w:softHyphen/>
        <w:t>ния, формировавшиеся в структурной химии, и окаймлявшиеся в фи</w:t>
        <w:softHyphen/>
        <w:t>лософии и методологии, постоянно перебрасывались в другие, парал</w:t>
        <w:softHyphen/>
        <w:t>лельно развивавшиеся науки, и в частности, в биологии, в частнос</w:t>
        <w:softHyphen/>
        <w:t>ти, в социологии и т.д.</w:t>
      </w:r>
    </w:p>
    <w:p>
      <w:pPr>
        <w:pStyle w:val="Normal"/>
        <w:spacing w:lineRule="auto" w:line="360"/>
        <w:rPr/>
      </w:pPr>
      <w:r>
        <w:rPr/>
        <w:t>Вообще всякое понятие, всякое общее представление хочет, чтобы его перебросили в другую область, все время с нетерпением этого ждет. И когда его перебрасывают, то устанавливают вот эти отношения интерпретации, наложение их смыслов. А дальше такие склеенные, синкреты начинают жить у себя уже не по логике этого категориального понятия, а по логике синкретов, т.е. их склеива</w:t>
        <w:softHyphen/>
        <w:t>ния с материалом.</w:t>
      </w:r>
    </w:p>
    <w:p>
      <w:pPr>
        <w:pStyle w:val="Normal"/>
        <w:spacing w:lineRule="auto" w:line="360"/>
        <w:rPr/>
      </w:pPr>
      <w:r>
        <w:rPr/>
        <w:t>И поэтому параллельно с успехами химии в XIX столетии раз</w:t>
        <w:softHyphen/>
        <w:t>вивалась биология /сейчас я ее выделяю/ и в ней точно также все стремились использовать структурные представления, о одной сторо</w:t>
        <w:softHyphen/>
        <w:t>ны,  с другой стороны, в самой биологии росли свои предметные понятия, они все время переплетались и дали начало новому витку, тому, который мы и должны обсуждать. А именно: вот эта нижняя часть, этот срез сбоку для меня есть интерпретация, склейка. ...         .  Значит, здесь происходило соединение с биологичес</w:t>
        <w:softHyphen/>
        <w:t>ким материалом, а потом с социологическим и т.д.</w:t>
      </w:r>
    </w:p>
    <w:p>
      <w:pPr>
        <w:pStyle w:val="Normal"/>
        <w:spacing w:lineRule="auto" w:line="360"/>
        <w:rPr/>
      </w:pPr>
      <w:r>
        <w:rPr/>
        <w:t>А дальше начиналась уже новая веточка парадигматизации того что здесь, на этом биологическом материале получилось в результате такой /синтетической склейки/. Понятный этот ход, да?</w:t>
      </w:r>
    </w:p>
    <w:p>
      <w:pPr>
        <w:pStyle w:val="Normal"/>
        <w:spacing w:lineRule="auto" w:line="360"/>
        <w:rPr/>
      </w:pPr>
      <w:r>
        <w:rPr/>
        <w:t xml:space="preserve">И вот эта следующая ветка приведет к формированию второго категориального понятия системы, которое формируется прежде всего на. материале биологическом. Правда, на другом тоже </w:t>
        <w:tab/>
        <w:t>...</w:t>
        <w:tab/>
        <w:t>но вот на первой фазе, на первом этапе, прежде всего на материале биологическом.</w:t>
      </w:r>
    </w:p>
    <w:p>
      <w:pPr>
        <w:pStyle w:val="Normal"/>
        <w:spacing w:lineRule="auto" w:line="360"/>
        <w:rPr/>
      </w:pPr>
      <w:r>
        <w:rPr/>
        <w:t>И мы точно гак же должны были проделать вот эту работу по систематизации его и получить соответственно которое категори</w:t>
        <w:softHyphen/>
        <w:t>альное понятие системы, по той же схеме, по которой мы работали в предыдущий раз.</w:t>
      </w:r>
    </w:p>
    <w:p>
      <w:pPr>
        <w:pStyle w:val="Normal"/>
        <w:spacing w:lineRule="auto" w:line="360"/>
        <w:rPr/>
      </w:pPr>
      <w:r>
        <w:rPr/>
        <w:t>Но сначала я буду производить проблематизацию вот этой всей части: интерпретации, работы с синкретом /и представление  - на какой-то     ...       /.</w:t>
      </w:r>
    </w:p>
    <w:p>
      <w:pPr>
        <w:pStyle w:val="Normal"/>
        <w:spacing w:lineRule="auto" w:line="360"/>
        <w:rPr/>
      </w:pPr>
      <w:r>
        <w:rPr/>
        <w:t>Первый пункт, который я здесь должен выделить, - это изме</w:t>
        <w:softHyphen/>
        <w:t>нение, или трансформация понятия "целого", "целостности" /рис./</w:t>
      </w:r>
    </w:p>
    <w:p>
      <w:pPr>
        <w:pStyle w:val="Normal"/>
        <w:spacing w:lineRule="auto" w:line="360"/>
        <w:rPr/>
      </w:pPr>
      <w:r>
        <w:rPr/>
        <w:t>Здесь мы должны все время иметь в виду тот момент, на кото</w:t>
        <w:softHyphen/>
        <w:t>рой я постоянно обращаю внимание, - если мы в схеме категорий зафиксировали 4 такта: схему объекта, соответственно знаковых форм и понятий и операций и процедур, - то /я подчеркиваю/ каждый из этих моментов развивается сам по себе, по своей логике, сам функционирует и сам изменяется.</w:t>
      </w:r>
    </w:p>
    <w:p>
      <w:pPr>
        <w:pStyle w:val="Normal"/>
        <w:spacing w:lineRule="auto" w:line="360"/>
        <w:rPr/>
      </w:pPr>
      <w:r>
        <w:rPr/>
        <w:t>Если я первое категориальное понятие структуры и системы определил через набор элементов, связей, структуру как конфигура</w:t>
        <w:softHyphen/>
        <w:t>цию этих связей, целостность, то каждый из этих понятий, вхо</w:t>
        <w:softHyphen/>
        <w:t>дящих в это категориальное семейство понятий, меняется и транс</w:t>
        <w:softHyphen/>
        <w:t>формируется в своей логике, как автономное образование.</w:t>
      </w:r>
    </w:p>
    <w:p>
      <w:pPr>
        <w:pStyle w:val="Normal"/>
        <w:spacing w:lineRule="auto" w:line="360"/>
        <w:rPr/>
      </w:pPr>
      <w:r>
        <w:rPr/>
        <w:t>Поэтому я могу это все разделять. И начинаю смотреть: что происходит с этим основными понятиями: структуры, системы, когда эти категориальные понятия стали применять на биологическом материале.</w:t>
      </w:r>
    </w:p>
    <w:p>
      <w:pPr>
        <w:pStyle w:val="Normal"/>
        <w:spacing w:lineRule="auto" w:line="360"/>
        <w:rPr/>
      </w:pPr>
      <w:r>
        <w:rPr/>
        <w:t>Первое, что претерпело существенные и бурные изменения, -это понятие целого, целостности. То, что раньше фиксировали как целое как противоположное части, стало превращаться в самостоя</w:t>
        <w:softHyphen/>
        <w:t>тельное понятие целостности /Целое - части, и вот  это  эволюция целостности/.</w:t>
      </w:r>
    </w:p>
    <w:p>
      <w:pPr>
        <w:pStyle w:val="Normal"/>
        <w:spacing w:lineRule="auto" w:line="360"/>
        <w:ind w:firstLine="840"/>
        <w:rPr/>
      </w:pPr>
      <w:r>
        <w:rPr/>
        <w:t>В нашей литературе на эту тему много писал Блауберг, и его кандидатская диссертация, потом докторская, - в основном посвяще</w:t>
        <w:softHyphen/>
        <w:t>ны понятию целостности. Думаю, что это лучшая в мировой литературе  работа, но тем не менее /все еще очень важная/.</w:t>
      </w:r>
    </w:p>
    <w:p>
      <w:pPr>
        <w:pStyle w:val="Normal"/>
        <w:spacing w:lineRule="auto" w:line="360"/>
        <w:rPr/>
      </w:pPr>
      <w:r>
        <w:rPr/>
        <w:t>Вообще вот эта часть, - развертывание системных представле</w:t>
        <w:softHyphen/>
        <w:t>ний на биологическом материале вышло значительно меньше, чем развитие представлений о структуре на материале химии, физики и т.д. Вообще история биологических наук практически не написана. Поэтому я и говорю, что это все еще недостаточно хорошо, там нет необходимых различений. И я сам чувствую, что вот это все понималось много хуже, чем предыдущее.    ...        Надо начать это все прорабатывать: это невероятно значимо.  Кстати, это очень значимый для нас    ...            . Это не приговаривание, а само по сути дела.</w:t>
      </w:r>
    </w:p>
    <w:p>
      <w:pPr>
        <w:pStyle w:val="Normal"/>
        <w:spacing w:lineRule="auto" w:line="360"/>
        <w:rPr/>
      </w:pPr>
      <w:r>
        <w:rPr/>
        <w:t xml:space="preserve">И мне очень понравилось, что наш разговор, основные понятия, которые мы должны обсуждать, были     .. .             вами ... </w:t>
        <w:tab/>
        <w:tab/>
        <w:tab/>
        <w:tab/>
        <w:tab/>
        <w:t>...</w:t>
      </w:r>
    </w:p>
    <w:p>
      <w:pPr>
        <w:pStyle w:val="Normal"/>
        <w:spacing w:lineRule="auto" w:line="360"/>
        <w:rPr/>
      </w:pPr>
      <w:r>
        <w:rPr/>
        <w:t>Каким же образом получается вот эта целостность? И что такое целое?</w:t>
      </w:r>
    </w:p>
    <w:p>
      <w:pPr>
        <w:pStyle w:val="Normal"/>
        <w:spacing w:lineRule="auto" w:line="360"/>
        <w:rPr/>
      </w:pPr>
      <w:r>
        <w:rPr/>
        <w:t>Мы брали относительно процедуры разложения. Вот у нас была некоторая вещь, некоторая  /...    /, некий внешний объект, мы его делили на части и получали какой-то набор этих частей. При  этом целое распадалось, образовывались части. И чтобы зафиксиро</w:t>
        <w:softHyphen/>
        <w:t>вать вот это отношение - /в современной логике говорят: диспозициональное отношение, поскольку здесь нужны 2 состояния, или 2 ситуации, для того, чтобы это зафиксировать. И сейчас раз</w:t>
        <w:softHyphen/>
        <w:t>рабатывается диспозициональная логика для фиксации таких моментов/ эти два состояния: исходное и результирующее  - вводили понятие целое и части, и это были функциональные понятия, фиксировавшие начальную и исходную точки по отношению к процедуре разложения. Потом она стала обратимой. Значит, были части, мы снова их соби</w:t>
        <w:softHyphen/>
        <w:t>раем в целое. Целое - есть то, что мы получаем назад, в обратной процедуре.</w:t>
      </w:r>
    </w:p>
    <w:p>
      <w:pPr>
        <w:pStyle w:val="Normal"/>
        <w:spacing w:lineRule="auto" w:line="360"/>
        <w:rPr/>
      </w:pPr>
      <w:r>
        <w:rPr/>
        <w:t>Но я уже обсудил один тонкий момент. Поскольку вся работа идет не просто с телами, а с телами предметно зафиксированными, т.е. работа с объектом везде идет как бы в предметных рамках. Вот представьте это себе опять на простом примере. Я прихожу сю</w:t>
        <w:softHyphen/>
        <w:t>да, скажем, и говорю: "Что интересно. Вот раньше был один стол, а теперь другой". Этого не было, конечно. Но представьте себе такой случай. Спрашивается: а как я говорю, что это другой стол? Скажем, если этот стол заменить на тот, который стоит в среднем ряду, поменять местами. Для того, чтобы сказать, что их поменяли местами, что это другой, я должен какие-то признали стола зафик</w:t>
        <w:softHyphen/>
        <w:t>сировать. Скажем, у этого стола гладкая поверхность, он выглядит более новым. Значит, я это должен выделить, зафиксировать, и это остается как постоянные какие-то признаки.</w:t>
      </w:r>
    </w:p>
    <w:p>
      <w:pPr>
        <w:pStyle w:val="Normal"/>
        <w:spacing w:lineRule="auto" w:line="360"/>
        <w:rPr/>
      </w:pPr>
      <w:r>
        <w:rPr/>
        <w:t>Поэтому в рамках предметной структуры возврат назад высту</w:t>
        <w:softHyphen/>
        <w:t>пал как совершенно новое действие, а именно: погружение структуры в рамочку целостности. И формально-то я так в своей работе это и проимитировал. Вот опускается эта рамочка предметности, зафик</w:t>
        <w:softHyphen/>
        <w:t>сированная признаками альфа, бетта, гамма. Значит, рамочка це</w:t>
        <w:softHyphen/>
        <w:t>лостности имеет еще свои знаковые носители, свои принципы и харак</w:t>
        <w:softHyphen/>
        <w:t>теристики. Вот здесь эта рамочка, и я полученную здесь структуру опус</w:t>
        <w:softHyphen/>
        <w:t>каю туда, внутрь. Вы понимаете, какая странная процедура. Причем, что опять интересно. Сама-то вот эта процедура погружения микро</w:t>
        <w:softHyphen/>
        <w:t>структуры в макрорамочку была развита в физике при изучении вещест</w:t>
        <w:softHyphen/>
        <w:t>ва. Первыми, кто сделал эту процедуру, были братья Бернулли. Кто из них - мы из литературы не знаем. Публикация, где это все фик</w:t>
        <w:softHyphen/>
        <w:t>сировалось, была совместная. Они представляли себе определенную массу газов как состоящую из частиц, описали динамику этих час</w:t>
        <w:softHyphen/>
        <w:t>тиц, их взаимостолкновения, суммировали импульсы их воздействий на спинку. И потом у них такой эксперимент был, /по способы описа</w:t>
        <w:softHyphen/>
        <w:t>ния/ и было такое: стоял такой сосуд с крышкой наверху, которая ...                 ...</w:t>
        <w:tab/>
        <w:tab/>
        <w:tab/>
        <w:t>...</w:t>
        <w:tab/>
        <w:tab/>
        <w:tab/>
        <w:tab/>
        <w:tab/>
        <w:tab/>
        <w:tab/>
        <w:tab/>
        <w:tab/>
        <w:t xml:space="preserve">         ...</w:t>
        <w:tab/>
        <w:tab/>
        <w:tab/>
        <w:tab/>
        <w:tab/>
        <w:tab/>
        <w:tab/>
        <w:tab/>
        <w:tab/>
        <w:tab/>
        <w:tab/>
        <w:tab/>
        <w:t xml:space="preserve">         ... </w:t>
        <w:tab/>
        <w:t>уменьшали объем, увеличивали давление. А вот здесь у них бегали эти частицы туда-сюда. Каждый имел такой вектор, они так это рисовали, и соответственно выбирали, - те, которые ударяли в эту стенку. Потом рисовали вторую рамку того же самого сосуда. Здесь уже было две соответственно. Объем, занятый веществом, уменьшался. Обратите внимание - это был тот же газ, который был ...        . А сосуд уже по своим размерам, объему был другой.</w:t>
      </w:r>
    </w:p>
    <w:p>
      <w:pPr>
        <w:pStyle w:val="Normal"/>
        <w:spacing w:lineRule="auto" w:line="360"/>
        <w:ind w:firstLine="880"/>
        <w:rPr/>
      </w:pPr>
      <w:r>
        <w:rPr/>
        <w:t>Была странная процедура. С одной стороны, определенные независимо происходящие изменения в этой рамочке, в сосуде, и из</w:t>
        <w:softHyphen/>
        <w:t>менения в газе. Но газ был тот же самый. Он перемещался из одного в другое. Тем самым они фактически вот эту процедуру погружения, которую я имитировал как последнюю, находящуюся на стыке этих операторных структур, они ее зафиксировали. И все в физике зани</w:t>
        <w:softHyphen/>
        <w:t>мавшиеся изучением строения вещества, молекулярно-кинетической теорией вещества, они все это повторяли и воспроизводили - это стал стандартный прием. Есть макрорамочка или сосуд, в него вставляется микроустройство такое. И получилась макроскопическая физика, микроскопическая физика.</w:t>
      </w:r>
    </w:p>
    <w:p>
      <w:pPr>
        <w:pStyle w:val="Normal"/>
        <w:spacing w:lineRule="auto" w:line="360"/>
        <w:rPr/>
      </w:pPr>
      <w:r>
        <w:rPr/>
        <w:t>Итак, вторая половина Х</w:t>
      </w:r>
      <w:r>
        <w:rPr>
          <w:rFonts w:eastAsia="Arial" w:cs="Arial" w:ascii="Arial" w:hAnsi="Arial"/>
          <w:lang w:val="en-US"/>
        </w:rPr>
        <w:t>VIII</w:t>
      </w:r>
      <w:r>
        <w:rPr/>
        <w:t>, Х</w:t>
      </w:r>
      <w:r>
        <w:rPr>
          <w:rFonts w:eastAsia="Arial" w:cs="Arial" w:ascii="Arial" w:hAnsi="Arial"/>
          <w:lang w:val="en-US"/>
        </w:rPr>
        <w:t>I</w:t>
      </w:r>
      <w:r>
        <w:rPr/>
        <w:t>Х-ый, фактически с ХV</w:t>
      </w:r>
      <w:r>
        <w:rPr>
          <w:rFonts w:eastAsia="Arial" w:cs="Arial" w:ascii="Arial" w:hAnsi="Arial"/>
          <w:lang w:val="en-US"/>
        </w:rPr>
        <w:t>II</w:t>
      </w:r>
      <w:r>
        <w:rPr/>
        <w:t xml:space="preserve"> в. - несколько столетий идет эта работа.</w:t>
      </w:r>
    </w:p>
    <w:p>
      <w:pPr>
        <w:pStyle w:val="Normal"/>
        <w:spacing w:lineRule="auto" w:line="360"/>
        <w:rPr/>
      </w:pPr>
      <w:r>
        <w:rPr/>
        <w:t>Смотрите, что получается. Целое отделилось от своего на</w:t>
        <w:softHyphen/>
        <w:t>полнения. Части я как бы вынимаю из целого и вставляю в целое. А целое при этом остается. Значит, я не делю целое на части, а я имею вот это целое, существующее само по себе безотносительно к частям. Совершенно другой тип структурации. Другая категориаль</w:t>
        <w:softHyphen/>
        <w:t>ная организация объекта. У объекта есть внешняя рамка, которая может оставаться неизменной.  А внутренний материал его я могу вынимать, - заменять другим; вынимать - другой вставлять, смот</w:t>
        <w:softHyphen/>
        <w:t>реть, как изменяется внутренний материал при неизменности самой рамки.</w:t>
      </w:r>
    </w:p>
    <w:p>
      <w:pPr>
        <w:pStyle w:val="Normal"/>
        <w:spacing w:lineRule="auto" w:line="360"/>
        <w:rPr/>
      </w:pPr>
      <w:r>
        <w:rPr/>
        <w:t>Здесь очень интересна проблема соотношения между инженерией и изучением природы. Действительно, может быть это работа конст</w:t>
        <w:softHyphen/>
        <w:t>рукторов машин. Я вернусь дальше к этому пункту, когда мы будем обсуждать различие функции и назначения. Но пока мне надо фокуси</w:t>
        <w:softHyphen/>
        <w:t>роваться на понятии "целостности". Я бы сказал /это то же очень интересно/: что такое инженерия? Инженерия - это есть объединение техники с наукой, или исследованием. Значит, инженерия есть осо</w:t>
        <w:softHyphen/>
        <w:t>бый сплав, или особая организация конструктивной работы с иссле</w:t>
        <w:softHyphen/>
        <w:t>дованием.</w:t>
      </w:r>
    </w:p>
    <w:p>
      <w:pPr>
        <w:pStyle w:val="Normal"/>
        <w:spacing w:lineRule="auto" w:line="360"/>
        <w:rPr/>
      </w:pPr>
      <w:r>
        <w:rPr/>
        <w:t>Я внутренне  убежден, что  вся наша наука построена на базе конструктивной работы. Если бы вот этой конструктивной работы тех</w:t>
        <w:softHyphen/>
        <w:t>ников не было, то никакой бы нашей науки не было. Или она были бы совсем из другой формы. Поэтому нужно описывать всю историю науки как результат переноса, переброса из представлений конст</w:t>
        <w:softHyphen/>
        <w:t>руирования или имитирующих конструирование в исследовательское. Больше того /смотрите, как интересно/. Вот это независимое представление о материале и рождается за счет работы конструкторов и инженеров. Ведь внешняя-то рамочка задается исследовательским отношением. Там измеряются параметры, и вообще она дана. Есть неизменный объект. А внутренне - она конструктивно выдумывается инженером-исследователем /Бернулли или кем-то другим/ и туда вставляется.</w:t>
      </w:r>
    </w:p>
    <w:p>
      <w:pPr>
        <w:pStyle w:val="Normal"/>
        <w:spacing w:lineRule="auto" w:line="360"/>
        <w:ind w:firstLine="860"/>
        <w:rPr/>
      </w:pPr>
      <w:r>
        <w:rPr/>
        <w:t>Поэтому то обстоятельство, что тут возникло странное соеди</w:t>
        <w:softHyphen/>
        <w:t>нение, само было продуцировано этим соединением конструктивно-рефлексивной позиции и исследовательской позиции. Если бы этого не было /я повторяю еще раз/ вообще наших форм знаний бы не было. Но это опять-таки ждет своих исследователей. Должны быть описаны комплексы технических дисциплин, без этого мы сейчас не можем двигаться дальше. Но опять-таки никто не хочет этого делать.</w:t>
      </w:r>
    </w:p>
    <w:p>
      <w:pPr>
        <w:pStyle w:val="Normal"/>
        <w:spacing w:lineRule="auto" w:line="360"/>
        <w:rPr/>
      </w:pPr>
      <w:r>
        <w:rPr/>
        <w:t>И вот когда знак целого отделился от знака внутреннего наполнения /или внутренности/ и стал жить своей жизнью, то он фактически начал трансформироваться вот в это новое понятие "целостности".</w:t>
      </w:r>
    </w:p>
    <w:p>
      <w:pPr>
        <w:pStyle w:val="Normal"/>
        <w:spacing w:lineRule="auto" w:line="360"/>
        <w:rPr/>
      </w:pPr>
      <w:r>
        <w:rPr/>
        <w:t>Значит, целостность образовалась на базе представления о целом, когда у нас стало оставаться вот это представление о целом, результаты разборки или деления на части фиксировались рядом, и поэтому мы могли сопоставлять, говорить: вот это его части, а это оно само  целое. И когда мы потом его части /у нас объект удвоился: он представлен один раз - как целое, другой раз - как части/. И мы теперь в нашей знаковой имитации делаем то, что мы никогда не делаем реально. А именно: мы теперь, в нашей знаковой имитации, весь наш объект, представленный в виде частей, погружа</w:t>
        <w:softHyphen/>
        <w:t>ем внутрь, вставляем внутрь того же самого объекта, представлен</w:t>
        <w:softHyphen/>
        <w:t>ного как целое. Это чисто мыслительная процедура. И она порожда</w:t>
        <w:softHyphen/>
        <w:t>ет совершенно новое содержание.</w:t>
      </w:r>
    </w:p>
    <w:p>
      <w:pPr>
        <w:pStyle w:val="Normal"/>
        <w:spacing w:lineRule="auto" w:line="360"/>
        <w:rPr/>
      </w:pPr>
      <w:r>
        <w:rPr/>
        <w:t>Мы теперь говорим такую странную вещь. Я могу, например, менять внутреннее строение, оставляя целое неизменным. Что это значит? До этого я все время говорил: поделил я целое на части... ... целого больше нет,  /     ...        /. У меня оно осталось в знаковой форме. Что это такое - эта знаковая форма? Что эта форма показывает? Уже нельзя сказать, что оно у меня по</w:t>
        <w:softHyphen/>
        <w:t>казывает устройство объекта, потому что и правое изображение в виде частей тоже показывает устройство объекта. Надо теперь отве</w:t>
        <w:softHyphen/>
        <w:t>чать как-то иначе. Оно у меня изображает что? Целостность моего объекта.</w:t>
      </w:r>
    </w:p>
    <w:p>
      <w:pPr>
        <w:pStyle w:val="Normal"/>
        <w:spacing w:lineRule="auto" w:line="360"/>
        <w:rPr/>
      </w:pPr>
      <w:r>
        <w:rPr/>
        <w:t>Тут, кстати, наверное, огромную роль играл парадокс корабля, зафиксированный еще древними греками. И, кстати, физики и вообще все эти философы-мыслители Х</w:t>
      </w:r>
      <w:r>
        <w:rPr>
          <w:rFonts w:eastAsia="Arial" w:cs="Arial" w:ascii="Arial" w:hAnsi="Arial"/>
          <w:lang w:val="en-US"/>
        </w:rPr>
        <w:t>VII-</w:t>
      </w:r>
      <w:r>
        <w:rPr/>
        <w:t>Х</w:t>
      </w:r>
      <w:r>
        <w:rPr>
          <w:rFonts w:eastAsia="Arial" w:cs="Arial" w:ascii="Arial" w:hAnsi="Arial"/>
          <w:lang w:val="en-US"/>
        </w:rPr>
        <w:t>VIII</w:t>
      </w:r>
      <w:r>
        <w:rPr/>
        <w:t xml:space="preserve"> вв. непрерывно воспроизводят этот парадокс корабля, и это тоже не случайно и связано с выделе</w:t>
        <w:softHyphen/>
        <w:t>нием процессов.</w:t>
        <w:tab/>
        <w:tab/>
        <w:t>...</w:t>
      </w:r>
    </w:p>
    <w:p>
      <w:pPr>
        <w:pStyle w:val="Normal"/>
        <w:spacing w:lineRule="auto" w:line="360"/>
        <w:rPr/>
      </w:pPr>
      <w:r>
        <w:rPr/>
        <w:t>Парадокс состоит в следующем. Вот стоит выброшенный на берег корабль. Мы вынимаем у него одну доску? И вставляем другую вместо первой. Изменился ли корабль? Или остался тем же самым? Это новое или старое? Все говорят: "Ну, конечно, старое. Что может поменять смена одной доски?" Затем мы вынимаем вторую, и вставляем новую из нового материала. "Это старый или новый объект?" "Старый, ко</w:t>
        <w:softHyphen/>
        <w:t>нечно". Теперь мы заменили все доски. И спрашиваем: "Это что у нас - старый или новый?"  Теперь он у нас, естественно, новый, поскольку весь материал новый. Но он у нас старый, поскольку это у нас тот же самый корабль, который по доске менялся.</w:t>
      </w:r>
    </w:p>
    <w:p>
      <w:pPr>
        <w:pStyle w:val="Normal"/>
        <w:spacing w:lineRule="auto" w:line="360"/>
        <w:rPr/>
      </w:pPr>
      <w:r>
        <w:rPr/>
        <w:t>Так вот они зафиксировали этот парадокс, и долго с этим парадоксом возились /2,5 тысячи лет практически/, поскольку не различали форму и материал. Вообще, вероятно, сложно различить форму и материал. Происходит смена по элементу вот этих частей.</w:t>
      </w:r>
    </w:p>
    <w:p>
      <w:pPr>
        <w:pStyle w:val="Normal"/>
        <w:spacing w:lineRule="auto" w:line="360"/>
        <w:rPr/>
      </w:pPr>
      <w:r>
        <w:rPr/>
        <w:t xml:space="preserve">Точно так же: я попал под трамвай, и отрезало мне только руку. Я остался самим собой без руки? Да, остался. Известный русский лингвист Поливанов пошел просто на спор: шел с приятелем по Арбату, как-то у них разговор повернулся: </w:t>
        <w:tab/>
        <w:t>...</w:t>
        <w:tab/>
        <w:t>-</w:t>
        <w:tab/>
        <w:t>...</w:t>
        <w:tab/>
        <w:t>Он подошел, подставил руку, и отрезало ему  ...    .  Он был мо</w:t>
        <w:softHyphen/>
        <w:t>лодой, положительный. Остаток своей жизни он жил безе правой руки. Это не мешало ему. Просто так. Он вообще был такой человек ...</w:t>
      </w:r>
    </w:p>
    <w:p>
      <w:pPr>
        <w:pStyle w:val="Normal"/>
        <w:spacing w:lineRule="auto" w:line="360"/>
        <w:ind w:hanging="0"/>
        <w:rPr/>
      </w:pPr>
      <w:r>
        <w:rPr/>
        <w:t>...</w:t>
      </w:r>
    </w:p>
    <w:p>
      <w:pPr>
        <w:pStyle w:val="Normal"/>
        <w:spacing w:lineRule="auto" w:line="360"/>
        <w:rPr/>
      </w:pPr>
      <w:r>
        <w:rPr/>
        <w:t>Поэтому от того, что мы убрали элементы. Посмотрите, если я отождествляю эти планы: части и целого, то уничтожение любой части, фактически означает деструктурацию целого. Целого больше нет, и оно не может быть собрано. Но это до того, как начинается работа с отделенной целостностью. Потому что оказывается, что если мы процедуры: разложение-разбор и объединение-соединение заменяем теперь другой имитирующей процедурой: берем целое - выни</w:t>
        <w:softHyphen/>
        <w:t>мает один элемент, но целое-то при этом остается. Больше того, мы можем все материальное вынуть. Останется один знак целостности с соответствующими параметрами. Смотрите: у меня целое остается. Где? Вот оно представлено.</w:t>
      </w:r>
    </w:p>
    <w:p>
      <w:pPr>
        <w:pStyle w:val="Normal"/>
        <w:spacing w:lineRule="auto" w:line="360"/>
        <w:rPr/>
      </w:pPr>
      <w:r>
        <w:rPr/>
        <w:t>И вопрос о том, где же эта граница опять начинается? Я вынул одну доску, положил ее рядом. Корабль остался там, на берегу или нет? А я как говорю: есть ли он на берегу? Я дальше буду на этом играть. Потому что мне /в первую очередь/ нужно бу</w:t>
        <w:softHyphen/>
        <w:t>дет вернуться к функциям, процессам, к назначению. Отсюда пойдет вся эта новая линия проблематизации структурно-системных пред</w:t>
        <w:softHyphen/>
        <w:t>ставлений, прилипших ко второму понятию.</w:t>
      </w:r>
    </w:p>
    <w:p>
      <w:pPr>
        <w:pStyle w:val="Normal"/>
        <w:spacing w:lineRule="auto" w:line="360"/>
        <w:rPr/>
      </w:pPr>
      <w:r>
        <w:rPr/>
        <w:t>Но, если я на берегу вынул вот эту самую доску - одну, то корабль у меня остался, он есть, он тот же самый, - ничего не меняется. Есть форма корабля, есть идея корабля и т.д. 2 доски, 3 доски. Где же наступает граница? Где-то я вынул еще одну доску, и у корабля форма исчезла. Это уже явно не корабль, а пока еще, ска</w:t>
        <w:softHyphen/>
        <w:t>жем, - остатки корабля. Потом я уже даже этого не смогу определить. И возникает вопрос: а где же критерии целостности? Где та граница между наполнениями материальными, когда объект перестает быть самим собой? Где происходит вот этот качественный переход? И дальше мы будем обсуждать: переход количества в качество.</w:t>
      </w:r>
    </w:p>
    <w:p>
      <w:pPr>
        <w:pStyle w:val="Normal"/>
        <w:spacing w:lineRule="auto" w:line="360"/>
        <w:rPr/>
      </w:pPr>
      <w:r>
        <w:rPr/>
        <w:t xml:space="preserve">Итак. Руку отрезали - я еще человек, ногу отрезали - я еще человек. Но если уже 2 ноги, 2 руки - это уже надо подумать. </w:t>
      </w:r>
    </w:p>
    <w:p>
      <w:pPr>
        <w:pStyle w:val="Normal"/>
        <w:spacing w:lineRule="auto" w:line="360"/>
        <w:rPr/>
      </w:pPr>
      <w:r>
        <w:rPr/>
        <w:t>№</w:t>
      </w:r>
      <w:r>
        <w:rPr/>
        <w:t>:  Голова-то есть.</w:t>
      </w:r>
    </w:p>
    <w:p>
      <w:pPr>
        <w:pStyle w:val="Normal"/>
        <w:spacing w:lineRule="auto" w:line="360"/>
        <w:rPr/>
      </w:pPr>
      <w:r>
        <w:rPr/>
        <w:t>В одной из прекрасных, на мой взгляд, книг для детей Волко</w:t>
        <w:softHyphen/>
        <w:t>ва есть одно место. Когда Джордано Бруно предлагают отказаться, а он говорит: "Нет!" И заканчивается биографическая повесть о нем: взошел на костер, и тем самым вошел в бессмертие. И Джордано Бруно остался существовать как Джордано Бруно. Ведь он сгорел.</w:t>
      </w:r>
    </w:p>
    <w:p>
      <w:pPr>
        <w:pStyle w:val="Normal"/>
        <w:spacing w:lineRule="auto" w:line="360"/>
        <w:rPr/>
      </w:pPr>
      <w:r>
        <w:rPr/>
        <w:t xml:space="preserve">У   ...         есть интересная история. Было время </w:t>
        <w:tab/>
        <w:t>...</w:t>
        <w:tab/>
        <w:t>лет 20 назад, когда в нашей литературе публиковалось много этих рассказов разных авторов английских, американских. Один из них назывался "Рассказ о том, как    ...              христианство". А сюжет там очень простой. Дело в том, что Иуда был человек со</w:t>
        <w:softHyphen/>
        <w:t>вестливый, и по этому рассказу 30 серебренников не взял. И поэтому Иисуса   ...     распяли. А следовательно, христианство не выде</w:t>
        <w:softHyphen/>
        <w:t>лилось бы из множества сект тогда, существовавших в то время, и вся история вообще развивалась бы без христианства. Поэтому Иисус начал существовать за счет того, что он перестал существовать. Он стал существовать как идея, в своей целостности, за счет того, что материал был уничтожен.</w:t>
      </w:r>
    </w:p>
    <w:p>
      <w:pPr>
        <w:pStyle w:val="Normal"/>
        <w:spacing w:lineRule="auto" w:line="360"/>
        <w:rPr/>
      </w:pPr>
      <w:r>
        <w:rPr/>
        <w:t>Очень часто уничтожение материала обеспечивает сохранение человека как символа. Это часто необходимо. Вообще для многих есть еще проблема: во время умереть. Для этого надо точно выбрать время. И знать, когда нужно умереть, чтобы существовать дальше бесконечно.</w:t>
      </w:r>
    </w:p>
    <w:p>
      <w:pPr>
        <w:pStyle w:val="Normal"/>
        <w:spacing w:lineRule="auto" w:line="360"/>
        <w:rPr/>
      </w:pPr>
      <w:r>
        <w:rPr/>
        <w:t>№</w:t>
      </w:r>
      <w:r>
        <w:rPr/>
        <w:t xml:space="preserve">:     ...       о Модельяни - под забором умер   ... </w:t>
      </w:r>
    </w:p>
    <w:p>
      <w:pPr>
        <w:pStyle w:val="Normal"/>
        <w:spacing w:lineRule="auto" w:line="360"/>
        <w:rPr/>
      </w:pPr>
      <w:r>
        <w:rPr/>
        <w:t>Г.П.Щ.: Он был действительно в тот момент пьяным. Но дело</w:t>
        <w:tab/>
        <w:t xml:space="preserve">в том, что с Модельяни - там  было   ... </w:t>
      </w:r>
    </w:p>
    <w:p>
      <w:pPr>
        <w:pStyle w:val="Normal"/>
        <w:spacing w:lineRule="auto" w:line="360"/>
        <w:rPr/>
      </w:pPr>
      <w:r>
        <w:rPr/>
        <w:t>В какой-то момент это стало вообще принципом. Но давайте вернемся к нашим барашкам. Возникает проблема автономного и самостоятельного существо</w:t>
        <w:softHyphen/>
        <w:t>вания целостности. И возникает проблема отношения материала к целостности и проблема полноты этого материала, обеспечивающего целостное существование.</w:t>
      </w:r>
    </w:p>
    <w:p>
      <w:pPr>
        <w:pStyle w:val="Normal"/>
        <w:spacing w:lineRule="auto" w:line="360"/>
        <w:rPr/>
      </w:pPr>
      <w:r>
        <w:rPr/>
        <w:t>Начинают различаться концепции. Одни говорят: целое задается формой, а не материалом. Материал есть лишь случайный носитель формы. И идея целостности вообще связана только с формой, а не с материалом. И в развитие этой концепции этой концепции художники внесли очень много. И, в частности, Леонардо, развил целую кон</w:t>
        <w:softHyphen/>
        <w:t>цепцию вот этих отношений между формой и материалом, и она про</w:t>
        <w:softHyphen/>
        <w:t>должается до наших дней. Мы имеем разные формальные направления.</w:t>
        <w:tab/>
        <w:tab/>
        <w:tab/>
        <w:tab/>
        <w:tab/>
        <w:tab/>
        <w:tab/>
        <w:tab/>
        <w:tab/>
        <w:tab/>
        <w:t xml:space="preserve">         ...</w:t>
        <w:tab/>
        <w:tab/>
        <w:t>, есть биографическая, очень интересная кни</w:t>
        <w:softHyphen/>
        <w:t>га в этом плане. Интересно, и вообще в России были    ...</w:t>
        <w:tab/>
        <w:tab/>
        <w:tab/>
        <w:tab/>
        <w:tab/>
        <w:tab/>
        <w:t xml:space="preserve">         </w:t>
        <w:tab/>
        <w:t>...</w:t>
        <w:tab/>
        <w:tab/>
        <w:tab/>
        <w:tab/>
        <w:tab/>
        <w:t>очень высокого класса сравнительно с мировым масштабом.</w:t>
      </w:r>
    </w:p>
    <w:p>
      <w:pPr>
        <w:pStyle w:val="Normal"/>
        <w:spacing w:lineRule="auto" w:line="360"/>
        <w:rPr/>
      </w:pPr>
      <w:r>
        <w:rPr/>
        <w:t>№</w:t>
      </w:r>
      <w:r>
        <w:rPr/>
        <w:t>:   Структурализм   ...            , а функционализм, а конструк</w:t>
        <w:softHyphen/>
        <w:t>тивизм?   Где зародился?</w:t>
      </w:r>
    </w:p>
    <w:p>
      <w:pPr>
        <w:pStyle w:val="Normal"/>
        <w:spacing w:lineRule="auto" w:line="360"/>
        <w:rPr/>
      </w:pPr>
      <w:r>
        <w:rPr/>
        <w:t>Г.П.Щ.:   А причем здесь Пикассо, простите? У Сальвадора Дали тоже была жена русская. И даже у Арагона тоже  была русская жена. ... И много, много чего другого. У меня даже подозрение, что экспрес</w:t>
        <w:softHyphen/>
        <w:t>сионизм тоже в России зародился, как таковой.    /...     /</w:t>
      </w:r>
    </w:p>
    <w:p>
      <w:pPr>
        <w:pStyle w:val="Normal"/>
        <w:spacing w:lineRule="auto" w:line="360"/>
        <w:rPr/>
      </w:pPr>
      <w:r>
        <w:rPr/>
        <w:t>Итак. Зафиксировали момент этот: разделение формального подхода к идее целостности и материального подхода. А вместе с тем вообще впервые намечается вот это разделение: формы и мате</w:t>
        <w:softHyphen/>
        <w:t>риала, - того, к которому     ...       на самом-то деле прийдет позднее, благодаря работам         ...             - это уже 40-ые гг. И совсем в другой форме, поскольку здесь идея целостности начи</w:t>
        <w:softHyphen/>
        <w:t>нает разворачиваться дальше и доопределяться через второе понятие: функции, которое переплетается, как понятие, с другим понятием - назначение. И происходит это все на биологическом материале.</w:t>
      </w:r>
    </w:p>
    <w:p>
      <w:pPr>
        <w:pStyle w:val="Normal"/>
        <w:spacing w:lineRule="auto" w:line="360"/>
        <w:rPr/>
      </w:pPr>
      <w:r>
        <w:rPr/>
        <w:t>А теперь, когда мы начинаем спрашивать: чем же определяется вот эта форма целостности? Форма. Или целостность - как форма. В биологическом материале что там происходит? Подбитая птица какое-то время остается птицей. В условиях сложного экологического ок</w:t>
        <w:softHyphen/>
        <w:t>ружения она может существовать даже,  если у нее отрезаны крылья.</w:t>
      </w:r>
    </w:p>
    <w:p>
      <w:pPr>
        <w:pStyle w:val="Normal"/>
        <w:spacing w:lineRule="auto" w:line="360"/>
        <w:rPr/>
      </w:pPr>
      <w:r>
        <w:rPr/>
        <w:t xml:space="preserve">Вот я наблюдал, лет наверное, 8. Мы вышли однажды поздней осенью  ...                ...                       , у которого отрезаны крылья. Как это получилось, мы не знаем, но он пришел. Сел и каркает. Назвали мы его Кариком. Год мы его кормили. ... что-то    подросло. Он все время прыгал с одного места на другое; его собаки приняли и кошка перестала к нему лезть. Этих кариков там вообще огромное население. </w:t>
        <w:tab/>
        <w:t>...</w:t>
        <w:tab/>
        <w:t>....</w:t>
        <w:tab/>
        <w:t>Они прилетают поесть, кормятся.</w:t>
        <w:tab/>
        <w:t>...</w:t>
      </w:r>
    </w:p>
    <w:p>
      <w:pPr>
        <w:pStyle w:val="Normal"/>
        <w:spacing w:lineRule="auto" w:line="360"/>
        <w:rPr/>
      </w:pPr>
      <w:r>
        <w:rPr/>
        <w:t>Так вот, компенсаторные механизмы здесь возникают определен</w:t>
        <w:softHyphen/>
        <w:t>ные, но тем не менее при обсуждении полноты вот этой формы нам приходится обращаться к функциям. Я этот пример, кстати, тоже не случайно привел, потому что оно нас выводит к следующей проблематизирующей линии, а именно:  к среде, независимости целого от среды. Один раз мы начинаем рассматривать целое по отношению к функциональному определению. Например, что же дает нам целост</w:t>
        <w:softHyphen/>
        <w:t>ность стола? Способ употребления. Но тут начинается очень интересный процесс. Тут я уменьшил его в два раза - стол остался или нет? Вполне я могу сесть, коленки прижать накрепко, и пиши дальше. Еще - четверть. Но опять я буду писать. Но если вы обсуж</w:t>
        <w:softHyphen/>
        <w:t>даете обеденный стол один для 4-х человек, то там есть очень жесткий функциональный предел. Он с другой стороны зависит от норм и обычаев. Для наших людей, скажем, функционально значимый стол в 6-ти-метровой кухне на 4-е человека - они вполне помещают</w:t>
        <w:softHyphen/>
        <w:t xml:space="preserve">ся. И если бы я сидел в       ...        городе, стоял бы такой стол и обязательно с соответствующей функцией кресла, этого места, мне, кстати, одному не хватит.      ...       </w:t>
        <w:tab/>
        <w:tab/>
        <w:t xml:space="preserve"> ...    </w:t>
        <w:tab/>
        <w:tab/>
        <w:t xml:space="preserve">     Он - уже дисфункционален. А мы говорим, в нашей среде функционален этот стол,    ...     на нем при желании и 8 человек может помес</w:t>
        <w:softHyphen/>
        <w:t xml:space="preserve">титься. Но это будет соответственно, место для тарелки и даже для  ...      . </w:t>
      </w:r>
    </w:p>
    <w:p>
      <w:pPr>
        <w:pStyle w:val="Normal"/>
        <w:spacing w:lineRule="auto" w:line="360"/>
        <w:rPr/>
      </w:pPr>
      <w:r>
        <w:rPr/>
        <w:t>Так вот. Целостность начинают определять через функцию - раз. И дальше, соответственно, через определенный тип употреблений, мы выйдем к наз...    вариантах. А кроме того, здесь же возникает новая проблема со средой ... новый круг проблем. Но  прежде чем я к этому вернусь, я должен еще   ...</w:t>
      </w:r>
    </w:p>
    <w:p>
      <w:pPr>
        <w:pStyle w:val="Normal"/>
        <w:spacing w:lineRule="auto" w:line="360"/>
        <w:rPr/>
      </w:pPr>
      <w:r>
        <w:rPr/>
        <w:t>Параллельно работе по интерпретации структурных схем начинается работа      ...ологизации объекта. Начинают складываться уже структурно-системные типологии. Почему? Потому что как только начались вот эти      из физики и химии в область биологии, тогда мы говор...             органических и неорганических объектов. И обсуждения                  идут вот в этих терминах, но в особеннос</w:t>
        <w:softHyphen/>
        <w:t>ти, начиная с ХIX в.: органические и неорганические объекты. А органические объекты - опять дифференцируются: начинают обсуждать органические объекты вообще и организм. Появляется представление об организме как о специфически предметном носителе системных ка</w:t>
        <w:softHyphen/>
        <w:t xml:space="preserve">честв и целостности. </w:t>
      </w:r>
    </w:p>
    <w:p>
      <w:pPr>
        <w:pStyle w:val="Normal"/>
        <w:spacing w:lineRule="auto" w:line="360"/>
        <w:rPr/>
      </w:pPr>
      <w:r>
        <w:rPr/>
        <w:t>Я уже подчеркивал в моем контексте мысль, что идет все время склейка формальных характеристик и предметных, содержательных, характеристик. Мы начинаем /описывать   ...     некоторые/ объек</w:t>
        <w:softHyphen/>
        <w:t>ты. Вот мы имеем мир неорганических  объектов: столы, портфели, тетрадки, книжки. Это каждый раз четко разграниченные предметы со своими пространственными границами, и даже с временными грани</w:t>
        <w:softHyphen/>
        <w:t>цами существования.</w:t>
      </w:r>
    </w:p>
    <w:p>
      <w:pPr>
        <w:pStyle w:val="Normal"/>
        <w:spacing w:lineRule="auto" w:line="360"/>
        <w:rPr/>
      </w:pPr>
      <w:r>
        <w:rPr/>
        <w:t>Мы начинаем описывать коллективы. Опять же вроде мы   ...</w:t>
      </w:r>
    </w:p>
    <w:p>
      <w:pPr>
        <w:pStyle w:val="Normal"/>
        <w:spacing w:lineRule="auto" w:line="360"/>
        <w:rPr/>
      </w:pPr>
      <w:r>
        <w:rPr/>
        <w:t>Когда мы говорим: целостность - мы что имеем в виду? Целостность по формальному понятию структуры и системы, или целостность по непосредственному видению этого как объекта? Мы-то должны так расклеить эти представления, чтобы они соответ</w:t>
        <w:softHyphen/>
        <w:t>ствовали друг другу. Мы должны реальный материал биологии теперь оформить соответственно понятию структуры и системы.</w:t>
      </w:r>
    </w:p>
    <w:p>
      <w:pPr>
        <w:pStyle w:val="Normal"/>
        <w:spacing w:lineRule="auto" w:line="360"/>
        <w:rPr/>
      </w:pPr>
      <w:r>
        <w:rPr/>
        <w:t>Начинает рождаться ряд промежуточных понятий, вроде понятия организма, который вроде бы на предметном уровне уже системность рисует при этом, хотя являются пока что не общесистемными понятия</w:t>
        <w:softHyphen/>
        <w:t>ми, а предметными понятиями.</w:t>
      </w:r>
    </w:p>
    <w:p>
      <w:pPr>
        <w:pStyle w:val="Normal"/>
        <w:spacing w:lineRule="auto" w:line="360"/>
        <w:rPr/>
      </w:pPr>
      <w:r>
        <w:rPr/>
        <w:t>Но когда мы начинаем смотреть эволюцию их, рождение, то ви</w:t>
        <w:softHyphen/>
        <w:t>дим, что там эти общефилософские, общеметодологические понятия о системе и предметные непрерывно взаимодействуют. Все время идет переброс: то из методологии и философии в предмет, то из предмета в философию и методологию. Вот так каждый раз перебрасываясь из одного плана в другой, они все время обогащаются за счет вот этих синкретических склеек, о которых я вам говорил. И за счет этих перебросов все время идет накопление общего материала для методологии.</w:t>
      </w:r>
    </w:p>
    <w:p>
      <w:pPr>
        <w:pStyle w:val="Normal"/>
        <w:spacing w:lineRule="auto" w:line="360"/>
        <w:rPr/>
      </w:pPr>
      <w:r>
        <w:rPr/>
        <w:t>Вот теперь /она/ начинает работать с понятием организма. Смотрите, как интересно функционируют эти понятия. Сначала гово</w:t>
        <w:softHyphen/>
        <w:t>рят: вот это организм, это организм и это организм.  Слово "организм" есть характеристика, фиксирующая определенное свойство объекта. А в какой-то момент мы спрашиваем: "А что такое орга</w:t>
        <w:softHyphen/>
        <w:t>низм?" Это ведь совсем другой вопрос, принципиально другой. До этого мы могли спрашивать: "что вот это такое?" Я же говорил  - и это организм". Значит, слово "организм" употреблялось как ха</w:t>
        <w:softHyphen/>
        <w:t>рактеристика или определение. И когда мы спрашиваем: "Что такое организм?", - мы должны ответить  не по реальным вот этим объектам, а по понятию. И, следовательно, изобразить организм как таковой.</w:t>
      </w:r>
    </w:p>
    <w:p>
      <w:pPr>
        <w:pStyle w:val="Normal"/>
        <w:spacing w:lineRule="auto" w:line="360"/>
        <w:rPr/>
      </w:pPr>
      <w:r>
        <w:rPr/>
        <w:t>И первое, что здесь начинают делать - это выстраивать типо</w:t>
        <w:softHyphen/>
        <w:t>логические ряды. Поэтому в принципе здесь нужна была бы новая петля, и надо было бы обсуждать специально: типологический подход, классификационный подход, системно-типологический и т.д. И может быть мы это когда-то на следующий год сделаем, поскольку это нам важно. Но я это сейчас отсекаю,  фиксируя лишь один момент.</w:t>
      </w:r>
    </w:p>
    <w:p>
      <w:pPr>
        <w:pStyle w:val="Normal"/>
        <w:spacing w:lineRule="auto" w:line="360"/>
        <w:rPr/>
      </w:pPr>
      <w:r>
        <w:rPr/>
        <w:t>По мере того, как вот это понятия структуры и системы, сложившиеся в одной научной дисциплине, начинают использоваться в других научных дисциплинах, то кроме того, что появляются вот эти разнообразные склейки-синкреты и общее понятие структуры и системы как трафарет /так вот набирает, знаете, как электромагнит, мы его опускаем в воду, он набирает на себя материал, и уносит. В другую область опусти - он другой материал в себя вобрал. В третью область - третий материал/.</w:t>
      </w:r>
    </w:p>
    <w:p>
      <w:pPr>
        <w:pStyle w:val="Normal"/>
        <w:spacing w:lineRule="auto" w:line="360"/>
        <w:rPr/>
      </w:pPr>
      <w:r>
        <w:rPr/>
        <w:t>Возникает такой полигенез. Вообще ведь в истории нет</w:t>
      </w:r>
      <w:r>
        <w:rPr>
          <w:b/>
          <w:bCs/>
        </w:rPr>
        <w:t xml:space="preserve"> мо</w:t>
      </w:r>
      <w:r>
        <w:rPr/>
        <w:t>могенеза, а все время идет полигенез, и         ...        зарож</w:t>
        <w:softHyphen/>
        <w:t>дение новых образований, которые все время взаимодействуют и интерферируют друг с другом.</w:t>
      </w:r>
    </w:p>
    <w:p>
      <w:pPr>
        <w:pStyle w:val="Normal"/>
        <w:spacing w:lineRule="auto" w:line="360"/>
        <w:rPr/>
      </w:pPr>
      <w:r>
        <w:rPr/>
        <w:t>Но если так будет происходить: одна форма будет набирать в одной области один материал, в другой области - другой, в треть</w:t>
        <w:softHyphen/>
        <w:t>ей - третий, и мы не будем проделывать вторичную работу по разделению этих областей материала, не будем типологизировать, у нас возникнет путаница,  и вообще хаос.</w:t>
      </w:r>
    </w:p>
    <w:p>
      <w:pPr>
        <w:pStyle w:val="Normal"/>
        <w:spacing w:lineRule="auto" w:line="360"/>
        <w:rPr/>
      </w:pPr>
      <w:r>
        <w:rPr/>
        <w:t>Начинается  такая типологическая работа: органические -неорганические системы, органические системы, организмические системы. И вроде бы весь анализ смещается как бы в низ уже, от общего понятия системы на разные типы систем, каждая из которых имеет свою</w:t>
        <w:tab/>
        <w:t>...</w:t>
      </w:r>
    </w:p>
    <w:p>
      <w:pPr>
        <w:pStyle w:val="Normal"/>
        <w:spacing w:lineRule="auto" w:line="360"/>
        <w:rPr/>
      </w:pPr>
      <w:r>
        <w:rPr/>
        <w:t>Но что интересно с понятием организма? /Я возвращаюсь назад/. Уже очень рано зафиксировано, что понятие организма коррелятивно к понятию среды. И возникает представление об отношении "организм-среда". Но как только это фиксируется, так понятие системы и по</w:t>
        <w:softHyphen/>
        <w:t>нятие целостности практически взрываются  сразу, потому что если у меня есть /и я рут рисую/  организм какой-то и я начинаю его рассматривать, то он и уже с точки зрения понятия "функции" и с точки зрения понятия</w:t>
      </w:r>
      <w:r>
        <w:rPr>
          <w:b/>
          <w:bCs/>
        </w:rPr>
        <w:t xml:space="preserve"> "назначени"</w:t>
      </w:r>
      <w:r>
        <w:rPr/>
        <w:t xml:space="preserve"> берется по отношению к внеш</w:t>
        <w:softHyphen/>
        <w:t>нему пространству. Если я говорю: "функция: функция стола, функция этого приспособления и т.д." - это значит, что я уже выхожу за границы очерчивающей его целостности.</w:t>
      </w:r>
    </w:p>
    <w:p>
      <w:pPr>
        <w:pStyle w:val="Normal"/>
        <w:spacing w:lineRule="auto" w:line="360"/>
        <w:rPr/>
      </w:pPr>
      <w:r>
        <w:rPr/>
        <w:t>Ведь я вроде бы, когда прочерчиваю структуру или систему, я вводил вот этот знак овала фактически как синтаксический знак, или знак точки. Вот я очертил вот этим овалом, так внутри что-то есть, а снаружи ничего нет из того, что меня интересует или вооб</w:t>
        <w:softHyphen/>
        <w:t>ще относится к делу. Вот что означает этот знак целостности. Я как бы замыкаю все внутри и говорю: "Вот то, что внутри, то отно</w:t>
        <w:softHyphen/>
        <w:t>сится к теме, к предмету, к объекту и т.д., а то, что снаружи - отношения не имеет". В этом плане уже простейшее понятие функции есть ревизия этой точки зрения.</w:t>
      </w:r>
    </w:p>
    <w:p>
      <w:pPr>
        <w:pStyle w:val="Normal"/>
        <w:spacing w:lineRule="auto" w:line="360"/>
        <w:rPr/>
      </w:pPr>
      <w:r>
        <w:rPr/>
        <w:t>Я теперь вынужден рассматривать существующее не только как внутри знака целостности, но и как внешнее по отношению к знаку целостности, потому что как выясняется, чтобы задать знак целого, надо быть во внешней позиции. И знак целого вылезает из сложного очень, объемного целого в определенную ограниченную область. Как всякая граница, это знак целостности имеется то,  ...     одну сторону, и    ...     то, что по другую сторону. Так вводится понятие функции.</w:t>
      </w:r>
    </w:p>
    <w:p>
      <w:pPr>
        <w:pStyle w:val="Normal"/>
        <w:spacing w:lineRule="auto" w:line="360"/>
        <w:rPr/>
      </w:pPr>
      <w:r>
        <w:rPr/>
        <w:t>А среда, понятие среды - уже развивает этот момент.</w:t>
      </w:r>
    </w:p>
    <w:p>
      <w:pPr>
        <w:pStyle w:val="Normal"/>
        <w:spacing w:lineRule="auto" w:line="360"/>
        <w:rPr/>
      </w:pPr>
      <w:r>
        <w:rPr/>
        <w:t>Если я беру "организм со средой", то где проходит граница, выделяемая      ...         ...      ? Где граница целостности?</w:t>
      </w:r>
    </w:p>
    <w:p>
      <w:pPr>
        <w:pStyle w:val="Normal"/>
        <w:spacing w:lineRule="auto" w:line="360"/>
        <w:rPr/>
      </w:pPr>
      <w:r>
        <w:rPr/>
        <w:t>№</w:t>
      </w:r>
      <w:r>
        <w:rPr/>
        <w:t>:   Размытая.</w:t>
      </w:r>
    </w:p>
    <w:p>
      <w:pPr>
        <w:pStyle w:val="Normal"/>
        <w:spacing w:lineRule="auto" w:line="360"/>
        <w:rPr/>
      </w:pPr>
      <w:r>
        <w:rPr/>
        <w:t>Г.П.: Поэтому и говорится, что размытая, поскольку средой сущест</w:t>
        <w:softHyphen/>
        <w:t>вования этого организма будет то, что он захватывает в своей жиз</w:t>
        <w:softHyphen/>
        <w:t>недеятельности. А он еще ползет паразит. А поэтому среда непре</w:t>
        <w:softHyphen/>
        <w:t>рывно меняется и движется. И то, что было раньше для него средой, то перестает быть средой, а новое, что не было, - становится. Значит, среда сама оказывается такой движущей, функциональной по отношению к этому организму. Он как бы сам творит свою среду, и материал уже не имеет отношения к делу.</w:t>
      </w:r>
    </w:p>
    <w:p>
      <w:pPr>
        <w:pStyle w:val="Normal"/>
        <w:spacing w:lineRule="auto" w:line="360"/>
        <w:rPr/>
      </w:pPr>
      <w:r>
        <w:rPr/>
        <w:t>А теперь, если у него 5 органов чувств, то он по каждому органу творит свою среду. Значит, сред оказывается 5, или 6 или большее число. Таким образом, понятие среды само оказывается чисто функциональным. Так что же я рассматриваю системно? Я рассматриваю организм вместе со средой. Значит, организм уже не имеет системы? Или все-таки имеет?</w:t>
      </w:r>
    </w:p>
    <w:p>
      <w:pPr>
        <w:pStyle w:val="Normal"/>
        <w:spacing w:lineRule="auto" w:line="360"/>
        <w:rPr/>
      </w:pPr>
      <w:r>
        <w:rPr/>
        <w:t>Так что же система: организм вместе со средой, или организм просто?</w:t>
      </w:r>
    </w:p>
    <w:p>
      <w:pPr>
        <w:pStyle w:val="Normal"/>
        <w:spacing w:lineRule="auto" w:line="360"/>
        <w:rPr/>
      </w:pPr>
      <w:r>
        <w:rPr/>
        <w:t xml:space="preserve">Итак, значит,  это представление о целостности  как границе перестала быть представлением о целостности. </w:t>
      </w:r>
    </w:p>
    <w:p>
      <w:pPr>
        <w:pStyle w:val="Normal"/>
        <w:spacing w:lineRule="auto" w:line="360"/>
        <w:rPr/>
      </w:pPr>
      <w:r>
        <w:rPr/>
        <w:t>№</w:t>
      </w:r>
      <w:r>
        <w:rPr/>
        <w:t>:   Открытые и закрытые системы.</w:t>
      </w:r>
    </w:p>
    <w:p>
      <w:pPr>
        <w:pStyle w:val="Normal"/>
        <w:spacing w:lineRule="auto" w:line="360"/>
        <w:rPr/>
      </w:pPr>
      <w:r>
        <w:rPr/>
        <w:t>Г.П.:   И вот теперь скажем эти слова. Дальше у Берталанфи и др. это приведет к представлению об открытых и закрытых системах, о замкнутых и незамкнутых системах.</w:t>
      </w:r>
    </w:p>
    <w:p>
      <w:pPr>
        <w:pStyle w:val="Normal"/>
        <w:spacing w:lineRule="auto" w:line="360"/>
        <w:rPr/>
      </w:pPr>
      <w:r>
        <w:rPr/>
        <w:t>Но - я должен вам сказать, что все эти понятия, которые сейчас фигурируют в общей теории системы, - есть не понятия, а нонсенсы сплошные. Потому что - что это такое: открытые системы? Это означает: система, которая не система.</w:t>
      </w:r>
    </w:p>
    <w:p>
      <w:pPr>
        <w:pStyle w:val="Normal"/>
        <w:spacing w:lineRule="auto" w:line="360"/>
        <w:rPr/>
      </w:pPr>
      <w:r>
        <w:rPr/>
        <w:t>И фактически сейчас в области биологического анализа, социо</w:t>
        <w:softHyphen/>
        <w:t>логического при системном или теоретико-системном подходе начина</w:t>
        <w:softHyphen/>
        <w:t>ют работать внутренне противоречивые понятия, которые физики наз</w:t>
        <w:softHyphen/>
        <w:t>вали бы их странностями. Одни сплошные странности, поскольку рань</w:t>
        <w:softHyphen/>
        <w:t>ше-то мы думали, что организм есть система. А что есть система? Система обязательно со знакам целостности или замыкается.</w:t>
      </w:r>
    </w:p>
    <w:p>
      <w:pPr>
        <w:pStyle w:val="Normal"/>
        <w:spacing w:lineRule="auto" w:line="360"/>
        <w:rPr/>
      </w:pPr>
      <w:r>
        <w:rPr/>
        <w:t>Теперь мы говорим: "Э, нет. Организмы вообще какие-то очень странные системы". Но они открытые. И целостность у них какая-то странная, дырчатая. И прочее, и прочее". И начинается здесь неве</w:t>
        <w:softHyphen/>
        <w:t>роятно сложных проблем.</w:t>
      </w:r>
    </w:p>
    <w:p>
      <w:pPr>
        <w:pStyle w:val="Normal"/>
        <w:spacing w:lineRule="auto" w:line="360"/>
        <w:rPr/>
      </w:pPr>
      <w:r>
        <w:rPr/>
        <w:t>Но - само понятие функции оказывается уже взрывным. Мы те</w:t>
        <w:softHyphen/>
        <w:t>перь возвращаемая чуть назад и говорим: "А!</w:t>
        <w:tab/>
        <w:t xml:space="preserve"> ...</w:t>
        <w:tab/>
        <w:t>...</w:t>
        <w:tab/>
        <w:t>к тому моменту, когда ввели понятие функции". Потому что - что это означает /что я теперь говорю/: "функция"? Это ведь есть некоторая связь вот этого ограниченного мной целостного образо</w:t>
        <w:softHyphen/>
        <w:t>вания с чем-то другим, что лежит вне его. И только по отношению к этому внешнему окружению я и могу определять функцию. Но значит для меня внешнее окружение оказывается вот этой границей, там я должен проводить знак целостности, а функции должны стать чем-то внутренним для системы.</w:t>
      </w:r>
    </w:p>
    <w:p>
      <w:pPr>
        <w:pStyle w:val="Normal"/>
        <w:spacing w:lineRule="auto" w:line="360"/>
        <w:rPr/>
      </w:pPr>
      <w:r>
        <w:rPr/>
        <w:t>Итак: вводится категория внешнего - внутреннего. Непонятно, как мы работаем с ней в системном анализе. Законно это или не законно? Ну, добро, практически феноменально наблюдаем и говорим: "ну да, все имеет свои границы. Всегда есть что-то, что внутри, и всегда есть что-то, что снаружи".</w:t>
      </w:r>
    </w:p>
    <w:p>
      <w:pPr>
        <w:pStyle w:val="Normal"/>
        <w:spacing w:lineRule="auto" w:line="360"/>
        <w:rPr/>
      </w:pPr>
      <w:r>
        <w:rPr/>
        <w:t>Да. Но ведь дело в том, что категория системы с ее понятием целостности противоречит вот таким представлениям. И отсюда тезис, который вас так удивил в Монино, когда я сказал, что система не имеет границ, не имеет целостности. В принципе понятие системы есть отрицание идеи целостности. Я потом, правда, поправлялся. Говорил, что это с одной стороны.</w:t>
      </w:r>
    </w:p>
    <w:p>
      <w:pPr>
        <w:pStyle w:val="Normal"/>
        <w:spacing w:lineRule="auto" w:line="360"/>
        <w:rPr/>
      </w:pPr>
      <w:r>
        <w:rPr/>
        <w:t>Но, я бы сейчас повторил бы этот тезис и сказал бы, что вся эта линия развития категории системы и системности на базе организмов и их поведения подрывает идею целостности. Во всяком случае сомневает ее и проблематизирует. И очень непонятно, как с этим работать.</w:t>
      </w:r>
    </w:p>
    <w:p>
      <w:pPr>
        <w:pStyle w:val="Normal"/>
        <w:spacing w:lineRule="auto" w:line="360"/>
        <w:rPr/>
      </w:pPr>
      <w:r>
        <w:rPr/>
        <w:t>И то же самое с "функцией". А именно: вроде бы функции или функциональное назначение дает мне возможность определить границы. Но с другой стороны, я эту границу определяю извне как бы, внешним образом. Значит, в моей предметной форме границы ле</w:t>
        <w:softHyphen/>
        <w:t>жат вне. Тогда оказывается, что само понятие системы предполагает множество вложенных друг в друга границ. И некоторые из них могут делиться как предметные, - с одной стороны, и объектные, - с дру</w:t>
        <w:softHyphen/>
        <w:t>гой стороны.</w:t>
      </w:r>
    </w:p>
    <w:p>
      <w:pPr>
        <w:pStyle w:val="Normal"/>
        <w:spacing w:lineRule="auto" w:line="360"/>
        <w:rPr/>
      </w:pPr>
      <w:r>
        <w:rPr/>
        <w:t>И вот тут начинается такой развал категории системы в плане ее предметности и зависимости от знаний и объектности. Я теперь спрашиваю: так что такое система? Системность есть свойство самого объекта, который мы рассматриваем? Или же системность есть консти</w:t>
        <w:softHyphen/>
        <w:t>туирующий момент нашего анализа, нашего мышления.</w:t>
      </w:r>
    </w:p>
    <w:p>
      <w:pPr>
        <w:pStyle w:val="Normal"/>
        <w:spacing w:lineRule="auto" w:line="360"/>
        <w:rPr/>
      </w:pPr>
      <w:r>
        <w:rPr/>
        <w:t>Может быть все дело в том, что если бы эта категория системы, чтобы что-то правильно рассматривать, - мы должны работать с категорией системы. Но категория системы имеет только предметный смысл. А распространять категорию системы на объекты нельзя. Или же: может быть, нам нужно 2 категории системы? Одну для пред</w:t>
        <w:softHyphen/>
        <w:t>метов с учетом природы знаний, а другую для объектов. И надо эти вещи очень жестко поделить и знать, что когда мы говорим: "система объекта" - мы используем одну категорию. А когда мы говорим: "система в предметном смысле", система как фиксирующая систем</w:t>
        <w:softHyphen/>
        <w:t>ность нашего подхода, т.е. единство объекта и использование его представлений в знаковых формах, - так это совсем другое может быть.</w:t>
      </w:r>
    </w:p>
    <w:p>
      <w:pPr>
        <w:pStyle w:val="Normal"/>
        <w:spacing w:lineRule="auto" w:line="360"/>
        <w:rPr/>
      </w:pPr>
      <w:r>
        <w:rPr/>
        <w:t>Понятно, куда я иду и что я делаю?</w:t>
      </w:r>
    </w:p>
    <w:p>
      <w:pPr>
        <w:pStyle w:val="Normal"/>
        <w:spacing w:lineRule="auto" w:line="360"/>
        <w:rPr/>
      </w:pPr>
      <w:r>
        <w:rPr/>
        <w:t>Давайте попробуем это подытожить. Итак, вот эта нижняя ветвь. Вроде бы, рефлектируя опыт работы химии с неорганическими и так называемыми органическими объектами, мы формируем определен</w:t>
        <w:softHyphen/>
        <w:t>ное понятие структуры и системы. И эта ступенька в нашем познании - очень важное достижение. Поскольку оно такое важное, мы начинаем прорабатывать материал биологии. В биологии нет    ...</w:t>
        <w:tab/>
        <w:tab/>
        <w:t>...</w:t>
        <w:tab/>
        <w:tab/>
        <w:t>...</w:t>
        <w:tab/>
        <w:t>В первую очередь, это - организмы, популяции и еще что-то.</w:t>
      </w:r>
    </w:p>
    <w:p>
      <w:pPr>
        <w:pStyle w:val="Normal"/>
        <w:spacing w:lineRule="auto" w:line="360"/>
        <w:rPr/>
      </w:pPr>
      <w:r>
        <w:rPr/>
        <w:t>И мы начинаем их анализировать с помощью вот этого самого мощного к этому времени категориального понятия системы. Но как только мы накладываем это понятие системы на этот новый материал и предметные различения, так сразу же оказывается, что они по мно</w:t>
        <w:softHyphen/>
        <w:t>гим и многим пунктам неадекватны.</w:t>
      </w:r>
    </w:p>
    <w:p>
      <w:pPr>
        <w:pStyle w:val="Normal"/>
        <w:spacing w:lineRule="auto" w:line="360"/>
        <w:rPr/>
      </w:pPr>
      <w:r>
        <w:rPr/>
        <w:t xml:space="preserve">Сама эта схема оказывается тем прокрустовым ложем, в которое мы вставляем реальность, и вынуждены в ней очень многое отсекать. Но ведь цель и смысл этой работы в том, чтобы наложить и удержать предметный материал. И поэтому мы его удерживаем вопреки всем формальным определениям понятия системы. </w:t>
      </w:r>
    </w:p>
    <w:p>
      <w:pPr>
        <w:pStyle w:val="Normal"/>
        <w:spacing w:lineRule="auto" w:line="360"/>
        <w:rPr/>
      </w:pPr>
      <w:r>
        <w:rPr/>
        <w:t>Значит, когда возникает проблема так сказать интерпретиро</w:t>
        <w:softHyphen/>
        <w:t>ванной практически ориентированной работы - вот этот вопрос: чему мы должны отдать предпочтение: формальной точности, строгости по</w:t>
        <w:softHyphen/>
        <w:t>нятия или реальному живому материалу? Мы всегда отдаем предпоч</w:t>
        <w:softHyphen/>
        <w:t>тение материалу. И это правильно в конкретной науке, поскольку все эти схемы есть первоначально лишь сачок или сеть, которая нам нужна, чтобы подцепить, вытащить, удержать определенное новое содержание. Поэтому мы сознательно идем на расхождение между формальными схематизмами и описывающими их формальными понятиями и содержанием. И здесь уже мы не можем работать в параллелистской логике. Мы обязательно работаем в 2-х, 3-х-плоскостной логике и все время фиксируем: вот у нас есть схема, вот у нас есть матери</w:t>
        <w:softHyphen/>
        <w:t>ал, вот схема у нас такая, и вот такие у нее формальные признаки, вот такое у нее формальное содержание, а вот материал. И мы начи</w:t>
        <w:softHyphen/>
        <w:t>наем работать на разотождествление. Мы говорим: мы удерживаем этот объект, организм, его поведение в этих схемах. Схемы эти лишь средство удержания этого материала и его предварительной организации. Но они пока что явно не соответствуют новому материа</w:t>
        <w:softHyphen/>
        <w:t>лу.</w:t>
      </w:r>
    </w:p>
    <w:p>
      <w:pPr>
        <w:pStyle w:val="Normal"/>
        <w:spacing w:lineRule="auto" w:line="360"/>
        <w:rPr/>
      </w:pPr>
      <w:r>
        <w:rPr/>
        <w:t>Надо теперь эти схемы так менять и трансформировать, чтобы их формально проработанное содержание стало соответствовать мате</w:t>
        <w:softHyphen/>
        <w:t>риалу. И основным методом здесь является метод проблематизации. Поэтому весь XIX век в биологии - это фиксация огромного количест</w:t>
        <w:softHyphen/>
        <w:t>ва трудностей и проблем, которые возникают за счет несоответствия тех основных категориальных средств и понятий тому объектному материалу, который мы в биологии пытались удерживать.</w:t>
      </w:r>
    </w:p>
    <w:p>
      <w:pPr>
        <w:pStyle w:val="Normal"/>
        <w:spacing w:lineRule="auto" w:line="360"/>
        <w:rPr/>
      </w:pPr>
      <w:r>
        <w:rPr/>
        <w:t>Поскольку я-то здесь занимаюсь системным анализом и просмат</w:t>
        <w:softHyphen/>
        <w:t>риваю линию формирования второго понятия системы  как подготовки его, постольку я должен вроде бы в последовательности позиции фиксировать: а по каким же линиям идет эта проблематизация. И я фиксирую /смотрите/. Первое, что проблематизируется, это фигура, или знак "целостности". Поскольку с целостности все на</w:t>
        <w:softHyphen/>
        <w:t>чало лететь. Отсюда,    ...            ...              , крите</w:t>
        <w:softHyphen/>
        <w:t>рии целостности и т.д. Критерии ищут  функции. Говорят: "А, мы можем определить целостность некоторого явления. Таким критерием целостности  является функциональное назначение. Но функциональ</w:t>
        <w:softHyphen/>
        <w:t>ное назначение вроде бы относится только к форме, а не к материа</w:t>
        <w:softHyphen/>
        <w:t>лу, потому что я всегда могу менять границы этого материала, со</w:t>
        <w:softHyphen/>
        <w:t>храняя функциональное назначение, как в этом примере со столом. Половину стола отрезать. Это стол? Стол. Четверть? Еще стол. Восьмушка? С натяжкой уже, но тоже еще. Шестнадцатая? Там уже ни есть, ни писать нельзя. И то же самое с другими вещами. Но сама попытка найти выход по этой линии порождает сразу же следующие трудности. Почему? Потому что мы пытаемся удержать целостность как границу за счет понятия функции, а на самом деле в самом по</w:t>
        <w:softHyphen/>
        <w:t>нятии функции оставляем этот знак целостности, эту границу, выхо</w:t>
        <w:softHyphen/>
        <w:t>дим в более широкую рамку по отношению к которой функция опреде</w:t>
        <w:softHyphen/>
        <w:t>ляется.</w:t>
      </w:r>
    </w:p>
    <w:p>
      <w:pPr>
        <w:pStyle w:val="Normal"/>
        <w:spacing w:lineRule="auto" w:line="360"/>
        <w:ind w:firstLine="880"/>
        <w:rPr/>
      </w:pPr>
      <w:r>
        <w:rPr/>
        <w:t>И вроде бы тогда получается, что системный подход требует не одну границу, а множество границ, или как потом скажем Гуссерль, - рамок, которые наподобие горизонта все время движутся вперед, если это рамки наподобие горизонта, то они вроде бы и принадлежат объекту, хотя задают условия мыслимости нашей. Значит, что же получается? Что сама вот эта целостность есть лишь наш искусствен</w:t>
        <w:softHyphen/>
        <w:t>ный познавательный прием, что ли, и ничему не соответствует в объекте?, есть - чистая форма. Или там что-то надо искать еще в ма</w:t>
        <w:softHyphen/>
        <w:t xml:space="preserve">териале? Конечно же, надо искать в материале. Но как? Потому что, вроде бы, замена материала не влияет на эту форму целостности, что было показано выше.  </w:t>
      </w:r>
      <w:r>
        <w:rPr>
          <w:b/>
          <w:bCs/>
          <w:i/>
          <w:iCs/>
        </w:rPr>
        <w:t>(Пропущена одна страница).</w:t>
      </w:r>
    </w:p>
    <w:p>
      <w:pPr>
        <w:pStyle w:val="Normal"/>
        <w:spacing w:lineRule="auto" w:line="360"/>
        <w:ind w:firstLine="880"/>
        <w:rPr>
          <w:b/>
          <w:b/>
          <w:bCs/>
          <w:i/>
          <w:i/>
          <w:iCs/>
        </w:rPr>
      </w:pPr>
      <w:r>
        <w:rPr>
          <w:b/>
          <w:bCs/>
          <w:i/>
          <w:iCs/>
        </w:rPr>
      </w:r>
    </w:p>
    <w:p>
      <w:pPr>
        <w:pStyle w:val="Normal"/>
        <w:spacing w:lineRule="auto" w:line="360"/>
        <w:ind w:firstLine="880"/>
        <w:rPr/>
      </w:pPr>
      <w:r>
        <w:rPr/>
        <w:t>"Если я хочу понять системное устройство объекта, то я ничего делить не имею права: ни резать, ни собирать. Вообще тогда про</w:t>
        <w:softHyphen/>
        <w:t>цедура деления на части оказывается несоответственной системному подходу". Потому что, если я хочу теперь представить себе струк</w:t>
        <w:softHyphen/>
        <w:t>туру системно организованного объекта, то я должен, с одной сто</w:t>
        <w:softHyphen/>
        <w:t>роны, ухватить структуру как таковую, в целом, вынуть ее, а ма</w:t>
        <w:softHyphen/>
        <w:t>териал я могу вынимать из этой структуры.</w:t>
      </w:r>
    </w:p>
    <w:p>
      <w:pPr>
        <w:pStyle w:val="Normal"/>
        <w:spacing w:lineRule="auto" w:line="360"/>
        <w:rPr/>
      </w:pPr>
      <w:r>
        <w:rPr/>
        <w:t>Т.е. мы теперь ставим такой вопрос: О каком анализе и син</w:t>
        <w:softHyphen/>
        <w:t>тезе, который бы, будучи анализом и синтезом, сохранял представ</w:t>
        <w:softHyphen/>
        <w:t>ление об основных системных характеристиках объекта? Вот это главный поворотный момент.</w:t>
      </w:r>
    </w:p>
    <w:p>
      <w:pPr>
        <w:pStyle w:val="Normal"/>
        <w:spacing w:lineRule="auto" w:line="360"/>
        <w:rPr/>
      </w:pPr>
      <w:r>
        <w:rPr/>
        <w:t>Значит, нам теперь, сфокусировавшись на вот этом таком структурном представлении объекта, который я зарисовал, на нем сфокусировавшись, на схеме, надо задать такие процедуры и опера</w:t>
        <w:softHyphen/>
        <w:t>ции, вроде бы совершенно теперь уже новые, которые бы позволяли нам анализировать новый системный объект, удерживая все время его системность, системные специфические признаки. Тогда вместо "деления на части" появляется процедура "разложения этого элемен</w:t>
        <w:softHyphen/>
        <w:t>та на две составляющие": на "место этого элемента в структуре" и "наполнение этого места".</w:t>
      </w:r>
    </w:p>
    <w:p>
      <w:pPr>
        <w:pStyle w:val="Normal"/>
        <w:spacing w:lineRule="auto" w:line="360"/>
        <w:rPr/>
      </w:pPr>
      <w:r>
        <w:rPr/>
        <w:t>И дальше теперь вот на этой базе развернет мощнейшее учение об аналогиях и гомологиях. Вообще сама эта опять первая идея, что работать надо не деля целое на части, по материалу, а работать надо вообще уже оставив материал, и работать таким образом, чтобы с одной стороны, как бы проявить функциональную структуру, а эле</w:t>
        <w:softHyphen/>
        <w:t>менты представлять теперь не как части материала, а как сложное образование, а именно: "место в структуре" и "материальное напол</w:t>
        <w:softHyphen/>
        <w:t>нение этого места".</w:t>
      </w:r>
    </w:p>
    <w:p>
      <w:pPr>
        <w:pStyle w:val="Normal"/>
        <w:spacing w:lineRule="auto" w:line="360"/>
        <w:rPr/>
      </w:pPr>
      <w:r>
        <w:rPr/>
        <w:t>И тогда оказывается, что у меня форма-то задается функцио</w:t>
        <w:softHyphen/>
        <w:t xml:space="preserve">нальной структурой целого. Я каким-то образом эту форму долен выявить. И в биологии появляется учение о формах. Николай ... </w:t>
        <w:tab/>
        <w:t xml:space="preserve">начинает развертывать, или завершает развертывание   ... </w:t>
        <w:tab/>
        <w:t xml:space="preserve">в результате. И теперь функциональные структуры начинают жить в своем особом пространстве, совершенно независимо от материала. А материал - в своем пространстве, как наполнение. Какие это результаты дает? Я вам должен сказать, что в морском транспорте этот принцип действует 100%-но, потому что есть отдельная линия развития форм слов, и совершенно другая линия - материалов. Мир получает возможность разделиться и </w:t>
        <w:tab/>
        <w:t>...</w:t>
        <w:tab/>
        <w:tab/>
        <w:tab/>
        <w:t>...</w:t>
      </w:r>
    </w:p>
    <w:p>
      <w:pPr>
        <w:pStyle w:val="Normal"/>
        <w:spacing w:lineRule="auto" w:line="360"/>
        <w:rPr/>
      </w:pPr>
      <w:r>
        <w:rPr/>
        <w:t>Точно так же мы получаем возможность в инженерии все функ</w:t>
        <w:softHyphen/>
        <w:t>циональные элементы, технические устройства разворачивать. Мы, скажем, фиксируем: функциональное назначение данного устройства в целом; на корабле, к примеру. И его мы можем фиксировать или нет. В какой-то момент от чего-то отказаться или вводить новую функцию. И зафиксировав это место и функцию, представить в функциональной структуре, мы можем потом обсуждать вопрос: чем мы это можем обеспечить?</w:t>
      </w:r>
    </w:p>
    <w:p>
      <w:pPr>
        <w:pStyle w:val="Normal"/>
        <w:spacing w:lineRule="auto" w:line="360"/>
        <w:rPr/>
      </w:pPr>
      <w:r>
        <w:rPr/>
        <w:t>Вот, скажем, перевозки, как функция. А за счет чего это будет организовано? Пакетовозы, паромная организация особым об</w:t>
        <w:softHyphen/>
        <w:t>разом, или что-то другое - это другой разговор. А можем все пере</w:t>
        <w:softHyphen/>
        <w:t>ворачивать. Считать, что мы развертываем материал, и будем смот</w:t>
        <w:softHyphen/>
        <w:t>реть, что при этом происходит с функцией.</w:t>
      </w:r>
    </w:p>
    <w:p>
      <w:pPr>
        <w:pStyle w:val="Normal"/>
        <w:spacing w:lineRule="auto" w:line="360"/>
        <w:rPr/>
      </w:pPr>
      <w:r>
        <w:rPr/>
        <w:t>Значит, фактически, то, что раньше вот здесь представлялось как такая плоская организация, оно теперь не разделяется на части, а расслаивается в границах всей целостности. И мы снимаем в один план функциональные структуры, - и это один объект, живущий по своей логике, теперь функционально-структурной логике, а материал мы снимаем в другой план.</w:t>
      </w:r>
    </w:p>
    <w:p>
      <w:pPr>
        <w:pStyle w:val="Normal"/>
        <w:spacing w:lineRule="auto" w:line="360"/>
        <w:rPr/>
      </w:pPr>
      <w:r>
        <w:rPr/>
        <w:t>Мы теперь это переносим на организацию и управление. И го</w:t>
        <w:softHyphen/>
        <w:t>ворим: "О, так смотрите, что здесь получилось". Мы получили со</w:t>
        <w:softHyphen/>
        <w:t>вокупность должностных мест, кабинеты с дощечками: здесь - дирек</w:t>
        <w:softHyphen/>
        <w:t>тор, здесь - зам. директора, здесь - начальник. И это надо обсуж</w:t>
        <w:softHyphen/>
        <w:t>дать само по себе, безотносительно к тому, кто начальник: Иванов, Петров или Сидоров.</w:t>
      </w:r>
    </w:p>
    <w:p>
      <w:pPr>
        <w:pStyle w:val="Normal"/>
        <w:spacing w:lineRule="auto" w:line="360"/>
        <w:rPr/>
      </w:pPr>
      <w:r>
        <w:rPr/>
        <w:t>А кроме того, возникает еще проблема психологического, профессионального или какого-то еще другого соответствия заданно</w:t>
        <w:softHyphen/>
        <w:t>му месту.</w:t>
      </w:r>
    </w:p>
    <w:p>
      <w:pPr>
        <w:pStyle w:val="Normal"/>
        <w:spacing w:lineRule="auto" w:line="360"/>
        <w:rPr/>
      </w:pPr>
      <w:r>
        <w:rPr/>
        <w:t>Мы говорим: чего же мы так долго ломали голову? Мир-то наш, оказывается, устроен по-своему. Не из частей он состоит, а он состоит из материала, функционально структурируемого вот этими сетями. И вроде бы все, что мы имеем в нашем социальном мире, этому соответствует. Вот же что получается. Значит, появилась новая процедура системного анализа - процедура расслаивания. Вместо элемента у нас теперь есть места в функциональных структу</w:t>
        <w:softHyphen/>
        <w:t>рах и их наполнения.</w:t>
      </w:r>
    </w:p>
    <w:p>
      <w:pPr>
        <w:pStyle w:val="Normal"/>
        <w:spacing w:lineRule="auto" w:line="360"/>
        <w:rPr/>
      </w:pPr>
      <w:r>
        <w:rPr/>
        <w:t>И оказывается, что места-то в функциональных структурах живут по законам структур, а наполнения живут по законам материала. Получается совершенно новая действительность: соответствие или несоответствие между материалом и местами. Я могу вставить мате</w:t>
        <w:softHyphen/>
        <w:t>риал на соответствующее место, могу вставить на несоответствующее место. /Эта проблема         ...          ...        /. Тут тоже важный материал для организации, руководства и управления. И вот это по сути дела главный результат, хотя /повторяю еще раз/ тут необходимо прорабатывать всю систему понятий: внешнее, внутреннее, функция, назначение.  Это все важные /принципиальные/ образования, которые должны быть формально отработаны.</w:t>
      </w:r>
    </w:p>
    <w:p>
      <w:pPr>
        <w:pStyle w:val="Normal"/>
        <w:spacing w:lineRule="auto" w:line="360"/>
        <w:rPr/>
      </w:pPr>
      <w:r>
        <w:rPr/>
        <w:t>Но главный результат уже зафиксирован.</w:t>
      </w:r>
    </w:p>
    <w:p>
      <w:pPr>
        <w:pStyle w:val="Normal"/>
        <w:spacing w:lineRule="auto" w:line="360"/>
        <w:rPr/>
      </w:pPr>
      <w:r>
        <w:rPr/>
        <w:t>Значит, мы теперь начинаем расслаивать наше схематическое представление, и мы можем из него, каждый раз оставляя его целост</w:t>
        <w:softHyphen/>
        <w:t xml:space="preserve">ным, вынимать, - скажем: материал </w:t>
      </w:r>
      <w:r>
        <w:rPr>
          <w:b/>
          <w:bCs/>
        </w:rPr>
        <w:t xml:space="preserve">вымем </w:t>
      </w:r>
      <w:r>
        <w:rPr/>
        <w:t>- раз, функциональные структуры - два, переорганизацию материала - три, структуру связей - четыре. И самое главное, что здесь выявляется - это процесс.</w:t>
      </w:r>
    </w:p>
    <w:p>
      <w:pPr>
        <w:pStyle w:val="Normal"/>
        <w:spacing w:lineRule="auto" w:line="360"/>
        <w:rPr/>
      </w:pPr>
      <w:r>
        <w:rPr/>
        <w:t>Потому что если мы теперь опять возвращаемся к проблеме целостности и говорим: почему же стол в одном случае при полном столе, при половинке, четвертинке и при восьмушке мы считаем еще столом, а при 1/16 мы говорим - уже не стол. Потому что все опре</w:t>
        <w:softHyphen/>
        <w:t>деляется вроде бы тем: могу ли я выполнить соответствующий процесс или нет. Значит, я теперь функциональную структуру и материал должен рассматривать как обеспечивающие процесс.</w:t>
      </w:r>
    </w:p>
    <w:p>
      <w:pPr>
        <w:pStyle w:val="Normal"/>
        <w:spacing w:lineRule="auto" w:line="360"/>
        <w:rPr/>
      </w:pPr>
      <w:r>
        <w:rPr/>
        <w:t>Во - говорю я. - Теперь я понял, что у меня критерий целост</w:t>
        <w:softHyphen/>
        <w:t>ности и полноты. Это - процесс. Вроде бы все дело в процессах, которые объединяют все это и связывают. И я должен теперь каждый раз начинать анализ такой схемы системы, структуры начинать с об</w:t>
        <w:softHyphen/>
        <w:t>суждения вопроса о процессе, который здесь проворачивается. Т.е. выявляется на передний план то, что первоначально было забыто. И мы говорим: "Как же это интересно, мы забыли процесс и почему?"</w:t>
      </w:r>
    </w:p>
    <w:p>
      <w:pPr>
        <w:pStyle w:val="Normal"/>
        <w:spacing w:lineRule="auto" w:line="360"/>
        <w:rPr/>
      </w:pPr>
      <w:r>
        <w:rPr/>
        <w:t>И вот это вроде бы воспроизведение, хотя в очень грубых мазках, той истории, которая разворачивается во второй половине XIX в. - первой половине XX в, и при</w:t>
        <w:softHyphen/>
        <w:t>водит нас сейчас на рубеже этих двух половинок, или в 3-ей и 4-ой четверти XX в. к необходимости сформировать совершенно другое понятие системы, именно второе, которое я и должен был давать в следующий раз, производя вот эту работу по систематизации.</w:t>
      </w:r>
    </w:p>
    <w:p>
      <w:pPr>
        <w:pStyle w:val="Normal"/>
        <w:spacing w:lineRule="auto" w:line="360"/>
        <w:rPr/>
      </w:pPr>
      <w:r>
        <w:rPr/>
        <w:t>Базой его будет система расслаивания схемы структуры на ряд разных плоскостей или планов. И вообще эта процедура расслаивания и сослаивания становится главной. И мы находим в ней массу прак</w:t>
        <w:softHyphen/>
        <w:t>тических аналогов в формах нашей организации. И мы говорим: "Боже мой! Все же так и устроено. Мир состоит из четких функциональных структур. Природа или "кто другой" предназначили каждому его место. И весь вопрос в том, чтобы найти себе место. Как говорят у нас теперь писатели: Гармония и счастье достигается, когда ты свое     место нашел, а</w:t>
        <w:tab/>
        <w:t>...</w:t>
        <w:tab/>
        <w:t>.</w:t>
      </w:r>
    </w:p>
    <w:p>
      <w:pPr>
        <w:pStyle w:val="Normal"/>
        <w:spacing w:lineRule="auto" w:line="360"/>
        <w:rPr/>
      </w:pPr>
      <w:r>
        <w:rPr/>
        <w:t>№</w:t>
      </w:r>
      <w:r>
        <w:rPr/>
        <w:t>: Какие здесь вопросы и замечания?</w:t>
      </w:r>
    </w:p>
    <w:p>
      <w:pPr>
        <w:pStyle w:val="Normal"/>
        <w:spacing w:lineRule="auto" w:line="360"/>
        <w:rPr/>
      </w:pPr>
      <w:r>
        <w:rPr/>
        <w:t>Г.П. Вы ввели понятие функция. А потом перешли к понятию функ</w:t>
        <w:softHyphen/>
        <w:t xml:space="preserve">циональных структур. А до того понятие структуры сред. </w:t>
        <w:tab/>
        <w:tab/>
        <w:t>...</w:t>
        <w:tab/>
        <w:tab/>
        <w:t>....</w:t>
        <w:tab/>
        <w:t>.....</w:t>
        <w:tab/>
        <w:tab/>
        <w:t xml:space="preserve">функциональная структура, и в то же время     ...           связано, или вообще  ... </w:t>
      </w:r>
    </w:p>
    <w:p>
      <w:pPr>
        <w:pStyle w:val="Normal"/>
        <w:spacing w:lineRule="auto" w:line="360"/>
        <w:rPr/>
      </w:pPr>
      <w:r>
        <w:rPr/>
        <w:t xml:space="preserve">Г.П.Щ. </w:t>
        <w:tab/>
        <w:t>...</w:t>
        <w:tab/>
        <w:t>...</w:t>
      </w:r>
    </w:p>
    <w:p>
      <w:pPr>
        <w:pStyle w:val="Normal"/>
        <w:spacing w:lineRule="auto" w:line="360"/>
        <w:rPr/>
      </w:pPr>
      <w:r>
        <w:rPr/>
        <w:t>Одного читаешь  ...</w:t>
      </w:r>
    </w:p>
    <w:p>
      <w:pPr>
        <w:pStyle w:val="Normal"/>
        <w:spacing w:lineRule="auto" w:line="360"/>
        <w:rPr/>
      </w:pPr>
      <w:r>
        <w:rPr/>
        <w:t xml:space="preserve">Другого читаешь - он доказывает, что они никак не связаны и вообще   ...      </w:t>
      </w:r>
    </w:p>
    <w:p>
      <w:pPr>
        <w:pStyle w:val="Normal"/>
        <w:spacing w:lineRule="auto" w:line="360"/>
        <w:rPr/>
      </w:pPr>
      <w:r>
        <w:rPr/>
        <w:t>№</w:t>
      </w:r>
      <w:r>
        <w:rPr/>
        <w:t>:   А у вас?</w:t>
      </w:r>
    </w:p>
    <w:p>
      <w:pPr>
        <w:pStyle w:val="Normal"/>
        <w:spacing w:lineRule="auto" w:line="360"/>
        <w:rPr/>
      </w:pPr>
      <w:r>
        <w:rPr/>
        <w:t>Г.П.Щ.: А я нахожусь в замешательстве, с сегодняшней лекции. На следующий раз</w:t>
        <w:tab/>
        <w:t>...</w:t>
        <w:tab/>
        <w:tab/>
        <w:t>...</w:t>
        <w:tab/>
        <w:tab/>
        <w:t>...</w:t>
        <w:tab/>
        <w:tab/>
        <w:t>...</w:t>
        <w:tab/>
        <w:tab/>
        <w:t>Теперь я понимаю, что один прав, и другой прав, и третий прав. Все правы. А я не знаю. Или вместе они все правы? Они скорее порознь не правы. Как элементы этого высказы</w:t>
        <w:softHyphen/>
        <w:t>вания, не все правы, хоть каждый свою правду говорит и вроде бы имеет основания.</w:t>
        <w:tab/>
        <w:tab/>
        <w:t>...</w:t>
        <w:tab/>
        <w:t>Я стою, смотрю на это. Все в разные стороны.  Куда? Но  главное - недостаточность.</w:t>
      </w:r>
    </w:p>
    <w:p>
      <w:pPr>
        <w:pStyle w:val="Normal"/>
        <w:spacing w:lineRule="auto" w:line="360"/>
        <w:rPr/>
      </w:pPr>
      <w:r>
        <w:rPr/>
        <w:t>№</w:t>
      </w:r>
      <w:r>
        <w:rPr/>
        <w:tab/>
        <w:t>...    понятие структура</w:t>
        <w:tab/>
        <w:t>...</w:t>
      </w:r>
    </w:p>
    <w:p>
      <w:pPr>
        <w:pStyle w:val="Normal"/>
        <w:spacing w:lineRule="auto" w:line="360"/>
        <w:rPr/>
      </w:pPr>
      <w:r>
        <w:rPr/>
        <w:t>Г.П.Щ.: /Связи/ между функциями? Это очень интересный вопрос. Смотрите-ка. Я же схему имею. Я ее дал    ...           а они по кускам ничего нет. Там ни функций нет, ни связей нет, ни струк</w:t>
        <w:softHyphen/>
        <w:t xml:space="preserve">туры. Все есть только картинка. А в картинке </w:t>
        <w:tab/>
        <w:t>...</w:t>
        <w:tab/>
        <w:t>как интересно.   Значит, вот, если я это рассматриваю как связи, а у меня получается такая конфигурация связей..   ...    связанных через элементы. /Так это было? /в сущности/  ...           /.</w:t>
        <w:tab/>
        <w:t xml:space="preserve"> XIX в., назвали структурой.</w:t>
      </w:r>
    </w:p>
    <w:p>
      <w:pPr>
        <w:pStyle w:val="Normal"/>
        <w:spacing w:lineRule="auto" w:line="360"/>
        <w:rPr/>
      </w:pPr>
      <w:r>
        <w:rPr/>
        <w:t>А теперь смотрите, как я говорю: "А вот если бы я сфокусиро</w:t>
        <w:softHyphen/>
        <w:t xml:space="preserve">вался на этом элементе. Вот, смотрите, у меня одна связь ... </w:t>
        <w:tab/>
        <w:t>2, связь вот этого, связующего его с элементиком 3, эта связь с элементиком 4. Значит у него всего три связи, и они на нем замкну</w:t>
        <w:softHyphen/>
        <w:t>ты. Он на себе несет вот такую структуру связей. Я говорю: но фокусировка на нем.</w:t>
      </w:r>
    </w:p>
    <w:p>
      <w:pPr>
        <w:pStyle w:val="Normal"/>
        <w:spacing w:lineRule="auto" w:line="360"/>
        <w:rPr/>
      </w:pPr>
      <w:r>
        <w:rPr/>
        <w:t>Теперь я говорю: "А что такое "связи"? Вот я теперь беру и говорю: "назначение или "функциональная характеристика" - что это такое? Муж - жена, сын - отец, лектор - слушатель, студент, под</w:t>
        <w:softHyphen/>
        <w:t>чиненный, начальник, директор. Все это что такое?</w:t>
        <w:tab/>
        <w:t>...</w:t>
        <w:tab/>
        <w:t xml:space="preserve"> характеристики      ...         . Хотя мы и говорим; что Владимир Петрович   ...        является директором</w:t>
        <w:tab/>
        <w:tab/>
        <w:t>...</w:t>
        <w:tab/>
        <w:t xml:space="preserve"> . Что это значит? Это значит, что он это место занимает, директора. Вот если бы я про него сказал, что он спортивный живой человек, то я бы про него как про человека говорил. А то, что он директор -это я его функциональную характеристику ввожу. </w:t>
      </w:r>
    </w:p>
    <w:p>
      <w:pPr>
        <w:pStyle w:val="Normal"/>
        <w:spacing w:lineRule="auto" w:line="360"/>
        <w:rPr/>
      </w:pPr>
      <w:r>
        <w:rPr/>
        <w:t>А что такое функции как характеристики? Это - связь, протрактованная или проинтерпретированная как его характеристика. Я го</w:t>
        <w:softHyphen/>
        <w:t>ворю: он - муж, а это - жена, это - директор, а это - начальник отдела. Это значит, все те свойства, которыми элементики обладают как включенные в определенную структуру связей. Каждой связи /если я фокусируюсь на элементе/ будет соответствовать определенная функциональная характеристика этого элементика или функция этого элемента. Тогда функциональная структура будет совпадать в данном случае с структурой связи.</w:t>
      </w:r>
    </w:p>
    <w:p>
      <w:pPr>
        <w:pStyle w:val="Normal"/>
        <w:spacing w:lineRule="auto" w:line="360"/>
        <w:rPr/>
      </w:pPr>
      <w:r>
        <w:rPr/>
        <w:t>Но, если я теперь двинусь дальше, и поставим вопрос: "Вот интересно, а каким образом эти функции материалом принимаются и обеспечиваются, и как обеспечивают друг друга разными функция</w:t>
        <w:softHyphen/>
        <w:t>ми?" То тогда я должен буду их еще каким-то образам как-то странно замыкать на материале. Но тогда у меня получатся зависимости связей между функциями.</w:t>
      </w:r>
    </w:p>
    <w:p>
      <w:pPr>
        <w:pStyle w:val="Normal"/>
        <w:spacing w:lineRule="auto" w:line="360"/>
        <w:rPr/>
      </w:pPr>
      <w:r>
        <w:rPr/>
        <w:t>№</w:t>
      </w:r>
      <w:r>
        <w:rPr/>
        <w:t>:</w:t>
        <w:tab/>
        <w:t xml:space="preserve"> ... </w:t>
      </w:r>
    </w:p>
    <w:p>
      <w:pPr>
        <w:pStyle w:val="Normal"/>
        <w:spacing w:lineRule="auto" w:line="360"/>
        <w:rPr/>
      </w:pPr>
      <w:r>
        <w:rPr/>
        <w:t>...</w:t>
        <w:tab/>
        <w:t>Поскольку я о функциях говорю, а разговор о функциях предполагает фокусировку на элементе. А элемент имеет место и материал. Поэтому я дальше буду смотреть: какие связи функции по месту - формально, а какие связи функции через материал. И там замыкаются.</w:t>
      </w:r>
    </w:p>
    <w:p>
      <w:pPr>
        <w:pStyle w:val="Normal"/>
        <w:spacing w:lineRule="auto" w:line="360"/>
        <w:rPr/>
      </w:pPr>
      <w:r>
        <w:rPr/>
      </w:r>
    </w:p>
    <w:p>
      <w:pPr>
        <w:pStyle w:val="Normal"/>
        <w:spacing w:lineRule="auto" w:line="360"/>
        <w:rPr/>
      </w:pPr>
      <w:r>
        <w:rPr/>
      </w:r>
    </w:p>
    <w:sectPr>
      <w:type w:val="continuous"/>
      <w:pgSz w:w="11906" w:h="16817"/>
      <w:pgMar w:left="1418"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ind w:hanging="0"/>
      <w:jc w:val="left"/>
      <w:rPr/>
    </w:pPr>
    <w:r>
      <w:rPr>
        <w:sz w:val="20"/>
        <w:szCs w:val="20"/>
      </w:rPr>
      <w:t xml:space="preserve">страниц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4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6880" w:hanging="0"/>
    </w:pPr>
    <w:rPr>
      <w:rFonts w:ascii="Courier New" w:hAnsi="Courier New" w:eastAsia="Courier New" w:cs="Courier New"/>
      <w:i/>
      <w:iCs/>
      <w:color w:val="auto"/>
      <w:sz w:val="32"/>
      <w:szCs w:val="3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6:36:00Z</dcterms:created>
  <dc:creator>О.Ю. Сомин</dc:creator>
  <dc:description/>
  <dc:language>en-US</dc:language>
  <cp:lastModifiedBy>Alexandre Katalov</cp:lastModifiedBy>
  <cp:lastPrinted>1999-08-24T12:22:00Z</cp:lastPrinted>
  <dcterms:modified xsi:type="dcterms:W3CDTF">1999-09-23T08:52:00Z</dcterms:modified>
  <cp:revision>14</cp:revision>
  <dc:subject/>
  <dc:title>ЛЕ^и,и» ^з</dc:title>
</cp:coreProperties>
</file>