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360" w:before="0" w:after="0"/>
        <w:ind w:firstLine="709"/>
        <w:jc w:val="center"/>
        <w:rPr>
          <w:rFonts w:ascii="Arial Cyr" w:hAnsi="Arial Cyr" w:eastAsia="Arial Cyr" w:cs="Arial Cyr"/>
          <w:sz w:val="28"/>
          <w:szCs w:val="28"/>
        </w:rPr>
      </w:pPr>
      <w:r>
        <w:rPr>
          <w:rFonts w:eastAsia="Arial Cyr" w:cs="Arial Cyr" w:ascii="Arial Cyr" w:hAnsi="Arial Cyr"/>
          <w:sz w:val="28"/>
          <w:szCs w:val="28"/>
        </w:rPr>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sectPr>
      </w:pPr>
    </w:p>
    <w:p>
      <w:pPr>
        <w:pStyle w:val="FR1"/>
        <w:spacing w:lineRule="auto" w:line="360" w:before="0" w:after="0"/>
        <w:ind w:firstLine="709"/>
        <w:jc w:val="center"/>
        <w:rPr>
          <w:rFonts w:ascii="Arial Cyr" w:hAnsi="Arial Cyr" w:eastAsia="Arial Cyr" w:cs="Arial Cyr"/>
          <w:sz w:val="28"/>
          <w:szCs w:val="28"/>
        </w:rPr>
      </w:pPr>
      <w:r>
        <w:rPr>
          <w:rFonts w:eastAsia="Arial Cyr" w:cs="Arial Cyr" w:ascii="Arial Cyr" w:hAnsi="Arial Cyr"/>
          <w:sz w:val="28"/>
          <w:szCs w:val="28"/>
        </w:rPr>
        <w:t xml:space="preserve">ЛЕКЦИЯ  №16                                         </w:t>
      </w:r>
    </w:p>
    <w:p>
      <w:pPr>
        <w:pStyle w:val="FR1"/>
        <w:spacing w:lineRule="auto" w:line="360" w:before="0" w:after="0"/>
        <w:ind w:firstLine="709"/>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rPr/>
      </w:pPr>
      <w:r>
        <w:rPr>
          <w:u w:val="single"/>
        </w:rPr>
        <w:t>Г.П.Щ.</w:t>
      </w:r>
      <w:r>
        <w:rPr/>
        <w:t xml:space="preserve"> Мы с Вами остановились в прошлый раз на очень тонком, по сути дела, ключевом месте. Итак, здесь - схемы, по сути дела, нескольких разных классов, которые мы с Вами обобщенно представляем в одной схеме структуры, содержащей знаки элементов, связей между ними, не содержащей знака зависимости между связями (но это постоянно подразумевается) и имеющей еще один знак обвода, символизирующий целостность выделенного образования. Это своего рода точка после предложения, символизирующая законченность, там - мысли, а здесь - самого схематизма и того, что за ним мыслится или подразумевается. И вот этот обобщенный знак структуры так же как  и все другие знаки и схемы подобного же рода мы определенным образом прочитываем и при этом их понимаем. И вот в этом понимании, а вместе с тем в прочитывании  и восприятии схем подобного рода мы производим весьма многозначительное или весьма значимое, во всяком случае для всего нашего дальнейшего обсуждения, расслоение. Я записываю расслоение как операцию или процедуру особого рода, что не очень соответствует существу дела, поскольку сама эта запись есть скорее выражение моей интенции на выделение процедур и операций. Я на самом деде немножко поторопился - пока еще никакого расслоения, в точном смысле этого слова нет, а есть несколько существен</w:t>
        <w:softHyphen/>
        <w:t>но разных способов прочтения схемы, связанных с разными пониманиями ее. Один раз вот в этом понимании мы прочитываем эту схему как выражение определенных процессов. Здесь я говорю (если иметь в виду принципиальную схему электротехнического или радиотехнического устройства), - сигнал идет, - и провожу пальцем по соответствующему знаку связи, - из элемента 1 в элемент 2, а потом он разделяется и идет из элемента 2 сразу в элемент 3 и 4. Это и означает, что мы прочитываем эту схему и понимаем, соответственно, как изображение определенных процессов. Но точно также мы можем прочитать эту схему как выражение некоторой структуры связей. Мы полагаем, что эта структура связей существует в самом объекте или в том, что изображается этой схемой. Мы говорим, что все связи (а всего их здесь 6 штук) представляют собой двойные и поскольку специально не обозначено направление, то, по-видимому, двусторонние. Если мы прочитываем, таким образом, схему радиотехнического устройства, мы говорим: "Нет, там есть движение в строго определенном направлении". И хотя там, как правило, стрелки не ставятся, но каждый должен знать это из соответствующего комментирующего описания или сопровождения, и если, скажем, мы при изучении военного дела ошибались в этом движении пальцем, то нас отправляли назад и не принимали зачета до тех пор, пока мы все это не выучили - откуда и куда электрический ток движется.                     бессмысленность всех этих выражений. Если же таких знаков нет, то мы читаем как чистую структуру связей. Мы говорим: есть 4 элемента, которые связаны между собой 6-ю двойными связями. Это все, конечно, зависит от                , я могу и двойной значок читать как одинарную связь, но меня тогда начинают спрашивать, зачем я ставлю два значка, поэтому если здесь два значка поставлены, то мы начинаем автоматически искать, а на какое же содержание и определенный смысл. И что очень важно - при этом втором понимании, второй интерпретации процессы куда-то уходят или становятся здесь для нас незначимыми и, собственно, в этом и состоит смысл правильного понимания, как потом выясняется; что важно представить себе это как структуру, а не как процесс, структуру, по которой, в общем-то говоря, процессы могут гулять по-разному, точно также как мы в городе с проспектами, улицами и переулками можем гулять разными путями, приходя к одним и тем же точкам. И вот этот город представляет собой для нас статическую структуру и мы так ее и понимаем. Это опять-таки определенное понимание этой схемы и всего этого класса схем. Есть еще третье понимание - мы можем сфокусироваться на любом из этих элементов. Эта акция, процедура фокусировки (мы ее будем потом специально обсуждать) одна из базовых процедур системного анализа, так же как и расслоение, но опять-таки пока что этих процедур нет. Но определенная организация понимания и восприя</w:t>
        <w:softHyphen/>
        <w:t>тия в этих схемах существует. Мы можем сфокусироваться на этом элементе и задать себе вопрос: в каком окружении связей и с какими функциями он существует? Тогда мы начинаем говорить (произведя эту фокусировку обязательно), что для эле</w:t>
        <w:softHyphen/>
        <w:t>мента 2, существующего внутри представленной в этой схеме структуры, характерны функции и их начинаем перечислять. Мы говорим: "Функция по отношению к элементу 1, функции, скажем, по отношению к элементу 3 или, скажем, элементу 4", и вся эта схема репрезентирует нам ни что иное, как определенную функциональную структуру, всю эту систему. И поэтому я здесь на третьем, на третьей ленточке как бы или в третьей плоскости ставлю соответствующее обозначение - "функциональная структура". Или может сделать и другой ход? Там 2 хода: мы можем сказать, что эта схема представляет определенный материальный объект и, следовательно, определенный материал, материал, на котором живет эта структура. Заход с материалом невероятно сложный и дальше нам придется это обсуждать. Пока что я не буду вдаваться даже ни в какие дальнейшие подробности, ибо здесь материал есть предельная категория, предельное представление со всеми вытекающими отсюда сложностями и фиксация его нужна мне здесь пока только для того, чтобы зафиксировать вот эту пятую плоскость, которая в биологии получила название морфологической или морфологии и представляет собой не что иное как определенную организованность материала. Ну, скажем, когда мы делали устройство на радиолампах, соответствующих емкостях, индуктивностях и т.д., то каждым знаком принципиальной схемы стоял соответствующий тип лампы и я вспоминаю эти толкучки у магазинов радиотоваров, где любители всего этого дела произносили магические слова: "Пе", и дальше следовал какой-то номер, рабочие характеристики всего этого и т.д., потом он трясущимися руками получал эту самую штучку в упаковочке, прятал ее на груди и шли куда-то, вставляли, собирали, меняли и прочее. И эти радиоприемники, появившиеся у нас после 1945-1946г.г. с монтажной платой и со всеми остальными, или современные устройства с печатными схемами, с платами, на которых впечатана соответствующая схема и структура (смотрите как я говорю очень странно) - это все определенные организованности материала. И мы таким образом и воспринимаем эту схему, она изображает нам 4, соответственно, элемента, каждому из которых соответствует своя, особая вещь. Вещь и есть пример определенной организации материала. Точно так же мы и город - вот, скажем, для старого москвича город в определенных районах - Арбат, Суворовский бульвар, а раньше Никитский, Арбатская площадь есть структура, структура жизни. Но, кроме того, она еще и воплощена в определенном материале: там на углу стояла парикмахерская с очень известным тогда в 30-е годы парикмахером, ходила "Аннушка", было вот это кольцо и москвич говорил: На кольце А, на кольце В и т.д. Это все были структурные единицы и это, следовательно, должно быть отнесено по второй схеме, но, кроме того, за этим стояли строго определенные материальные организованности, он, скажем, говорил: А вот это вот аптека, на которую, скажем, во время бомбежки голову Тимирязева после взрыва забросило. И существовали материальные организованности, которые точно так же мыслили, видели, понимали и т.д.</w:t>
      </w:r>
    </w:p>
    <w:p>
      <w:pPr>
        <w:pStyle w:val="Normal"/>
        <w:spacing w:lineRule="auto" w:line="360"/>
        <w:rPr/>
      </w:pPr>
      <w:r>
        <w:rPr/>
        <w:t>Итак, я представил 5 возможных способов понимания и прочтения структурной схемы. Я отступаю теперь в сторону. Я сейчас попытаюсь все это систематизировать и представить в обобщенном виде. На прошлых лекциях я рассказывал, как появляются эти структурные схемы, их история нам известна. Потом я начал обсуждать как схемы, которые уже появились, используют в мыследеятельности. И в соответствии с этим использованием появляются разные понимания схемы и, соответственно, разные способы прочтения ее. И схема-то оставалась одна, а способов, понимающей трактовки ее, становилось все больше и больше, причем они все время шли на уровне непосредственного чтения и непосредственного понимания и различия между этими пятью способами прочтения и понимания не очень фиксировались. Они вообще сами не были дифференцированы. Если бы мы начали обсуждать дискуссии, скажем, последних 30 лет по поводу схем разного рода, как на конкретном уровне, так и в абстрактном философско-методологическом представлении их, то мы бы увидели, что масса споров неважно в географии ли, в геологии, в электротехнике, в биологии, философии, логике и т.д. теснейшим образом были связаны с различием этих понимании или интерпретаций. И если один исследователь из первых прочитывал структурную схему как процесс, а другой как организованность материала и затем они сталкивались друг с другом в страшной неразрешимой полемике и очень часто переходили в бой и один говорил: Вот так и только так!, а другой говорил: Нет, совершенно иначе!, то суть и источник этих расхождений и дискуссий, как мы теперь понимаем, заключался в том, что один видел тут структурные схемы и процессы, другой - определенные структуры связей, третий - определенную функциональную организованность, производя фокусировку на том или ином элементе, четвертый - организованности материала, а пятый - просто материал, некоторую неопределенную массу, которая стояла за этим, будучи ограничена рамкой или обводом, имела строго определенные границы и этой границей выделялась из всего остального. Мне здесь можно прерваться?</w:t>
      </w:r>
    </w:p>
    <w:p>
      <w:pPr>
        <w:pStyle w:val="Normal"/>
        <w:spacing w:lineRule="auto" w:line="360"/>
        <w:rPr/>
      </w:pPr>
      <w:r>
        <w:rPr/>
        <w:t>Если Вы, скажем, возьмете литературу по системному анализу последних 20 лет, то Вы увидите все это. Ведь если мы уже знаем эту пятичленную схему понимания и интерпретации, то становится прозрачно видно и ясно как, скажем. Ветров (?) защищает точку зрения морфологической интерпретации, другие авторы стоят, прежде всего, на понимании функциональной структуры. И в результате 25-30-летних дискуссий эти все моменты были зафиксированы, расслоены, как говорю я, мы начали понимать, что у нас за одним знаком, за одной схемой структуры, трактуемой как система, стоят 5 разных плоскостей интерпретации, она, эта схема, следовательно, обозначает 5 разных сущностей и я теперь делаю ударение на этом определении принципиально разных сущностей, между которыми нет отношения гомоморфизма, изоморфизма и вообще всякого морфизма. Вот здесь я могу прерваться и ответить на все замечания и вопросы.</w:t>
      </w:r>
    </w:p>
    <w:p>
      <w:pPr>
        <w:pStyle w:val="Normal"/>
        <w:spacing w:lineRule="auto" w:line="360"/>
        <w:rPr/>
      </w:pPr>
      <w:r>
        <w:rPr>
          <w:u w:val="single"/>
        </w:rPr>
        <w:t>Лернер В.К.</w:t>
      </w:r>
      <w:r>
        <w:rPr/>
        <w:t xml:space="preserve"> Мне кажется, что есть очень существенная разница между первыми тремя интерпретациями схемы: процессы, связи, функции; и последними двумя: материал и его организованностями. Значит, первые три... мне они представляются вот как проекции этой схемы, поскольку они действительно отража</w:t>
        <w:softHyphen/>
        <w:t>ются, процессы нельзя представить вне этой схемы, здесь и элементы и связи обязательны, функции тоже, связи тоже нельзя без чего-то представить.</w:t>
      </w:r>
    </w:p>
    <w:p>
      <w:pPr>
        <w:pStyle w:val="Normal"/>
        <w:spacing w:lineRule="auto" w:line="360"/>
        <w:rPr/>
      </w:pPr>
      <w:r>
        <w:rPr>
          <w:u w:val="single"/>
        </w:rPr>
        <w:t>Г.П.Щ.</w:t>
      </w:r>
      <w:r>
        <w:rPr/>
        <w:t xml:space="preserve"> А вот тут я даже, знаете, возразил. Для игры. Я бы сказал - вот как раз нет. Потому что вот процессы-то мы представляем как раз без этой структуры. И парадокс вроде состоит в том, что (я, кстати, специально об этом говорил, это можно оспаривать, давать другую историческую версию) процессы-то понимаются очень поздно, как раз структурная схема, начиная от Лавуазье, Бертолле и Пуркруа и практически до наших дней, я говорю: до последних дней не несла в себе процессуального момента.</w:t>
      </w:r>
    </w:p>
    <w:p>
      <w:pPr>
        <w:pStyle w:val="Normal"/>
        <w:spacing w:lineRule="auto" w:line="360"/>
        <w:rPr/>
      </w:pPr>
      <w:r>
        <w:rPr>
          <w:u w:val="single"/>
        </w:rPr>
        <w:t>Лернер В.К.</w:t>
      </w:r>
      <w:r>
        <w:rPr/>
        <w:t xml:space="preserve"> Ну, правильно... Но понимаете, мы, когда замыкаемся на трактовку             , мы отключаемся от структуры, выделяемой для процессов.</w:t>
      </w:r>
    </w:p>
    <w:p>
      <w:pPr>
        <w:pStyle w:val="Normal"/>
        <w:spacing w:lineRule="auto" w:line="360"/>
        <w:rPr/>
      </w:pPr>
      <w:r>
        <w:rPr>
          <w:u w:val="single"/>
        </w:rPr>
        <w:t>Г.П.Щ.</w:t>
      </w:r>
      <w:r>
        <w:rPr/>
        <w:t xml:space="preserve"> От структуры или от структурной схемы тоже?</w:t>
      </w:r>
    </w:p>
    <w:p>
      <w:pPr>
        <w:pStyle w:val="Normal"/>
        <w:spacing w:lineRule="auto" w:line="360"/>
        <w:rPr/>
      </w:pPr>
      <w:r>
        <w:rPr>
          <w:u w:val="single"/>
        </w:rPr>
        <w:t>Лернер В.К.</w:t>
      </w:r>
      <w:r>
        <w:rPr/>
        <w:t xml:space="preserve"> И от структурной схемы может быть. Но это мы, понимаете, делаем над собой усилие какое-то - нас интере</w:t>
        <w:softHyphen/>
        <w:t>суют процессы, вот. Но тем не менее, если вот полностью взять, то он же не может существовать вне чего то?</w:t>
      </w:r>
    </w:p>
    <w:p>
      <w:pPr>
        <w:pStyle w:val="Normal"/>
        <w:spacing w:lineRule="auto" w:line="360"/>
        <w:rPr/>
      </w:pPr>
      <w:r>
        <w:rPr>
          <w:u w:val="single"/>
        </w:rPr>
        <w:t>Г.П.Щ.</w:t>
      </w:r>
      <w:r>
        <w:rPr/>
        <w:t xml:space="preserve"> Кто - он?</w:t>
      </w:r>
    </w:p>
    <w:p>
      <w:pPr>
        <w:pStyle w:val="Normal"/>
        <w:spacing w:lineRule="auto" w:line="360"/>
        <w:rPr/>
      </w:pPr>
      <w:r>
        <w:rPr>
          <w:u w:val="single"/>
        </w:rPr>
        <w:t>Лернер В.К.</w:t>
      </w:r>
      <w:r>
        <w:rPr/>
        <w:t xml:space="preserve"> Процесс.</w:t>
      </w:r>
    </w:p>
    <w:p>
      <w:pPr>
        <w:pStyle w:val="Normal"/>
        <w:spacing w:lineRule="auto" w:line="360"/>
        <w:rPr/>
      </w:pPr>
      <w:r>
        <w:rPr>
          <w:u w:val="single"/>
        </w:rPr>
        <w:t>Г.П.Щ.</w:t>
      </w:r>
      <w:r>
        <w:rPr/>
        <w:t xml:space="preserve"> Так.</w:t>
      </w:r>
    </w:p>
    <w:p>
      <w:pPr>
        <w:pStyle w:val="Normal"/>
        <w:spacing w:lineRule="auto" w:line="360"/>
        <w:rPr/>
      </w:pPr>
      <w:r>
        <w:rPr>
          <w:u w:val="single"/>
        </w:rPr>
        <w:t>Лернер В.К.</w:t>
      </w:r>
      <w:r>
        <w:rPr/>
        <w:t xml:space="preserve"> Обязательно, поэтому первые три у меня воз</w:t>
        <w:softHyphen/>
        <w:t>ражения не вызывают. А вот что касается материала, то вообще, говоря, материал-то к схеме не имеет отношения, потому что материал может существовать вообще без схемы. Из материала можно сделать очень много разных схем. Из одного и того материала. Действительно множество. И поэтому вообще говоря, к этой схеме самой он отношения не имеет. Вот эти процессы, связи и если функции непосредственно имеют отношение к схеме, потому что в другой схеме будут другие функции, другие процессы, то материал существует вне этой схемы, он отдельно существует, а уж организованности материала - тем более. Понятно я рассуж</w:t>
        <w:softHyphen/>
        <w:t>даю?</w:t>
      </w:r>
    </w:p>
    <w:p>
      <w:pPr>
        <w:pStyle w:val="Normal"/>
        <w:spacing w:lineRule="auto" w:line="360"/>
        <w:rPr/>
      </w:pPr>
      <w:r>
        <w:rPr>
          <w:u w:val="single"/>
        </w:rPr>
        <w:t>Г.П.Щ.</w:t>
      </w:r>
      <w:r>
        <w:rPr/>
        <w:t xml:space="preserve"> Очень понятно, Всеволод Казимирович, поскольку дальше я приготовил довольно длинное тонкое опровержение Вашей точки зрения и меня как раз волновал вопрос, будет ли живой носитель такой позиции, чтобы, так сказать, спор был реалистичным. И я очень благодарен Вам, что Вы так сразу заявили свою позицию и утвердили это. Поэтому далее все то, что я буду го</w:t>
        <w:softHyphen/>
        <w:t>ворить, я буду знать кому адресовать и в чьи глаза глядеть, вообще в этот момент что-то контролировать себя и смотреть на убедительность или неубедительность моих слов и чувствовать сразу обратную связь, поэтому я надеюсь, что мы сразу перейдем к делу. Так? Двинулись дальше.</w:t>
      </w:r>
    </w:p>
    <w:p>
      <w:pPr>
        <w:pStyle w:val="Normal"/>
        <w:spacing w:lineRule="auto" w:line="360"/>
        <w:rPr/>
      </w:pPr>
      <w:r>
        <w:rPr>
          <w:u w:val="single"/>
        </w:rPr>
        <w:t>Левинтов А.Е.</w:t>
      </w:r>
      <w:r>
        <w:rPr/>
        <w:t xml:space="preserve">  Георгий Петрович, у меня такой вопрос: по линии того прочтения                , то, что мы с Вами задали для меня как для транспортника это 6 элементов с 4-мя связями, отсюда возможны ведь и все... ну...</w:t>
      </w:r>
    </w:p>
    <w:p>
      <w:pPr>
        <w:pStyle w:val="Normal"/>
        <w:spacing w:lineRule="auto" w:line="360"/>
        <w:rPr/>
      </w:pPr>
      <w:r>
        <w:rPr>
          <w:u w:val="single"/>
        </w:rPr>
        <w:t>Г.П.Щ.</w:t>
      </w:r>
      <w:r>
        <w:rPr/>
        <w:t xml:space="preserve"> А что, пятый и шестой-то откуда? </w:t>
      </w:r>
      <w:r>
        <w:rPr>
          <w:u w:val="single"/>
        </w:rPr>
        <w:t>Левинтов А.Е.</w:t>
      </w:r>
      <w:r>
        <w:rPr/>
        <w:t xml:space="preserve">  Нет, 6 элементов - вот эти вот транспортные пути, которые связаны 4-мя...</w:t>
      </w:r>
    </w:p>
    <w:p>
      <w:pPr>
        <w:pStyle w:val="Normal"/>
        <w:spacing w:lineRule="auto" w:line="360"/>
        <w:rPr/>
      </w:pPr>
      <w:r>
        <w:rPr>
          <w:u w:val="single"/>
        </w:rPr>
        <w:t>Вопрос:</w:t>
      </w:r>
      <w:r>
        <w:rPr/>
        <w:t xml:space="preserve"> Он их как элементы понимает...</w:t>
      </w:r>
    </w:p>
    <w:p>
      <w:pPr>
        <w:pStyle w:val="Normal"/>
        <w:spacing w:lineRule="auto" w:line="360"/>
        <w:rPr/>
      </w:pPr>
      <w:r>
        <w:rPr>
          <w:u w:val="single"/>
        </w:rPr>
        <w:t>Г.П.Щ.</w:t>
      </w:r>
      <w:r>
        <w:rPr/>
        <w:t xml:space="preserve"> А, ну прекрасно...</w:t>
      </w:r>
    </w:p>
    <w:p>
      <w:pPr>
        <w:pStyle w:val="Normal"/>
        <w:spacing w:lineRule="auto" w:line="360"/>
        <w:rPr/>
      </w:pPr>
      <w:r>
        <w:rPr>
          <w:u w:val="single"/>
        </w:rPr>
        <w:t>Левинтов А.Е.</w:t>
      </w:r>
      <w:r>
        <w:rPr/>
        <w:t xml:space="preserve"> И отсюда у меня будет и видение другое и все другое и, стало быть, помимо этого прочтения есть еще разные предметные представления об этом и несколько чтений одной и той же схемы.</w:t>
      </w:r>
    </w:p>
    <w:p>
      <w:pPr>
        <w:pStyle w:val="Normal"/>
        <w:spacing w:lineRule="auto" w:line="360"/>
        <w:rPr/>
      </w:pPr>
      <w:r>
        <w:rPr>
          <w:u w:val="single"/>
        </w:rPr>
        <w:t>Г.П.Щ.</w:t>
      </w:r>
      <w:r>
        <w:rPr/>
        <w:t xml:space="preserve"> Это конечно, но мне же ведь это неважно. Мне важно одно - пять, четыре или шесть этих прочтений. А вот как Вы читаете схему, рассматриваете Вы кружочки как знаки элементов, а черточки как знаки связей или наоборот. Вы черточки рассматриваете как знаки элементов, а кружочки как знаки связей - это мне абсолютно безразлично - читайте как хотите.</w:t>
      </w:r>
    </w:p>
    <w:p>
      <w:pPr>
        <w:pStyle w:val="Normal"/>
        <w:spacing w:lineRule="auto" w:line="360"/>
        <w:rPr/>
      </w:pPr>
      <w:r>
        <w:rPr>
          <w:u w:val="single"/>
        </w:rPr>
        <w:t>Левинтов А.Е.</w:t>
      </w:r>
      <w:r>
        <w:rPr/>
        <w:t xml:space="preserve">  Нет, но дело ведь в том, что все это делается в рамках одного и того же исследования и все эти непонимания во многом от этого и происходят...</w:t>
      </w:r>
    </w:p>
    <w:p>
      <w:pPr>
        <w:pStyle w:val="Normal"/>
        <w:spacing w:lineRule="auto" w:line="360"/>
        <w:rPr/>
      </w:pPr>
      <w:r>
        <w:rPr>
          <w:u w:val="single"/>
        </w:rPr>
        <w:t>Г.П.Щ.</w:t>
      </w:r>
      <w:r>
        <w:rPr/>
        <w:t xml:space="preserve"> И из-за этого взаимного непонимания происходят тоже. Но это у меня в другой главе. В другой главе, связанной с переструктурапией при смене понимания и прочтения, при смене языка. Ведь я к чему рисовал эту схему категории, понимаете, ведь тут очень важно, что есть: объектная интерпретация, есть, как видите, языковая интерпретация, понятийная и процедурно-операциональная. Так вот, я-то сейчас фокусируюсь, в первую очередь, о чем я объявил на прошлой лекции в этой связи или в этой базе, базовой линии этой схемы. Вы мне сейчас предлагаете обсуждать еще и языковые интерпретации, очень важные кстати и принципиальные. Но я бы пока подождал, мы бы вместе отметили, что такое есть и это надо отдельно обсуждать.</w:t>
      </w:r>
    </w:p>
    <w:p>
      <w:pPr>
        <w:pStyle w:val="Normal"/>
        <w:spacing w:lineRule="auto" w:line="360"/>
        <w:rPr/>
      </w:pPr>
      <w:r>
        <w:rPr>
          <w:u w:val="single"/>
        </w:rPr>
        <w:t>Анат. Викт.</w:t>
      </w:r>
      <w:r>
        <w:rPr/>
        <w:t xml:space="preserve"> Я только хотел задать вопрос по поводу построения схемы категории. Сама ли рамка, вот эти фокусы, которые Вы собственно как элементы рассматриваются, находятся на рамке и всякий раз мы поэтому прочитываем рамку по разному, либо Вы специально не ставите рамку внешнюю, как рамку понятия "категория".</w:t>
      </w:r>
    </w:p>
    <w:p>
      <w:pPr>
        <w:pStyle w:val="Normal"/>
        <w:spacing w:lineRule="auto" w:line="360"/>
        <w:rPr/>
      </w:pPr>
      <w:r>
        <w:rPr>
          <w:u w:val="single"/>
        </w:rPr>
        <w:t>Г.П.Щ.</w:t>
      </w:r>
      <w:r>
        <w:rPr/>
        <w:t xml:space="preserve"> Я специально не ставлю сейчас эту рамку, поскольку если бы я ее вынул, выложил и заявил, что я буду этим руководствоваться, как принципом, то я бы уже реально задал направление анализа. А мне сейчас очень важно создать здесь эту ситуацию неопределенности как бы шаткости во всех интерпретациях. И в этом смысле все, что сказал Всеволод Казимирович, все, что сказал Александр Евгеньевич, все, что говорите Вы, мне очень помогает, поскольку, обратите внимание, я зафиксировал эти термины квазипроцедур, сказал, что это скорее моя интенция, помните? И я уже должен теперь получить операторную структуру замкнутую и уравновешенную, выделить здесь (и в этом состоит смысл творения второй категории системы) соответствующих набор операций и процедур. Но я ведь еще должен понять откуда это и как возникает естественно и на каком материале мне работать, и поэтому упор сейчас в моем рассуждении заключается в следующем: есть схема и есть наши акты того, другого, третьего, четвертого, пятого понимания. А понимание - это ведь странная какая-то штука. Я говорю - вот схема и мы ее понимаем одним, другим, третьим образом. Где это понимание заключено? Не поймешь. Оно еще не </w:t>
        <w:tab/>
        <w:tab/>
        <w:tab/>
        <w:tab/>
        <w:tab/>
        <w:t xml:space="preserve">     оно еще не заключено в процедуры и операции. Вот вчера я услышал одно очень хорошее слово при обсуждении одной темы. Один товарищ размышлял по поводу схемы акта            </w:t>
        <w:tab/>
        <w:t xml:space="preserve"> и сказал: У меня есть одиннадцатилетний сын. Он все с меня слизывает. Появилось новое слово "слизывает". Вот что такое слизывает? Мы понимаем ведь, по сути дела, всегда слизывая              . Отвечаю ли я на Ваш вопрос или нет?</w:t>
      </w:r>
    </w:p>
    <w:p>
      <w:pPr>
        <w:pStyle w:val="Normal"/>
        <w:spacing w:lineRule="auto" w:line="360"/>
        <w:ind w:left="-1276" w:hanging="0"/>
        <w:rPr/>
      </w:pPr>
      <w:r>
        <w:rPr/>
        <w:drawing>
          <wp:inline distT="0" distB="0" distL="0" distR="0">
            <wp:extent cx="7186930" cy="319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7186930" cy="3194050"/>
                    </a:xfrm>
                    <a:prstGeom prst="rect">
                      <a:avLst/>
                    </a:prstGeom>
                  </pic:spPr>
                </pic:pic>
              </a:graphicData>
            </a:graphic>
          </wp:inline>
        </w:drawing>
      </w:r>
    </w:p>
    <w:p>
      <w:pPr>
        <w:pStyle w:val="Normal"/>
        <w:spacing w:lineRule="auto" w:line="360"/>
        <w:rPr/>
      </w:pPr>
      <w:r>
        <w:rPr>
          <w:u w:val="single"/>
        </w:rPr>
        <w:t>Г.П.Щ.</w:t>
      </w:r>
      <w:r>
        <w:rPr/>
        <w:t xml:space="preserve"> Правильно, Вы правильно это поняли, Анатолий Алексеевич. Тут дело вот ведь в чем, в ситуации. Первая категория системы сложилась. Она отработана в первую очередь в химии и делаются попытки переносить ее в другие области. И вот набор таких схем, причем они превратились даже в объемные макеты, и когда Вы входите в химический кабинет в какой-нибудь школе, то видите там все эти структуры - разноцветные шарики, скрепленные металлическими стерженьками... А ведь второй категории системы еще нет, а следовательно нет и этой структуры, которая изображается самой категории. Ее еще надо сложить. И мне-то надо имитировать вот эту ситуацию, когда рамки вообще нет категориальной, а есть не поймешь что. И поэтому я ее здесь имею в виду, поскольку-то схема категории зафиксирована и мы все время в ней. работаем и я надеюсь, что Вы все время держите ее перед глазами и в </w:t>
        <w:tab/>
        <w:t xml:space="preserve">       Но пока что                                       </w:t>
        <w:tab/>
        <w:tab/>
        <w:tab/>
        <w:tab/>
        <w:tab/>
        <w:tab/>
        <w:t xml:space="preserve">        , поскольку я должен, таким образом, с ней работать, она должна как бы стоять за моими</w:t>
        <w:tab/>
        <w:tab/>
        <w:tab/>
        <w:tab/>
        <w:tab/>
        <w:tab/>
        <w:tab/>
        <w:tab/>
        <w:tab/>
        <w:tab/>
        <w:t xml:space="preserve">       являться детерминирующим и регулирующим мою работу фактором. Я знаю, что мы должны получить, я знаю куда мы должны идти, но вот это все, понимаете, еще никак не зафиксировано и не только для Вас, но и для меня тоже. Что Вы хотите сказать, Юрий Вячеславович, только погромче, иначе Ваша мысль не долетит до магнитофона.</w:t>
      </w:r>
    </w:p>
    <w:p>
      <w:pPr>
        <w:pStyle w:val="Normal"/>
        <w:spacing w:lineRule="auto" w:line="360"/>
        <w:rPr/>
      </w:pPr>
      <w:r>
        <w:rPr>
          <w:u w:val="single"/>
        </w:rPr>
        <w:t>Громыко Ю.В.</w:t>
      </w:r>
      <w:r>
        <w:rPr/>
        <w:t xml:space="preserve">  Вот действительность, которую Вы прорисовываете </w:t>
        <w:tab/>
        <w:tab/>
        <w:tab/>
        <w:tab/>
        <w:tab/>
        <w:tab/>
        <w:tab/>
        <w:tab/>
        <w:tab/>
        <w:tab/>
        <w:tab/>
        <w:tab/>
        <w:tab/>
        <w:t xml:space="preserve">      это действительность?</w:t>
      </w:r>
    </w:p>
    <w:p>
      <w:pPr>
        <w:pStyle w:val="Normal"/>
        <w:spacing w:lineRule="auto" w:line="360"/>
        <w:rPr/>
      </w:pPr>
      <w:r>
        <w:rPr>
          <w:u w:val="single"/>
        </w:rPr>
        <w:t>Г.П.Щ.</w:t>
      </w:r>
      <w:r>
        <w:rPr/>
        <w:t xml:space="preserve"> Конечно нет.</w:t>
      </w:r>
    </w:p>
    <w:p>
      <w:pPr>
        <w:pStyle w:val="Normal"/>
        <w:spacing w:lineRule="auto" w:line="360"/>
        <w:rPr/>
      </w:pPr>
      <w:r>
        <w:rPr>
          <w:u w:val="single"/>
        </w:rPr>
        <w:t>Громыко Ю.В.</w:t>
      </w:r>
      <w:r>
        <w:rPr/>
        <w:t xml:space="preserve"> А почему?</w:t>
      </w:r>
    </w:p>
    <w:p>
      <w:pPr>
        <w:pStyle w:val="Normal"/>
        <w:spacing w:lineRule="auto" w:line="360"/>
        <w:rPr/>
      </w:pPr>
      <w:r>
        <w:rPr>
          <w:u w:val="single"/>
        </w:rPr>
        <w:t>Г.П.Щ.</w:t>
      </w:r>
      <w:r>
        <w:rPr/>
        <w:t xml:space="preserve"> А потому что, что я прорисовываю сейчас? Я прорисовываю акты понимания.</w:t>
      </w:r>
    </w:p>
    <w:p>
      <w:pPr>
        <w:pStyle w:val="Normal"/>
        <w:spacing w:lineRule="auto" w:line="360"/>
        <w:rPr/>
      </w:pPr>
      <w:r>
        <w:rP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03850" cy="25844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5403850" cy="2584450"/>
                    </a:xfrm>
                    <a:prstGeom prst="rect">
                      <a:avLst/>
                    </a:prstGeom>
                  </pic:spPr>
                </pic:pic>
              </a:graphicData>
            </a:graphic>
          </wp:anchor>
        </w:drawing>
      </w:r>
    </w:p>
    <w:p>
      <w:pPr>
        <w:sectPr>
          <w:type w:val="continuous"/>
          <w:pgSz w:w="11906" w:h="16838"/>
          <w:pgMar w:left="1418" w:right="1134" w:gutter="0" w:header="720" w:top="1134" w:footer="720" w:bottom="1134"/>
          <w:formProt w:val="false"/>
          <w:textDirection w:val="lrTb"/>
        </w:sectPr>
        <w:pStyle w:val="Normal"/>
        <w:spacing w:lineRule="auto" w:line="360"/>
        <w:rPr>
          <w:b/>
          <w:b/>
          <w:bCs/>
        </w:rPr>
      </w:pPr>
      <w:r>
        <w:rPr>
          <w:b/>
          <w:bCs/>
        </w:rPr>
        <w:t>Пропущено 16 страниц</w:t>
      </w:r>
      <w:r>
        <w:br w:type="page"/>
      </w:r>
    </w:p>
    <w:p>
      <w:pPr>
        <w:pStyle w:val="Normal"/>
        <w:spacing w:lineRule="auto" w:line="360"/>
        <w:rPr/>
      </w:pPr>
      <w:r>
        <w:rPr>
          <w:u w:val="single"/>
        </w:rPr>
        <w:t>Г.П.Щ.</w:t>
      </w:r>
      <w:r>
        <w:rPr/>
        <w:t xml:space="preserve">   ...теплорода или флогистона. Значит была такая идея теплорода. Идея теплорода. Задают вопрос - существует ли теплород? И вот тут уже не знаешь как отвечать, потому что, смотрите, что я начинаю делать, выкручиваясь из этого, я говорю: была идея теплорода и эта идея существовала объективно и двигала, ну, в частности, знаменитое уравнение Фурье получено, на ряды Фурье, да? Которыми мы до сих пор пользуемся и без них вообще никакие расчеты там периодических, апериодических процессов вообще не мыслимы и невозможны. И все это было построено на идее теплорода. Меня теперь спрашивают: так теплород-то есть объективно или нет? И вот как ответить на это - есть теплород или нет теплорода? Объективно? Я вот начинаю думать очень странную вещь. Идея теплорода есть, а есть теплород или нет теплорода - объективно не имеет значения. Раньше, раньше, Всеволод Казимирович, подождите радоваться, плакать придется нам вместе с Вами, потому что, итак, я говорю: идея теплорода была и это очень важно и она была объективно и носила объективный характер. А вот существует ли теплород как объект - это не поймешь. Нынешнее время считает, что его нет, рассчитывает все процессы так, как будто он есть,.. - а вообще мы уже с Вами сказали, это не имеет никакого значения, да? Мы с Вами покончили вроде бы с этой проблемой объективности существования, потому что, итак: идея бога есть и это есть объективный исторический факт. А вот есть бог или нет - на самом деле не существенно. Идея теплорода есть и это очень важно, а есть или нет теплорода это не существенно. Идея атома и молекулы есть, а есть ли молекула или атом это не существенно.</w:t>
      </w:r>
    </w:p>
    <w:p>
      <w:pPr>
        <w:pStyle w:val="Normal"/>
        <w:spacing w:lineRule="auto" w:line="360"/>
        <w:rPr/>
      </w:pPr>
      <w:r>
        <w:rPr>
          <w:u w:val="single"/>
        </w:rPr>
        <w:t>Вопрос:</w:t>
      </w:r>
      <w:r>
        <w:rPr/>
        <w:t xml:space="preserve"> Так нельзя!</w:t>
      </w:r>
    </w:p>
    <w:p>
      <w:pPr>
        <w:pStyle w:val="Normal"/>
        <w:spacing w:lineRule="auto" w:line="360"/>
        <w:rPr/>
      </w:pPr>
      <w:r>
        <w:rPr>
          <w:u w:val="single"/>
        </w:rPr>
        <w:t>Г.П.Щ.</w:t>
      </w:r>
      <w:r>
        <w:rPr/>
        <w:t xml:space="preserve"> Как нельзя, как нельзя, помилуйте, куда же мы все время шли?</w:t>
      </w:r>
    </w:p>
    <w:p>
      <w:pPr>
        <w:pStyle w:val="Normal"/>
        <w:spacing w:lineRule="auto" w:line="360"/>
        <w:rPr/>
      </w:pPr>
      <w:r>
        <w:rPr>
          <w:u w:val="single"/>
        </w:rPr>
        <w:t>Лернер В.К.</w:t>
      </w:r>
      <w:r>
        <w:rPr/>
        <w:t xml:space="preserve"> Если бога нет, а есть только идея, то некого просить о чем-то. К идее можно обращаться только бесконечно и так и остаться с идеей...</w:t>
      </w:r>
    </w:p>
    <w:p>
      <w:pPr>
        <w:pStyle w:val="Normal"/>
        <w:spacing w:lineRule="auto" w:line="360"/>
        <w:rPr/>
      </w:pPr>
      <w:r>
        <w:rPr>
          <w:u w:val="single"/>
        </w:rPr>
        <w:t>Г.П.Щ.</w:t>
      </w:r>
      <w:r>
        <w:rPr/>
        <w:t xml:space="preserve"> Но, обратите внимание, теплород нам до сих пор помогает и...</w:t>
      </w:r>
    </w:p>
    <w:p>
      <w:pPr>
        <w:pStyle w:val="Normal"/>
        <w:spacing w:lineRule="auto" w:line="360"/>
        <w:rPr/>
      </w:pPr>
      <w:r>
        <w:rPr>
          <w:u w:val="single"/>
        </w:rPr>
        <w:t>Лернер В.К.</w:t>
      </w:r>
      <w:r>
        <w:rPr/>
        <w:t xml:space="preserve"> Идея помогает тоже, но...</w:t>
      </w:r>
    </w:p>
    <w:p>
      <w:pPr>
        <w:pStyle w:val="Normal"/>
        <w:spacing w:lineRule="auto" w:line="360"/>
        <w:rPr/>
      </w:pPr>
      <w:r>
        <w:rPr>
          <w:u w:val="single"/>
        </w:rPr>
        <w:t>Г.П.Щ.</w:t>
      </w:r>
      <w:r>
        <w:rPr/>
        <w:t xml:space="preserve"> Смотрите, теплорода нет, но расчеты мы ведем все, технические расчеты, обратите внимание, и в атомных электро</w:t>
        <w:softHyphen/>
        <w:t>станциях и где угодно так, как будто он есть.</w:t>
      </w:r>
    </w:p>
    <w:p>
      <w:pPr>
        <w:pStyle w:val="Normal"/>
        <w:spacing w:lineRule="auto" w:line="360"/>
        <w:rPr/>
      </w:pPr>
      <w:r>
        <w:rPr>
          <w:u w:val="single"/>
        </w:rPr>
        <w:t>Лернер В.К.</w:t>
      </w:r>
      <w:r>
        <w:rPr/>
        <w:t xml:space="preserve"> Но это ведь просто символ, ну просто функция значками какими-то...</w:t>
      </w:r>
    </w:p>
    <w:p>
      <w:pPr>
        <w:pStyle w:val="Normal"/>
        <w:spacing w:lineRule="auto" w:line="360"/>
        <w:rPr/>
      </w:pPr>
      <w:r>
        <w:rPr>
          <w:u w:val="single"/>
        </w:rPr>
        <w:t>Г.П.Щ.</w:t>
      </w:r>
      <w:r>
        <w:rPr/>
        <w:t xml:space="preserve"> Посмотрите теперь на эту схему, Всеволод Казимирович, она не будет казаться такой тривиальной теперь. Схема есть, но схема-то должна быть определенным образом понята и проинтерпрети</w:t>
        <w:softHyphen/>
        <w:t>рована и то, что мы понимаем и к чему мы относили схему, нарисовано здесь отдельно, в другом месте. И спрашиваю я все время не про то, есть ли схема, а спрашиваю я, есть ли то, к чему мы эту относили. И существование чего, причем объективное, а не субъективное мы в нашей схеме фиксируем. Вот есть оно или нет его. Вот того другого, не значок, обратите внимание, не символ, а вот то объективное содержание, причем это очень важно, что объективное, которое я здесь изобразил вот в этих пяти плоскостях, потому что, если Вы скажете, что имеет существование только вот этот знак, схема как таковая в ее графической форме, а вот того, что за ней стоит, что мы понимаем и существование чего мы предполагаем нет, то все пойдет вверх тормашками.</w:t>
      </w:r>
    </w:p>
    <w:p>
      <w:pPr>
        <w:pStyle w:val="Normal"/>
        <w:spacing w:lineRule="auto" w:line="360"/>
        <w:rPr/>
      </w:pPr>
      <w:r>
        <w:rPr>
          <w:u w:val="single"/>
        </w:rPr>
        <w:t>Лернер В.К.</w:t>
      </w:r>
      <w:r>
        <w:rPr/>
        <w:t xml:space="preserve">         </w:t>
        <w:tab/>
        <w:tab/>
        <w:t xml:space="preserve">   ответ на любой вопрос</w:t>
        <w:tab/>
        <w:tab/>
        <w:tab/>
        <w:t xml:space="preserve">          Только склеив все это хозяйство, мы можем утверждать, что система существует.</w:t>
      </w:r>
    </w:p>
    <w:p>
      <w:pPr>
        <w:pStyle w:val="Normal"/>
        <w:spacing w:lineRule="auto" w:line="360"/>
        <w:rPr/>
      </w:pPr>
      <w:r>
        <w:rPr>
          <w:u w:val="single"/>
        </w:rPr>
        <w:t>Г.П.Щ.</w:t>
      </w:r>
      <w:r>
        <w:rPr/>
        <w:t xml:space="preserve"> Конечно, конечно, только склеив все это, но ход далеко вперед. Вы уже замкнули все дальнейшие рассуждения. Но вопрос-то ставится по частям: вот про это, про то, что мы назвали процессами, про то, что мы назвали структурой связей и т.д. Но вопрос все равно не так прост. Он на самом-то деле невероятно сложен и мы с ним пока не разобрались и не распутали. У нас только ощущение, что мы вот, давая другие формулировки, с этим разбираемся, но мы пока отодвигаем сейчас вот эту проблему. Возникла-то эта проблема давно, уже Платон начинает вот это обсуждать, это есть проблема существования идеального. Вот та самая основная проблема, первый вопрос философии. Кстати, очень интересно, но это уже связано с Союзмором. Между прочим, когда Галина Алексеевна, для которой Игра в Союзморе была одной из решающих вех в ее развитии, приехала она недели через три, мне сказала: я теперь всю философию, которую учила в ВУЗе, я теперь поняла. Причем я поняла одну вещь, которую не понимала раньше, я раньше думала, что философия существует где-то далеко, а вот после Игры в Союзморе я поняла, что это и есть жизнь, это и есть самая практика. И еще через 2 или 3 дня она сказала: Я поняла, что практику-то, оказывается, делают философы и идеологи.</w:t>
      </w:r>
    </w:p>
    <w:p>
      <w:pPr>
        <w:pStyle w:val="Normal"/>
        <w:spacing w:lineRule="auto" w:line="360"/>
        <w:rPr/>
      </w:pPr>
      <w:r>
        <w:rPr>
          <w:u w:val="single"/>
        </w:rPr>
        <w:t>Вопрос:</w:t>
      </w:r>
      <w:r>
        <w:rPr/>
        <w:t xml:space="preserve"> Делают? Но</w:t>
      </w:r>
    </w:p>
    <w:p>
      <w:pPr>
        <w:pStyle w:val="Normal"/>
        <w:spacing w:lineRule="auto" w:line="360"/>
        <w:rPr/>
      </w:pPr>
      <w:r>
        <w:rPr>
          <w:u w:val="single"/>
        </w:rPr>
        <w:t>Г.П.Щ.</w:t>
      </w:r>
      <w:r>
        <w:rPr/>
        <w:t xml:space="preserve"> Нет, делают. Делают, смотрите, делают философы и идеологи и, кстати, для нее это было вообще поворотным моментом в ее отношении к миру. Она взяла учебники по диамату, начала их читать, потом классиков и сказала: А что же мы делаем вообще, в ВУЗе-то, черт подери? Вроде бы ведь там все написано, сделано, а почему-то я ни разу не встречала ни одного человека, который это берет всерьез и переживает. Поэтому, получается странная вещь, что вот этот основной вопрос философии о существовании есть основной практический вопрос, потому что способ жизни задается вот этим и все понимание явлений, нас окружающих, тоже определяется этим. Но меня сейчас интересует технический этого дела, имеющий самое прямое и непосредственное отношение к обсуждаемому нами пункту интерпретации структурных схем. Я теперь те же вопросы задаю уже технически. Я спрашиваю: итак, разного рода мыслители, ученые, инженеры, техники имеют структурные схемы, они их пятерояким образом понимают или интерпретируют и говорят, что там, вот за этой схемой стоят один раз процессы, другой раз структуры связей, третий раз функциональные структуры, организованности материала, материал. Теперь я спрашиваю: а существуют ли они, когда мы производим такую интерпретацию и понимаем? И что это значит, что они существуют? И вот теперь все то, что мы с Вами обсуждали по первому кругу, получает совсем другое звучание - техническое непосредственно: существует или не существует? И тут, между прочим, нам приходится двигаться дальше в углубление к этому пункту. И первое, что мы должны здесь зафиксировать, это, во-первых, совершенно новая вещь, существование есть много разных.</w:t>
      </w:r>
    </w:p>
    <w:p>
      <w:pPr>
        <w:pStyle w:val="Normal"/>
        <w:spacing w:lineRule="auto" w:line="360"/>
        <w:rPr/>
      </w:pPr>
      <w:r>
        <w:rPr/>
        <w:t>Итак: существований есть много разных. И вот тут мы с Вами снова возвращаемся к самой первой лекции по поводу монизма и плюрализма. Как только мы принимаем плюралистическую точку зрения в противовес механизму, а я говорил, что плюрализм, хотя и монистический, является значением нашей эпохи.</w:t>
      </w:r>
    </w:p>
    <w:p>
      <w:pPr>
        <w:pStyle w:val="Normal"/>
        <w:spacing w:lineRule="auto" w:line="360"/>
        <w:rPr/>
      </w:pPr>
      <w:r>
        <w:rPr/>
        <w:t>Двадцатый век - это век гигантского перелома от монизма к плюрализму, так тот час же все проблемы меняются и проблема существования начинает решаться иначе. Нельзя сказать: существу</w:t>
        <w:softHyphen/>
        <w:t>ет или не существует, надо обязательно спросить: Вы что имеете в виду, в чем и как существует. Одно дело существовать в идеологии, другое дело существовать в экономике, к примеру, в третьих - существовать в производстве. Это очень важно.</w:t>
      </w:r>
    </w:p>
    <w:p>
      <w:pPr>
        <w:pStyle w:val="Normal"/>
        <w:spacing w:lineRule="auto" w:line="360"/>
        <w:rPr/>
      </w:pPr>
      <w:r>
        <w:rPr/>
        <w:t>Итак, когда мы берем эту знаменитую работу Плеханова, Берестова, скорее Плеханова "К вопросу о монистическом взгляде на историю", мы читаем оттуда страницы, где он обсуждает тот же самый вопрос. Он говорит: как существует король? Обсуждает этот вопрос бытия и сознания и говорит: особенности социального, социокультурного общественно бытия заключены в том, что король существует пока и поскольку его подданные признают его таковым. Вот это очевидное с точки зрения Плеханова обстоятельство должно изменить нашу философию, наше понимание сути общественного бытия. Сознание людей есть важнейшая компонента бытия. Именно воздействуя на сознание людей, мы творим это самое бытие. Вы прекрасно понимаете, что все партийные и государственные документы исходят из понимания вот этой стороны дела и поэтому такое особое внимание обращается на формирование сознания. Недаром сейчас...</w:t>
      </w:r>
    </w:p>
    <w:p>
      <w:pPr>
        <w:pStyle w:val="Normal"/>
        <w:spacing w:lineRule="auto" w:line="360"/>
        <w:rPr/>
      </w:pPr>
      <w:r>
        <w:rPr/>
        <w:t>Никто на идеологии не экономит... прекрасно понимая, что это важнейший и решающий пункт бытия действительно.</w:t>
      </w:r>
    </w:p>
    <w:p>
      <w:pPr>
        <w:pStyle w:val="Normal"/>
        <w:spacing w:lineRule="auto" w:line="360"/>
        <w:rPr/>
      </w:pPr>
      <w:r>
        <w:rPr/>
        <w:t>На производстве экономить можно или, во всяком случае, обсуждать этот вопрос, а на идеологии не должны. И вот теперь начинается очень интересная вещь: как там в понимании, в идеологии существуют все эти вещи? Представьте себе, я понял, что за всеми стоят                . И я вроде бы осуществляю эту интенциональную акцию. Я переходу, я вижу что-то за этой схемой, а к чему я перехожу, еще даже грубее, а во что я должен упереть</w:t>
        <w:softHyphen/>
        <w:t>ся, я же должен перейти не чем-то задержаться, остановиться, а у меня что есть, только эта схема. И я особым образом ее понимающий, интерпретирующий. Итак, я взял эту схему, я сквозь нее пошел дальше, сказал: процессы - и во что я должен упереться? А у меня там на первом шаге ничего нет: ни процессов как таковых (упереться в них нельзя), ни схемы процессов. Я же это только интенционально в интерпретации понимаю, что за этим стоят процессы. За чем за этим? За этой схемой. Я возвращаюсь к Вашим словам, Всеволод Казимирович, которые кажутся мне очень важными и принципиальными. Вспомните те слова, что процессов, структур, связей, функциональных структур нет или не существует. И пока здесь это надо понимать буквально. Нет этой схемы, ни этой - их не существует, так же как бога не существует без символов бога.</w:t>
      </w:r>
    </w:p>
    <w:p>
      <w:pPr>
        <w:pStyle w:val="Normal"/>
        <w:spacing w:lineRule="auto" w:line="360"/>
        <w:rPr/>
      </w:pPr>
      <w:r>
        <w:rPr/>
        <w:t>Есть такая интереснейшая штука. Я уже сказал, что начиная с Платона и дальше, до средних веков, возникали, ну, скажем, ниги</w:t>
        <w:softHyphen/>
        <w:t>листическая трактовка. Классический представитель Гоббе. Есть только знаки или схемы, всего остального не существует. Схемы плюс материал - вот жесткая оппозиция, природный материал, поскольку Гоббе - натуралист.</w:t>
      </w:r>
    </w:p>
    <w:p>
      <w:pPr>
        <w:pStyle w:val="Normal"/>
        <w:spacing w:lineRule="auto" w:line="360"/>
        <w:rPr/>
      </w:pPr>
      <w:r>
        <w:rPr/>
        <w:t>Итак, есть схемы, есть материал, а вот эти идеи? Идей никаких нет. Идея - есть знак. Знак с определенным употреблением. Нигилистическая трактовка. Появляется концептуалистическая трактовка - Абеляр. Абеляр говорит: у нас в голове, в нашем сознании есть идеи и они существуют в голове. Откуда дальше вся проблема психофизического параллелизма или психофизической связи, а именно, как те тогда эти идеи связаны с материей. Ведь физиология человека должна быть противопоставлена определенная идея, она есть в другом пространстве, а именно, в голове она каждый раз помещается, она каждый раз индивидуально-субъективна. Появляется концепция концептализма. И другие трактовки: идея или схема объективна - объективный идеализм как версия этого. Но, кстати, диалектический материализм точно так же утверждает объективность существования идей и находит им другое место - общественное сознание, идеология...</w:t>
      </w:r>
    </w:p>
    <w:p>
      <w:pPr>
        <w:pStyle w:val="Normal"/>
        <w:spacing w:lineRule="auto" w:line="360"/>
        <w:rPr/>
      </w:pPr>
      <w:r>
        <w:rPr>
          <w:u w:val="single"/>
        </w:rPr>
        <w:t>Вопрос:</w:t>
      </w:r>
      <w:r>
        <w:rPr/>
        <w:t xml:space="preserve"> Не в голове...</w:t>
      </w:r>
    </w:p>
    <w:p>
      <w:pPr>
        <w:pStyle w:val="Normal"/>
        <w:spacing w:lineRule="auto" w:line="360"/>
        <w:rPr/>
      </w:pPr>
      <w:r>
        <w:rPr>
          <w:u w:val="single"/>
        </w:rPr>
        <w:t>Г.П.Щ.</w:t>
      </w:r>
      <w:r>
        <w:rPr/>
        <w:t xml:space="preserve"> Не в голове идея находится, не в голове. И наконец, Аристотельская традиционная трактовка: он говорит "инре", т.е. в материале. Есть материал и там должны существовать вот эти самые идеи. Другой тип и отсюда все споры до сегодняшнего дня. Вы возьмите статью Эвальда Васильевича Ильвенкова в философской энциклопедии "Идеальное". Он дает там свою точку зрения, такую кондовую марксову концепцию существования идеального. Но это до сих пор вызывает возражения натуралистов - людей, трактующих это чисто материально: вот в природе она есть              </w:t>
        <w:tab/>
        <w:tab/>
        <w:t xml:space="preserve">       и т.д. Вот эти направления. Но спор-то опять не философский, спекулятивный, а технический, и вопрос-то реально идет о том, как развивать науки. Науки, технику, методологию и т.д. В зависимости от того, как Вы на этот вопрос отвечаете, у Вас будет то или иное направление всей вашей поисковой иреативной деятельности как ученых, техников и т.д. Это совершенно разные ориентации, разные предметы и объекты. И в данном случае с нашим материалом с системным подходом и второй категорией системы то же самое. Что мы должны, прежде всего, сказать (но нам немного легче, поскольку мы склонны подходить к этому вне этически). Мы говорим: вот первый этап. Есть схема, есть интенциональное отношение, оно полагает нечто другое. Как полагает? Я беру следующий очень важный для меня факт. Сначала только за счет интенционального положенной процедуры расслоения одного на два или удвоения. Смотрите, что мы делаем. Эта процедура формальной онтологизации, я ее уже обозначал на прошлой лекции. Что мы го</w:t>
        <w:softHyphen/>
        <w:t>ворим: это, говорим мы, есть схема, знак, он обозначает нечто другое, а именно, объективно существующие процессы. Мне сейчас неважно - объективно существующие в общественной идеологии, в научном сознании, скажем, или процессы в материале, в том самом природном материале или в вещах, которые мы полагаем. Мне важно, что в том или в ином виде (дальше мы будем обсуждать категорию материала), но это объективно существует. Теперь Вы спрашиваете: какое оно? И снова возвращаетесь к этой теме и говорите такое же, как мы изобразили в схеме. Понятная процедура.</w:t>
      </w:r>
    </w:p>
    <w:p>
      <w:pPr>
        <w:pStyle w:val="Normal"/>
        <w:spacing w:lineRule="auto" w:line="360"/>
        <w:rPr/>
      </w:pPr>
      <w:r>
        <w:rPr/>
        <w:t>Значит, еще раз об этом скажу. Если мы поняли сам принцип организации их понимания или интенционального отношения, мы движемся на первом этапе от схемы, уходим к чему-то другому, во что должна упереться и что должно быть материализовано, Марк Алексеевич, но не найдя там ничего и лишь отметив место, где это должно быть и зафиксировав, что оно должно там быть как другое, мы возвращаемся назад к нашей схеме, как бы заключая вот это движение туда и назад. Как эта детская игрушка - мячик на резиночке, мы ходим и играем, кинули и назад в руку вернули, кинули и вернули. Вот что делает понимание. Но когда теперь мы спрашиваем: а что же там должно быть. Вы говорите: а что здесь нарисовано, вот это там и должно быть. И таким образом складывается особая первая формация нашего мышления, базирующаяся на понимании. Мы тогда берем этот рисуночек, размножаем или удваиваем, кладем его сюда второй раз и говорим: вот там он объективно существует в точном соответствии, как он был здесь нарисован. Ну да, говоря я с некоторой долей пессимизма. Тут-то у Вас была нарисована схема, по сути дела, структурная, а там-то должны быть процессы. И как же это Вы, интересно, говорите, что тут вот должна быть структурная схема? Там-то должны быть процессы, они есть, но точно такие, как ваша структурная схема. Интересно. Чего-то не того.</w:t>
      </w:r>
    </w:p>
    <w:p>
      <w:pPr>
        <w:pStyle w:val="Normal"/>
        <w:spacing w:lineRule="auto" w:line="360"/>
        <w:rPr>
          <w:u w:val="single"/>
        </w:rPr>
      </w:pPr>
      <w:r>
        <w:rPr>
          <w:u w:val="single"/>
        </w:rPr>
        <w:t>Лернер В.К.</w:t>
      </w:r>
    </w:p>
    <w:p>
      <w:pPr>
        <w:pStyle w:val="Normal"/>
        <w:spacing w:lineRule="auto" w:line="360"/>
        <w:rPr>
          <w:u w:val="single"/>
        </w:rPr>
      </w:pPr>
      <w:r>
        <w:rPr>
          <w:u w:val="single"/>
        </w:rPr>
      </w:r>
    </w:p>
    <w:p>
      <w:pPr>
        <w:pStyle w:val="Normal"/>
        <w:spacing w:lineRule="auto" w:line="360"/>
        <w:rPr/>
      </w:pPr>
      <w:r>
        <w:rPr>
          <w:u w:val="single"/>
        </w:rPr>
        <w:t>Г.П.Щ.</w:t>
      </w:r>
      <w:r>
        <w:rPr/>
        <w:t xml:space="preserve"> Уж, во всяком случае. Вы как-то не определили, что там есть. И это вроде бы явный непорядок. Но пока вам надо зафиксировать саму эту процедуру. Гегель в "Логике" и в малой и в большой, с очень большим напряжением это обсуждает. У него там есть очень красивые пассажи          по этому по</w:t>
        <w:softHyphen/>
        <w:t>воду. Он говорит: особенность нашего мышления в том, что мы можем иногда выйти в понятие как объект, а иногда объект мыслить как понятие. И весь вопрос всегда в том, что и как мы мыслим. Другое место. Он говорит: мы говорим - объекты существуют, существуют независимо от нас, вне нас. Но если мы теперь спросим, а каковы они, как они устроены, то мы каждый раз оставляем область объекта и возвращаемся в область понятий. И отвечаем мы всегда не на вопрос, каков объект, а только каким мы его знаем и видим сегодня, в этот ограниченный момент, если есть предел, поставленный человеческим возможностям. Мы должны положить объект и объявить его объективное существование. Но отвечая         раз, мы связаны историческим уровнем развития знаний или тут</w:t>
        <w:tab/>
        <w:t xml:space="preserve">      - быть, но очень клановые, самое лучшее из достигнутых нами представлений. И эту часть очень тщательно развивает и развертывает дальше Маркс. И "Капитал" и другие его работы, исторические, всякие иные построены на очень четкой отработке и понимании самой сути этой процедуры, потому что за этим стоит процедура, та процедура, которую я образно изобразил как игру с этим мячиком на резинке. И ее надо видеть, понимать, знать и точно фиксировать как такую нашу понимающую мыслительную процедуру со всеми ее плюсами и минусами. И последнее меня в особенности интересует.</w:t>
      </w:r>
    </w:p>
    <w:p>
      <w:pPr>
        <w:pStyle w:val="Normal"/>
        <w:spacing w:lineRule="auto" w:line="360"/>
        <w:rPr/>
      </w:pPr>
      <w:r>
        <w:rPr/>
        <w:t>А вот теперь я перехожу к следующему моменту. Получается такая парадоксальная вещь. Я практически привел Вас к парадоксу. Итак, у нас есть одна схема, пять интерпретаций, все разные, мы каждый раз применяем вот эту первую процедуру интенционального понимания и говорим: здесь процессы, здесь структуры связей, здесь функциональные структуры, здесь организованности материала и здесь материал, но каждый раз отвечал на вопрос, что это такое, мы берем одну и ту же схему, рассматриваем ее и кладем ее один раз в процессы, другой раз в структуры и т.д., я, значит, размножиться должен. И тогда спрашивается: чего стоят наши рассуждения, в чем их смысл, когда там разное каждый раз, причем категориально разное, один раз процессуальное, другой раз - структурное - структура связей, третий раз - функции и т.д. Когда Вы каждый раз кладете одно и то же изображение. Интересно, что Вы можете достичь в математике, в технике, в науках и т.д., используя для изображения разного каждый раз одно и то же. Поэтому нам опять приходится менять схему - я опять сделаю шаг к большой философии и рисовать вроде бы другой меха</w:t>
        <w:softHyphen/>
        <w:t>низм. Теперь я уже должен нарисовать нечто вроде вот такой вот схемы. Имеется некоторая знаковая форма "А". Она замещает или изображает реальный момент, полагаемый нами "А" без скобочек. Есть знаковая форма или знак, как говорили раньше, сам объект. Но этого мало. У нас ведь обязательно должна быть идея, соот</w:t>
        <w:softHyphen/>
        <w:t>ветствующая этому знаку или знаковой форме и этому объекту. А идея сама разворачивается на то, что мы называем идеей и ее суть-смысл. Я так это и расписываю - смысл и идея. Я получаю 4 типа существования. Причем это какая-то реализационная схема, т.е. схема, которую надо взять и использовать как руководство к действию в данном случае к мыслительному действию. Видите, всюду одно и то же я поставил пока, поскольку мы работаем на базе принципа параллелизма. Но уже идея в фигурных скобочках, смысл - в треугольных, знаковая форма - в круглых, а сам объект без скобочек и всюду А, А, А. Вот в этом и состоит идея плюрализма. Мы говорим: надо различать эти, по крайней ме</w:t>
        <w:softHyphen/>
        <w:t>ре, типы существования. Но ведь есть еще и много других и вот то, что Марксовы идеи деятельности разрешают эту проблему и увязывают все типы существования в новой, системомыследеятельностной схеме, т.е. определяет все эти существования как существования человеческой мыследеятельности. И Маркс, таким образом, - и вот здесь я вроде бы начинаю отвечать на Ваши вопросы, он и задает ту мировую рамку, в которой все эти существования фиксированы. Но пока что мы должны сделать вещь.</w:t>
      </w:r>
    </w:p>
    <w:p>
      <w:pPr>
        <w:pStyle w:val="Normal"/>
        <w:spacing w:lineRule="auto" w:line="360"/>
        <w:rPr/>
      </w:pPr>
      <w:r>
        <w:rPr/>
        <w:t>А пока что новый важный шаг, который предполагает задание определенного принципа организации между знаковыми формами, объектами, смыслами, идеями и т.д. Я всюду написал "А". Это не случайно, но как-то несколько лекций назад, где-то в марте ме</w:t>
        <w:softHyphen/>
        <w:t>сяце, эту тему уже обсуждали, но готовьтесь к ней вернуться и весь этот кусок подтянуть. Дальше разные формации мышления разделяются потому, кладут ли они здесь принцип тождества или, наоборот, принцип нетождественности или различия. Иначе, это есть проблема синонима. Грубо эта проблема формируется следую</w:t>
        <w:softHyphen/>
        <w:t xml:space="preserve">щим образом. </w:t>
        <w:tab/>
        <w:t xml:space="preserve">          отношения между знаковыми формами с одной стороны, объектами и идеями с другой стороны. Должны ли мы считать, что каждая знаковая форма выражает только один, ей присущий объект, смысл, идею, и поэтому всякие знаковые замены, замещения, которые мы производили в наших суждениях, есть конструктивный прием установления синонимичности. Или совсем уже грубо: одну идею можно выразить в разных формах или только всегда в одной единственной?</w:t>
      </w:r>
    </w:p>
    <w:p>
      <w:pPr>
        <w:pStyle w:val="Normal"/>
        <w:spacing w:lineRule="auto" w:line="360"/>
        <w:rPr/>
      </w:pPr>
      <w:r>
        <w:rPr>
          <w:u w:val="single"/>
        </w:rPr>
        <w:t>Вопрос:</w:t>
      </w:r>
      <w:r>
        <w:rPr/>
        <w:t xml:space="preserve"> В разных.</w:t>
      </w:r>
    </w:p>
    <w:p>
      <w:pPr>
        <w:pStyle w:val="Normal"/>
        <w:spacing w:lineRule="auto" w:line="360"/>
        <w:rPr/>
      </w:pPr>
      <w:r>
        <w:rPr>
          <w:u w:val="single"/>
        </w:rPr>
        <w:t>Г.П.Щ.</w:t>
      </w:r>
      <w:r>
        <w:rPr/>
        <w:t xml:space="preserve"> А может в одной единственной. Может быть, если Вы другую знаковую форму дали, так это будет уже другая идея, другое утверждение, другой объект? Как тут быть, интересно?</w:t>
      </w:r>
    </w:p>
    <w:p>
      <w:pPr>
        <w:pStyle w:val="Normal"/>
        <w:spacing w:lineRule="auto" w:line="360"/>
        <w:rPr/>
      </w:pPr>
      <w:r>
        <w:rPr/>
        <w:t xml:space="preserve">И второй принцип. Должны ли мы здесь рисовать их все как одинаковые или тождественные или, наоборот, мы должны здесь нарисовать каждый раз разные и сказать, что знаковая форма у нас "А", а объект будет совсем другой, скажем, "   </w:t>
        <w:tab/>
        <w:t>", а смысл - другая буква, арабская например, а здесь еще что-то будет. И здесь вопрос: положить ли нам принцип тождественности или точной идентифицированности или рассматривать это как наш технический прием идентификации разного.</w:t>
      </w:r>
    </w:p>
    <w:p>
      <w:pPr>
        <w:pStyle w:val="Normal"/>
        <w:spacing w:lineRule="auto" w:line="360"/>
        <w:rPr/>
      </w:pPr>
      <w:r>
        <w:rPr/>
        <w:t>Готлиб Фреге начинает свою знаменитую статью "Смысл и значение" с этого вопроса. Он говорит: в чем разница межу А=А и А=В? Вроде бы, если я сказал А=В, я сказал, что они равны. Но тогда почему у меня В обозначено как В, а не как А и в чем различие между этими двумя формами А есть А или А есть В? Почему мы ставим знак равенства, что это вообще означает?</w:t>
      </w:r>
    </w:p>
    <w:p>
      <w:pPr>
        <w:pStyle w:val="Normal"/>
        <w:spacing w:lineRule="auto" w:line="360"/>
        <w:rPr/>
      </w:pPr>
      <w:r>
        <w:rPr/>
        <w:t xml:space="preserve">Теперь возникает невероятно интересная и сложная проблема синонимии, на которой построен весь язык наш, вся речь. Мне-то важно другое, вот на это я обращаю внимание. Дальше люди делятся на разные планы, использующие разные типы мышления в зависимости от того </w:t>
        <w:tab/>
        <w:tab/>
        <w:tab/>
        <w:tab/>
        <w:t xml:space="preserve">                    ... Системного анализа может формулироваться так. Так что, нам теперь так и оставить различия процессов, структур связей, функ</w:t>
        <w:softHyphen/>
        <w:t>циональных структур, организованностей материала и самого материала как разные типы интерпретации, завязанные в одной схеме или мы теперь должны для каждой из этих плоскостей интерпретации строить свои особые изображения, свой соответствующий язык и породить еще пять системно организованных сущностей, каждая из которых будет нести в себе свой особый мир. Вот вопрос.</w:t>
      </w:r>
    </w:p>
    <w:p>
      <w:pPr>
        <w:pStyle w:val="Normal"/>
        <w:spacing w:lineRule="auto" w:line="360"/>
        <w:rPr/>
      </w:pPr>
      <w:r>
        <w:rPr/>
        <w:t>Я, кстати, могу здесь, прежде чем двинуться дальше, отве</w:t>
        <w:softHyphen/>
        <w:t>тить на какие-либо замечания и вопросы.</w:t>
      </w:r>
    </w:p>
    <w:p>
      <w:pPr>
        <w:pStyle w:val="Normal"/>
        <w:spacing w:lineRule="auto" w:line="360"/>
        <w:rPr/>
      </w:pPr>
      <w:r>
        <w:rPr>
          <w:u w:val="single"/>
        </w:rPr>
        <w:t>Вопрос:</w:t>
      </w:r>
      <w:r>
        <w:rPr/>
        <w:t xml:space="preserve"> Можно ли ответить на вопрос так, скажем, схема одна, мы используем все время одно и то же, а видим разное - то процессы, то функциональные структуры и т.д.</w:t>
      </w:r>
    </w:p>
    <w:p>
      <w:pPr>
        <w:pStyle w:val="Normal"/>
        <w:spacing w:lineRule="auto" w:line="360"/>
        <w:rPr/>
      </w:pPr>
      <w:r>
        <w:rPr>
          <w:u w:val="single"/>
        </w:rPr>
        <w:t>Г.П.Щ.</w:t>
      </w:r>
      <w:r>
        <w:rPr/>
        <w:t xml:space="preserve"> Марк Алексеевич, я целиком с этим согласен как с объяснением того, что происходит. Вот эти линзы или разные -  это и есть наши типы понимания. Они вот так представлены. Я ведь спрашиваю немножко о другом. Я спрашиваю, что делать дальше? И одна стратегия в том, что ну вот так получилось, у нас есть единые схемы структурные, мы их пятью разными способами интерпретируем и понимаем, ну и слава богу. Умеем мы это делать - снимать и одевать разные очки, так и будет интерпретировать и ничего нам больше не нужно, и нас вполне устраивает, что процессы, структуры связей, функциональные структуры, ор</w:t>
        <w:softHyphen/>
        <w:t>ганизованности материала и сам материал изображаются одним и тем же сложным знаком. Вот много разных, обратите внимание, фигур графических. Но то, что говорит Александр Евгеньевич одни понимают кружочки как элементы, а линии и черточки как связи, другие наоборот, будут черточки понимать как элементы, а кружочки как связи, замыкания - так и будем жить. Или альтернатива: мы дошли до некоторого упора, нам теперь очень важно процессы изобразить отдельно как процессы, структуры связей изобразить отдельно как структуры связей, функциональные структуры тоже отдельно и организованности материала тоже. Я обсуждаю вопрос Юрия Дмитриевича, что все эти различения очень важны при проектировании изысканий и там очень важны способы композиции одного и другого. Вы прекрасно понимаете, что о способах композиции говорить нельзя, если у нас одна схема. Что компонировать? Схема есть, вроде есть интенциональные отношения понимания- раз поняли так, раз поняли иначе, раз поняли по третьему и т.д. Но тогда для каждого надо строить свой язык и произвести вот такое вот расслоение этой схемы, вместо одной схемы будет пять схем со всеми вытекающими отсюда неприятностями, неприятностей там рог изобилия.</w:t>
      </w:r>
    </w:p>
    <w:p>
      <w:pPr>
        <w:pStyle w:val="Normal"/>
        <w:spacing w:lineRule="auto" w:line="360"/>
        <w:rPr/>
      </w:pPr>
      <w:r>
        <w:rPr>
          <w:u w:val="single"/>
        </w:rPr>
        <w:t>Лернер В.К.</w:t>
      </w:r>
      <w:r>
        <w:rPr/>
        <w:t xml:space="preserve"> Например, если Вы берете описание какого-нибудь прибора, купленного в магазине, там есть его внешний вид,                      схема, электрическая схема и плюс к тому есть еще словесное описание, монтажная схема, схема сборки-разборки, ремонта и т.д.</w:t>
      </w:r>
    </w:p>
    <w:p>
      <w:pPr>
        <w:pStyle w:val="Normal"/>
        <w:spacing w:lineRule="auto" w:line="360"/>
        <w:rPr/>
      </w:pPr>
      <w:r>
        <w:rPr>
          <w:u w:val="single"/>
        </w:rPr>
        <w:t>Г.П.Щ.</w:t>
      </w:r>
      <w:r>
        <w:rPr/>
        <w:t xml:space="preserve"> Всеволод Казимирович, не поймешь по-старому жить или по-новому...</w:t>
      </w:r>
    </w:p>
    <w:p>
      <w:pPr>
        <w:pStyle w:val="Normal"/>
        <w:spacing w:lineRule="auto" w:line="360"/>
        <w:rPr/>
      </w:pPr>
      <w:r>
        <w:rPr>
          <w:u w:val="single"/>
        </w:rPr>
        <w:t>Лернер В.К.</w:t>
      </w:r>
      <w:r>
        <w:rPr/>
        <w:t xml:space="preserve"> Но если у меня испортилась электрическая часть, я смотрю электрическую схему, меня не интересует внешний вид.</w:t>
      </w:r>
    </w:p>
    <w:p>
      <w:pPr>
        <w:pStyle w:val="Normal"/>
        <w:spacing w:lineRule="auto" w:line="360"/>
        <w:rPr/>
      </w:pPr>
      <w:r>
        <w:rPr>
          <w:u w:val="single"/>
        </w:rPr>
        <w:t>Г.П.Щ.</w:t>
      </w:r>
      <w:r>
        <w:rPr/>
        <w:t xml:space="preserve"> Понимаете в чем дело. Не знаю как мы сейчас в сказках и былинах жили бы, но давайте сейчас отождествимся с персонажами. Итак, бредете Вы по дороге, у Вас благие на</w:t>
        <w:softHyphen/>
        <w:t xml:space="preserve">мерения в голове плюс еще    </w:t>
        <w:tab/>
        <w:t xml:space="preserve">      , копье и Вы доходите до того заветного камня, на котором написано: вправо пойдешь - сам умрешь, прямо пойдешь - коня потеряешь, с голоду умирать будешь, налево пойдешь - калекой останешься. Куда идти?</w:t>
      </w:r>
    </w:p>
    <w:p>
      <w:pPr>
        <w:pStyle w:val="Normal"/>
        <w:spacing w:lineRule="auto" w:line="360"/>
        <w:rPr/>
      </w:pPr>
      <w:r>
        <w:rPr>
          <w:u w:val="single"/>
        </w:rPr>
        <w:t>В.К. Лернер.</w:t>
      </w:r>
      <w:r>
        <w:rPr/>
        <w:t xml:space="preserve"> Какое это имеет отношение к разговору?</w:t>
      </w:r>
    </w:p>
    <w:p>
      <w:pPr>
        <w:pStyle w:val="Normal"/>
        <w:spacing w:lineRule="auto" w:line="360"/>
        <w:rPr/>
      </w:pPr>
      <w:r>
        <w:rPr>
          <w:u w:val="single"/>
        </w:rPr>
        <w:t>Г.П.Щ.</w:t>
      </w:r>
      <w:r>
        <w:rPr/>
        <w:t xml:space="preserve"> А самое прямое. Я ведь теперь и спрашиваю, как дальше жить, куда идти, мы же бредем все время.</w:t>
      </w:r>
    </w:p>
    <w:p>
      <w:pPr>
        <w:pStyle w:val="Normal"/>
        <w:spacing w:lineRule="auto" w:line="360"/>
        <w:rPr/>
      </w:pPr>
      <w:r>
        <w:rPr>
          <w:u w:val="single"/>
        </w:rPr>
        <w:t>Лернер В.К.</w:t>
      </w:r>
      <w:r>
        <w:rPr/>
        <w:t xml:space="preserve"> В зависимости от задачи.</w:t>
      </w:r>
    </w:p>
    <w:p>
      <w:pPr>
        <w:pStyle w:val="Normal"/>
        <w:spacing w:lineRule="auto" w:line="360"/>
        <w:rPr/>
      </w:pPr>
      <w:r>
        <w:rPr>
          <w:u w:val="single"/>
        </w:rPr>
        <w:t>Г.П.Щ.</w:t>
      </w:r>
      <w:r>
        <w:rPr/>
        <w:t xml:space="preserve"> Отлично. Давайте все-таки решим, по какой дороге пойдем. Если я Вас правильно понимаю. Вы либо отвечаете (смотрите, как я Вас сначала интерпретирую) что вообще у нас есть уже давно эти пять разных описаний - одно процессуальное, другое структурно-функциональное, третье морфологическое и т.д.</w:t>
      </w:r>
    </w:p>
    <w:p>
      <w:pPr>
        <w:pStyle w:val="Normal"/>
        <w:spacing w:lineRule="auto" w:line="360"/>
        <w:rPr/>
      </w:pPr>
      <w:r>
        <w:rPr>
          <w:u w:val="single"/>
        </w:rPr>
        <w:t>Лернер В.К.</w:t>
      </w:r>
      <w:r>
        <w:rPr/>
        <w:t xml:space="preserve"> Но люди вообще так и живут...</w:t>
      </w:r>
    </w:p>
    <w:p>
      <w:pPr>
        <w:pStyle w:val="Normal"/>
        <w:spacing w:lineRule="auto" w:line="360"/>
        <w:rPr/>
      </w:pPr>
      <w:r>
        <w:rPr>
          <w:u w:val="single"/>
        </w:rPr>
        <w:t>Г.П.Щ.</w:t>
      </w:r>
      <w:r>
        <w:rPr/>
        <w:t xml:space="preserve"> Как так?</w:t>
      </w:r>
    </w:p>
    <w:p>
      <w:pPr>
        <w:pStyle w:val="Normal"/>
        <w:spacing w:lineRule="auto" w:line="360"/>
        <w:rPr/>
      </w:pPr>
      <w:r>
        <w:rPr>
          <w:u w:val="single"/>
        </w:rPr>
        <w:t>Лернер В.К.</w:t>
      </w:r>
      <w:r>
        <w:rPr/>
        <w:t xml:space="preserve"> У них это бессознательно, не систематизировано, но так они и делают.</w:t>
      </w:r>
    </w:p>
    <w:p>
      <w:pPr>
        <w:pStyle w:val="Normal"/>
        <w:spacing w:lineRule="auto" w:line="360"/>
        <w:rPr/>
      </w:pPr>
      <w:r>
        <w:rPr>
          <w:u w:val="single"/>
        </w:rPr>
        <w:t>Г.П.Щ.</w:t>
      </w:r>
      <w:r>
        <w:rPr/>
        <w:t xml:space="preserve"> Как так? Я же создал альтернативу. Я говорю: как дальше будем жить - с одними схемами, интерпретируемыми пятью разными способами или взгромоздили на себя страшную работу со всеми вытекающими отсюда пренеприятностями последствиями, строить, например, пять исчислений.</w:t>
      </w:r>
    </w:p>
    <w:p>
      <w:pPr>
        <w:pStyle w:val="Normal"/>
        <w:spacing w:lineRule="auto" w:line="360"/>
        <w:rPr/>
      </w:pPr>
      <w:r>
        <w:rPr>
          <w:u w:val="single"/>
        </w:rPr>
        <w:t>Вопрос:</w:t>
      </w:r>
      <w:r>
        <w:rPr/>
        <w:t xml:space="preserve"> Георгий Петрович, но у нас нет выбора.</w:t>
      </w:r>
    </w:p>
    <w:p>
      <w:pPr>
        <w:pStyle w:val="Normal"/>
        <w:spacing w:lineRule="auto" w:line="360"/>
        <w:rPr/>
      </w:pPr>
      <w:r>
        <w:rPr>
          <w:u w:val="single"/>
        </w:rPr>
        <w:t>Вопрос:</w:t>
      </w:r>
      <w:r>
        <w:rPr/>
        <w:t xml:space="preserve"> Георгий Петрович, я не понял разбираться со схемами со всеми или строить пять новых схем?</w:t>
      </w:r>
    </w:p>
    <w:p>
      <w:pPr>
        <w:pStyle w:val="Normal"/>
        <w:spacing w:lineRule="auto" w:line="360"/>
        <w:rPr/>
      </w:pPr>
      <w:r>
        <w:rPr>
          <w:u w:val="single"/>
        </w:rPr>
        <w:t>Г.П.Щ.</w:t>
      </w:r>
      <w:r>
        <w:rPr/>
        <w:t xml:space="preserve"> Давайте я сделаю тогда следующий шаг... О чем я теперь говорю: есть у вас процессы - отлично. Теперь делаем сле</w:t>
        <w:softHyphen/>
        <w:t>дующий ход и рисуем -                видите я рисую блок спе</w:t>
        <w:softHyphen/>
        <w:t>циальных изображений и схем для процессов. Отсюда делаю ход и рисую специальный блок для структур связей. Отсюда делаем ход, рисую специальные схемы для изображения функций. Итак, пять разных изображений столбиком.</w:t>
      </w:r>
    </w:p>
    <w:p>
      <w:pPr>
        <w:pStyle w:val="Normal"/>
        <w:spacing w:lineRule="auto" w:line="360"/>
        <w:rPr/>
      </w:pPr>
      <w:r>
        <w:rPr>
          <w:u w:val="single"/>
        </w:rPr>
        <w:t>Лернер В.К.</w:t>
      </w:r>
      <w:r>
        <w:rPr/>
        <w:t xml:space="preserve"> Считал то, что Вы нарисовали как объект.</w:t>
      </w:r>
    </w:p>
    <w:p>
      <w:pPr>
        <w:pStyle w:val="Normal"/>
        <w:spacing w:lineRule="auto" w:line="360"/>
        <w:rPr/>
      </w:pPr>
      <w:r>
        <w:rPr>
          <w:u w:val="single"/>
        </w:rPr>
        <w:t>Г.П.Щ.</w:t>
      </w:r>
      <w:r>
        <w:rPr/>
        <w:t xml:space="preserve"> Считал это как объект, поскольку это объективное содержание. И теперь для каждого из них, строя свое особое, специфическое изображение.</w:t>
      </w:r>
    </w:p>
    <w:p>
      <w:pPr>
        <w:pStyle w:val="Normal"/>
        <w:spacing w:lineRule="auto" w:line="360"/>
        <w:rPr/>
      </w:pPr>
      <w:r>
        <w:rPr>
          <w:u w:val="single"/>
        </w:rPr>
        <w:t>Лернер В.К.</w:t>
      </w:r>
      <w:r>
        <w:rPr/>
        <w:t xml:space="preserve"> А потом опять сделать сборку. Как сделать? Именно так проектируется самолеты, суда. Сперва создается общая идея, что судно должно быть водоизмещением 100 тысяч тонн, скорость - 18 узлов и т.д., для перевозки такого-то груза - общая идея судна.</w:t>
      </w:r>
    </w:p>
    <w:p>
      <w:pPr>
        <w:pStyle w:val="Normal"/>
        <w:spacing w:lineRule="auto" w:line="360"/>
        <w:rPr/>
      </w:pPr>
      <w:r>
        <w:rPr>
          <w:u w:val="single"/>
        </w:rPr>
        <w:t>Г.П.Щ.</w:t>
      </w:r>
      <w:r>
        <w:rPr/>
        <w:t xml:space="preserve"> А теперь я спрошу, что Вы перечислили? Процессы, функции?</w:t>
      </w:r>
    </w:p>
    <w:p>
      <w:pPr>
        <w:pStyle w:val="Normal"/>
        <w:spacing w:lineRule="auto" w:line="360"/>
        <w:rPr/>
      </w:pPr>
      <w:r>
        <w:rPr>
          <w:u w:val="single"/>
        </w:rPr>
        <w:t>Лернер В.К.</w:t>
      </w:r>
      <w:r>
        <w:rPr/>
        <w:t xml:space="preserve"> Ничего не перечислил. Я дал вот эту первую схему.</w:t>
      </w:r>
    </w:p>
    <w:p>
      <w:pPr>
        <w:pStyle w:val="Normal"/>
        <w:spacing w:lineRule="auto" w:line="360"/>
        <w:rPr/>
      </w:pPr>
      <w:r>
        <w:rPr>
          <w:u w:val="single"/>
        </w:rPr>
        <w:t>Г.П.Щ.</w:t>
      </w:r>
      <w:r>
        <w:rPr/>
        <w:t xml:space="preserve"> Нет, Вы пока не дали ее.</w:t>
      </w:r>
    </w:p>
    <w:p>
      <w:pPr>
        <w:pStyle w:val="Normal"/>
        <w:spacing w:lineRule="auto" w:line="360"/>
        <w:rPr/>
      </w:pPr>
      <w:r>
        <w:rPr>
          <w:u w:val="single"/>
        </w:rPr>
        <w:t>Лернер В.К.</w:t>
      </w:r>
      <w:r>
        <w:rPr/>
        <w:t xml:space="preserve"> А потом начинают, ага, чтобы оно все эти требования выполнило... И начинают разносить его по этим схемам. Там будет схема набора корпуса...</w:t>
      </w:r>
    </w:p>
    <w:p>
      <w:pPr>
        <w:pStyle w:val="Normal"/>
        <w:spacing w:lineRule="auto" w:line="360"/>
        <w:rPr/>
      </w:pPr>
      <w:r>
        <w:rPr>
          <w:u w:val="single"/>
        </w:rPr>
        <w:t>Г.П.Щ.</w:t>
      </w:r>
      <w:r>
        <w:rPr/>
        <w:t xml:space="preserve"> Набор корпуса - это что, по этим плоскостям?</w:t>
      </w:r>
    </w:p>
    <w:p>
      <w:pPr>
        <w:pStyle w:val="Normal"/>
        <w:spacing w:lineRule="auto" w:line="360"/>
        <w:rPr/>
      </w:pPr>
      <w:r>
        <w:rPr>
          <w:u w:val="single"/>
        </w:rPr>
        <w:t>Лернер В.К.</w:t>
      </w:r>
      <w:r>
        <w:rPr/>
        <w:t xml:space="preserve"> Если хотите, это будет организованность материала.</w:t>
      </w:r>
    </w:p>
    <w:p>
      <w:pPr>
        <w:pStyle w:val="Normal"/>
        <w:spacing w:lineRule="auto" w:line="360"/>
        <w:rPr/>
      </w:pPr>
      <w:r>
        <w:rPr>
          <w:u w:val="single"/>
        </w:rPr>
        <w:t>Г.П.Щ.</w:t>
      </w:r>
      <w:r>
        <w:rPr/>
        <w:t xml:space="preserve"> Всеволод Казимирович, понял я теперь, в чем дело. Пора уже по-видимому, следующую игру проводить. Вы знаете почему? Ведь в чем особенность игры? Игра работает в стратегии. Один говорит: так надо - налево пойдем, другой говорит: нет, направо пойдем, и приходится решать: куда - налево, куда направо и разделяться, одни, которые налево, другие, которые направо.</w:t>
      </w:r>
    </w:p>
    <w:p>
      <w:pPr>
        <w:pStyle w:val="Normal"/>
        <w:spacing w:lineRule="auto" w:line="360"/>
        <w:rPr/>
      </w:pPr>
      <w:r>
        <w:rPr>
          <w:u w:val="single"/>
        </w:rPr>
        <w:t>Лернер В.К.</w:t>
      </w:r>
      <w:r>
        <w:rPr/>
        <w:t xml:space="preserve"> Они пойдут в разные стороны, а потом их надо всех вместе собрать. Вы как делали, Георгий Петрович: нас развя</w:t>
        <w:softHyphen/>
        <w:t>зывали, а потом собирали.</w:t>
      </w:r>
    </w:p>
    <w:p>
      <w:pPr>
        <w:pStyle w:val="Normal"/>
        <w:spacing w:lineRule="auto" w:line="360"/>
        <w:rPr/>
      </w:pPr>
      <w:r>
        <w:rPr>
          <w:u w:val="single"/>
        </w:rPr>
        <w:t>Г.П.Щ.</w:t>
      </w:r>
      <w:r>
        <w:rPr/>
        <w:t xml:space="preserve"> Обратите внимание, иногда Вы собирались. Вы долж</w:t>
        <w:softHyphen/>
        <w:t>ны были идти разными путями, а если Вы объединялись, то содержания исчезали бы.</w:t>
      </w:r>
    </w:p>
    <w:p>
      <w:pPr>
        <w:pStyle w:val="Normal"/>
        <w:spacing w:lineRule="auto" w:line="360"/>
        <w:rPr/>
      </w:pPr>
      <w:r>
        <w:rPr>
          <w:u w:val="single"/>
        </w:rPr>
        <w:t>Лернер В.К.</w:t>
      </w:r>
      <w:r>
        <w:rPr/>
        <w:t xml:space="preserve"> Есть такой фильм, где проектировали самолет. Одни конструкторы говорят, что крыло должно быть мощным, те, кто отвечает за скорость самолета, что с таким крылом никакой скорости не достигнуть. Крыло должно быть легким. Они все пошли по разным путям, а потом главный конструктор соединил это все вместе, т.е. сделал обратный ход. Они сперва пошли по этим пяти схемам, потом вернулись, а потом опять вернулись к первоначальной.</w:t>
      </w:r>
    </w:p>
    <w:p>
      <w:pPr>
        <w:pStyle w:val="Normal"/>
        <w:spacing w:lineRule="auto" w:line="360"/>
        <w:rPr/>
      </w:pPr>
      <w:r>
        <w:rPr>
          <w:u w:val="single"/>
        </w:rPr>
        <w:t>Г.П.Щ.</w:t>
      </w:r>
      <w:r>
        <w:rPr/>
        <w:t xml:space="preserve"> Эта ситуация, между прочим, совершенно другая и вот почему. Вот у нас с Анатолием Викторовичем был очень интересный разговор. Он перечислял мне разные виды морского транспорта и говорит: гидросамолет. Гидросамолет попал в морской транспорт. Почему интересно? Потому что он приводняется на воде. Что мне важно: разделение произошло на самолеты и гидросамолеты и ничего не соединяется. Точно так же. как произошло разделение на самолеты и геликоптеры или вертолеты. И опять-таки, они не соединяются, а все дальше и дальше разделяются, используются новые средства, хотя есть схождение в смысле заимствования идей. Фактически я же  ставлю альтернативу: непонятно куда двигаться на самом деле, -            то и другое имеет свою </w:t>
        <w:tab/>
        <w:tab/>
        <w:tab/>
        <w:t xml:space="preserve">Как только Вы решаетесь на этот страшный окаянный шаг и начинаете строить специальные исчисления, языки для процессов, потом другие совершенно исчисления для связей и тогда здесь перед Вами неимоверно сложной </w:t>
      </w:r>
      <w:r>
        <w:rPr>
          <w:smallCaps/>
        </w:rPr>
        <w:t>становится  пр</w:t>
      </w:r>
      <w:r>
        <w:rPr/>
        <w:t>облема синтеза или соорганизации.</w:t>
      </w:r>
    </w:p>
    <w:p>
      <w:pPr>
        <w:pStyle w:val="Normal"/>
        <w:spacing w:lineRule="auto" w:line="360"/>
        <w:rPr/>
      </w:pPr>
      <w:r>
        <w:rPr>
          <w:u w:val="single"/>
        </w:rPr>
        <w:t>Лернер В.К.</w:t>
      </w:r>
      <w:r>
        <w:rPr/>
        <w:t xml:space="preserve"> Вавилонское столпотворение. </w:t>
      </w:r>
    </w:p>
    <w:p>
      <w:pPr>
        <w:pStyle w:val="Normal"/>
        <w:spacing w:lineRule="auto" w:line="360"/>
        <w:rPr/>
      </w:pPr>
      <w:r>
        <w:rPr>
          <w:u w:val="single"/>
        </w:rPr>
        <w:t>Г.П.Щ.</w:t>
      </w:r>
      <w:r>
        <w:rPr/>
        <w:t xml:space="preserve"> Вавилонское столпотворение... Идти или не идти? </w:t>
      </w:r>
    </w:p>
    <w:p>
      <w:pPr>
        <w:pStyle w:val="Normal"/>
        <w:spacing w:lineRule="auto" w:line="360"/>
        <w:rPr/>
      </w:pPr>
      <w:r>
        <w:rPr>
          <w:u w:val="single"/>
        </w:rPr>
        <w:t>Лернер В.К.</w:t>
      </w:r>
      <w:r>
        <w:rPr/>
        <w:t xml:space="preserve"> Георгий Петрович, надо идти и идти по разным этим дорогам, но постоянно друг друга иметь в виду. Скажем, у нас проектируют космическую ракету и там процессы происходят не такие как в самолете. Что это значит? Это значит, что там нужен другой материал, не алюминий, а титановый сплав, мы перескочили с процессов на материал, функции тоже другие. Раз другие функции они определяют другие связи. Вое время надо перескакивать с одной плоскости на другую.</w:t>
      </w:r>
    </w:p>
    <w:p>
      <w:pPr>
        <w:pStyle w:val="Normal"/>
        <w:spacing w:lineRule="auto" w:line="360"/>
        <w:rPr/>
      </w:pPr>
      <w:r>
        <w:rPr>
          <w:u w:val="single"/>
        </w:rPr>
        <w:t>Г.П.Щ.</w:t>
      </w:r>
      <w:r>
        <w:rPr/>
        <w:t xml:space="preserve"> Тут я совершенно согласен, но вопрос другой - идти или не идти.</w:t>
      </w:r>
    </w:p>
    <w:p>
      <w:pPr>
        <w:pStyle w:val="Normal"/>
        <w:spacing w:lineRule="auto" w:line="360"/>
        <w:rPr/>
      </w:pPr>
      <w:r>
        <w:rPr>
          <w:u w:val="single"/>
        </w:rPr>
        <w:t>Алекс. Григ.</w:t>
      </w:r>
      <w:r>
        <w:rPr/>
        <w:t xml:space="preserve"> Правильно ли я понял, что вот эти новые пять полос мы можем рассматривать... материализация как процесс, организация как процесс, функционирование как процесс и наоборот, все переводить в другую плоскость. Их будет уже не двадцать пять...</w:t>
      </w:r>
    </w:p>
    <w:p>
      <w:pPr>
        <w:pStyle w:val="Normal"/>
        <w:spacing w:lineRule="auto" w:line="360"/>
        <w:rPr/>
      </w:pPr>
      <w:r>
        <w:rPr>
          <w:u w:val="single"/>
        </w:rPr>
        <w:t>Г.П.Щ.</w:t>
      </w:r>
      <w:r>
        <w:rPr/>
        <w:t xml:space="preserve"> Конечно.</w:t>
      </w:r>
    </w:p>
    <w:p>
      <w:pPr>
        <w:pStyle w:val="Normal"/>
        <w:spacing w:lineRule="auto" w:line="360"/>
        <w:rPr/>
      </w:pPr>
      <w:r>
        <w:rPr>
          <w:u w:val="single"/>
        </w:rPr>
        <w:t>Апекс .Григ.</w:t>
      </w:r>
      <w:r>
        <w:rPr/>
        <w:t xml:space="preserve"> Тогда эта схема является по существу бесконечным ресурсом понимания. Копнул еще и видишь еще больше.</w:t>
      </w:r>
    </w:p>
    <w:p>
      <w:pPr>
        <w:pStyle w:val="Normal"/>
        <w:spacing w:lineRule="auto" w:line="360"/>
        <w:rPr/>
      </w:pPr>
      <w:r>
        <w:rPr>
          <w:u w:val="single"/>
        </w:rPr>
        <w:t>Г.П.Щ.</w:t>
      </w:r>
      <w:r>
        <w:rPr/>
        <w:t xml:space="preserve"> Если копать дальше, за этим будут открываться новые миры. Но я ведь другой вопрос задаю. Ведь они связаны по содержанию еще с исторической точки зрения. Это Вавилонское столпотворение. Но это копание, которое само по себе хорошо, оно дает универсальный эффект.</w:t>
      </w:r>
    </w:p>
    <w:p>
      <w:pPr>
        <w:pStyle w:val="Normal"/>
        <w:spacing w:lineRule="auto" w:line="360"/>
        <w:rPr/>
      </w:pPr>
      <w:r>
        <w:rPr>
          <w:u w:val="single"/>
        </w:rPr>
        <w:t>Вопрос:</w:t>
      </w:r>
      <w:r>
        <w:rPr/>
        <w:t xml:space="preserve"> Что Вы хотите получить?</w:t>
      </w:r>
    </w:p>
    <w:p>
      <w:pPr>
        <w:pStyle w:val="Normal"/>
        <w:spacing w:lineRule="auto" w:line="360"/>
        <w:rPr/>
      </w:pPr>
      <w:r>
        <w:rPr>
          <w:u w:val="single"/>
        </w:rPr>
        <w:t>Г.П.Щ.</w:t>
      </w:r>
      <w:r>
        <w:rPr/>
        <w:t xml:space="preserve"> Я хочу получить комплекс средств, комплекс новых наук, комплекс новых математик системных и т.д. Я все это хочу получить. Мне нужна специальная математика для процессов - исчисление процессов, мне нужна специальная математика исчисления связей, мне нужно исчисление функций, я сейчас без этой математики практические задачи народнохозяйственные решать не могу. Мне нужна специальная математика исчисления морфологических организаций, или организованностей. И мне нужна еще одна вещь, о которой говорит Всеволод Каземирович. Мне еще нужен матеаппарат, которым я бы держал это все, который бы мне позволил устанавливать соответствия, о которых говорил Всеволод Каземирович. Мне же надо по процессам прогнозировать структуру связей, функциональное устройство и морфологическую организацию. Ну да, это тот пример, который я обсуждал. Вот приезжаем мы в Пущино. Возникает вопрос, куда двигаться дальше городским властям и руководству научным биологическим центром, чтоб это был мировой научный центр. Куда двигаться? Никто ничего не знает. И на это рождается очень красивая идея. Берем Вернадского, вспоминаем, о чем он там говорил: а, поняли. Пущино как научный центр должен быть центром формирующейся неосферы. Интенсификация мыследеятельности и жизнедеятельности должна идти по пути неосфериза, превращения биосферы в ноосферу. Отлично, мы вызываем группу архитекторов и градостроителей и говорим: ребята, спроектируйте нам город Пущино, город неосферы, неосферизации, а они говорят: вы нам это на нашем языке пространства и времени скажите. Какие у нас должны быть пространственные структуры, чтобы мы материал могли организовывать. Ведь мы только в пространстве работаем. А мы говорим: откуда же мы это вам скажем, мы вам на языке процессов говорим: должен быть город неосферизации. Можно проще сказать - город ученых, научно-исследовательской работы. Первое, что они говорят - скажем. С...</w:t>
        <w:tab/>
        <w:t xml:space="preserve"> Марк Романович, хороший опытный архитектор, теоретик, очень уважаемый автор этого проекта - город Пущино построен очень хорошо, одна беда - не для ученых, не для научного центра, все остальное как нужно. На уровне 1935г. - это верхний достигнутый нами сейчас уровень в практике - на нем все сейчас очень хорошо выстроено, но только не для ученых, хотя ученые тоже говорят: какой город нам выстроили, в нем нам жить нельзя. Но думающий архитектор, очень хороший Воропетский Владислав Степанович, говорит: отлично, какая там организация пространства должна быть? Я ведь давно понял, что они мне объясняют, я ведь давно, тридцать лет назад понял, что у нас нет языка для выражения. Они мне не могут объяснить, чего они хотят для себя, а я не могу понять, что они хотят. Я не могу им объяснить, что я могу и как влиять на меня, чтобы это делать. А в результате идет сплошная взаимная ругань и претензии: вы делаете не то, вы строите не то и т.д.</w:t>
      </w:r>
    </w:p>
    <w:p>
      <w:pPr>
        <w:pStyle w:val="Normal"/>
        <w:spacing w:lineRule="auto" w:line="360"/>
        <w:rPr/>
      </w:pPr>
      <w:r>
        <w:rPr>
          <w:u w:val="single"/>
        </w:rPr>
        <w:t>Арк. Исаак.</w:t>
      </w:r>
      <w:r>
        <w:rPr/>
        <w:t xml:space="preserve"> Когда Вы говорите каким путем идти, то для меня, видимо, не хватает цели, что определяет это движение. Ну хорошо: избирать определенные пути, а зачем?</w:t>
      </w:r>
    </w:p>
    <w:p>
      <w:pPr>
        <w:pStyle w:val="Normal"/>
        <w:spacing w:lineRule="auto" w:line="360"/>
        <w:rPr/>
      </w:pPr>
      <w:r>
        <w:rPr>
          <w:u w:val="single"/>
        </w:rPr>
        <w:t>Г.П.Щ.</w:t>
      </w:r>
      <w:r>
        <w:rPr/>
        <w:t xml:space="preserve"> Это очень интересно что Вы задаете вопрос: "а зачем?" А зачем люди идут? Я всегда думал, что они идут, потому что они идут, а идут они, потому что не могут не идти.</w:t>
      </w:r>
    </w:p>
    <w:p>
      <w:pPr>
        <w:pStyle w:val="Normal"/>
        <w:spacing w:lineRule="auto" w:line="360"/>
        <w:rPr/>
      </w:pPr>
      <w:r>
        <w:rPr>
          <w:u w:val="single"/>
        </w:rPr>
        <w:t>Арк. Исаак.</w:t>
      </w:r>
      <w:r>
        <w:rPr/>
        <w:t xml:space="preserve"> Тогда непонятен вопрос "куда идти?" Идти можно во все стороны.</w:t>
      </w:r>
    </w:p>
    <w:p>
      <w:pPr>
        <w:pStyle w:val="Normal"/>
        <w:spacing w:lineRule="auto" w:line="360"/>
        <w:rPr/>
      </w:pPr>
      <w:r>
        <w:rPr>
          <w:u w:val="single"/>
        </w:rPr>
        <w:t>Г.П.Щ.</w:t>
      </w:r>
      <w:r>
        <w:rPr/>
        <w:t xml:space="preserve"> Сюда могу пойти, сюда могу пойти, вон туда могу пойти, вон туда. Покрутился на 360, а еще куда можно пойти? Куда? Что значит идти во все стороны? Так вопросы не решаются. Потому что у нас, кроме того, есть еще и затруднения, разрывы в деятельности и проблемы, и движение людей заключается в том, что они разрешают эти проблемы, преодолевают эти разрывы и затруднения. Они поэтому идут каждый раз откуда-то и вообще идут от того места, где они находятся, разрешая эти болячки, которые у них есть, потому что они не могут выбрать все прошлое, они же еще обязаны сохранять эту преемственность - культурную, историческую и т.д. Значит место надо сохранить, это уже ограничение на вашу, якобы, свободу. То, что Вы во все стороны пойдете, быть не может. Попробуйте идти в другие стороны - мы Вас сразу приведем к порядку, чтобы Вы не очень расхаживали, поскольку это наш мир и ходить надо по дорожкам, обратите внимание, не по газонам. А теперь возникает вопрос: а что значит идти? Вы же на самом деле никуда не идете, а только сидите или лежите на одном месте и в Вашей физике и во всех остальных местах. Лежите на месте, между прочим, и никуда не идете, поскольку цели у Вас вообще нет. Поэтому, когда Вы мне говорите "во все стороны", это все                 , Вы просто никуда не хо</w:t>
        <w:softHyphen/>
        <w:t>дите. Для того, чтобы пойти, надо определиться куда и зачем. В этом смысле Ваш вопрос законный. Я вроде отвечаю Вам, смотрите, есть вопрос "почему?", на него я могу ответить и "прорисовать". Я наметил все эти трудности взаимопонимания в дальнейшем познании, техники и т.д. А вот теперь, когда Вы спрашиваете "куда идти", я отвечаю словами Горького - вперед и выше. Вы получили ответ? Нет? А когда Вы получите ответ?</w:t>
      </w:r>
    </w:p>
    <w:p>
      <w:pPr>
        <w:pStyle w:val="Normal"/>
        <w:spacing w:lineRule="auto" w:line="360"/>
        <w:rPr/>
      </w:pPr>
      <w:r>
        <w:rPr>
          <w:u w:val="single"/>
        </w:rPr>
        <w:t>А.Н.</w:t>
      </w:r>
      <w:r>
        <w:rPr/>
        <w:t xml:space="preserve"> Ну хорошо. Вы здесь сказали: движение задается дырками. Так вроде бы...</w:t>
      </w:r>
    </w:p>
    <w:p>
      <w:pPr>
        <w:pStyle w:val="Normal"/>
        <w:spacing w:lineRule="auto" w:line="360"/>
        <w:rPr/>
      </w:pPr>
      <w:r>
        <w:rPr>
          <w:u w:val="single"/>
        </w:rPr>
        <w:t>Г.П.Щ.</w:t>
      </w:r>
      <w:r>
        <w:rPr/>
        <w:t xml:space="preserve"> Что значит задается? Дырки задают, почему мы идем, и от чего мы идем, а вот в какой мере дырки определяют куда и зачем - не знаю. Это надо обсуждать. Поскольку из каждой дырки можно идти в разные стороны.</w:t>
      </w:r>
    </w:p>
    <w:p>
      <w:pPr>
        <w:pStyle w:val="Normal"/>
        <w:spacing w:lineRule="auto" w:line="360"/>
        <w:rPr/>
      </w:pPr>
      <w:r>
        <w:rPr>
          <w:u w:val="single"/>
        </w:rPr>
        <w:t>Липкин А.И.</w:t>
      </w:r>
      <w:r>
        <w:rPr/>
        <w:t xml:space="preserve"> Но вроде бы из этого обсуждения непонятно как отвечать на Ваш вопрос.</w:t>
      </w:r>
    </w:p>
    <w:p>
      <w:pPr>
        <w:pStyle w:val="Normal"/>
        <w:spacing w:lineRule="auto" w:line="360"/>
        <w:rPr/>
      </w:pPr>
      <w:r>
        <w:rPr>
          <w:u w:val="single"/>
        </w:rPr>
        <w:t>Г.П.Щ.</w:t>
      </w:r>
      <w:r>
        <w:rPr/>
        <w:t xml:space="preserve"> На какой мой вопрос?</w:t>
      </w:r>
    </w:p>
    <w:p>
      <w:pPr>
        <w:pStyle w:val="Normal"/>
        <w:spacing w:lineRule="auto" w:line="360"/>
        <w:rPr/>
      </w:pPr>
      <w:r>
        <w:rPr>
          <w:u w:val="single"/>
        </w:rPr>
        <w:t>Липкин А.И.</w:t>
      </w:r>
      <w:r>
        <w:rPr/>
        <w:t xml:space="preserve"> А вот, так сказать, перекресток - налево или направо.</w:t>
      </w:r>
    </w:p>
    <w:p>
      <w:pPr>
        <w:pStyle w:val="Normal"/>
        <w:spacing w:lineRule="auto" w:line="360"/>
        <w:rPr/>
      </w:pPr>
      <w:r>
        <w:rPr>
          <w:u w:val="single"/>
        </w:rPr>
        <w:t>Анат. Викт.</w:t>
      </w:r>
      <w:r>
        <w:rPr/>
        <w:t xml:space="preserve"> В зависимости от того, какие средства и методы у нас имеются, только в них мы...</w:t>
      </w:r>
    </w:p>
    <w:p>
      <w:pPr>
        <w:pStyle w:val="Normal"/>
        <w:spacing w:lineRule="auto" w:line="360"/>
        <w:rPr/>
      </w:pPr>
      <w:r>
        <w:rPr>
          <w:u w:val="single"/>
        </w:rPr>
        <w:t>Липкин А.И.</w:t>
      </w:r>
      <w:r>
        <w:rPr/>
        <w:t xml:space="preserve"> Нет, должно быть что-то еще кроме средств и методов...</w:t>
      </w:r>
    </w:p>
    <w:p>
      <w:pPr>
        <w:pStyle w:val="Normal"/>
        <w:spacing w:lineRule="auto" w:line="360"/>
        <w:rPr/>
      </w:pPr>
      <w:r>
        <w:rPr>
          <w:u w:val="single"/>
        </w:rPr>
        <w:t>Анат. Викт.</w:t>
      </w:r>
      <w:r>
        <w:rPr/>
        <w:t xml:space="preserve"> ... потому что именно в целях, именно, так сказать, дырки определяют наши цели, цели связаны объективно с...</w:t>
      </w:r>
    </w:p>
    <w:p>
      <w:pPr>
        <w:pStyle w:val="Normal"/>
        <w:spacing w:lineRule="auto" w:line="360"/>
        <w:rPr/>
      </w:pPr>
      <w:r>
        <w:rPr>
          <w:u w:val="single"/>
        </w:rPr>
        <w:t>Вопрос:</w:t>
      </w:r>
      <w:r>
        <w:rPr/>
        <w:t xml:space="preserve"> или наоборот, цели определяют дырки...</w:t>
      </w:r>
    </w:p>
    <w:p>
      <w:pPr>
        <w:pStyle w:val="Normal"/>
        <w:spacing w:lineRule="auto" w:line="360"/>
        <w:rPr/>
      </w:pPr>
      <w:r>
        <w:rPr>
          <w:u w:val="single"/>
        </w:rPr>
        <w:t>Г.П.Щ.</w:t>
      </w:r>
      <w:r>
        <w:rPr/>
        <w:t xml:space="preserve"> То ли дырки определяют щели, то ли цели определяют дырки.                         </w:t>
      </w:r>
    </w:p>
    <w:p>
      <w:pPr>
        <w:pStyle w:val="Normal"/>
        <w:spacing w:lineRule="auto" w:line="360"/>
        <w:rPr/>
      </w:pPr>
      <w:r>
        <w:rPr>
          <w:u w:val="single"/>
        </w:rPr>
        <w:t>Анат. Викт.</w:t>
      </w:r>
      <w:r>
        <w:rPr/>
        <w:t xml:space="preserve"> Цели порождаются...</w:t>
      </w:r>
    </w:p>
    <w:p>
      <w:pPr>
        <w:pStyle w:val="Normal"/>
        <w:spacing w:lineRule="auto" w:line="360"/>
        <w:rPr/>
      </w:pPr>
      <w:r>
        <w:rPr>
          <w:u w:val="single"/>
        </w:rPr>
        <w:t>Г.П.Щ.</w:t>
      </w:r>
      <w:r>
        <w:rPr/>
        <w:t xml:space="preserve"> Вот Вам оппонент!</w:t>
      </w:r>
    </w:p>
    <w:p>
      <w:pPr>
        <w:pStyle w:val="Normal"/>
        <w:spacing w:lineRule="auto" w:line="360"/>
        <w:rPr/>
      </w:pPr>
      <w:r>
        <w:rPr>
          <w:u w:val="single"/>
        </w:rPr>
        <w:t>Анат. Викт.</w:t>
      </w:r>
      <w:r>
        <w:rPr/>
        <w:t xml:space="preserve"> Цели движения в определенном направлении, а вот средства наши определяют нашу свободу движения в том или ином направлении.</w:t>
      </w:r>
    </w:p>
    <w:p>
      <w:pPr>
        <w:pStyle w:val="Normal"/>
        <w:spacing w:lineRule="auto" w:line="360"/>
        <w:rPr/>
      </w:pPr>
      <w:r>
        <w:rPr>
          <w:u w:val="single"/>
        </w:rPr>
        <w:t>Г.П.Щ.</w:t>
      </w:r>
      <w:r>
        <w:rPr/>
        <w:t xml:space="preserve"> Ну, а если мы выяснили, что средств нет? И надо еще набирать эти средства?</w:t>
      </w:r>
    </w:p>
    <w:p>
      <w:pPr>
        <w:pStyle w:val="Normal"/>
        <w:spacing w:lineRule="auto" w:line="360"/>
        <w:rPr/>
      </w:pPr>
      <w:r>
        <w:rPr>
          <w:u w:val="single"/>
        </w:rPr>
        <w:t>Анат. Викт.</w:t>
      </w:r>
      <w:r>
        <w:rPr/>
        <w:t xml:space="preserve"> Надо различать тогда движение по пути создания средств и мы тут фиксируем тогда особую дырку..., т.е. разделить работы разного плана.</w:t>
      </w:r>
    </w:p>
    <w:p>
      <w:pPr>
        <w:pStyle w:val="Normal"/>
        <w:spacing w:lineRule="auto" w:line="360"/>
        <w:rPr/>
      </w:pPr>
      <w:r>
        <w:rPr>
          <w:u w:val="single"/>
        </w:rPr>
        <w:t>Г.П.Щ.</w:t>
      </w:r>
      <w:r>
        <w:rPr/>
        <w:t xml:space="preserve"> Анатолий Викторович, верно, но мы ведь до этого и дошли, мы и различили все это вот тут и вроде бы даже определили, что нам нужно, чтобы процессы у нас теперь описывались как процессы, да? В их специфике и возможностях оперативной работы с ними. Нам важно, чтобы связи у нас и структуры связей описывались как структуры связей, функциональные структуры как функциональные структуры, да? И организованности мате</w:t>
        <w:softHyphen/>
        <w:t>риала как таковые. И вроде (посмотрите, что я говорю) мы даже цели определили, Анатолий. Вот что важно. И то, что Вы Аркадий спрашиваете, я не очень понимаю, потому что что нам нужно? Адекватное представление процессов как таковых. И продолжая все это обсуждение - адекватное описание связей, адекватное описание функций. Мы уже поняли.</w:t>
      </w:r>
    </w:p>
    <w:p>
      <w:pPr>
        <w:pStyle w:val="Normal"/>
        <w:spacing w:lineRule="auto" w:line="360"/>
        <w:rPr/>
      </w:pPr>
      <w:r>
        <w:rPr>
          <w:u w:val="single"/>
        </w:rPr>
        <w:t>Липкин А.И.</w:t>
      </w:r>
      <w:r>
        <w:rPr/>
        <w:t xml:space="preserve"> Тогда в чем вопрос Ваш?</w:t>
      </w:r>
    </w:p>
    <w:p>
      <w:pPr>
        <w:pStyle w:val="Normal"/>
        <w:spacing w:lineRule="auto" w:line="360"/>
        <w:rPr/>
      </w:pPr>
      <w:r>
        <w:rPr/>
      </w:r>
    </w:p>
    <w:p>
      <w:pPr>
        <w:pStyle w:val="Normal"/>
        <w:spacing w:lineRule="auto" w:line="360"/>
        <w:rPr/>
      </w:pPr>
      <w:r>
        <w:rPr>
          <w:u w:val="single"/>
        </w:rPr>
        <w:t>Г.П.Щ.</w:t>
      </w:r>
      <w:r>
        <w:rPr/>
        <w:t xml:space="preserve"> Обратите внимание, надо же еще понять кардиналь</w:t>
        <w:softHyphen/>
        <w:t>ный характер этой смены - раз, потому что Вы же что тогда должны? Вы же разрушаете вот эту унитарность, которая была раньше за счет одной схемы. Ведь в чем было великое преимущество, и в чем состоит великое преимущество нынешнего положения дел. У нас сущностей-то пять - разных, а язык-то один и все в нем выражено: и процессы, и структуры связей, и функциональные структуры - все собрано и все в единстве. Как только мы все это разделим, невероятно сложными станут проблемы синтеза. Надо разрабатывать специальную технологию синтеза и особую методологию системной работы впервые. Мы можем посчитать, что это нам сулит, какие преимущества, да? В частности, мы впервые сможем проектировать, поскольку мы пока вообще не можем этого делать.</w:t>
      </w:r>
    </w:p>
    <w:p>
      <w:pPr>
        <w:pStyle w:val="Normal"/>
        <w:spacing w:lineRule="auto" w:line="360"/>
        <w:rPr/>
      </w:pPr>
      <w:r>
        <w:rPr>
          <w:u w:val="single"/>
        </w:rPr>
        <w:t>Горбатый М.М.</w:t>
      </w:r>
      <w:r>
        <w:rPr/>
        <w:t xml:space="preserve"> Георгий Петрович, не появляется ли здесь замкнутый круг...</w:t>
      </w:r>
    </w:p>
    <w:p>
      <w:pPr>
        <w:pStyle w:val="Normal"/>
        <w:spacing w:lineRule="auto" w:line="360"/>
        <w:rPr/>
      </w:pPr>
      <w:r>
        <w:rPr>
          <w:u w:val="single"/>
        </w:rPr>
        <w:t>Г.П.Щ.</w:t>
      </w:r>
      <w:r>
        <w:rPr/>
        <w:t xml:space="preserve"> Появляется.</w:t>
      </w:r>
    </w:p>
    <w:p>
      <w:pPr>
        <w:pStyle w:val="Normal"/>
        <w:spacing w:lineRule="auto" w:line="360"/>
        <w:rPr/>
      </w:pPr>
      <w:r>
        <w:rPr>
          <w:u w:val="single"/>
        </w:rPr>
        <w:t>Горбатый М.М.</w:t>
      </w:r>
      <w:r>
        <w:rPr/>
        <w:t xml:space="preserve"> ... потому что, если мы процесс рассматрива</w:t>
        <w:softHyphen/>
        <w:t>ем как объект и для него создаем схему, то ее мы опять должны  .... разложить на эти пять... т.е....</w:t>
      </w:r>
    </w:p>
    <w:p>
      <w:pPr>
        <w:pStyle w:val="Normal"/>
        <w:spacing w:lineRule="auto" w:line="360"/>
        <w:rPr/>
      </w:pPr>
      <w:r>
        <w:rPr>
          <w:u w:val="single"/>
        </w:rPr>
        <w:t>Г.П.Щ.</w:t>
      </w:r>
      <w:r>
        <w:rPr/>
        <w:t xml:space="preserve"> Нет, нет, нет! Если у Вас уже появилось пять в процессы назад разлагать не будете. Процессы надо описать как процессы.                            .</w:t>
      </w:r>
    </w:p>
    <w:p>
      <w:pPr>
        <w:pStyle w:val="Normal"/>
        <w:spacing w:lineRule="auto" w:line="360"/>
        <w:rPr/>
      </w:pPr>
      <w:r>
        <w:rPr>
          <w:u w:val="single"/>
        </w:rPr>
        <w:t>Горбатый М.М.</w:t>
      </w:r>
      <w:r>
        <w:rPr/>
        <w:t xml:space="preserve"> Но процессы... имеют свою структуру? Свой материал... А чтобы так понимать процессы, нужно к старой схеме вернуться. Так вот я говорю, в этом смысле замкнутый.</w:t>
      </w:r>
    </w:p>
    <w:p>
      <w:pPr>
        <w:pStyle w:val="Normal"/>
        <w:spacing w:lineRule="auto" w:line="360"/>
        <w:rPr/>
      </w:pPr>
      <w:r>
        <w:rPr>
          <w:u w:val="single"/>
        </w:rPr>
        <w:t>Г.П.Щ.</w:t>
      </w:r>
      <w:r>
        <w:rPr/>
        <w:t xml:space="preserve"> Я понял, Марк Моисеевич. Итак, теперь это стало видно, Анатолий Викторович? Ведь вот в чем проблема-то, Аркадий, в чем проблема? Проблема в том, чтобы четко определить от чего отказаться. Ведь смотрите, когда Вы делаете... ведь теперь вроде бы понятно, что я спрашиваю, потому что пойти вперед, значит отказаться от того, что есть, да? А интересно, а когда Вы, скажем, жену  с детьми бросаете. Вы размышляете там или нет? Когда Вы к другой жене уходите? Вот так вот в этом образе постарайтесь понять. Значит не просто так куда пошел, сегодня в одно место, завтра в другое сходил, да? То уж остается, к нему уже не вернешься, с ним надо покончить и его надо схоронить. А, следовательно, самих себя как так мыслящих похоронить надо.</w:t>
      </w:r>
    </w:p>
    <w:p>
      <w:pPr>
        <w:pStyle w:val="Normal"/>
        <w:spacing w:lineRule="auto" w:line="360"/>
        <w:rPr/>
      </w:pPr>
      <w:r>
        <w:rPr>
          <w:u w:val="single"/>
        </w:rPr>
        <w:t>Анат. Викт.</w:t>
      </w:r>
      <w:r>
        <w:rPr/>
        <w:t xml:space="preserve"> Так надо зафиксировать это как ошибку, то, что сейчас вот произошло. Возвращение опять на те же самые схемы и представление этого в виде цикла.</w:t>
      </w:r>
    </w:p>
    <w:p>
      <w:pPr>
        <w:pStyle w:val="Normal"/>
        <w:spacing w:lineRule="auto" w:line="360"/>
        <w:rPr/>
      </w:pPr>
      <w:r>
        <w:rPr>
          <w:u w:val="single"/>
        </w:rPr>
        <w:t xml:space="preserve">Г.П.Щ. </w:t>
      </w:r>
      <w:r>
        <w:rPr/>
        <w:t>Какая же это ошибка, когда это закон?</w:t>
      </w:r>
    </w:p>
    <w:p>
      <w:pPr>
        <w:pStyle w:val="Normal"/>
        <w:spacing w:lineRule="auto" w:line="360"/>
        <w:rPr/>
      </w:pPr>
      <w:r>
        <w:rPr/>
        <w:t xml:space="preserve"> </w:t>
      </w:r>
      <w:r>
        <w:rPr>
          <w:u w:val="single"/>
        </w:rPr>
        <w:t>Анат. Викт.</w:t>
      </w:r>
      <w:r>
        <w:rPr/>
        <w:t xml:space="preserve"> Нет, это не закон, когда Вы смотрите со стороны на это. А если это изобразить все то мышление и всю эту оргдеятельность в схеме, то если в схеме появляются циклы и возвращение к прежнему, значит нужно менять...</w:t>
      </w:r>
    </w:p>
    <w:p>
      <w:pPr>
        <w:pStyle w:val="Normal"/>
        <w:spacing w:lineRule="auto" w:line="360"/>
        <w:rPr/>
      </w:pPr>
      <w:r>
        <w:rPr>
          <w:u w:val="single"/>
        </w:rPr>
        <w:t>Горбатый М.М.</w:t>
      </w:r>
      <w:r>
        <w:rPr/>
        <w:t xml:space="preserve"> Значит мы потенциально неправильно мыслим..</w:t>
      </w:r>
    </w:p>
    <w:p>
      <w:pPr>
        <w:pStyle w:val="Normal"/>
        <w:spacing w:lineRule="auto" w:line="360"/>
        <w:rPr/>
      </w:pPr>
      <w:r>
        <w:rPr>
          <w:u w:val="single"/>
        </w:rPr>
        <w:t>Анат. Викт.</w:t>
      </w:r>
      <w:r>
        <w:rPr/>
        <w:t xml:space="preserve"> ... на доске...</w:t>
      </w:r>
    </w:p>
    <w:p>
      <w:pPr>
        <w:pStyle w:val="Normal"/>
        <w:spacing w:lineRule="auto" w:line="360"/>
        <w:rPr/>
      </w:pPr>
      <w:r>
        <w:rPr>
          <w:u w:val="single"/>
        </w:rPr>
        <w:t>Г.П.Щ.</w:t>
      </w:r>
      <w:r>
        <w:rPr/>
        <w:t xml:space="preserve"> Мы ведь неправильно мыслим. Ведь я специально в лекциях показывал: неправильное мышление есть хорошие мышления. Смерть наступает при правильном мышлении. Понимаете, когда неправильно - это жизнь. А правильно - это смерть.</w:t>
      </w:r>
    </w:p>
    <w:p>
      <w:pPr>
        <w:pStyle w:val="Normal"/>
        <w:spacing w:lineRule="auto" w:line="360"/>
        <w:rPr/>
      </w:pPr>
      <w:r>
        <w:rPr>
          <w:u w:val="single"/>
        </w:rPr>
        <w:t>Анат. Вакт.</w:t>
      </w:r>
      <w:r>
        <w:rPr/>
        <w:t xml:space="preserve"> Правильно или неправильно, у меня в трактовке дается движение вперед и новое отрицает старое...</w:t>
      </w:r>
    </w:p>
    <w:p>
      <w:pPr>
        <w:pStyle w:val="Normal"/>
        <w:spacing w:lineRule="auto" w:line="360"/>
        <w:rPr/>
      </w:pPr>
      <w:r>
        <w:rPr>
          <w:u w:val="single"/>
        </w:rPr>
        <w:t>Вопрос:</w:t>
      </w:r>
      <w:r>
        <w:rPr/>
        <w:t xml:space="preserve"> ... отрицает старое, чтобы получить новое... отрицание отрицаний..</w:t>
      </w:r>
    </w:p>
    <w:p>
      <w:pPr>
        <w:pStyle w:val="Normal"/>
        <w:spacing w:lineRule="auto" w:line="360"/>
        <w:rPr/>
      </w:pPr>
      <w:r>
        <w:rPr>
          <w:u w:val="single"/>
        </w:rPr>
        <w:t>Г.П.Щ.</w:t>
      </w:r>
      <w:r>
        <w:rPr/>
        <w:t xml:space="preserve"> Так вот тут в чем на самом деле проблема. Это очень важно, вот прошагивать со всеми ходами, чтобы она села, и чтобы мы могли ее прожить. Слова-то ведь так просто ничего не дают, ведь это надо проблему прочувствовать, со всеми вытекающими отсюда последствиями, прежде, чем действовать, примерно представить себе в чем тут проблема. Но самое главное - вот сейчас мне важно сказать, когда мы таким образом поставили, казалось бы свой... вот так сформулировали проблемы и так определили цели - первое, что происходит, это все то, что было - уходит. Поэтому у Марка Моисеевича ведь не ошибка, обратите внимание, поскольку ничего кроме старых представлений ведь пока нет. Новых-то пока ведь нет. А самое главное, что ведь тут процесс, который я здесь нарисовал, ведь, обратите внимание, Марк Моисеевич, вроде бы продвинулся даже чуть дальше всех нас и вот в каком плане. Он говорит: Ага, так теперь у Вас процессы ведь как объект. Смотрите какая интересная вещь: раньше процессы были компонентами сложного объекта и процессы были составляющими аспектами и связи были составляющими аспектами единого структурно-системного объекта и функции и морфология. А теперь, смотрите, какой шаг совершился: теперь процессы должны быть самостоятельным объектам, связи должны стать самостоятельным объектом, да?</w:t>
      </w:r>
    </w:p>
    <w:p>
      <w:pPr>
        <w:pStyle w:val="Normal"/>
        <w:spacing w:lineRule="auto" w:line="360"/>
        <w:rPr/>
      </w:pPr>
      <w:r>
        <w:rPr>
          <w:u w:val="single"/>
        </w:rPr>
        <w:t>Вопрос:</w:t>
      </w:r>
      <w:r>
        <w:rPr/>
        <w:t xml:space="preserve"> И структура...</w:t>
      </w:r>
    </w:p>
    <w:p>
      <w:pPr>
        <w:pStyle w:val="Normal"/>
        <w:spacing w:lineRule="auto" w:line="360"/>
        <w:rPr/>
      </w:pPr>
      <w:r>
        <w:rPr>
          <w:u w:val="single"/>
        </w:rPr>
        <w:t>Г.П.Щ.</w:t>
      </w:r>
      <w:r>
        <w:rPr/>
        <w:t xml:space="preserve"> Пожалуйста, но самостоятельной структурой без все</w:t>
        <w:softHyphen/>
        <w:t>го остального, да?</w:t>
      </w:r>
    </w:p>
    <w:p>
      <w:pPr>
        <w:pStyle w:val="Normal"/>
        <w:spacing w:lineRule="auto" w:line="360"/>
        <w:rPr/>
      </w:pPr>
      <w:r>
        <w:rPr>
          <w:u w:val="single"/>
        </w:rPr>
        <w:t>Вопрос:</w:t>
      </w:r>
      <w:r>
        <w:rPr/>
        <w:t xml:space="preserve"> Да не может этого быть. Это объективное отражение каких-то черт, это</w:t>
      </w:r>
      <w:r>
        <w:rPr>
          <w:b/>
          <w:bCs/>
        </w:rPr>
        <w:t xml:space="preserve"> </w:t>
      </w:r>
      <w:r>
        <w:rPr/>
        <w:t>его аспекты, а не сам по себе объект как таковой. Изучаем мы объект реальный, получаем нечто идеальное. Тут синтезировать надо, а не различать.</w:t>
      </w:r>
    </w:p>
    <w:p>
      <w:pPr>
        <w:pStyle w:val="Normal"/>
        <w:spacing w:lineRule="auto" w:line="360"/>
        <w:rPr/>
      </w:pPr>
      <w:r>
        <w:rPr>
          <w:u w:val="single"/>
        </w:rPr>
        <w:t>Г.П.Щ.</w:t>
      </w:r>
      <w:r>
        <w:rPr/>
        <w:t xml:space="preserve"> А все, что было до этого, мы выбросили в мусорную корзину? Смотрите как интересно, ведь вроде бы что я все вре</w:t>
        <w:softHyphen/>
        <w:t>мя рассказывал и говорил? Объект-то где существует? Он же существует-то в понимании. Где он существует? И что Вы, интересно, изучаете - идею Бога или Бога? Вы кентавра изучаете? А где существует морской транспорт, который Вы изучаете? Можно подумать, что он там вот на морях существует. Значит морской транспорт почему-то на морях, а министерство морского транспорта почему-то в Москве. И, кстати, для Вас, в первую очередь, морской транспорт существует как это министерство и бумажки, которые движутся. А ведь корабли - все это вторично, где же объект, с которыми работает Ваш институт, министерство и где он существует? Называем: эра морского транспорта. Где она есть? И, кстати, очень интересно, где существуют территории? Почему-то опять-таки Институт Географии Академии Наук находится в Москве на Монетном переулке или... Старо-Монетном переулке, да? И почему-то там вот обсуждают вопросы территории и там существует территория и там существует территория, а ведь геологи, географы, геодезисты не слышали об этом никогда, что ведь такое территория их ведь вообще это не интересует. Вот они употребляют странные слова: "карты", "картоиды". Что такое картоиды? Последнее новое слово во всей географической науке. Оказывается, существует даже не территория, а терри... то...и-ды (территороиды?) Поэтому вопрос-то, я почему говорю: Марк Моисеевич дальше нас продвинулся и вопрос-то его в смысле продвижения уместен: так процессы-то должны быть объектами, отдельными, самостоятельными и структуры связей и функциональные структуры, ведь вот Вы к чему нас призываете, говорит он. А тогда следует первая реакция, вот я пытаюсь разложить. Что это такое "процессы?" Вы про что говорите, про процессы как объекты, да? Про функции как объекты, так такое бывает или не бывает, существует или не существует?</w:t>
      </w:r>
    </w:p>
    <w:p>
      <w:pPr>
        <w:pStyle w:val="Normal"/>
        <w:spacing w:lineRule="auto" w:line="360"/>
        <w:rPr/>
      </w:pPr>
      <w:r>
        <w:rPr>
          <w:u w:val="single"/>
        </w:rPr>
        <w:t>Горбатый М.М.</w:t>
      </w:r>
      <w:r>
        <w:rPr/>
        <w:t xml:space="preserve"> Только как объекты изучения. Конечно... </w:t>
      </w:r>
    </w:p>
    <w:p>
      <w:pPr>
        <w:pStyle w:val="Normal"/>
        <w:spacing w:lineRule="auto" w:line="360"/>
        <w:rPr/>
      </w:pPr>
      <w:r>
        <w:rPr>
          <w:u w:val="single"/>
        </w:rPr>
        <w:t>Г.П.Щ.</w:t>
      </w:r>
      <w:r>
        <w:rPr/>
        <w:t xml:space="preserve"> Объекты изучения... Так, подождите, я говорю: объекты понимания, так Вы должны их теперь сделать это объектами изучения, да? Но между прочим не думайте, что это безус</w:t>
        <w:softHyphen/>
        <w:t>ловная штука, коль Вы их положили как объекты изучения, то теперь мир будет состоять из них. Смотрите - их них теперь будет состоять ваш мир. Вы их новую религию производите, простите, таким образом.</w:t>
      </w:r>
    </w:p>
    <w:p>
      <w:pPr>
        <w:pStyle w:val="Normal"/>
        <w:spacing w:lineRule="auto" w:line="360"/>
        <w:rPr/>
      </w:pPr>
      <w:r>
        <w:rPr>
          <w:u w:val="single"/>
        </w:rPr>
        <w:t>Лернер В. К., Горбатый М.М.</w:t>
      </w:r>
      <w:r>
        <w:rPr/>
        <w:t xml:space="preserve"> Так это мы? </w:t>
      </w:r>
    </w:p>
    <w:p>
      <w:pPr>
        <w:pStyle w:val="Normal"/>
        <w:spacing w:lineRule="auto" w:line="360"/>
        <w:rPr/>
      </w:pPr>
      <w:r>
        <w:rPr>
          <w:u w:val="single"/>
        </w:rPr>
        <w:t>Г.П.Щ.</w:t>
      </w:r>
      <w:r>
        <w:rPr/>
        <w:t xml:space="preserve"> А что, между прочим я Вас рассматриваю как соучастников</w:t>
        <w:tab/>
        <w:t xml:space="preserve">         .      Между прочим сжигать, сжигать ... Так что не все это просто, Анатолий Викторович, как это объекты, но ведь самое страшное, что же получается там. Выясняется, что никаких процессов нет. Вообще мы не знаем, что такое процессы. Слово-то употребляем, а где Вы видели процессы, а структурные связи? Вот вчера у нас была история, мы обсуждали историю со шлако накопителями. Несколько минут я у Вас займу на это. Вот в Европе нет шлаконакопителей соляных или </w:t>
        <w:tab/>
        <w:tab/>
        <w:t>. У нас в Советском Союзе 12 шлаконакопителей. Как я вчера узнал, они в общей сложности занимают территорию больше чем половина государства Швейцария.</w:t>
      </w:r>
    </w:p>
    <w:p>
      <w:pPr>
        <w:pStyle w:val="Normal"/>
        <w:spacing w:lineRule="auto" w:line="360"/>
        <w:rPr/>
      </w:pPr>
      <w:r>
        <w:rPr>
          <w:u w:val="single"/>
        </w:rPr>
        <w:t>Липкин А.И.</w:t>
      </w:r>
      <w:r>
        <w:rPr>
          <w:b/>
          <w:bCs/>
        </w:rPr>
        <w:t xml:space="preserve"> </w:t>
      </w:r>
      <w:r>
        <w:rPr/>
        <w:t>По-моему не только они</w:t>
      </w:r>
    </w:p>
    <w:p>
      <w:pPr>
        <w:pStyle w:val="Normal"/>
        <w:spacing w:lineRule="auto" w:line="360"/>
        <w:rPr/>
      </w:pPr>
      <w:r>
        <w:rPr/>
      </w:r>
    </w:p>
    <w:p>
      <w:pPr>
        <w:pStyle w:val="Normal"/>
        <w:spacing w:lineRule="auto" w:line="360"/>
        <w:rPr/>
      </w:pPr>
      <w:r>
        <w:rPr>
          <w:u w:val="single"/>
        </w:rPr>
        <w:t>Г.П.Щ.</w:t>
      </w:r>
      <w:r>
        <w:rPr/>
        <w:t xml:space="preserve"> Нет, только они эти шлаконакопители. </w:t>
      </w:r>
    </w:p>
    <w:p>
      <w:pPr>
        <w:pStyle w:val="Normal"/>
        <w:spacing w:lineRule="auto" w:line="360"/>
        <w:rPr/>
      </w:pPr>
      <w:r>
        <w:rPr>
          <w:u w:val="single"/>
        </w:rPr>
        <w:t>Липкин А.И.</w:t>
      </w:r>
      <w:r>
        <w:rPr/>
        <w:t xml:space="preserve"> Не эти 12, а там еще другие по-моему. </w:t>
      </w:r>
    </w:p>
    <w:p>
      <w:pPr>
        <w:pStyle w:val="Normal"/>
        <w:spacing w:lineRule="auto" w:line="360"/>
        <w:rPr/>
      </w:pPr>
      <w:r>
        <w:rPr>
          <w:u w:val="single"/>
        </w:rPr>
        <w:t>Г.П.Щ.</w:t>
      </w:r>
      <w:r>
        <w:rPr/>
        <w:t xml:space="preserve"> Нет, нет, вот эти шлаконакопители, мы про другие не говорим. Теперь они отравили там все кругом и разрушили, а делается это все следующим образом: кто-то когда-то двадцать лет назад взял эти самые естественные впадины, посмотрел вот здесь этот глиняный слой, начал проверять проницаемость всего этого дела, выделил процессы фильтрации, коэффициент фильтрации, соответственно, коэффициент фильтрации как определяется? Берем слой, вот здесь давление, смотрим сколько протекло. Я тут начинаю кричать: так это ж все         </w:t>
        <w:tab/>
        <w:t xml:space="preserve">        , это ж все белиберда. Вообще у Вас никакого представления фильтрации нет. Вы сами себя обманываете. Они говорят: ну как это, у нас вот тут процесс фильтрации и т.д. Начинаем обсуждать дальше все это, процессы диффузии фильтрации и т.д. А что такое процесс фильтрации? Там есть рассол, рассол идет, он в растворе, обратите внимание, выясняется, что раствор и рассол разные вещи. Он идет, происходит абсорбиция, вот здесь вот. Просаливается эта территория, говорят процесс. А какой здесь процесс, интересно?</w:t>
      </w:r>
    </w:p>
    <w:p>
      <w:pPr>
        <w:pStyle w:val="Normal"/>
        <w:spacing w:lineRule="auto" w:line="360"/>
        <w:rPr/>
      </w:pPr>
      <w:r>
        <w:rPr>
          <w:u w:val="single"/>
        </w:rPr>
        <w:t>Вопрос:</w:t>
      </w:r>
      <w:r>
        <w:rPr/>
        <w:t xml:space="preserve"> Изменение свойств.</w:t>
      </w:r>
    </w:p>
    <w:p>
      <w:pPr>
        <w:pStyle w:val="Normal"/>
        <w:spacing w:lineRule="auto" w:line="360"/>
        <w:rPr/>
      </w:pPr>
      <w:r>
        <w:rPr>
          <w:u w:val="single"/>
        </w:rPr>
        <w:t>Г.П.Щ.</w:t>
      </w:r>
      <w:r>
        <w:rPr/>
        <w:t xml:space="preserve"> О, как интересно. А если я Вам отвечу, что изменение свойств вообще не есть процессы в принципе. А что если я вот так с Вами сыграю? А какой интересно процесс? Идет взаимодействие, да? Рассол под давлением некоторым, да? За счет диффузионных процессов осматических проникает туда, кристаллизуется, поскольку он насыщенный, кристаллики забивают</w:t>
      </w:r>
      <w:r>
        <w:rPr>
          <w:b/>
          <w:bCs/>
        </w:rPr>
        <w:t xml:space="preserve"> </w:t>
      </w:r>
      <w:r>
        <w:rPr/>
        <w:t>все эти штуки, так какой у Вас процесс идет интересно? Одна материя взаимодействует с другой материей, рассол с глинами. А взаимодействие -  это процесс или нет?</w:t>
      </w:r>
    </w:p>
    <w:p>
      <w:pPr>
        <w:pStyle w:val="Normal"/>
        <w:spacing w:lineRule="auto" w:line="360"/>
        <w:rPr/>
      </w:pPr>
      <w:r>
        <w:rPr>
          <w:u w:val="single"/>
        </w:rPr>
        <w:t>Лернер В.К.</w:t>
      </w:r>
      <w:r>
        <w:rPr/>
        <w:t xml:space="preserve"> Это как назвать просто.</w:t>
      </w:r>
    </w:p>
    <w:p>
      <w:pPr>
        <w:pStyle w:val="Normal"/>
        <w:spacing w:lineRule="auto" w:line="360"/>
        <w:rPr/>
      </w:pPr>
      <w:r>
        <w:rPr>
          <w:u w:val="single"/>
        </w:rPr>
        <w:t>Г.П.Щ.</w:t>
      </w:r>
      <w:r>
        <w:rPr/>
        <w:t xml:space="preserve"> Я ж понимаю как назвать, ну давайте горшком называть.</w:t>
      </w:r>
    </w:p>
    <w:p>
      <w:pPr>
        <w:pStyle w:val="Normal"/>
        <w:spacing w:lineRule="auto" w:line="360"/>
        <w:rPr/>
      </w:pPr>
      <w:r>
        <w:rPr>
          <w:u w:val="single"/>
        </w:rPr>
        <w:t>Лернер В.К.</w:t>
      </w:r>
      <w:r>
        <w:rPr/>
        <w:t xml:space="preserve"> Ну мы вот назвали процессом..</w:t>
      </w:r>
    </w:p>
    <w:p>
      <w:pPr>
        <w:pStyle w:val="Normal"/>
        <w:spacing w:lineRule="auto" w:line="360"/>
        <w:rPr/>
      </w:pPr>
      <w:r>
        <w:rPr>
          <w:u w:val="single"/>
        </w:rPr>
        <w:t>Г.П.Щ.</w:t>
      </w:r>
      <w:r>
        <w:rPr/>
        <w:t xml:space="preserve"> Очень интересно, может быть Вы так назвали и закрыли себе весь путь? А что Вы здесь-то должны понимать под процессами? Ведь замечание насчет того, что это лишь аспекты, оно ведь тоже не случайно и несет в себе огромное содержание, потому что мы говорим: теперь процессы должны быть представлены как особые объекты. Легко сказать, а что это вообще значит? И какие интересно процессы могут быть представлены как объекты.</w:t>
      </w:r>
    </w:p>
    <w:p>
      <w:pPr>
        <w:pStyle w:val="Normal"/>
        <w:spacing w:lineRule="auto" w:line="360"/>
        <w:rPr/>
      </w:pPr>
      <w:r>
        <w:rPr>
          <w:u w:val="single"/>
        </w:rPr>
        <w:t>Лернер В.К.</w:t>
      </w:r>
      <w:r>
        <w:rPr/>
        <w:t xml:space="preserve"> Процесс кристаллизации, Вы о чем говорили.</w:t>
      </w:r>
    </w:p>
    <w:p>
      <w:pPr>
        <w:pStyle w:val="Normal"/>
        <w:spacing w:lineRule="auto" w:line="360"/>
        <w:rPr/>
      </w:pPr>
      <w:r>
        <w:rPr>
          <w:u w:val="single"/>
        </w:rPr>
        <w:t>Г.П.Щ.</w:t>
      </w:r>
      <w:r>
        <w:rPr/>
        <w:t xml:space="preserve"> Очень интересно.</w:t>
      </w:r>
    </w:p>
    <w:p>
      <w:pPr>
        <w:pStyle w:val="Normal"/>
        <w:spacing w:lineRule="auto" w:line="360"/>
        <w:rPr/>
      </w:pPr>
      <w:r>
        <w:rPr>
          <w:u w:val="single"/>
        </w:rPr>
        <w:t>Лернер В.К.</w:t>
      </w:r>
      <w:r>
        <w:rPr/>
        <w:t xml:space="preserve"> Процесс проникновения.</w:t>
      </w:r>
    </w:p>
    <w:p>
      <w:pPr>
        <w:pStyle w:val="Normal"/>
        <w:spacing w:lineRule="auto" w:line="360"/>
        <w:rPr/>
      </w:pPr>
      <w:r>
        <w:rPr>
          <w:u w:val="single"/>
        </w:rPr>
        <w:t>Г.П.Щ.</w:t>
      </w:r>
      <w:r>
        <w:rPr/>
        <w:t xml:space="preserve"> Да, процесс взаимодействия.</w:t>
      </w:r>
    </w:p>
    <w:p>
      <w:pPr>
        <w:pStyle w:val="Normal"/>
        <w:spacing w:lineRule="auto" w:line="360"/>
        <w:rPr/>
      </w:pPr>
      <w:r>
        <w:rPr>
          <w:u w:val="single"/>
        </w:rPr>
        <w:t>Лернер В.К.</w:t>
      </w:r>
      <w:r>
        <w:rPr/>
        <w:t xml:space="preserve"> Ведь это же чисто зависит от того, как назвать, как условимся называть.</w:t>
      </w:r>
    </w:p>
    <w:p>
      <w:pPr>
        <w:pStyle w:val="Normal"/>
        <w:spacing w:lineRule="auto" w:line="360"/>
        <w:rPr/>
      </w:pPr>
      <w:r>
        <w:rPr>
          <w:u w:val="single"/>
        </w:rPr>
        <w:t>Г.П.Щ.</w:t>
      </w:r>
      <w:r>
        <w:rPr/>
        <w:t xml:space="preserve"> Короче говоря, трактуете теперь вот таким образом поставленный вопрос и хотите изображать процессы в особых формах, в своих схематизмах, своих знаковых формах - Вам приходится теперь отвечать на вопросы, на которые Вы раньше не отвечали: а что такое процессы, а что такое связи и структуры, а что такое функции, да? Мы вот привыкли говорить: функции...</w:t>
      </w:r>
    </w:p>
    <w:p>
      <w:pPr>
        <w:pStyle w:val="Normal"/>
        <w:spacing w:lineRule="auto" w:line="360"/>
        <w:rPr/>
      </w:pPr>
      <w:r>
        <w:rPr>
          <w:u w:val="single"/>
        </w:rPr>
        <w:t>Горбатый М.М.</w:t>
      </w:r>
      <w:r>
        <w:rPr/>
        <w:t xml:space="preserve"> Но не ответив на эти вопросы, нельзя при</w:t>
        <w:softHyphen/>
        <w:t>менять и эту терминологию, наверное?</w:t>
      </w:r>
    </w:p>
    <w:p>
      <w:pPr>
        <w:pStyle w:val="Normal"/>
        <w:spacing w:lineRule="auto" w:line="360"/>
        <w:rPr/>
      </w:pPr>
      <w:r>
        <w:rPr>
          <w:u w:val="single"/>
        </w:rPr>
        <w:t>Г.П.Щ.</w:t>
      </w:r>
      <w:r>
        <w:rPr/>
        <w:t xml:space="preserve"> Вы поняли к чему я Вас привел? К массе... Пока что одна сплошная масса неприятностей. Потому что, оказывается, слова "процесс", "структура", "функции", "связи", "организо</w:t>
        <w:softHyphen/>
        <w:t>ванность" применять больше нельзя.</w:t>
      </w:r>
    </w:p>
    <w:p>
      <w:pPr>
        <w:pStyle w:val="Normal"/>
        <w:spacing w:lineRule="auto" w:line="360"/>
        <w:rPr/>
      </w:pPr>
      <w:r>
        <w:rPr/>
        <w:t xml:space="preserve"> </w:t>
      </w:r>
      <w:r>
        <w:rPr>
          <w:u w:val="single"/>
        </w:rPr>
        <w:t>Вопрос:</w:t>
      </w:r>
      <w:r>
        <w:rPr/>
        <w:t xml:space="preserve"> А материал? </w:t>
      </w:r>
    </w:p>
    <w:p>
      <w:pPr>
        <w:pStyle w:val="Normal"/>
        <w:spacing w:lineRule="auto" w:line="360"/>
        <w:rPr/>
      </w:pPr>
      <w:r>
        <w:rPr>
          <w:u w:val="single"/>
        </w:rPr>
        <w:t>Г.П.Щ.</w:t>
      </w:r>
      <w:r>
        <w:rPr/>
        <w:t xml:space="preserve"> А уж "материал" тем более.</w:t>
      </w:r>
    </w:p>
    <w:p>
      <w:pPr>
        <w:pStyle w:val="Normal"/>
        <w:spacing w:lineRule="auto" w:line="360"/>
        <w:rPr/>
      </w:pPr>
      <w:r>
        <w:rPr>
          <w:u w:val="single"/>
        </w:rPr>
        <w:t>Г.П.Щ.</w:t>
      </w:r>
      <w:r>
        <w:rPr/>
        <w:t xml:space="preserve"> А это еще каждый должен подумать.</w:t>
      </w:r>
    </w:p>
    <w:p>
      <w:pPr>
        <w:pStyle w:val="Normal"/>
        <w:spacing w:lineRule="auto" w:line="360"/>
        <w:rPr/>
      </w:pPr>
      <w:r>
        <w:rPr/>
        <w:t xml:space="preserve"> </w:t>
      </w:r>
      <w:r>
        <w:rPr>
          <w:u w:val="single"/>
        </w:rPr>
        <w:t>Вопрос:</w:t>
      </w:r>
      <w:r>
        <w:rPr/>
        <w:t xml:space="preserve"> Наш мир не позволяет и наши знания. </w:t>
      </w:r>
    </w:p>
    <w:p>
      <w:pPr>
        <w:pStyle w:val="Normal"/>
        <w:spacing w:lineRule="auto" w:line="360"/>
        <w:rPr/>
      </w:pPr>
      <w:r>
        <w:rPr>
          <w:u w:val="single"/>
        </w:rPr>
        <w:t>Г.П.Щ.</w:t>
      </w:r>
      <w:r>
        <w:rPr/>
        <w:t xml:space="preserve"> Да бог с ним с миром. Дело в том, что тут ситуация куда хуже. Мы работать больше не можем, оказывается, потому что мы теперь проектировать не можем и изыскивать не можем, пока эти вопросы не решили. Мы же это тоже здесь обсуждали не спекулятивно, не потому что нам захотелось это обсудить, а потому что 50 лет вся практика проектно-изыскательских работ на нас давит и говорит: ну как же так, вам же это нужно. Понять процессы и под них организовать материал. Вот что нам важно. А если при этом выясняется, что мы не знаем что такое материал в каждом случае, что такое процессы и что такое структуры связей и функций,  что мы можем сделать? Можем ли мы без этого?</w:t>
      </w:r>
    </w:p>
    <w:p>
      <w:pPr>
        <w:pStyle w:val="Normal"/>
        <w:spacing w:lineRule="auto" w:line="360"/>
        <w:rPr/>
      </w:pPr>
      <w:r>
        <w:rPr>
          <w:u w:val="single"/>
        </w:rPr>
        <w:t>Горбатый М.М.</w:t>
      </w:r>
      <w:r>
        <w:rPr/>
        <w:t xml:space="preserve"> Могли, но вот теперь наверное не можем. </w:t>
      </w:r>
    </w:p>
    <w:p>
      <w:pPr>
        <w:pStyle w:val="Normal"/>
        <w:spacing w:lineRule="auto" w:line="360"/>
        <w:rPr/>
      </w:pPr>
      <w:r>
        <w:rPr>
          <w:u w:val="single"/>
        </w:rPr>
        <w:t>Г.П.Щ.</w:t>
      </w:r>
      <w:r>
        <w:rPr/>
        <w:t xml:space="preserve"> Могли другое. Не можем то, что сейчас нужно. Я благодарю Вас всех за внимание и терпение, за огромную помощь в обсуждении этих вопросов, за то, что я могу в любой момент этой лекции посмотреть в глаза сидящим людям и увидеть там отклик, отзвук и мысль. Вот за это я очень Вам благодарен. Мы с Вами прервались на каникулы. </w:t>
      </w:r>
    </w:p>
    <w:p>
      <w:pPr>
        <w:pStyle w:val="Normal"/>
        <w:spacing w:lineRule="auto" w:line="360"/>
        <w:rPr/>
      </w:pPr>
      <w:r>
        <w:rPr/>
        <w:t>______ Спасибо Вам...</w:t>
      </w:r>
    </w:p>
    <w:sectPr>
      <w:headerReference w:type="default" r:id="rId6"/>
      <w:footerReference w:type="default" r:id="rId7"/>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985" w:leader="none"/>
        <w:tab w:val="left" w:pos="0" w:leader="none"/>
      </w:tabs>
      <w:ind w:hanging="0"/>
      <w:jc w:val="left"/>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tabs>
        <w:tab w:val="clear" w:pos="4153"/>
        <w:tab w:val="clear" w:pos="8306"/>
        <w:tab w:val="right" w:pos="-1985" w:leader="none"/>
        <w:tab w:val="left" w:pos="0" w:leader="none"/>
      </w:tabs>
      <w:ind w:hanging="0"/>
      <w:jc w:val="left"/>
      <w:rPr/>
    </w:pPr>
    <w:r>
      <w:rPr>
        <w:sz w:val="20"/>
        <w:szCs w:val="20"/>
      </w:rPr>
      <w:t xml:space="preserve">страниц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0</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35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340" w:after="0"/>
      <w:jc w:val="both"/>
    </w:pPr>
    <w:rPr>
      <w:rFonts w:ascii="Courier New" w:hAnsi="Courier New" w:eastAsia="Courier New" w:cs="Courier New"/>
      <w:b/>
      <w:bCs/>
      <w:color w:val="auto"/>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9T12:23:00Z</dcterms:created>
  <dc:creator>О.Ю. Сомин</dc:creator>
  <dc:description/>
  <dc:language>en-US</dc:language>
  <cp:lastModifiedBy>Alexandre Katalov</cp:lastModifiedBy>
  <cp:lastPrinted>1999-08-24T15:39:00Z</cp:lastPrinted>
  <dcterms:modified xsi:type="dcterms:W3CDTF">1999-09-23T08:56:00Z</dcterms:modified>
  <cp:revision>15</cp:revision>
  <dc:subject/>
  <dc:title>47</dc:title>
</cp:coreProperties>
</file>