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709"/>
        <w:jc w:val="center"/>
        <w:rPr>
          <w:b/>
          <w:b/>
        </w:rPr>
      </w:pPr>
      <w:r>
        <w:rPr>
          <w:b/>
        </w:rPr>
      </w:r>
    </w:p>
    <w:p>
      <w:pPr>
        <w:pStyle w:val="Normal"/>
        <w:bidi w:val="0"/>
        <w:spacing w:lineRule="auto" w:line="360"/>
        <w:ind w:left="0" w:right="0" w:firstLine="709"/>
        <w:jc w:val="center"/>
        <w:rPr/>
      </w:pPr>
      <w:r>
        <w:rPr>
          <w:b/>
        </w:rPr>
        <w:t xml:space="preserve">Лекция №7  Союзморниипроект </w:t>
      </w:r>
    </w:p>
    <w:p>
      <w:pPr>
        <w:pStyle w:val="Normal"/>
        <w:bidi w:val="0"/>
        <w:spacing w:lineRule="auto" w:line="360"/>
        <w:ind w:left="0" w:right="0" w:firstLine="709"/>
        <w:jc w:val="center"/>
        <w:rPr>
          <w:b/>
          <w:b/>
        </w:rPr>
      </w:pPr>
      <w:r>
        <w:rPr>
          <w:b/>
        </w:rPr>
      </w:r>
    </w:p>
    <w:p>
      <w:pPr>
        <w:pStyle w:val="Normal"/>
        <w:bidi w:val="0"/>
        <w:spacing w:lineRule="auto" w:line="360"/>
        <w:ind w:left="0" w:right="0" w:firstLine="709"/>
        <w:rPr/>
      </w:pPr>
      <w:r>
        <w:rPr/>
        <w:t>В прошлый раз мы начали обсуждение темы "Знаки, знания и по</w:t>
        <w:softHyphen/>
        <w:t>нятия" и я предупредил, что в первой части этого курса этот параг</w:t>
        <w:softHyphen/>
        <w:t>раф является ключевым. И специально оговаривал, что понимание этой стороны дела в нашей мыследеятельности в методологическом плане яв</w:t>
        <w:softHyphen/>
        <w:t>ляется одним из важнейших моментов. Я специально останавливался на этом, поскольку, на мой взгляд, нет достаточно четкого понимания этой стороны дела среда широкого круга ученых, инженеров ... И это не так: просто в принципе, поскольку нет еще понимания того, что подавляю</w:t>
        <w:softHyphen/>
        <w:t>щая часть наших деятельноетей являются деятельностями по выработке знаний и построению соответствующих языков. Над нами до сих пор довлеет странная очень догма, что мы все включены в процесс матери</w:t>
        <w:softHyphen/>
        <w:t>ального производства. И вот это мешает правильному пониманию существа работы инженеров, ученых, методологов и создает совершенно неп</w:t>
        <w:softHyphen/>
        <w:t>равильные ориентации. Для меня было большим удивлением или вызвало большое мое удивление то, что я узнал совсем недавно: что геологи только в последние 10 лет пришли к пониманию того, что они, геологи не имеют никакого отношения к материальному производству, а создают знания и в этом смысле геология - есть особая сфера по производству знаний и ничего больше. Правда, нашлась группа геологов, которая рассердилась на меня из-за этого и сказала, что они это знают с детства и, что этому их учили в ВУЗах. Кто-то кончал геологический факультет МГУ, кто-то МГРИ (геолого-разведочный институт) и они го</w:t>
        <w:softHyphen/>
        <w:t>ворили, что им это профессора говорили на лекциях, на первом курсе. Но когда мы начали обсуждать дальше, что же из этого вытекает, то тут они все сразу откатились на позиции материального производства и мыслить начали, точно так, как будто они все время работают с ве</w:t>
        <w:softHyphen/>
        <w:t>щами. Была там группа математиков-автоматизаторов. И они точно так</w:t>
        <w:softHyphen/>
        <w:t>же думают, что работа, которую они проделывают, является материаль</w:t>
        <w:softHyphen/>
        <w:t>ным производством, опять-таки, а не производством по преимуществу знаний разного типа. И когда мы начали обсуждать с ними, скажем, структуру, скажем, стратиграфических разработок, влияние палеонтоло</w:t>
        <w:softHyphen/>
        <w:t>гии на все это, то кто-то из них выразился очень образно и точно. Он сказал: "Ну как же так? Вот я рыл яму, выкопал скелетик какой-то и дальше я начинаю работать с этим скелетиком?" И начал рассказы</w:t>
        <w:softHyphen/>
        <w:t xml:space="preserve">вать, как он производит на скелетике измерения, мысленно его как-то преобразует и т.д. Я сначала было попробовал возражать, но потом понял, что есть один единственный путь - это дать ему возможность договорить и все это рассказать последовательно. И вот по мере того как он рассказывал, что он делает со скелетиком, среди слушающих нас тупила такая тишина, очень напряженная, а потом вдруг они все начали смеяться. Когда я спросил, в чем дело, то одна очень непосредственная активная женщина сказала: "Ну я представляю себе, как Сергей Владимирович таскается по мысленным структурам с этим скелетиком подмышкой и все время что-то с ним делает". Но кто-то из задних рядов тут же ядовито добавил, спросил: "А над кем смеетесь?" И это опять-таки выявлялось постепенно и дальше все время, что смеемся-то мы все врем над самими собой, поскольку из поля зрения сознания ученого-исследователя всегда выпадает-то в общем-то простенькое обстоятельство, что люди </w:t>
      </w:r>
      <w:r>
        <w:drawing>
          <wp:anchor behindDoc="0" distT="0" distB="0" distL="114935" distR="114935" simplePos="0" locked="0" layoutInCell="0" allowOverlap="1" relativeHeight="5">
            <wp:simplePos x="0" y="0"/>
            <wp:positionH relativeFrom="column">
              <wp:posOffset>0</wp:posOffset>
            </wp:positionH>
            <wp:positionV relativeFrom="paragraph">
              <wp:posOffset>3415665</wp:posOffset>
            </wp:positionV>
            <wp:extent cx="2533650"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33650" cy="1847850"/>
                    </a:xfrm>
                    <a:prstGeom prst="rect">
                      <a:avLst/>
                    </a:prstGeom>
                  </pic:spPr>
                </pic:pic>
              </a:graphicData>
            </a:graphic>
          </wp:anchor>
        </w:drawing>
      </w:r>
      <w:r>
        <w:rPr/>
        <w:t>живут, работают, мыслят в знаково-символических структурах, мир знаков и знаний есть тот мир, в котором мы подлинно живем, что объекты существуют в маленьком, малюсеньком, сказал бы я, нижнем слое. И действительно мы можем получить какую-то породу, мы можем произвести здесь какое-то техническое устройство, мы можем выко</w:t>
        <w:softHyphen/>
        <w:t>пать этот скелетик. Но все дальнейшее ... все дальнейшее заключается в том, что мы подводим эти объекты под определенные знаково-знаниевые структуры, производим своего рода идентификацию, а еще точнее, замещение этих объектов знаками, фиксируем их в знаниях и затем на</w:t>
        <w:softHyphen/>
        <w:t>чинается сложнейшая работа с этими знаками-заместителями в знаково-знаниевых структурах, которая имеет, как свою конечную цель и зада</w:t>
        <w:softHyphen/>
        <w:t>чу, открытие нашей работы с миром объектов, но именно всегда только, как конечную цель и задачу. А работа с самими знаками происходит по законам жизни объектов. Только в некоторых, очень редких и исключи</w:t>
        <w:softHyphen/>
        <w:t>тельных случаях мы ставим перед собою цель строить знаковые цепочки, структуры, оперативные системы так, чтобы они точно фиксировали работу с объектами. И, как правило, в таких случаях бываем очень жес</w:t>
        <w:softHyphen/>
        <w:t>токо наказаны за эту нашу установку, поскольку знаки и знания могут жить только по своим собственным законам, а не по законам жизни объектов. Поэтому получается, что главная-то методология для любого научного работника или инженера связана с вопросом, как надо рабо</w:t>
        <w:softHyphen/>
        <w:t>тать со знаками, как производить замещение знаков? Как строить знания? Каким правилам подчиняется вся эта работа? Что происходит в точках, когда мы отрываемся от непосредственного содержания объекта или непосредственной работы с ним? Каковы правила этих отрывов, отсечений объектов? И что собственно дает нам возможность в этом сложном знаково-символическом мире, тем не менее в каких-то пунктах возвра</w:t>
        <w:softHyphen/>
        <w:t>щаться назад к практике и обеспечить ее. К практике или технике, связанной непосредственно с материалом природы, потому что основная-то часть нашей современной техники есть техника семиотическая или знаковая, а отнюдь не техника природного материала.</w:t>
      </w:r>
    </w:p>
    <w:p>
      <w:pPr>
        <w:pStyle w:val="Normal"/>
        <w:bidi w:val="0"/>
        <w:spacing w:lineRule="auto" w:line="360"/>
        <w:ind w:left="0" w:right="0" w:firstLine="709"/>
        <w:rPr/>
      </w:pPr>
      <w:r>
        <w:rPr/>
        <w:t>Почему я начал с этого введения здесь? Чтобы задать определен</w:t>
        <w:softHyphen/>
        <w:t>ную рамку для понимания того, что мы делали в прошлый раз и что бу</w:t>
        <w:softHyphen/>
        <w:t>дем делать сегодня. В прошлый раз я, прежде всего, отметил то очень существенное для нас обстоятельство, что всякая схема должна прорабатываться по схеме категориального анализа (я уже думаю, что у Вас скоро начнется идиосинкразия, когда я буду рисовать эту схему и вы все это будете отторгать, так часто я к ней возвращаюсь и все повто</w:t>
        <w:softHyphen/>
        <w:t>ряю одно и то же. Но я тем не менее, как дятел, возвращаюсь и повто</w:t>
        <w:softHyphen/>
        <w:t>ряю). Вот эти знаковые формы, следовательно, и в соответствии с тем, что я вот только что говорил, являются, по сути дела, той верхней частью айсберга, которую мы непосредственно феноменально фиксируем. И я даже резко это выражаю: "Люди живут в знаково-символическом ми</w:t>
        <w:softHyphen/>
        <w:t>ре. Мыслят ли они, коммуницитируют, любят, ругаются,... что хотите, выполняют свои служебные и производственные обязанности, - это все происходит в бульоне из знаков и знаний, и вне этого просто не су</w:t>
        <w:softHyphen/>
        <w:t>ществует, как человеческое отправление. И больше того, и работа на</w:t>
        <w:softHyphen/>
        <w:t>ша, и любовь, и ссоры - все происходит через посредство этих знаков и в каком-то плане даже по их законам и по их логике". Но для того, чтобы знаки обеспечивали полную мыследеятельность, мы каждый раз, сталкиваясь с ними, должны их определенным образом понимать, и мы должны знать как с ними работать. И вот тут-то и включается в дейст</w:t>
        <w:softHyphen/>
        <w:t>вие вот этот вот параллелограмм категориального анализа. Мы должны, взяв знаки, с одной стороны, проработать их, как таковые, в их соб</w:t>
        <w:softHyphen/>
        <w:t>ственной природе, а с другой стороны, увидеть за ними мир объектов, воспроизвести этот мир объектов (эту часть мы уже по первому разу обсуждали). Затем мы должны перейти к миру, скажем, понятий и к ми</w:t>
        <w:softHyphen/>
        <w:t>ру процедур или операций. И вот только тогда, когда мы прорабатыва</w:t>
        <w:softHyphen/>
        <w:t>ем любую знаковую форму в этих 4-х фокусах, да еще определенным образом согласуем и связываем их друг с другом, логику знаковых форм, логику жизни объектов, логику жизни понятий, логику жизни наших мыслительных, мыследеятельных, вплоть до практических, про</w:t>
        <w:softHyphen/>
        <w:t xml:space="preserve">цедур и операций, вот когда мы намечаем эти четыре плана, строим эти четыре логики и особым образом их согласуем друг с другом, мы получаем правильное мышление и правильную мыслительную работу. Обсудив этот круг вопросов, а я постоянно к нему возвращаюсь, и, как бы сейчас все проецирую туда, я довольно догматически ввел структурную схему знания. Она имеет вот такой вид. Х - некий объект </w:t>
      </w:r>
      <w:r>
        <w:rPr/>
        <w:drawing>
          <wp:inline distT="0" distB="0" distL="0" distR="0">
            <wp:extent cx="23749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7490" cy="259080"/>
                    </a:xfrm>
                    <a:prstGeom prst="rect">
                      <a:avLst/>
                    </a:prstGeom>
                  </pic:spPr>
                </pic:pic>
              </a:graphicData>
            </a:graphic>
          </wp:inline>
        </w:drawing>
      </w:r>
      <w:r>
        <w:rPr>
          <w:rFonts w:ascii="Times New Roman" w:hAnsi="Times New Roman"/>
          <w:sz w:val="20"/>
          <w:vertAlign w:val="subscript"/>
        </w:rPr>
        <w:t xml:space="preserve">1 </w:t>
      </w:r>
      <w:r>
        <w:rPr/>
        <w:drawing>
          <wp:inline distT="0" distB="0" distL="0" distR="0">
            <wp:extent cx="23749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7490" cy="259080"/>
                    </a:xfrm>
                    <a:prstGeom prst="rect">
                      <a:avLst/>
                    </a:prstGeom>
                  </pic:spPr>
                </pic:pic>
              </a:graphicData>
            </a:graphic>
          </wp:inline>
        </w:drawing>
      </w:r>
      <w:r>
        <w:rPr>
          <w:rFonts w:ascii="Times New Roman" w:hAnsi="Times New Roman"/>
          <w:sz w:val="20"/>
          <w:vertAlign w:val="subscript"/>
        </w:rPr>
        <w:t xml:space="preserve">2  </w:t>
      </w:r>
      <w:r>
        <w:rPr/>
        <w:drawing>
          <wp:inline distT="0" distB="0" distL="0" distR="0">
            <wp:extent cx="23749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7490" cy="259080"/>
                    </a:xfrm>
                    <a:prstGeom prst="rect">
                      <a:avLst/>
                    </a:prstGeom>
                  </pic:spPr>
                </pic:pic>
              </a:graphicData>
            </a:graphic>
          </wp:inline>
        </w:drawing>
      </w:r>
      <w:r>
        <w:rPr>
          <w:vertAlign w:val="subscript"/>
        </w:rPr>
        <w:t xml:space="preserve"> 3  </w:t>
      </w:r>
      <w:r>
        <w:rPr/>
        <w:t xml:space="preserve">-это процедуры и операции либо </w:t>
      </w:r>
      <w:r>
        <w:rPr/>
        <w:drawing>
          <wp:anchor behindDoc="0" distT="0" distB="0" distL="114935" distR="114935" simplePos="0" locked="0" layoutInCell="0" allowOverlap="1" relativeHeight="6">
            <wp:simplePos x="0" y="0"/>
            <wp:positionH relativeFrom="column">
              <wp:posOffset>3175</wp:posOffset>
            </wp:positionH>
            <wp:positionV relativeFrom="paragraph">
              <wp:posOffset>1576705</wp:posOffset>
            </wp:positionV>
            <wp:extent cx="2876550" cy="15716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6550" cy="1571625"/>
                    </a:xfrm>
                    <a:prstGeom prst="rect">
                      <a:avLst/>
                    </a:prstGeom>
                  </pic:spPr>
                </pic:pic>
              </a:graphicData>
            </a:graphic>
          </wp:anchor>
        </w:drawing>
        <w:t>практические, либо познавательные, в зависимости от того, что мы, собственно, рассматрива</w:t>
        <w:softHyphen/>
        <w:t>ем, теперь я стрелку, знак замещения ставлю вот так, Вы сейчас поймете по</w:t>
        <w:softHyphen/>
        <w:t>чему, вот эти знаки (А)(В)(С)(Е) есть элементы или единички знаковой формы, которую мы фиксируем, это могут быть либо отдельные слова, либо пред</w:t>
        <w:softHyphen/>
        <w:t>ложения, либо сложные комплексы слов или предложений и, затем, замыка</w:t>
        <w:softHyphen/>
        <w:t>ющая все полустрелочки отнесения или возврата назад, к объекту, к это</w:t>
        <w:softHyphen/>
        <w:t xml:space="preserve">му объекту, который нами либо исследовался, либо тот объект, в котором мы работали, это как бы закрытая, замкнутая структура знания и в параллель с ней открытая структура знания, связанная уже с переносом знаковых форм с объекта X, который мы </w:t>
      </w:r>
      <w:r>
        <w:rPr/>
        <w:drawing>
          <wp:anchor behindDoc="0" distT="0" distB="0" distL="114935" distR="114935" simplePos="0" locked="0" layoutInCell="0" allowOverlap="1" relativeHeight="7">
            <wp:simplePos x="0" y="0"/>
            <wp:positionH relativeFrom="column">
              <wp:posOffset>3175</wp:posOffset>
            </wp:positionH>
            <wp:positionV relativeFrom="paragraph">
              <wp:posOffset>5109210</wp:posOffset>
            </wp:positionV>
            <wp:extent cx="2924175" cy="11715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24175" cy="1171575"/>
                    </a:xfrm>
                    <a:prstGeom prst="rect">
                      <a:avLst/>
                    </a:prstGeom>
                  </pic:spPr>
                </pic:pic>
              </a:graphicData>
            </a:graphic>
          </wp:anchor>
        </w:drawing>
        <w:t>исследуем, как принято говорить, и перехода на другой объект У с соответствующими возвратными процедурами и операциями - вот это открытая структура зна</w:t>
        <w:softHyphen/>
        <w:t>ния. Мы используем и те и другие, вот, скажем, моделирование будет от</w:t>
        <w:softHyphen/>
        <w:t>носиться к открытым структурам образования знаний, теория, как таковая в ее классическом варианте будет относиться к закрытым структурам зна</w:t>
        <w:softHyphen/>
        <w:t>ния, нам придется еще ко всему этому возвращаться и все это обсуждать, а пока мне важно подчеркнуть следующий, очень важный момент. Вот эти структуры, которые я так представил, являются фактически минимальными единицами знания, а те реальные, с которыми мы сталкиваемся в практи</w:t>
        <w:softHyphen/>
        <w:t xml:space="preserve">ке нашей научной, инженерной, оргуправленческой работы, организуются из подобных единиц в очень сложные агломерации, при этом, как следует уже из той манеры рисования, которую я тут все время задавал и демонстрировал, структуры знаний могут разворачиваться как до горизонтали за счет увеличения числа процедур или операций, применяемых к одному объекту, соответственно, по линии усложнения знаковых форм, которые мы все собираем вокруг одного объекта и устанавливаем, соответственно, связи между ними, этими элементиками - знаковой формы, как бы в одной плоскости и, также, за счет того, что мы начинаем развертку по вертикали, применяя новые операции Х </w:t>
      </w:r>
      <w:r>
        <w:rPr>
          <w:vertAlign w:val="subscript"/>
        </w:rPr>
        <w:t>1</w:t>
      </w:r>
      <w:r>
        <w:rPr/>
        <w:t xml:space="preserve"> , Х  </w:t>
      </w:r>
      <w:r>
        <w:rPr>
          <w:vertAlign w:val="subscript"/>
        </w:rPr>
        <w:t xml:space="preserve">2 </w:t>
      </w:r>
      <w:r>
        <w:rPr/>
        <w:t xml:space="preserve">    к знаковым формам и замещая это оперирование со знаковыми фор</w:t>
        <w:softHyphen/>
        <w:t>мами, знаковыми формами следующего уровня, скажем,       , потом мы можем применять операции      и снова подниматься в новый уровень замещения, создавая здесь какие-то новые знаковые формы или язык другого, более сложного порядка, и так мы строим эту пирамиду, все время поднимаясь вверх, но в этой процедуре подъема вверх сразу же возникает масса невероятных сложностей. Почему? Давайте здесь рассмотрим варианты работы со знаковой формой, ведь зна</w:t>
        <w:softHyphen/>
        <w:t>ковая форма, и это следует из нарисованных здесь схем, выступает как замещение определенных комплексов оперирования с исходными объектами, вот, скажем, с объектами практики, с объектами техники, с объектами управления и руководства и, поэтому, сами эти знаковые формы приобретают определенный смысл - раз, содержание -два по законам этого замещения. Я вводил в прошлый раз этот образ, что объект это всегда тот предел, в который мы упираемся, а знак есть калитка, которую мы открываем на про</w:t>
        <w:softHyphen/>
        <w:t>ходе дальше, поэтому, когда мы в процессах коммуникации сталкиваемся с этой или иной знаковой формой, то мы ее, естественно, прежде всего воспринимаем как знаковую форму вот в этом левом верхнем фокусе схемы категориального анализа. Но поскольку мы ее воспринимаем как знаковую форму, мы, следовательно, идем вниз и восстанавливаем либо реальные объекты, которые были замещены в этих знаковых формах, реальные опера</w:t>
        <w:softHyphen/>
        <w:t xml:space="preserve">ции, которые мы применяли к объекту, либо же строим соответствующую идеализацию. Что такое идеализация? Мы можем не возвращаться к реальным объектам и </w:t>
      </w:r>
      <w:r>
        <w:drawing>
          <wp:anchor behindDoc="0" distT="0" distB="0" distL="114935" distR="114935" simplePos="0" locked="0" layoutInCell="0" allowOverlap="1" relativeHeight="8">
            <wp:simplePos x="0" y="0"/>
            <wp:positionH relativeFrom="column">
              <wp:posOffset>152400</wp:posOffset>
            </wp:positionH>
            <wp:positionV relativeFrom="paragraph">
              <wp:posOffset>7141845</wp:posOffset>
            </wp:positionV>
            <wp:extent cx="3248025" cy="17145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48025" cy="1714500"/>
                    </a:xfrm>
                    <a:prstGeom prst="rect">
                      <a:avLst/>
                    </a:prstGeom>
                  </pic:spPr>
                </pic:pic>
              </a:graphicData>
            </a:graphic>
          </wp:anchor>
        </w:drawing>
      </w:r>
      <w:r>
        <w:rPr/>
        <w:t>оперированию с ними, а как бы непосредственно, под знаковой формой построить соответствующую схему объекта, скажем, схему рычага первого и второго рода, схему элект</w:t>
        <w:softHyphen/>
        <w:t>рической цепи, схему корабля, схему какого-то сооружения и т.д. и это каждый раз будут соответствующие идеали</w:t>
        <w:softHyphen/>
        <w:t>зации. Но мы создаем их и создаем, соответственно, вторичные группы замещения и соотнесения, идущие как бы вниз, все дальше и дальше, и вот когда мы начинали подниматься вверх по этим уровням знаково-знаниевых иерархий, то мы каждый раз на каждом уровне производим соответствующую идеализацию и мир, тот мир идеальный, который мы мыслим, начинает расти в глубину примерно в точном соот</w:t>
        <w:softHyphen/>
        <w:t>ветствии с тем, как знаковые структуры растут вверх; чем выше и больше вот эта система иерархированная, тем более глубокие сущности о объекте мы схватываем и принцип зеркального изображения был бы, наверное, самым точным при описании и изображении этих структур знания, если бы вот не те трудности, о которых я сейчас буду говорить.</w:t>
      </w:r>
    </w:p>
    <w:p>
      <w:pPr>
        <w:pStyle w:val="Normal"/>
        <w:bidi w:val="0"/>
        <w:spacing w:lineRule="auto" w:line="360"/>
        <w:ind w:left="0" w:right="0" w:firstLine="709"/>
        <w:rPr/>
      </w:pPr>
      <w:r>
        <w:rPr/>
        <w:t>Дело в том, что когда мы берем ту или иную знаковую форму и на</w:t>
        <w:softHyphen/>
        <w:t>чинаем применять к ней операции     , то мы всегда должны предварительно решить вопрос, с чем мы будем работать? С этой знаковой формой, изо</w:t>
        <w:softHyphen/>
        <w:t>бражающей реальные объекты и, таким образом, работая со знаковой формой за счет этого работать до другому с реальным объектом, или же мы будем работать с этими знаковыми формами как замещающими идеальное содержание, фактически полученное за счет схематизации этих знаковых форм, или же, работая с этими знаковыми формами, мы будем работать со структурами, объединяющими знаковую форму и ее реальное объектно-операциональное содержание или идеальное содержание. Значит, одна и та же знаковая форма, к которой мы применяем следующие формальные операции, будет выступать одним, другим, третьим или четвертым способом, в зависимости от того, как мы берем или выхватываем вот этот айсберг, лежащих ниже ее замеще</w:t>
        <w:softHyphen/>
        <w:t>ний. И Вы уже наверняка догадываетесь, что если я имею дело, скажем, со знаковой формой третьего уровня (я беру маленький уровень, потому что, чтобы Вы реально донимали как сейчас обстоят дела, то в геометрии Евклида и т.д. до всех процессов формализации, проделанных Гильбертом и его учениками, в простейших формах геометрии Евклида, по крайней ме</w:t>
        <w:softHyphen/>
        <w:t>ре, в таких замещающих друг друга уровней знаковых форм), то Вы можете ее рассматривать как замещающуюся знаковые формы второго уровня, либо с идеализацией, либо без, значит все те вариации, которые я назвал, развертываются на этом уровне целиком и Вы точно также можете взять эту верхнюю знаковую форму, как предполагающую 2 уровня замещения под собой, или 3 уровня замещения под собой и, соответственно, каждый раз Вам надо будет число вариаций здесь 4-5 на число этих уровней. Вот этой простой иллюстрации достаточно, чтобы показать, насколько сложным является мышление и мыслительная работа, насколько сложным должно быть искусство самого мышления и это объясняет ту постоянную неуверенность и те колебания, которые испытывает всякий ученый, исследователь, мате</w:t>
        <w:softHyphen/>
        <w:t>матик, кто хотите, работающий с подобного рода структурами. Их много</w:t>
        <w:softHyphen/>
        <w:t>значность, по сути дела, неимоверна и возможности разного рода игр и разного рода интерпретаций точно также безграничны и каждый раз нужно четко выделять, с чем Вы имеете дело. Я не знаю, понятно ли я рассказал, и Вы можете рассматривать это как введение в ту часть, которую я буду сейчас систематично на этом фоне прорабатывать.</w:t>
      </w:r>
    </w:p>
    <w:p>
      <w:pPr>
        <w:pStyle w:val="Normal"/>
        <w:bidi w:val="0"/>
        <w:spacing w:lineRule="auto" w:line="360"/>
        <w:ind w:left="0" w:right="0" w:firstLine="709"/>
        <w:rPr/>
      </w:pPr>
      <w:r>
        <w:rPr/>
        <w:t>Итак, мне важно подчеркнуть:</w:t>
      </w:r>
    </w:p>
    <w:p>
      <w:pPr>
        <w:pStyle w:val="BodyText2"/>
        <w:bidi w:val="0"/>
        <w:spacing w:lineRule="auto" w:line="360"/>
        <w:ind w:left="0" w:right="0" w:firstLine="709"/>
        <w:rPr/>
      </w:pPr>
      <w:r>
        <w:rPr/>
        <w:t>I. Что я довольно догматически, сплющивая как бы линию тридца</w:t>
        <w:softHyphen/>
        <w:t>тилетних исследований и разработок, задал структурные схемы знания. Я бы мог вводить знания совсем иначе, например, из задач переноса опыта из поколения в поколение и там бы мне пришлось обсуждать другие вопро</w:t>
        <w:softHyphen/>
        <w:t>сы, но мне ведь нужна была сама эта схема, как средство моей работы, поэтому я мог задать это догматически: просто ввести и сказать, что пока поверьте, что это вот так.</w:t>
      </w:r>
    </w:p>
    <w:p>
      <w:pPr>
        <w:pStyle w:val="Normal"/>
        <w:bidi w:val="0"/>
        <w:spacing w:lineRule="auto" w:line="338"/>
        <w:ind w:left="0" w:right="0" w:firstLine="709"/>
        <w:rPr/>
      </w:pPr>
      <w:r>
        <w:rPr/>
        <w:t>2. Я на этих схемах неявно пока что задал различие смыслов, со</w:t>
        <w:softHyphen/>
        <w:t>держаний и буду обсуждать сейчас понятие значения и постарался (это прошлый раз было), что практически каждая мыследеятельная задача решает</w:t>
        <w:softHyphen/>
        <w:t>ся нами за счет постоянных переходов в замещающие плоскости знаковых форм и на это работало введение, с которого я начал.</w:t>
      </w:r>
    </w:p>
    <w:p>
      <w:pPr>
        <w:pStyle w:val="Normal"/>
        <w:bidi w:val="0"/>
        <w:spacing w:lineRule="auto" w:line="338"/>
        <w:ind w:left="0" w:right="0" w:firstLine="709"/>
        <w:rPr/>
      </w:pPr>
      <w:r>
        <w:rPr/>
        <w:t>И такого рода замещение, предполагает от человека, находящегося на другом конце коммуникации, понимающего мыслительные тексты, скажем, такого рода, которые я произношу сейчас, предполагает от каждого слуша</w:t>
        <w:softHyphen/>
        <w:t xml:space="preserve">ющего </w:t>
      </w:r>
      <w:r>
        <w:rPr>
          <w:u w:val="single"/>
        </w:rPr>
        <w:t>определенное понимание или реконструкцию той</w:t>
      </w:r>
      <w:r>
        <w:rPr/>
        <w:t xml:space="preserve"> структуры работы, которую я произвожу, а это означает движение от знаковой формы первого, второго, третьего, шестого, восьмого уровня ко всем тем плоскостям, которые в этих знаках, знаках этой знаковой формы замещаются и еще каж</w:t>
        <w:softHyphen/>
        <w:t>дый раз очень точного решения вопроса, сколько таких слоев имеет в ви</w:t>
        <w:softHyphen/>
        <w:t>ду рассказывающий и в скольких слоях он есть. И вот это является глав</w:t>
        <w:softHyphen/>
        <w:t>ным выводом, касательно представлений о знаниях. Значит, знание есть многоплоскостное движение (это главный пункт) в подобных замещающих структурах знаковых форм, где мы, двигаясь в этих формах, с одной сто</w:t>
        <w:softHyphen/>
        <w:t>роны, по особым правилам оперирования со знаками, они задаются логикой, а с другой стороны, за счет так называемой нашей интуиции, т.е. неко</w:t>
        <w:softHyphen/>
        <w:t>торого ведения реального содержания, реального объектного содержания, идеализацией, в которых мы работаем и тогда оперирование со знаковыми формами происходит не строго по правилам логики, а, соответственно, нашему видению и пониманию плоскостей содержаний, мы можем нарушать эту логику, перескакивать, что очень часто бывает к пользе дела. Отнюдь не всякое логическое мышление более эффективно, часто более эффек</w:t>
        <w:softHyphen/>
        <w:t>тивным является интуитивное мышление, но для того, чтобы специалист мог осуществлять это интуитивное мышление, он должен иметь очень раз</w:t>
        <w:softHyphen/>
        <w:t>витую способность понимания и уметь отсекать разные плоскости в этих слоях замещения и каждый раз находить ту, которая нужна для данного дела. И вот в этом контексте я и должен дальше рассмотреть оппозиции знания и понятия, с одной стороны, смысла и значения, с другой сторо</w:t>
        <w:softHyphen/>
        <w:t>ны. Это сейчас цель моей работы. Будут ли здесь вопросы?</w:t>
      </w:r>
    </w:p>
    <w:p>
      <w:pPr>
        <w:pStyle w:val="Normal"/>
        <w:bidi w:val="0"/>
        <w:spacing w:lineRule="auto" w:line="338"/>
        <w:ind w:left="0" w:right="0" w:firstLine="709"/>
        <w:rPr/>
      </w:pPr>
      <w:r>
        <w:rPr>
          <w:b/>
        </w:rPr>
        <w:t>Ю.В.Громыко</w:t>
      </w:r>
      <w:r>
        <w:rPr/>
        <w:t xml:space="preserve"> Выход от знаковой формы на реальные объекты или на схемы идеализации, это может "мниться", а может полагаться в виде другой знаковой формы, да? Возможны такие варианты?</w:t>
      </w:r>
    </w:p>
    <w:p>
      <w:pPr>
        <w:pStyle w:val="BodyText2"/>
        <w:bidi w:val="0"/>
        <w:spacing w:lineRule="auto" w:line="338"/>
        <w:ind w:left="0" w:right="0" w:firstLine="709"/>
        <w:rPr/>
      </w:pPr>
      <w:r>
        <w:rPr>
          <w:b/>
        </w:rPr>
        <w:t>Г.П.Щ.</w:t>
      </w:r>
      <w:r>
        <w:rPr/>
        <w:t xml:space="preserve"> Да, Вы либо представляете как бы через образ этот план реальности, ну, например, какой-то человек соображает программу своих действий и прикидывает в отделе или в секторе что он будет де</w:t>
        <w:softHyphen/>
        <w:t>лать, что скажет и т.д., это идет в Ваших терминах  в плане "мнится", как бы он представляет себе образно вот эту ситуацию и это один мо</w:t>
        <w:softHyphen/>
        <w:t>мент интуиции, другой - когда человек задает себе вопрос: с каким же объектом я имею дело в этих процессах коммуникации и начинает се</w:t>
        <w:softHyphen/>
        <w:t>бе рисовать этот объект, выделяя основные его элементы, связи между ними, блоки и зарисовывает это все на бумаге и дальше начинает рабо</w:t>
        <w:softHyphen/>
        <w:t>тать уже в плане схемы объекта и Вы назвали это сейчас полаганием.</w:t>
      </w:r>
    </w:p>
    <w:p>
      <w:pPr>
        <w:pStyle w:val="Normal"/>
        <w:bidi w:val="0"/>
        <w:spacing w:lineRule="auto" w:line="338"/>
        <w:ind w:left="0" w:right="0" w:firstLine="709"/>
        <w:rPr/>
      </w:pPr>
      <w:r>
        <w:rPr>
          <w:b/>
        </w:rPr>
        <w:t>Ю.В.Громыко</w:t>
      </w:r>
      <w:r>
        <w:rPr/>
        <w:t xml:space="preserve">  Да, только меня такой вопрос интересует, почему такое полагание схемы объекта нельзя рассматривать как какой-то новый шаг замещения, почему это не шаг замещения, а как Вы гово</w:t>
        <w:softHyphen/>
        <w:t>рили там, углубления или что?</w:t>
      </w:r>
    </w:p>
    <w:p>
      <w:pPr>
        <w:pStyle w:val="Normal"/>
        <w:bidi w:val="0"/>
        <w:spacing w:lineRule="auto" w:line="338"/>
        <w:ind w:left="0" w:right="0" w:firstLine="709"/>
        <w:rPr/>
      </w:pPr>
      <w:r>
        <w:rPr>
          <w:b/>
        </w:rPr>
        <w:t>Г.П.Щ.</w:t>
      </w:r>
      <w:r>
        <w:rPr/>
        <w:t xml:space="preserve"> Смотрите, здесь же эти две стрелки: одна - замещения и этот термин фиксирует подъем вверх в этой картинке, это ведь фор</w:t>
        <w:softHyphen/>
        <w:t>мальный верх, верх на бумаге, в иерархированной структуре, которую я представил и там замещение каждый раз идет от объекта и процедур работы с ним к замещающим знакам и вторая процедура - отнесения, т.е. возврата назад от замещающих знаков к тому объекту, который подразумевается к плоскости объективного содержания или объектно-операционального содержания и т.д., так вот движение от знаковых форм к схемам объекта - есть имитация обратного хода, от знаковой формы к объекту, у Вас, оказывается, что объекта нет или Вы не можете туда выскочить и тогда Вы его вводите за счет новой схематизации.</w:t>
      </w:r>
    </w:p>
    <w:p>
      <w:pPr>
        <w:pStyle w:val="Normal"/>
        <w:bidi w:val="0"/>
        <w:spacing w:lineRule="auto" w:line="338"/>
        <w:ind w:left="0" w:right="0" w:firstLine="709"/>
        <w:rPr/>
      </w:pPr>
      <w:r>
        <w:rPr>
          <w:b/>
        </w:rPr>
        <w:t>Ю.В.Громыко</w:t>
      </w:r>
      <w:r>
        <w:rPr/>
        <w:t xml:space="preserve">  Фактически, за счет новой знаковой формы, вот здесь некоторый момент парадоксальности какой-то.</w:t>
      </w:r>
    </w:p>
    <w:p>
      <w:pPr>
        <w:pStyle w:val="Normal"/>
        <w:bidi w:val="0"/>
        <w:spacing w:lineRule="auto" w:line="338"/>
        <w:ind w:left="0" w:right="0" w:firstLine="709"/>
        <w:rPr/>
      </w:pPr>
      <w:r>
        <w:rPr>
          <w:b/>
        </w:rPr>
        <w:t>Г.П.Щ.</w:t>
      </w:r>
      <w:r>
        <w:rPr/>
        <w:t xml:space="preserve"> А не за счет знаковой формы, потому Вы термин "знаковая форма" применяете здесь неправильно, здесь надо различать материал знаков или знаковых форм и собственно знаковую форму. Зна</w:t>
        <w:softHyphen/>
        <w:t>ковой формой называется только верхняя плоскость, вот смотрите, два акробата выполняют упражнение, то один внизу, то другой внизу, верх</w:t>
        <w:softHyphen/>
        <w:t>ним являются не Иван или Петр, а верхним является тот, кто наверху, хотя Вы можете закрепить это морфологически, в парах или тройках акробатов они очень точно делятся и даже термин этот работает "ниж</w:t>
        <w:softHyphen/>
        <w:t>ний" и "верхний", поддерживающий и выполняющий упражнение, но воз</w:t>
        <w:softHyphen/>
        <w:t>никает этот принцип так: верхний ведь потому верхний, что он наверху бывает, не потому он наверху, что он верхний, а потому он верхний, что он бывает наверху. Так и тут, знаковая форма - есть то, в чем замещается и что относится, а то, к чему относится есть объект, а что выполняет роль объекта, стол, дерево, человек или схема, т.е. другие знаки, не имеет значения.</w:t>
      </w:r>
    </w:p>
    <w:p>
      <w:pPr>
        <w:pStyle w:val="Normal"/>
        <w:bidi w:val="0"/>
        <w:spacing w:lineRule="auto" w:line="338"/>
        <w:ind w:left="0" w:right="0" w:firstLine="1000"/>
        <w:rPr/>
      </w:pPr>
      <w:r>
        <w:rPr>
          <w:b/>
        </w:rPr>
        <w:t>Ю.В.Громыко</w:t>
      </w:r>
      <w:r>
        <w:rPr/>
        <w:t xml:space="preserve"> Я понял, тут видимо более сложным становится рассуждение, если же на этой нижней схеме рассматривать все три элемента реальный объект, вот эту схему и ...</w:t>
      </w:r>
    </w:p>
    <w:p>
      <w:pPr>
        <w:pStyle w:val="Normal"/>
        <w:bidi w:val="0"/>
        <w:spacing w:lineRule="auto" w:line="338"/>
        <w:ind w:left="0" w:right="0" w:firstLine="1000"/>
        <w:rPr/>
      </w:pPr>
      <w:r>
        <w:rPr>
          <w:b/>
        </w:rPr>
        <w:t>Г.П.Щ.</w:t>
      </w:r>
      <w:r>
        <w:rPr/>
        <w:t xml:space="preserve"> Конечно, Юрий Вячеславович, больше того, я теперь могу свои карты выкладывать на стол. Вот когда я так догматически говорю:</w:t>
      </w:r>
    </w:p>
    <w:p>
      <w:pPr>
        <w:pStyle w:val="TextBody"/>
        <w:bidi w:val="0"/>
        <w:spacing w:lineRule="auto" w:line="338"/>
        <w:ind w:left="0" w:right="0" w:hanging="0"/>
        <w:rPr/>
      </w:pPr>
      <w:r>
        <w:rPr/>
        <w:t>"мы берем объект", вот у меня тут каждый раз запинка, что значит объект? И я говорю объект практики, техники, реальный объект и потом начинаю строить "верх". Это ведь условность, потому что нижних объек</w:t>
        <w:softHyphen/>
        <w:t>тов нет, мышление непрерывно разворачивается вверх за счет все новых и новых замещений вниз, за счет схематизации и схематического пред</w:t>
        <w:softHyphen/>
        <w:t>ставления объектов и поэтому реальной, вот этой предельной плоскости объектов, по настоящему практических объектов вообще нет. Люди живут в знаках и тут действует не принцип нижнего и верхнего, а принцип центрального или осевого. Вот эта плоскость речи, обычной словесной речи, которую мы осуществляем повседневно, вот сейчас, в служебных комнатах, у себя дома - это и есть основная реальность человеческого существования, а по отношению к этой реальности человеческого сущест</w:t>
        <w:softHyphen/>
        <w:t>вования все время идет двойная работа: строятся верхние этажи знако</w:t>
        <w:softHyphen/>
        <w:t>вых замещений и все время идет движение вниз и Ленин это очень точно зафиксировал, он говорил: "Электрон неисчерпаем", а что это значит, что мы и дальше будем двигаться вниз, в глубину, строить все новые и новые плоскости реальности, и чем выше будут надстраиваться новые плоскости знаковых замещений, тем ниже по отношению к осевой линии мы должны будем туда спускаться. Там, правда, дальше вступает другая тенденция, потому что делать это бесконечно невозможно, поэтому про</w:t>
        <w:softHyphen/>
        <w:t>исходит все время сплющивание знаковых форм сверху, они все время трамбуются как бы и укладываются друг в друга, с одной стороны, а с другой стороны, вот эти схемы объектов тоже все время трамбуются, прорисовываются одни и другие и одни системы рисуются на других, третьих и они еще укладываются там сложнейшим образом, упаковываются все время в структуры, которые были бы компактны, идет уплотнение человеческого знания все,  время, кроме того, там отрезаются эти кус</w:t>
        <w:softHyphen/>
        <w:t>ки, вынимаются слои, верх обрубается отдельно, низ отрубается, идет, так сказать, автономная работа и масса сложнейших процессов, которые для ученого и инженера и образуют, собственно, су</w:t>
        <w:softHyphen/>
        <w:t xml:space="preserve">щество методологии. </w:t>
      </w:r>
    </w:p>
    <w:p>
      <w:pPr>
        <w:pStyle w:val="Normal"/>
        <w:bidi w:val="0"/>
        <w:spacing w:lineRule="auto" w:line="338"/>
        <w:ind w:left="0" w:right="0" w:firstLine="720"/>
        <w:rPr/>
      </w:pPr>
      <w:r>
        <w:rPr>
          <w:b/>
        </w:rPr>
        <w:t xml:space="preserve">А.Е.Левинтов </w:t>
      </w:r>
      <w:r>
        <w:rPr/>
        <w:t xml:space="preserve">У меня есть один вопрос, если Вы кончили. </w:t>
      </w:r>
    </w:p>
    <w:p>
      <w:pPr>
        <w:pStyle w:val="Normal"/>
        <w:bidi w:val="0"/>
        <w:spacing w:lineRule="auto" w:line="338"/>
        <w:ind w:left="0" w:right="0" w:firstLine="720"/>
        <w:rPr/>
      </w:pPr>
      <w:r>
        <w:rPr>
          <w:b/>
        </w:rPr>
        <w:t>Г.П.Щ.</w:t>
      </w:r>
      <w:r>
        <w:rPr/>
        <w:t xml:space="preserve"> Пожалуйста, Александр Евгеньевич.</w:t>
      </w:r>
    </w:p>
    <w:p>
      <w:pPr>
        <w:pStyle w:val="Normal"/>
        <w:bidi w:val="0"/>
        <w:spacing w:lineRule="auto" w:line="338"/>
        <w:ind w:left="0" w:right="0" w:firstLine="720"/>
        <w:rPr/>
      </w:pPr>
      <w:r>
        <w:rPr>
          <w:b/>
        </w:rPr>
        <w:t>А.Е.Левинтов</w:t>
      </w:r>
      <w:r>
        <w:rPr/>
        <w:t xml:space="preserve">  А вот, если представить себе не иерархическое замещение, а как бы параллельное замещение, т.е. об одной и той же реальности существует несколько знаковых систем. Тут ведь тоже возможно усложнение за счет сравнения или совмещения. Усложнение, только в другом направлении.</w:t>
      </w:r>
    </w:p>
    <w:p>
      <w:pPr>
        <w:pStyle w:val="Normal"/>
        <w:bidi w:val="0"/>
        <w:spacing w:lineRule="auto" w:line="338"/>
        <w:ind w:left="0" w:right="0" w:firstLine="709"/>
        <w:rPr/>
      </w:pPr>
      <w:r>
        <w:rPr>
          <w:b/>
        </w:rPr>
        <w:t>Г.П.Щ.</w:t>
      </w:r>
      <w:r>
        <w:rPr/>
        <w:t xml:space="preserve"> Обязательно. Но не в другом, Смотрите, если Вы имеете две такие структуры на объекте. Вот я его вынесу и сюда поставлю, в середину. И здесь будет, по одну сторону структура и по другую сторону такая же структура. Для того, чтобы Вы их начали сопоставлять или могли сопоставить, Вы же должны подняться   наверх  в   своей   рефлексии:  как  бы  встать  вот  здесь  и  начать  их</w:t>
      </w:r>
    </w:p>
    <w:p>
      <w:pPr>
        <w:pStyle w:val="BodyTextIndent3"/>
        <w:bidi w:val="0"/>
        <w:spacing w:lineRule="auto" w:line="338"/>
        <w:ind w:left="4320" w:right="0" w:hanging="0"/>
        <w:rPr/>
      </w:pPr>
      <w:r>
        <w:rPr/>
        <w:t>сопоставлять и сравнивать, выяс</w:t>
        <w:softHyphen/>
        <w:t>нять, возможности состыковки, син</w:t>
        <w:softHyphen/>
        <w:t>теза их и т.д. Но, практически, это каждый раз будет означать, что Вы результаты этого сопоставления должны будете зафиксировать в следую</w:t>
        <w:softHyphen/>
        <w:t>щей по иерархии знаковой форме. И так оно и происходит постоянно.</w:t>
      </w:r>
    </w:p>
    <w:p>
      <w:pPr>
        <w:pStyle w:val="Normal"/>
        <w:bidi w:val="0"/>
        <w:spacing w:lineRule="auto" w:line="338"/>
        <w:ind w:left="0" w:right="0" w:firstLine="720"/>
        <w:rPr/>
      </w:pPr>
      <w:r>
        <w:rPr>
          <w:b/>
        </w:rPr>
        <w:t>А.Е.Левинтов</w:t>
      </w:r>
      <w:r>
        <w:rPr/>
        <w:t xml:space="preserve"> Стало быть выход в рефлексию и в том и в другом случае необходим?</w:t>
      </w:r>
    </w:p>
    <w:p>
      <w:pPr>
        <w:pStyle w:val="Normal"/>
        <w:bidi w:val="0"/>
        <w:spacing w:lineRule="auto" w:line="338"/>
        <w:ind w:left="0" w:right="0" w:firstLine="720"/>
        <w:rPr/>
      </w:pPr>
      <w:r>
        <w:rPr>
          <w:b/>
        </w:rPr>
        <w:t>Г.П.Щ.</w:t>
      </w:r>
      <w:r>
        <w:rPr/>
        <w:t xml:space="preserve"> Выход в рефлексию идет параллельно и постоянно. И это уже есть проклятье человека. Он рефлексирует. И в этом смысле все время предметизует и объективизует, о чем я сейчас дальше должен бу</w:t>
        <w:softHyphen/>
        <w:t>ду говорить.</w:t>
      </w:r>
    </w:p>
    <w:p>
      <w:pPr>
        <w:pStyle w:val="Normal"/>
        <w:bidi w:val="0"/>
        <w:spacing w:lineRule="auto" w:line="338"/>
        <w:ind w:left="0" w:right="0" w:firstLine="720"/>
        <w:rPr/>
      </w:pPr>
      <w:r>
        <w:rPr>
          <w:b/>
        </w:rPr>
        <w:t>М.М.Горбатый</w:t>
      </w:r>
      <w:r>
        <w:rPr/>
        <w:t xml:space="preserve"> Георгий, Петрович ... </w:t>
      </w:r>
    </w:p>
    <w:p>
      <w:pPr>
        <w:pStyle w:val="Normal"/>
        <w:bidi w:val="0"/>
        <w:spacing w:lineRule="auto" w:line="338"/>
        <w:ind w:left="0" w:right="0" w:firstLine="720"/>
        <w:rPr/>
      </w:pPr>
      <w:r>
        <w:rPr>
          <w:b/>
        </w:rPr>
        <w:t xml:space="preserve">Г.П.Щ. </w:t>
      </w:r>
      <w:r>
        <w:rPr/>
        <w:t>Слушаю Вас, Марк Моисеевич.</w:t>
      </w:r>
    </w:p>
    <w:p>
      <w:pPr>
        <w:pStyle w:val="Normal"/>
        <w:bidi w:val="0"/>
        <w:spacing w:lineRule="auto" w:line="338"/>
        <w:ind w:left="0" w:right="0" w:firstLine="720"/>
        <w:rPr/>
      </w:pPr>
      <w:r>
        <w:rPr>
          <w:b/>
        </w:rPr>
        <w:t>М.М.Горбатый</w:t>
      </w:r>
      <w:r>
        <w:rPr/>
        <w:t xml:space="preserve">  Следует ли понимать обозначенные Вами структуры, как знаковую форму объекта мыследействия? Мыследействия как объекта?</w:t>
      </w:r>
    </w:p>
    <w:p>
      <w:pPr>
        <w:pStyle w:val="Normal"/>
        <w:bidi w:val="0"/>
        <w:spacing w:lineRule="auto" w:line="338"/>
        <w:ind w:left="0" w:right="0" w:firstLine="720"/>
        <w:rPr/>
      </w:pPr>
      <w:r>
        <w:rPr>
          <w:b/>
        </w:rPr>
        <w:t>Г.П.Щ.</w:t>
      </w:r>
      <w:r>
        <w:rPr/>
        <w:t xml:space="preserve"> Так точно.</w:t>
      </w:r>
    </w:p>
    <w:p>
      <w:pPr>
        <w:pStyle w:val="Normal"/>
        <w:bidi w:val="0"/>
        <w:spacing w:lineRule="auto" w:line="338"/>
        <w:ind w:left="0" w:right="0" w:firstLine="720"/>
        <w:rPr/>
      </w:pPr>
      <w:r>
        <w:rPr>
          <w:b/>
        </w:rPr>
        <w:t>М.М.Горбатый</w:t>
      </w:r>
      <w:r>
        <w:rPr/>
        <w:t xml:space="preserve">  Тогда еще один вопрос, Г.П. А что здесь будет вниз?</w:t>
      </w:r>
    </w:p>
    <w:p>
      <w:pPr>
        <w:pStyle w:val="Normal"/>
        <w:bidi w:val="0"/>
        <w:spacing w:lineRule="auto" w:line="360"/>
        <w:ind w:left="0" w:right="0" w:firstLine="720"/>
        <w:rPr/>
      </w:pPr>
      <w:r>
        <w:rPr>
          <w:b/>
        </w:rPr>
        <w:t>Г.П.Щ.</w:t>
      </w:r>
      <w:r>
        <w:rPr/>
        <w:t xml:space="preserve"> Понимаете, в чем дело, Вы же хитрую какую штуку сделали. У меня два измерения. В плоскости доски идет вся работа. Я, конечно, могу вводить стереометрические схемы. И на самом-то деле это так и надо, потому что я Вам рисую упрощенную картинку, лишь выделяя основные тенденции. Я сказал, что строятся иерархии замещения и иерархии объектных схематизмов. Но на самом-то деле, то, с чем мы сейчас име</w:t>
        <w:softHyphen/>
        <w:t>ем дело, это не иерархии, а гетерархии, т.е. они еще, кроме того, развертываются до диагоналям, косоугольно, вкладываются в друг друга под разными углами. И бог знает, что там творится вообще. Поэтому, Вы очень точно зафиксировали тот момент, который мы только-только начали обсуждать в прошлый раз и, вроде это планируется через 2-3 лекции. Мы должны к этому перейти систематически. А именно, отноше</w:t>
        <w:softHyphen/>
        <w:t>ния между процессами и структурами. Ведь я определил в прошлый раз и повторил это сегодня еще раз: знание, как процесс подобных замеще</w:t>
        <w:softHyphen/>
        <w:t>ний и разворачивание этих замещающих друг друга слоев. И в этом смыс</w:t>
        <w:softHyphen/>
        <w:t>ле знание фактически выступало как эквивалент или синоним процесса мышления или мыследействования. Поскольку нет никакого иного мышления, скажем, как разворачивающегося в этих структурах. Это и есть, по сути дела, изображение мышления. Но мышление существует в двух плоскостях. Красивейший образ дал Лем в своем романе "Солярисе" и в одной из новелл, которые предшествовали этому роману, аналогич</w:t>
        <w:softHyphen/>
        <w:t>ный образ он ввел: это такое вязкое, полужидкое вещество. Из него образуется этот океан, который где-то застывает в структурах, а где-то переходит в жидкое состояние. И эти структуры то застывают, как блоки, то, наоборот, расплавляются и текут. Так вот, мышление живет точно как это описывал Лем. Оно то организуется в сложные структуры, все время блокируется вот в эти последовательности; одни структуры в других структурах, в третьих ... Вот за счет этой рефлек</w:t>
        <w:softHyphen/>
        <w:t>сии и подъемов я поднимаюсь сюда и строю следующий уровень матрешечных структур как бы над всем этим. А с другой стороны, эти структуры становятся направляющими процессов мышления; они как бы теперь рас</w:t>
        <w:softHyphen/>
        <w:t>текаются, превращаются в процессы, текущие по каналам.</w:t>
      </w:r>
    </w:p>
    <w:p>
      <w:pPr>
        <w:pStyle w:val="Normal"/>
        <w:bidi w:val="0"/>
        <w:spacing w:lineRule="auto" w:line="360"/>
        <w:ind w:left="0" w:right="0" w:firstLine="720"/>
        <w:rPr/>
      </w:pPr>
      <w:r>
        <w:rPr/>
        <w:t>Там есть и ортогональные структуры, управляющие друг другом за счет этой ортогональности, есть косоугольные гетерархированные штуки и т.д. Я не знаю, удовлетворило ли Вас это мое разъяснение, но, во всяком случае, этот момент надо иметь в виду. Это очень сложно.</w:t>
      </w:r>
    </w:p>
    <w:p>
      <w:pPr>
        <w:pStyle w:val="Normal"/>
        <w:bidi w:val="0"/>
        <w:spacing w:lineRule="auto" w:line="360"/>
        <w:ind w:left="0" w:right="0" w:firstLine="720"/>
        <w:rPr/>
      </w:pPr>
      <w:r>
        <w:rPr>
          <w:b/>
        </w:rPr>
        <w:t>М.М.Горбатый</w:t>
      </w:r>
      <w:r>
        <w:rPr/>
        <w:t xml:space="preserve">  Значит здесь можно представить знания о зна</w:t>
        <w:softHyphen/>
        <w:t>ниях?</w:t>
      </w:r>
    </w:p>
    <w:p>
      <w:pPr>
        <w:pStyle w:val="Normal"/>
        <w:bidi w:val="0"/>
        <w:spacing w:lineRule="auto" w:line="360"/>
        <w:ind w:left="0" w:right="0" w:firstLine="720"/>
        <w:rPr/>
      </w:pPr>
      <w:r>
        <w:rPr>
          <w:b/>
        </w:rPr>
        <w:t>Г.П.Щ.</w:t>
      </w:r>
      <w:r>
        <w:rPr/>
        <w:t xml:space="preserve"> Здесь у меня знания о знаниях. Вот тут я рисую знания о знаниях, а здесь вот будет ...</w:t>
      </w:r>
    </w:p>
    <w:p>
      <w:pPr>
        <w:pStyle w:val="Normal"/>
        <w:bidi w:val="0"/>
        <w:spacing w:lineRule="auto" w:line="360"/>
        <w:ind w:left="0" w:right="0" w:firstLine="720"/>
        <w:rPr/>
      </w:pPr>
      <w:r>
        <w:rPr>
          <w:b/>
        </w:rPr>
        <w:t>М.М.Горбатый</w:t>
      </w:r>
      <w:r>
        <w:rPr/>
        <w:t xml:space="preserve"> А мыследеятельность может быть в этой плоскости?</w:t>
      </w:r>
    </w:p>
    <w:p>
      <w:pPr>
        <w:pStyle w:val="Normal"/>
        <w:bidi w:val="0"/>
        <w:spacing w:lineRule="auto" w:line="360"/>
        <w:ind w:left="0" w:right="0" w:firstLine="720"/>
        <w:rPr/>
      </w:pPr>
      <w:r>
        <w:rPr>
          <w:b/>
        </w:rPr>
        <w:t>Г.П.Щ.</w:t>
      </w:r>
      <w:r>
        <w:rPr/>
        <w:t xml:space="preserve"> Где?</w:t>
      </w:r>
    </w:p>
    <w:p>
      <w:pPr>
        <w:pStyle w:val="Normal"/>
        <w:bidi w:val="0"/>
        <w:spacing w:lineRule="auto" w:line="360"/>
        <w:ind w:left="0" w:right="0" w:firstLine="720"/>
        <w:rPr/>
      </w:pPr>
      <w:r>
        <w:rPr>
          <w:b/>
        </w:rPr>
        <w:t>М.М.Горбатый</w:t>
      </w:r>
      <w:r>
        <w:rPr/>
        <w:t xml:space="preserve"> Вот здесь, где Вы держите руку.</w:t>
      </w:r>
    </w:p>
    <w:p>
      <w:pPr>
        <w:pStyle w:val="Normal"/>
        <w:bidi w:val="0"/>
        <w:spacing w:lineRule="auto" w:line="360"/>
        <w:ind w:left="0" w:right="0" w:firstLine="720"/>
        <w:rPr/>
      </w:pPr>
      <w:r>
        <w:rPr>
          <w:b/>
        </w:rPr>
        <w:t>Г.П.Щ.</w:t>
      </w:r>
      <w:r>
        <w:rPr/>
        <w:t xml:space="preserve"> Нет.</w:t>
      </w:r>
    </w:p>
    <w:p>
      <w:pPr>
        <w:pStyle w:val="Normal"/>
        <w:bidi w:val="0"/>
        <w:spacing w:lineRule="auto" w:line="360"/>
        <w:ind w:left="0" w:right="0" w:firstLine="720"/>
        <w:rPr/>
      </w:pPr>
      <w:r>
        <w:rPr>
          <w:b/>
        </w:rPr>
        <w:t>М.М.Горбатый</w:t>
      </w:r>
      <w:r>
        <w:rPr/>
        <w:t xml:space="preserve"> А где будет мыследеятельность?</w:t>
      </w:r>
    </w:p>
    <w:p>
      <w:pPr>
        <w:pStyle w:val="Normal"/>
        <w:bidi w:val="0"/>
        <w:spacing w:lineRule="auto" w:line="360"/>
        <w:ind w:left="0" w:right="0" w:firstLine="720"/>
        <w:rPr/>
      </w:pPr>
      <w:r>
        <w:rPr>
          <w:b/>
        </w:rPr>
        <w:t>Г.П.Щ.</w:t>
      </w:r>
      <w:r>
        <w:rPr/>
        <w:t xml:space="preserve"> Понимаете, какой Вы хитрый. Смотрите, я могу знания о знаниях получить сверху. Отсюда. А могу получить из Вашей позиции ор</w:t>
        <w:softHyphen/>
        <w:t>тогонально. Сбоку. И эти образы: знания о знаниях, полученные сверху и знания о знаниях, полученные сбоку - вот это различение принципиально. И я вот сейчас об этом должен дальше говорить, как это все хитро получается. И в реальной мыследеятельности эти различия играют сегодня существенную роль. Но прежде, чем я перейду к обсуждению этих вопросов, я точно также в общем виде должен зафиксировать один неве</w:t>
        <w:softHyphen/>
        <w:t xml:space="preserve">роятно важный принцип. Называется это </w:t>
      </w:r>
      <w:r>
        <w:rPr>
          <w:u w:val="single"/>
        </w:rPr>
        <w:t>принцип параллелизма и антипа</w:t>
        <w:softHyphen/>
        <w:t>раллелизма или диспараллелизма.</w:t>
      </w:r>
    </w:p>
    <w:p>
      <w:pPr>
        <w:pStyle w:val="Normal"/>
        <w:bidi w:val="0"/>
        <w:spacing w:lineRule="auto" w:line="360"/>
        <w:ind w:left="0" w:right="0" w:firstLine="720"/>
        <w:rPr/>
      </w:pPr>
      <w:r>
        <w:rPr/>
        <w:t>Сначала несколько общих слов, поясняющих смысл этого принци</w:t>
        <w:softHyphen/>
        <w:t>па. Наверное, не будет преувеличением сказать, что это самый главный и основной принцип в организации нашего мышления. И все ученые и ис</w:t>
        <w:softHyphen/>
        <w:t>следователи (я бы сказал все люди в общем) делятся на два больших клана: на тех, которые мыслят в принципе параллелизма и тех, которые мыслят в принципе диспараллелизма. И между ними всю историю челове</w:t>
        <w:softHyphen/>
        <w:t>чества идет война. В этом смысле эти два клана не менее значимы, чем кланы остроконечников и тупоконечников у Сфивта в Лилипутии. В чем тут дело? Значит, если правдоподобна вот эта схема, что мы, работаем, с одной стороны, с объектами вот здесь внизу в первой, безусловно, первой плоскости, хотя объекты будут опускаться и вниз (я об этом говорил), что мы, работая все время вот в этих структурах замещения, все время отрываемся от самих объектов. Ну, скажем, баранов мы можем считать, умножать баранов уже не имеет смысла, мы это должны только делать с числами. Возводить в степень или извлекать корень из бара</w:t>
        <w:softHyphen/>
        <w:t>нов нельзя, но эти простейшие действия со знаковыми системами, а дальше идут сложнейшие матричные структуры, определители разного ро</w:t>
        <w:softHyphen/>
        <w:t>да и т.д. И вот по мере того, как  я  произвожу  замещения ... Вот тут вопрос: вот те структуры знаков, которые мы строим для замещения наших действий с объектами; они строятся параллелистски по отношению к действиям с объектами или диспараллелистски?</w:t>
      </w:r>
    </w:p>
    <w:p>
      <w:pPr>
        <w:pStyle w:val="Normal"/>
        <w:bidi w:val="0"/>
        <w:spacing w:lineRule="auto" w:line="360"/>
        <w:ind w:left="0" w:right="0" w:firstLine="709"/>
        <w:rPr/>
      </w:pPr>
      <w:r>
        <w:rPr>
          <w:b/>
        </w:rPr>
        <w:t>В.К.Лернер</w:t>
      </w:r>
      <w:r>
        <w:rPr/>
        <w:t xml:space="preserve"> А причем здесь объект?</w:t>
      </w:r>
    </w:p>
    <w:p>
      <w:pPr>
        <w:pStyle w:val="Normal"/>
        <w:bidi w:val="0"/>
        <w:spacing w:lineRule="auto" w:line="360"/>
        <w:ind w:left="0" w:right="0" w:firstLine="720"/>
        <w:rPr/>
      </w:pPr>
      <w:r>
        <w:rPr>
          <w:b/>
        </w:rPr>
        <w:t xml:space="preserve">Г.П.Щ. </w:t>
      </w:r>
      <w:r>
        <w:rPr/>
        <w:t>Это очень важно и принципиально. Смотрите, предположим у меня есть объект X, и я применяю к нему какие-то операции. Потом результаты применения этих операций, т.е. полученное объективное содержание, я замещаю знаками. Потом я применяю к ним новые операции. Тут вопрос следующий:</w:t>
      </w:r>
    </w:p>
    <w:p>
      <w:pPr>
        <w:pStyle w:val="Normal"/>
        <w:bidi w:val="0"/>
        <w:spacing w:lineRule="auto" w:line="360"/>
        <w:ind w:left="0" w:right="0" w:firstLine="709"/>
        <w:rPr/>
      </w:pPr>
      <w:r>
        <w:rPr>
          <w:b/>
        </w:rPr>
        <w:t>В.К.Лернер</w:t>
      </w:r>
      <w:r>
        <w:rPr/>
        <w:t xml:space="preserve">  Про объект-то уже забыли?</w:t>
      </w:r>
    </w:p>
    <w:p>
      <w:pPr>
        <w:pStyle w:val="Normal"/>
        <w:bidi w:val="0"/>
        <w:spacing w:lineRule="auto" w:line="360"/>
        <w:ind w:left="0" w:right="0" w:firstLine="709"/>
        <w:rPr/>
      </w:pPr>
      <w:r>
        <w:rPr>
          <w:b/>
        </w:rPr>
        <w:t>Г.П.Щ.</w:t>
      </w:r>
      <w:r>
        <w:rPr/>
        <w:t xml:space="preserve"> О! Вот это и есть основной вопрос.</w:t>
      </w:r>
    </w:p>
    <w:p>
      <w:pPr>
        <w:pStyle w:val="Normal"/>
        <w:bidi w:val="0"/>
        <w:spacing w:lineRule="auto" w:line="360"/>
        <w:ind w:left="0" w:right="0" w:firstLine="709"/>
        <w:rPr/>
      </w:pPr>
      <w:r>
        <w:rPr>
          <w:b/>
        </w:rPr>
        <w:t>В.К.Лернер</w:t>
      </w:r>
      <w:r>
        <w:rPr/>
        <w:t xml:space="preserve"> А при чем тут параллелизм?</w:t>
      </w:r>
    </w:p>
    <w:p>
      <w:pPr>
        <w:pStyle w:val="Normal"/>
        <w:bidi w:val="0"/>
        <w:spacing w:lineRule="auto" w:line="360"/>
        <w:ind w:left="0" w:right="0" w:firstLine="709"/>
        <w:rPr/>
      </w:pPr>
      <w:r>
        <w:rPr>
          <w:b/>
        </w:rPr>
        <w:t>Г.П.Щ.</w:t>
      </w:r>
      <w:r>
        <w:rPr/>
        <w:t xml:space="preserve"> Сейчас объясню, Всеволод Каземирович, сейчас объясню. Теперь представьте себе, что я произвел одно-однозначное замещение объектов знаками и операций с объектами операциями со знаками. Одно- однозначное соответствие. А потом, поднимаясь выше, я опять заметил по тому же принципу. Каждой знаковой форме нижележащего уровня свою знаковую форму заместитель и каждой операции - свою операцию. Один вариант. Ведь если бы мы делали таким образом или действовали таким образом, то надо было бы всю эту систему сплющить. Понятно? Или дру</w:t>
        <w:softHyphen/>
        <w:t>гой тип. Представьте себе, я имею одну систему действий, вот здесь. Я ее ставлю в скобочках на уровне объекта. Потом я строю совершенно другую систему знаков и процедур. Причем, никаких соответствий меж</w:t>
        <w:softHyphen/>
        <w:t>ду знаками и объектами или единицами знаковой формы и объектами, ни</w:t>
        <w:softHyphen/>
        <w:t>каких соответствий между процедурами в знаковой плоскости и процеду</w:t>
        <w:softHyphen/>
        <w:t>рами на уровне реальных объектов, никаких соответствий нет. Я одну систему оперирования замещаю совсем другой системой оперирования. Потом эту систему оперирования совсем иной, третьей, по совсем другим принципам, в другой логике построенной системой.</w:t>
      </w:r>
    </w:p>
    <w:p>
      <w:pPr>
        <w:pStyle w:val="Normal"/>
        <w:bidi w:val="0"/>
        <w:spacing w:lineRule="auto" w:line="338"/>
        <w:ind w:left="0" w:right="0" w:firstLine="709"/>
        <w:rPr/>
      </w:pPr>
      <w:r>
        <w:rPr>
          <w:b/>
        </w:rPr>
        <w:t>М.М.Горбатый</w:t>
      </w:r>
      <w:r>
        <w:rPr/>
        <w:t xml:space="preserve"> Но что значит нет соответствия? Другая логика, другие принципы, но Вы же не уходите совсем в другую ...</w:t>
      </w:r>
    </w:p>
    <w:p>
      <w:pPr>
        <w:pStyle w:val="Normal"/>
        <w:bidi w:val="0"/>
        <w:spacing w:lineRule="auto" w:line="338"/>
        <w:ind w:left="0" w:right="0" w:firstLine="709"/>
        <w:rPr/>
      </w:pPr>
      <w:r>
        <w:rPr>
          <w:b/>
        </w:rPr>
        <w:t>В.К. Лернер</w:t>
      </w:r>
      <w:r>
        <w:rPr/>
        <w:t xml:space="preserve"> Т.е. Вы замещаете по какому-то закону все-таки, не просто так, взяли какую-то систему и все. Вы именно замещаете, а не просто формируете новую систему.</w:t>
      </w:r>
    </w:p>
    <w:p>
      <w:pPr>
        <w:pStyle w:val="Normal"/>
        <w:bidi w:val="0"/>
        <w:spacing w:lineRule="auto" w:line="338"/>
        <w:ind w:left="0" w:right="0" w:firstLine="709"/>
        <w:rPr/>
      </w:pPr>
      <w:r>
        <w:rPr>
          <w:b/>
        </w:rPr>
        <w:t>Г.П.Щ.</w:t>
      </w:r>
      <w:r>
        <w:rPr/>
        <w:t xml:space="preserve"> Интересно. Это очень интересно. Вот как это все проис</w:t>
        <w:softHyphen/>
        <w:t>ходит? По соответствиям или без соответствия? Теперь я сделаю маленькую паузу и расскажу Вам про одну историю. Это история: "Ахилл и че</w:t>
        <w:softHyphen/>
        <w:t xml:space="preserve">репаха". Значит ... </w:t>
      </w:r>
    </w:p>
    <w:p>
      <w:pPr>
        <w:pStyle w:val="Normal"/>
        <w:bidi w:val="0"/>
        <w:spacing w:lineRule="auto" w:line="338"/>
        <w:ind w:left="0" w:right="0" w:firstLine="709"/>
        <w:rPr/>
      </w:pPr>
      <w:r>
        <w:rPr>
          <w:b/>
        </w:rPr>
        <w:t>В.К.Лернер</w:t>
      </w:r>
      <w:r>
        <w:rPr/>
        <w:t xml:space="preserve">  Это бесконечно малые что-то?  </w:t>
      </w:r>
    </w:p>
    <w:tbl>
      <w:tblPr>
        <w:tblW w:w="5388" w:type="dxa"/>
        <w:jc w:val="left"/>
        <w:tblInd w:w="-109" w:type="dxa"/>
        <w:tblLayout w:type="fixed"/>
        <w:tblCellMar>
          <w:top w:w="0" w:type="dxa"/>
          <w:left w:w="108" w:type="dxa"/>
          <w:bottom w:w="0" w:type="dxa"/>
          <w:right w:w="108" w:type="dxa"/>
        </w:tblCellMar>
      </w:tblPr>
      <w:tblGrid>
        <w:gridCol w:w="5388"/>
      </w:tblGrid>
      <w:tr>
        <w:trPr>
          <w:trHeight w:val="1136" w:hRule="atLeast"/>
        </w:trPr>
        <w:tc>
          <w:tcPr>
            <w:tcW w:w="5388" w:type="dxa"/>
            <w:tcBorders/>
          </w:tcPr>
          <w:p>
            <w:pPr>
              <w:pStyle w:val="Normal"/>
              <w:widowControl w:val="false"/>
              <w:tabs>
                <w:tab w:val="clear" w:pos="720"/>
              </w:tabs>
              <w:bidi w:val="0"/>
              <w:spacing w:lineRule="auto" w:line="360"/>
              <w:ind w:left="0" w:right="0" w:hanging="0"/>
              <w:rPr>
                <w:u w:val="single"/>
              </w:rPr>
            </w:pPr>
            <w:r>
              <w:rPr>
                <w:u w:val="single"/>
              </w:rPr>
            </w:r>
          </w:p>
        </w:tc>
      </w:tr>
    </w:tbl>
    <w:p>
      <w:pPr>
        <w:pStyle w:val="Normal"/>
        <w:widowControl w:val="false"/>
        <w:bidi w:val="0"/>
        <w:spacing w:lineRule="auto" w:line="338"/>
        <w:ind w:left="0" w:right="0" w:firstLine="709"/>
        <w:rPr/>
      </w:pPr>
      <w:r>
        <w:rPr>
          <w:b/>
        </w:rPr>
        <w:t>Г.П.Щ.</w:t>
      </w:r>
      <w:r>
        <w:rPr/>
        <w:t xml:space="preserve"> Да, это связано с бесконечно малыми. Вот смотрите, это очень интересная штука. Спасибо, Всеволод Каземирович, за подсказку. Вот Вы работаете с реальными объектами, собираете виноград, вино по</w:t>
        <w:softHyphen/>
        <w:t>лучаете, в бочки это все наливаете, храните, потом продаете с выго</w:t>
        <w:softHyphen/>
        <w:t>дой для себя и т.д. Но при этом, если Вы рачительные хозяева, то Вы можете, например, заинтересоваться вопросом, когда, в какой год надо покупать виноград, в какие бочки вино это сливать, чтобы получить большую прибыль. Вы ведь знаете, что в истории дифференциально-интегрального исчисления решающей была книжка "Стереометрия винных бочек". Поскольку великий математик был хороший предприниматель и однажды, в год богатого урожая он решил сильно заработать, а бочку мерили (ее объем вместимости) - ставили палку просто. И его теперь интересовало вот эта вот мерка по высоте, в какой мере она соответст</w:t>
        <w:softHyphen/>
        <w:t>вует объему бочек, если бочки пузатые или наоборот, не пузатые и т.д. И в этой связи он фактически-то и построил дифференциально-интеграль</w:t>
        <w:softHyphen/>
        <w:t>ное исчисление, но еще не в своих знаковых оформлениях. Это потом сделали Лейбниц и Ньютон. Реально оно было построено. Так вот, когда Вы переходите от конечных величин к бесконечно малым, Вы сохраняете соответствия замещения или нет? В частности, замещения знаковые или соответствия и операциональные? Итак, Вы имеете какую-то площадь, ограниченную кривой, вы ее должны разложить на точки, обратите внима</w:t>
        <w:softHyphen/>
        <w:t>ние, на точки, т.е. на составляющие, не имеющие площади, а потом вновь собрать из точек - вот ведь смысл дифференциально-интегрального исчисления. Так вот, когда Вы разлагаете площадь на точки, какие соответствия у Вас существуют между площадями и точками, не имеющими размеров? А эта имела только одним боком эти маленькие точки. Она имела на самом деле основанием другую ведь. Значит, история эта такая. Вот здесь находится Ахилл, а вот здесь находится черепаха и Ахилл бежит, чтобы догнать черепаху и добежать до того места, где она была раньше. Но за это время черепаха уходит вперед. Ахилл бежит дальше, добегает до того места, где была черепа</w:t>
        <w:softHyphen/>
        <w:t>ха, но за это время черепаха снова уходит вперед. Ахилл опять будет, за это время она уходит, но мне тут уже неудобно рисовать все это. А поскольку я-то ведь рисую в неопределенных величинах, то я могу сделать следующую вещь. Я могу сказать, что вот эту маленькую ситу</w:t>
        <w:softHyphen/>
        <w:t>ацию, где уже делить толстым мелом неудобно, я представлю как вот это отношение (А,В) и я при этом не допускаю никакой ошибки. Значит все набежало дальше и добегает. Но ведь куда бы ни бежал Ахилл, до какого места он бы не добегал, черепаха пусть же на немножко, но все равно уйдет вперед. И когда он этот маленький кусочек пробежит, она все равно уйдет вперед. А, следовательно, Ахилл никогда не догонит черепаху ... Хитроумные математики обсуждают эту историю строго математически. Поэтому начали ее обсуждать, по крайней мере, в пятом веке до нашей эры, а вот недавно, лет 10-15 назад, вышла такая толстая книжка под редакцией Софьи Александровны Яковлевой, нашего крупнейшего математического логика, где обсуждаются новые подходы к решению этой проблемы и объяснение, почему это столько лет прошло, а Ахилл все черепаху никак догнать не может. А дело здесь ведь на самом деле очень простое. Поскольку все это рассуждение построено на том, что мы заместили реальные расстояния на доске, и поскольку это замещение реальных расстояний, поскольку для нас определенность дли</w:t>
        <w:softHyphen/>
        <w:t>ны не имеет значения. Я понятно сказал? Значит, реальные расстояния всегда имеют определенную длину, 20 метров, 30 метров, 40 метров. Когда я изображаю их в знаках, в отрезках, мне неважно, как я предс</w:t>
        <w:softHyphen/>
        <w:t>тавлю эту длину, в отрезке длиной в 6 см или в отрезке длиной в 3 см. А, следовательно, если я изобразил в отрезках замещающих, в отрезках вообще, неопределенных, то никакой ошибки в возврате назад к исход</w:t>
        <w:softHyphen/>
        <w:t>ному состоянию у меня в замещающей плоскости не будет. Если бы я, вот, представьте себе, что Вы бы решали эту задачу на уровне объектов и сказали бы следующее: итак, вот я бегу за черепахой, пока ее догнал и она ушла от меня на 5 см. А потом говорю: представим эту ситуацию так, что она от меня в двухстах метрах и я побежал снова. Опять до</w:t>
        <w:softHyphen/>
        <w:t>бежал до нее, опять в 5 см, но представим так, что я на расстоянии 100 метров от нее снова. Я снова побежал. Что бы Вы мне сказали при такой манере рассуждения? Ну да, вот очень здорово это показали. По</w:t>
        <w:softHyphen/>
        <w:t>ра давно в исходном, да? Но если я работаю не в реальных объектах, а работаю в замещающих знаках, где отрезок замещает длину и делаю это на мехмате Московского университета и рассуждаю на доске, то никто не может мне показать на голову и сказать: "Давно пора в сумасшедший дом", - потому что я все делаю, как математик, абсолютно правильно. Какой отсюда вывод? Дело в том, что операции и процедуры работы со знаками не могут быть тождественны или совпадать с операциями или процедурами работы с объектами. Хотя и тут, вроде бы, длины и отрез</w:t>
        <w:softHyphen/>
        <w:t>ки и там длины и отрезки. Но длины и отрезки, с которыми работают математики, не обладают теми свойствами, которыми обладают реальные длины. Произошло замещение, идеализация и абстрагирование. А если оно произошло, то вот эта чепуха с Ахиллом, догоняющим черепаху, она заранее оправдана за счет потери длины. Ведь у Вас не длина остается, а только знак длины. Но если Вы положили знак длины и сказали: "Между Ахиллом и черепахой всегда остается некое расстояние", то Вы тем самым предопределили свой вывод. Ошибка здесь состоит в том, что задачка-то в реальной плоскости есть задачка на конкретное, определенное расстояние. И если Вы в замещающей плоскости выбросили эту определенность расстояния, то Вы никогда не получите того ответа, который Вам нужен.</w:t>
      </w:r>
    </w:p>
    <w:p>
      <w:pPr>
        <w:pStyle w:val="Normal"/>
        <w:bidi w:val="0"/>
        <w:spacing w:lineRule="auto" w:line="360"/>
        <w:ind w:left="0" w:right="0" w:firstLine="709"/>
        <w:rPr/>
      </w:pPr>
      <w:r>
        <w:rPr/>
        <w:t>- Про что же в этой книжке написано?</w:t>
      </w:r>
    </w:p>
    <w:p>
      <w:pPr>
        <w:pStyle w:val="Normal"/>
        <w:bidi w:val="0"/>
        <w:spacing w:lineRule="auto" w:line="338"/>
        <w:ind w:left="0" w:right="0" w:firstLine="709"/>
        <w:rPr/>
      </w:pPr>
      <w:r>
        <w:rPr>
          <w:b/>
        </w:rPr>
        <w:t xml:space="preserve">Г.П.Щ. </w:t>
      </w:r>
      <w:r>
        <w:rPr/>
        <w:t>Вот это очень интересно, про что написано в этой толстой книжке, причем, обратите внимание, Вы думаете, что это писали сов</w:t>
        <w:softHyphen/>
        <w:t>ременные ученые только? Это писали все величайшие математики от того момента, как вообще появилась математика. Дело в том, что вся теорема о несоизмеримости диагонали квадрата и его стороны построена на этом принципе. Все понятие принципиальных чисел возникает из-за того, что произошло неправильное замещение и перенос свойств с объектов на за</w:t>
        <w:softHyphen/>
        <w:t>мещающие отрезки, и процедур и операций ... Больше того, вся математи</w:t>
        <w:softHyphen/>
        <w:t>ка возникла из недоразумения. И никакого другого содержания, кроме не</w:t>
        <w:softHyphen/>
        <w:t>доразумения при переходе с одной плоскости на другую, она вообще не имеет.</w:t>
      </w:r>
    </w:p>
    <w:p>
      <w:pPr>
        <w:pStyle w:val="Normal"/>
        <w:bidi w:val="0"/>
        <w:spacing w:lineRule="auto" w:line="360"/>
        <w:ind w:left="0" w:right="0" w:firstLine="709"/>
        <w:rPr/>
      </w:pPr>
      <w:r>
        <w:rPr/>
        <w:t>- А вывод тут какой?</w:t>
      </w:r>
    </w:p>
    <w:p>
      <w:pPr>
        <w:pStyle w:val="Normal"/>
        <w:bidi w:val="0"/>
        <w:spacing w:lineRule="auto" w:line="360"/>
        <w:ind w:left="0" w:right="0" w:firstLine="709"/>
        <w:rPr/>
      </w:pPr>
      <w:r>
        <w:rPr>
          <w:b/>
        </w:rPr>
        <w:t>Г.П.Щ.</w:t>
      </w:r>
      <w:r>
        <w:rPr/>
        <w:t xml:space="preserve"> Вывод? А вот действительно, какой же вывод должен пос</w:t>
        <w:softHyphen/>
        <w:t>ледовать? Мне, например, непонятно. Уж наверняка не может следовать вывод, что, следовательно, математика какая-то нехорошая. Этот вывод не может следовать никак. Вывод должен быть совершенно другой. И я возвращаю Вас к вопросу, так как же мы работаем, поднимаясь к замещающим плоскостям? Существуют ли соответствия между этими плоскостями или нет? И мне очень интересно, что Вы скажете.</w:t>
      </w:r>
    </w:p>
    <w:p>
      <w:pPr>
        <w:pStyle w:val="BodyText2"/>
        <w:bidi w:val="0"/>
        <w:spacing w:lineRule="auto" w:line="360"/>
        <w:ind w:left="0" w:right="0" w:firstLine="709"/>
        <w:rPr/>
      </w:pPr>
      <w:r>
        <w:rPr/>
        <w:t>- Или существуют или нет.</w:t>
      </w:r>
    </w:p>
    <w:p>
      <w:pPr>
        <w:pStyle w:val="Normal"/>
        <w:bidi w:val="0"/>
        <w:spacing w:lineRule="auto" w:line="360"/>
        <w:ind w:left="0" w:right="0" w:firstLine="709"/>
        <w:rPr/>
      </w:pPr>
      <w:r>
        <w:rPr>
          <w:b/>
        </w:rPr>
        <w:t>В.К.Лернер</w:t>
      </w:r>
      <w:r>
        <w:rPr/>
        <w:t xml:space="preserve">  Нет, существуют, но до какого-то определенного предела. Там, где ... В этой ведь задаче, о которой Вы говорили, ошиб</w:t>
        <w:softHyphen/>
        <w:t>ка какая? (это моя версия, я ведь книжку не читал).</w:t>
      </w:r>
    </w:p>
    <w:p>
      <w:pPr>
        <w:pStyle w:val="Normal"/>
        <w:bidi w:val="0"/>
        <w:spacing w:lineRule="auto" w:line="360"/>
        <w:ind w:left="0" w:right="0" w:firstLine="709"/>
        <w:rPr/>
      </w:pPr>
      <w:r>
        <w:rPr>
          <w:b/>
        </w:rPr>
        <w:t>Г.П.Щ.</w:t>
      </w:r>
      <w:r>
        <w:rPr/>
        <w:t xml:space="preserve"> А в этой книжке, там нет этого.</w:t>
      </w:r>
    </w:p>
    <w:p>
      <w:pPr>
        <w:pStyle w:val="Normal"/>
        <w:bidi w:val="0"/>
        <w:spacing w:lineRule="auto" w:line="360"/>
        <w:ind w:left="0" w:right="0" w:firstLine="709"/>
        <w:rPr/>
      </w:pPr>
      <w:r>
        <w:rPr>
          <w:b/>
        </w:rPr>
        <w:t>В.К.Лернер</w:t>
      </w:r>
      <w:r>
        <w:rPr/>
        <w:t xml:space="preserve"> Там забыта величина шага, шага Ахилла. И в какой-то момент величина шага становится больше, чем расстояние между ним и черепахой.</w:t>
      </w:r>
    </w:p>
    <w:p>
      <w:pPr>
        <w:pStyle w:val="Normal"/>
        <w:bidi w:val="0"/>
        <w:spacing w:lineRule="auto" w:line="338"/>
        <w:ind w:left="0" w:right="0" w:firstLine="709"/>
        <w:rPr/>
      </w:pPr>
      <w:r>
        <w:rPr>
          <w:b/>
        </w:rPr>
        <w:t>Г.П.Щ.</w:t>
      </w:r>
      <w:r>
        <w:rPr/>
        <w:t xml:space="preserve"> Один хороший выход. Он зафиксирован в истории. Леонардо да Винчи рассуждал так, как Вы. Так.</w:t>
      </w:r>
    </w:p>
    <w:p>
      <w:pPr>
        <w:pStyle w:val="Normal"/>
        <w:bidi w:val="0"/>
        <w:spacing w:lineRule="auto" w:line="338"/>
        <w:ind w:left="0" w:right="0" w:firstLine="709"/>
        <w:rPr/>
      </w:pPr>
      <w:r>
        <w:rPr>
          <w:b/>
        </w:rPr>
        <w:t>В.К.Лернер</w:t>
      </w:r>
      <w:r>
        <w:rPr/>
        <w:t xml:space="preserve"> Может быть. Второй пример, я уже прямо беру, ну это собственно, всем известно. Ну, скажем, Эвклидову геометрию. Она спра</w:t>
        <w:softHyphen/>
        <w:t>ведлива, так ... Вы говорите там 6 уровней, да? Но тоже до какого-то момента вот с теми параллельными прямыми, когда был опровергнут пя</w:t>
        <w:softHyphen/>
        <w:t>тый постулат Эвклидовский. До этого предела ...</w:t>
      </w:r>
    </w:p>
    <w:p>
      <w:pPr>
        <w:pStyle w:val="Normal"/>
        <w:bidi w:val="0"/>
        <w:spacing w:lineRule="auto" w:line="360"/>
        <w:ind w:left="0" w:right="0" w:firstLine="709"/>
        <w:rPr/>
      </w:pPr>
      <w:r>
        <w:rPr>
          <w:b/>
        </w:rPr>
        <w:t>Г.П.Щ.</w:t>
      </w:r>
      <w:r>
        <w:rPr/>
        <w:t xml:space="preserve"> Но ведь это тоже недоразумение, конечно ...</w:t>
      </w:r>
    </w:p>
    <w:p>
      <w:pPr>
        <w:pStyle w:val="Normal"/>
        <w:bidi w:val="0"/>
        <w:spacing w:lineRule="auto" w:line="360"/>
        <w:ind w:left="0" w:right="0" w:firstLine="709"/>
        <w:rPr/>
      </w:pPr>
      <w:r>
        <w:rPr>
          <w:b/>
        </w:rPr>
        <w:t>В.К.Лернер</w:t>
      </w:r>
      <w:r>
        <w:rPr/>
        <w:t xml:space="preserve"> Что? Что он опровергнут? Ну да, т.е. при выходе в какую-то другую лабораторию, т.е. уходе в бесконечность, он уже стал неверен. То же самое с Эйнштейном и со всеми остальными.</w:t>
      </w:r>
    </w:p>
    <w:p>
      <w:pPr>
        <w:pStyle w:val="Normal"/>
        <w:bidi w:val="0"/>
        <w:spacing w:lineRule="auto" w:line="360"/>
        <w:ind w:left="0" w:right="0" w:firstLine="709"/>
        <w:rPr/>
      </w:pPr>
      <w:r>
        <w:rPr>
          <w:b/>
        </w:rPr>
        <w:t>Г.П.Щ.</w:t>
      </w:r>
      <w:r>
        <w:rPr/>
        <w:t xml:space="preserve"> Отлично, Всеволод Каземирович. Но, я как практик, каждый раз хочу знать, где этот предел. Вы говорите: "До предела какого-то соответствия есть, за - нет", - и где проводить эту границу? Ведь я, вроде, иду, иду. Вперед и выше. Давно уже границу всю перешел ...</w:t>
      </w:r>
    </w:p>
    <w:p>
      <w:pPr>
        <w:pStyle w:val="Normal"/>
        <w:bidi w:val="0"/>
        <w:spacing w:lineRule="auto" w:line="360"/>
        <w:ind w:left="0" w:right="0" w:firstLine="709"/>
        <w:rPr/>
      </w:pPr>
      <w:r>
        <w:rPr>
          <w:b/>
        </w:rPr>
        <w:t>В.К.Лернер</w:t>
      </w:r>
      <w:r>
        <w:rPr/>
        <w:t xml:space="preserve"> Нет, но вот в этом все и состоит ... Все те гении с того и начинали, что они успели находить эту границу,       нашел эту границу ...</w:t>
      </w:r>
    </w:p>
    <w:p>
      <w:pPr>
        <w:pStyle w:val="Normal"/>
        <w:bidi w:val="0"/>
        <w:spacing w:lineRule="auto" w:line="360"/>
        <w:ind w:left="0" w:right="0" w:firstLine="709"/>
        <w:rPr/>
      </w:pPr>
      <w:r>
        <w:rPr>
          <w:b/>
        </w:rPr>
        <w:t>Г.П.Щ.</w:t>
      </w:r>
      <w:r>
        <w:rPr/>
        <w:t xml:space="preserve"> А как ее определить, границу?</w:t>
      </w:r>
    </w:p>
    <w:p>
      <w:pPr>
        <w:pStyle w:val="Normal"/>
        <w:bidi w:val="0"/>
        <w:spacing w:lineRule="auto" w:line="360"/>
        <w:ind w:left="0" w:right="0" w:firstLine="709"/>
        <w:rPr/>
      </w:pPr>
      <w:r>
        <w:rPr/>
        <w:t>- Как только появилось что-то не то, значит я перешел границу.</w:t>
      </w:r>
    </w:p>
    <w:p>
      <w:pPr>
        <w:pStyle w:val="Normal"/>
        <w:bidi w:val="0"/>
        <w:spacing w:lineRule="auto" w:line="360"/>
        <w:ind w:left="0" w:right="0" w:firstLine="709"/>
        <w:rPr/>
      </w:pPr>
      <w:r>
        <w:rPr>
          <w:b/>
        </w:rPr>
        <w:t>Г.П.Щ.</w:t>
      </w:r>
      <w:r>
        <w:rPr/>
        <w:t xml:space="preserve"> Отлично. Значит Вы говорите: "не то". Так Вы как рабо</w:t>
        <w:softHyphen/>
        <w:t>таете? На принципе параллелизма или на принципе диспараллелизма?</w:t>
      </w:r>
    </w:p>
    <w:p>
      <w:pPr>
        <w:pStyle w:val="Normal"/>
        <w:bidi w:val="0"/>
        <w:spacing w:lineRule="auto" w:line="360"/>
        <w:ind w:left="0" w:right="0" w:firstLine="709"/>
        <w:rPr/>
      </w:pPr>
      <w:r>
        <w:rPr/>
        <w:t>- На принципе диспараллелизма.</w:t>
      </w:r>
    </w:p>
    <w:p>
      <w:pPr>
        <w:pStyle w:val="Normal"/>
        <w:bidi w:val="0"/>
        <w:spacing w:lineRule="auto" w:line="360"/>
        <w:ind w:left="0" w:right="0" w:firstLine="709"/>
        <w:rPr/>
      </w:pPr>
      <w:r>
        <w:rPr>
          <w:b/>
        </w:rPr>
        <w:t xml:space="preserve">Г.П.Щ. </w:t>
      </w:r>
      <w:r>
        <w:rPr/>
        <w:t>Вы работаете на принципе диспараллелизма.</w:t>
      </w:r>
    </w:p>
    <w:p>
      <w:pPr>
        <w:pStyle w:val="Normal"/>
        <w:bidi w:val="0"/>
        <w:spacing w:lineRule="auto" w:line="360"/>
        <w:ind w:left="0" w:right="0" w:firstLine="709"/>
        <w:rPr/>
      </w:pPr>
      <w:r>
        <w:rPr>
          <w:b/>
        </w:rPr>
        <w:t>В.К.Лернер</w:t>
      </w:r>
      <w:r>
        <w:rPr/>
        <w:t xml:space="preserve"> Вот смотрите. Я могу рассказать, как определял Эйнштейн. Он сперва, у него тоже было прозрение, что законы Ньютоновские действуют на каких-то малых величинах. Он определял расстояния между планетами и т.д. и ошибки не нашел. И тогда он сместился. Ну это я уже просто у Вас беру это в качестве плагнотора, в область процедур, в область самих измерений. Значит, он таким образом делал. Как Лоба</w:t>
        <w:softHyphen/>
        <w:t>чевский мне непонятно, т.е. я читал как он мыслил, но я немножко не понимаю из какой это области, когда он стал ворочать эту параллельную прямую. Это наверно тоже из области процедур?</w:t>
      </w:r>
    </w:p>
    <w:p>
      <w:pPr>
        <w:pStyle w:val="Normal"/>
        <w:bidi w:val="0"/>
        <w:spacing w:lineRule="auto" w:line="360"/>
        <w:ind w:left="0" w:right="0" w:firstLine="709"/>
        <w:rPr/>
      </w:pPr>
      <w:r>
        <w:rPr>
          <w:b/>
        </w:rPr>
        <w:t>Г.П.Щ.</w:t>
      </w:r>
      <w:r>
        <w:rPr/>
        <w:t xml:space="preserve"> Да.</w:t>
      </w:r>
    </w:p>
    <w:p>
      <w:pPr>
        <w:pStyle w:val="Normal"/>
        <w:bidi w:val="0"/>
        <w:spacing w:lineRule="auto" w:line="360"/>
        <w:ind w:left="0" w:right="0" w:firstLine="709"/>
        <w:rPr/>
      </w:pPr>
      <w:r>
        <w:rPr>
          <w:b/>
        </w:rPr>
        <w:t>В.КЛернер</w:t>
      </w:r>
      <w:r>
        <w:rPr/>
        <w:t xml:space="preserve"> Т.е. все те пытались доказать, предполагая, что они неподвижны, эти параллельные прямые, а он взял одну из них и стал ворочать вокруг точки.</w:t>
      </w:r>
    </w:p>
    <w:p>
      <w:pPr>
        <w:pStyle w:val="Normal"/>
        <w:bidi w:val="0"/>
        <w:spacing w:lineRule="auto" w:line="360"/>
        <w:ind w:left="0" w:right="0" w:firstLine="709"/>
        <w:rPr/>
      </w:pPr>
      <w:r>
        <w:rPr/>
        <w:t>- У нас в основном все работают на принципе парал</w:t>
        <w:softHyphen/>
        <w:t>лелизма.</w:t>
      </w:r>
    </w:p>
    <w:p>
      <w:pPr>
        <w:pStyle w:val="Normal"/>
        <w:bidi w:val="0"/>
        <w:spacing w:lineRule="auto" w:line="360"/>
        <w:ind w:left="0" w:right="0" w:firstLine="709"/>
        <w:rPr/>
      </w:pPr>
      <w:r>
        <w:rPr>
          <w:b/>
        </w:rPr>
        <w:t>В.К.Лернер</w:t>
      </w:r>
      <w:r>
        <w:rPr/>
        <w:t xml:space="preserve"> Я не знаю из какой это категории.</w:t>
      </w:r>
    </w:p>
    <w:p>
      <w:pPr>
        <w:pStyle w:val="Normal"/>
        <w:bidi w:val="0"/>
        <w:spacing w:lineRule="auto" w:line="360"/>
        <w:ind w:left="0" w:right="0" w:firstLine="709"/>
        <w:rPr/>
      </w:pPr>
      <w:r>
        <w:rPr>
          <w:b/>
        </w:rPr>
        <w:t>А.Е.Левинтов</w:t>
      </w:r>
      <w:r>
        <w:rPr/>
        <w:t xml:space="preserve"> Может поступать проще, как прагматики. Когда удобно - параллелизм, когда неудобно - диспараллелизм. И не строить никаких границ между ними ... Когда нам практически удобно, тогда мы и используем тот или иной принцип.</w:t>
      </w:r>
    </w:p>
    <w:p>
      <w:pPr>
        <w:pStyle w:val="Normal"/>
        <w:bidi w:val="0"/>
        <w:spacing w:lineRule="auto" w:line="360"/>
        <w:ind w:left="0" w:right="0" w:firstLine="709"/>
        <w:rPr/>
      </w:pPr>
      <w:r>
        <w:rPr>
          <w:b/>
        </w:rPr>
        <w:t>Г.П.Щ.</w:t>
      </w:r>
      <w:r>
        <w:rPr/>
        <w:t xml:space="preserve"> Красиво Вы это. Как самопрограммирующаяся машина. Вот есть только вопрос. Машине легко. Ей каждый раз программист говорит. Он у нее вынимает и вставляет программы. А вот, как Вы себе говорите, что пора бы мне одну программу вынуть и вступить на другую?</w:t>
      </w:r>
    </w:p>
    <w:p>
      <w:pPr>
        <w:pStyle w:val="Normal"/>
        <w:bidi w:val="0"/>
        <w:spacing w:lineRule="auto" w:line="360"/>
        <w:ind w:left="0" w:right="0" w:firstLine="709"/>
        <w:rPr/>
      </w:pPr>
      <w:r>
        <w:rPr>
          <w:b/>
        </w:rPr>
        <w:t>А.Е.Левинтов</w:t>
      </w:r>
      <w:r>
        <w:rPr/>
        <w:t xml:space="preserve"> Когда по шее получу ...</w:t>
      </w:r>
    </w:p>
    <w:p>
      <w:pPr>
        <w:pStyle w:val="Normal"/>
        <w:bidi w:val="0"/>
        <w:spacing w:lineRule="auto" w:line="360"/>
        <w:ind w:left="0" w:right="0" w:firstLine="709"/>
        <w:rPr/>
      </w:pPr>
      <w:r>
        <w:rPr>
          <w:b/>
        </w:rPr>
        <w:t>Г.П.Щ.</w:t>
      </w:r>
      <w:r>
        <w:rPr/>
        <w:t xml:space="preserve"> Понял. Когда дадут по шее, так новую программу.</w:t>
      </w:r>
    </w:p>
    <w:p>
      <w:pPr>
        <w:pStyle w:val="Normal"/>
        <w:bidi w:val="0"/>
        <w:spacing w:lineRule="auto" w:line="338"/>
        <w:ind w:left="0" w:right="0" w:firstLine="709"/>
        <w:rPr/>
      </w:pPr>
      <w:r>
        <w:rPr>
          <w:b/>
        </w:rPr>
        <w:t>М.М.Горбатый</w:t>
      </w:r>
      <w:r>
        <w:rPr/>
        <w:t xml:space="preserve"> Этот пример в моем представлении демонстрирует отсутствие этого соответствия, поэтому ситуация до сих пор неразрешима</w:t>
      </w:r>
    </w:p>
    <w:p>
      <w:pPr>
        <w:pStyle w:val="Normal"/>
        <w:bidi w:val="0"/>
        <w:spacing w:lineRule="auto" w:line="338"/>
        <w:ind w:left="0" w:right="0" w:firstLine="709"/>
        <w:rPr/>
      </w:pPr>
      <w:r>
        <w:rPr>
          <w:b/>
        </w:rPr>
        <w:t>Г.П.Щ.</w:t>
      </w:r>
      <w:r>
        <w:rPr/>
        <w:t xml:space="preserve"> Я с Вами бы согласился бы, Марк Моисеевич. Я точно также бы и воспринимал. Но принцип ... Вроде мы его ухватили и значимость его. Принцип вот в чем. Так как же мы работаем, параллелистки или диопараллелистски? И есть два вот такого рода принципа. И один клан людей работает принципиально на уровне параллелизма, т.е. что это значит? Какие бы системы мы ни брали, между ними должны оставаться определен</w:t>
        <w:softHyphen/>
        <w:t>ные структурные отношения. Оставаться, обратите внимание. Вся работа идет в рамках принципа актуализма, т.е. "нечто есть". Должны оставать</w:t>
        <w:softHyphen/>
        <w:t>ся такие структурные отношения            , гомоморфизмы и все бо</w:t>
        <w:softHyphen/>
        <w:t>лее сложные варианты, которые нам позволяют, работая на любых плоскос</w:t>
        <w:softHyphen/>
        <w:t>тях, все время мнить, что в нижележащих плоскостях, сколько бы их там не было, происходит то же самое. И если я произвел какое-то одно преобразование или шаг, точно такое же преобразование, приводящее меня к соответствующим точкам или структурам (есть ведь соответствия по</w:t>
        <w:softHyphen/>
        <w:t>точечные и неструктурные). Но будут такие соответствия, которые будут меня приводить к соответствующим точкам и к соответствующим структурам. И я всегда могу вернуться. Вот этот принцип позволяет сторонникам его сплющивать все эти слои и всегда работать в одной плоскости.</w:t>
      </w:r>
    </w:p>
    <w:p>
      <w:pPr>
        <w:pStyle w:val="BodyText2"/>
        <w:bidi w:val="0"/>
        <w:spacing w:lineRule="auto" w:line="360"/>
        <w:ind w:left="0" w:right="0" w:firstLine="709"/>
        <w:rPr/>
      </w:pPr>
      <w:r>
        <w:rPr/>
        <w:t>- В объектной плоскости?</w:t>
      </w:r>
    </w:p>
    <w:p>
      <w:pPr>
        <w:pStyle w:val="Normal"/>
        <w:bidi w:val="0"/>
        <w:spacing w:lineRule="auto" w:line="338"/>
        <w:ind w:left="0" w:right="0" w:firstLine="720"/>
        <w:rPr/>
      </w:pPr>
      <w:r>
        <w:rPr>
          <w:b/>
        </w:rPr>
        <w:t>Г.П.Щ.</w:t>
      </w:r>
      <w:r>
        <w:rPr/>
        <w:t xml:space="preserve"> Нет. Они могут работать на любой плоскости, но они все время думают, что работают в объекте. И поэтому вот этот математик, который мне рассказывал про скелетик ископаемый, вот он такой крайне убежденный параллелист. Он все время работает в знаковых системах, но думает, что он работает с объектом. И его не интересует то обстоя</w:t>
        <w:softHyphen/>
        <w:t>тельство, что он работает реально-то совсем в других системах знако</w:t>
        <w:softHyphen/>
        <w:t>вых. Он каждый раз спускается вниз. Кстати, поэтому, когда он постро</w:t>
        <w:softHyphen/>
        <w:t>ил свои структуры базы данных (а он занимается базами данных и модной сейчас темой фактографических баз данных. Вы это постановление уже читали. Это теперь новая столбовая дорога советской информатики ... будет на пять лет, пока не захлебнется). Значит он работает вот так. Строит соответствующие структурные схемы и потом приходит к геологам, инженерам-геологам и говорит: "Вы теперь свою информацию, свои данные будете строить вот так, по моим программам выборок, преобразований и т.д.". Они ему, конечно, отвечают: "А пошел ты, милый, гулять. Ес</w:t>
        <w:softHyphen/>
        <w:t>ли сам не поймешь, вышвырнем в окошко". Но он твердо стоит на этом сейчас и диктует им, что и как надо делать. И объясняет все это на уровне принципа параллелизма. И другой принцип, на котором всегда стояло подавляющее меньшинство людей. Вот они буквально единицы, кото</w:t>
        <w:softHyphen/>
        <w:t>рые работают на принципе диспараллелизма.</w:t>
      </w:r>
    </w:p>
    <w:p>
      <w:pPr>
        <w:pStyle w:val="Normal"/>
        <w:bidi w:val="0"/>
        <w:spacing w:lineRule="auto" w:line="338"/>
        <w:ind w:left="0" w:right="0" w:firstLine="709"/>
        <w:rPr/>
      </w:pPr>
      <w:r>
        <w:rPr/>
        <w:t>- Только непонятно, как работать на нем можно. А во</w:t>
        <w:softHyphen/>
        <w:t>обще принцип понятен.</w:t>
      </w:r>
    </w:p>
    <w:p>
      <w:pPr>
        <w:pStyle w:val="Normal"/>
        <w:bidi w:val="0"/>
        <w:spacing w:lineRule="auto" w:line="338"/>
        <w:ind w:left="0" w:right="0" w:firstLine="709"/>
        <w:rPr/>
      </w:pPr>
      <w:r>
        <w:rPr>
          <w:b/>
        </w:rPr>
        <w:t xml:space="preserve">Г.П.Щ. </w:t>
      </w:r>
      <w:r>
        <w:rPr/>
        <w:t>И в этом смысле фраза о том, что великий всегда находит вот эту границу и тот разговор, который Вы провели очень точно, на мой взгляд, фиксирует ситуацию. Дело в том, что диспараллелистов подавляю</w:t>
        <w:softHyphen/>
        <w:t>щее меньшинство, но им принадлежат почти все результаты, полученные в истории науки. Вот, скажем, 95% всех результатов. И в этом смысле можно даже социально и социокультурно объяснить смысл этих принципов и кто и почему их исповедует. Если Вы строите такую вот систему в шесть, восемь, пятнадцать уровней замещения и накладываете туда принцип па</w:t>
        <w:softHyphen/>
        <w:t>раллелизма, то Вы реально обрекаете себя на невозможность перестраи</w:t>
        <w:softHyphen/>
        <w:t>вать что-либо в этой системе. Вы становитесь автоматически консерва</w:t>
        <w:softHyphen/>
        <w:t>тором и можете делать практически только одно - защищать существующие традиции. Понятно, почему я так говорю? Ибо всякая попытка что-то перестроить в каком-то уровне, требует от Вас моментально распростра</w:t>
        <w:softHyphen/>
        <w:t>нять ее на всю систему человеческого знания. Если Вы работаете в принципе параллелизма.</w:t>
      </w:r>
    </w:p>
    <w:p>
      <w:pPr>
        <w:pStyle w:val="Normal"/>
        <w:bidi w:val="0"/>
        <w:spacing w:lineRule="auto" w:line="360"/>
        <w:ind w:left="0" w:right="0" w:firstLine="709"/>
        <w:rPr/>
      </w:pPr>
      <w:r>
        <w:rPr>
          <w:b/>
        </w:rPr>
        <w:t>М.М.Горбатый</w:t>
      </w:r>
      <w:r>
        <w:rPr/>
        <w:t xml:space="preserve"> Георгий Петрович, разве это одно и то же: что-то перестроить или отсутствие этой самой связи.</w:t>
      </w:r>
    </w:p>
    <w:p>
      <w:pPr>
        <w:pStyle w:val="Normal"/>
        <w:bidi w:val="0"/>
        <w:spacing w:lineRule="auto" w:line="360"/>
        <w:ind w:left="0" w:right="0" w:firstLine="709"/>
        <w:rPr/>
      </w:pPr>
      <w:r>
        <w:rPr>
          <w:b/>
        </w:rPr>
        <w:t>Г.П.Щ.</w:t>
      </w:r>
      <w:r>
        <w:rPr/>
        <w:t xml:space="preserve"> А как Вы можете перестроить, если они все должны быть параллелистски организованы, а Вы вынимаете какую-то, например, 8 из 15 и ее перестраиваете? При этом Вы исповедуете принцип параллелизма. Что Вы будете делать с остальными? Ведь если Вы ее перестраиваете, значит Вы ее перестраиваете в рамках этих остальных 14 структур. А если действует принцип параллелизма, то Вы ни вправо, ни влево. Вы можете один значок заменить на другой значок и написать легенду: "Читай в дальнейшем вместо А А!" Но как только появляется диспараллелист со своими выкрутасами, собираются ближайшие товарищи и говорят ему : "Да ты вообще выродок".</w:t>
      </w:r>
    </w:p>
    <w:p>
      <w:pPr>
        <w:pStyle w:val="Normal"/>
        <w:bidi w:val="0"/>
        <w:spacing w:lineRule="auto" w:line="360"/>
        <w:ind w:left="0" w:right="0" w:firstLine="709"/>
        <w:rPr/>
      </w:pPr>
      <w:r>
        <w:rPr/>
        <w:t>- Тебе что платят больше всех?</w:t>
      </w:r>
    </w:p>
    <w:p>
      <w:pPr>
        <w:pStyle w:val="Normal"/>
        <w:bidi w:val="0"/>
        <w:spacing w:lineRule="auto" w:line="360"/>
        <w:ind w:left="0" w:right="0" w:firstLine="709"/>
        <w:rPr/>
      </w:pPr>
      <w:r>
        <w:rPr>
          <w:b/>
        </w:rPr>
        <w:t>Г.П.Щ.</w:t>
      </w:r>
      <w:r>
        <w:rPr/>
        <w:t xml:space="preserve"> Что это такое? И в 3-4 года из него делают отбивную котлету. Он уже не рад вообще, что он что-либо сделал. Но работы диспараллелистов естественно попадают на полку, потому что они же дела</w:t>
        <w:softHyphen/>
        <w:t>ют что-то несуразное - разрушают человеческую культуру и устоявшиеся системы знания мышления и т.д.</w:t>
      </w:r>
    </w:p>
    <w:p>
      <w:pPr>
        <w:pStyle w:val="Normal"/>
        <w:bidi w:val="0"/>
        <w:spacing w:lineRule="auto" w:line="360"/>
        <w:ind w:left="0" w:right="0" w:firstLine="709"/>
        <w:rPr/>
      </w:pPr>
      <w:r>
        <w:rPr/>
        <w:t xml:space="preserve"> </w:t>
      </w:r>
      <w:r>
        <w:rPr/>
        <w:t>- В то же время строя ее.</w:t>
      </w:r>
    </w:p>
    <w:p>
      <w:pPr>
        <w:pStyle w:val="Normal"/>
        <w:bidi w:val="0"/>
        <w:spacing w:lineRule="auto" w:line="338"/>
        <w:ind w:left="0" w:right="0" w:firstLine="840"/>
        <w:rPr/>
      </w:pPr>
      <w:r>
        <w:rPr>
          <w:b/>
        </w:rPr>
        <w:t>Г.П.Щ.</w:t>
      </w:r>
      <w:r>
        <w:rPr/>
        <w:t xml:space="preserve"> И мы там вот с инженерными геологами неожиданно столк</w:t>
        <w:softHyphen/>
        <w:t>нулись с очень сложной проблемой, какой человек хороший, а какой плохой? Это на уровне понимания. У нас за время одного занятия три раза изменились оценки. Один раз мы назвали людей, которые говорят новые вещи, но мало понятные и несоответствующие нашим представле</w:t>
        <w:softHyphen/>
        <w:t>ниям, людьми плохими, потом мы их назвали людьми хорошими, а люди хорошие стали людьми плохими, а потом все опять перевернулось на</w:t>
        <w:softHyphen/>
        <w:t>зад.</w:t>
      </w:r>
    </w:p>
    <w:p>
      <w:pPr>
        <w:pStyle w:val="BodyText2"/>
        <w:bidi w:val="0"/>
        <w:spacing w:lineRule="auto" w:line="338"/>
        <w:ind w:left="0" w:right="0" w:firstLine="709"/>
        <w:rPr/>
      </w:pPr>
      <w:r>
        <w:rPr/>
        <w:t>- Георгий Петрович, а историческую справку Вы не мог</w:t>
        <w:softHyphen/>
        <w:t>ли бы дать? А все-таки эти диспараллелисты, они, в основном, свои эти выкаблучивания делали на верхних этапах замещения или на нижних?</w:t>
      </w:r>
    </w:p>
    <w:p>
      <w:pPr>
        <w:pStyle w:val="Normal"/>
        <w:bidi w:val="0"/>
        <w:spacing w:lineRule="auto" w:line="360"/>
        <w:ind w:left="0" w:right="0" w:firstLine="709"/>
        <w:rPr/>
      </w:pPr>
      <w:r>
        <w:rPr>
          <w:b/>
        </w:rPr>
        <w:t>Г.П.Щ.</w:t>
      </w:r>
      <w:r>
        <w:rPr/>
        <w:t xml:space="preserve"> Вот это очень интересно. В силу гетерархированной структур очень трудно ответить, где подлинно верхний уровень, вся эта система представляет собой как бы массив гор выше, ниже, они все время опускаются или, соответственно, поверхностей со сложным очень рельефом            , пиков таких, поэтому каждый, в общем, сидит на своей горке, на своей складке и там делает свою работу. Но теперь самое главное: но радикальная трансформация как у Галилея, например, заставляет опускаться сверху донизу и, собственно, то, что мы называем научными революциями - это есть всегда не прос</w:t>
        <w:softHyphen/>
        <w:t>то производство изменения на какой-то ветви, а такое изменение на</w:t>
        <w:softHyphen/>
        <w:t>верху, которое заставляет опускаться донизу и начинать строить всю систему замещающих уровней или плоскостей от условно заданного ни</w:t>
        <w:softHyphen/>
        <w:t>за, понятно, почему я  говорю "условного", фактически это какая-то середина и строить, соответственно, доверху и, оказывается, что (в этом смысле замечания Юрия Вячеславовича) такого рода работа связана с новым схематическим представлением объекта, т.е. что она делает, он, наметив некоторые преобразования наверху, теперь дол</w:t>
        <w:softHyphen/>
        <w:t>жен построить новую идеализирующую схему.</w:t>
      </w:r>
    </w:p>
    <w:p>
      <w:pPr>
        <w:pStyle w:val="Normal"/>
        <w:bidi w:val="0"/>
        <w:spacing w:lineRule="auto" w:line="360"/>
        <w:ind w:left="0" w:right="0" w:firstLine="709"/>
        <w:rPr/>
      </w:pPr>
      <w:r>
        <w:rPr>
          <w:b/>
        </w:rPr>
        <w:t>М.М.Горбатый</w:t>
      </w:r>
      <w:r>
        <w:rPr/>
        <w:t xml:space="preserve"> На параллелистских схемах или нет?</w:t>
      </w:r>
    </w:p>
    <w:p>
      <w:pPr>
        <w:pStyle w:val="Normal"/>
        <w:bidi w:val="0"/>
        <w:spacing w:lineRule="auto" w:line="360"/>
        <w:ind w:left="0" w:right="0" w:firstLine="709"/>
        <w:rPr/>
      </w:pPr>
      <w:r>
        <w:rPr>
          <w:b/>
        </w:rPr>
        <w:t>Г.П.Щ.</w:t>
      </w:r>
      <w:r>
        <w:rPr/>
        <w:t xml:space="preserve"> Вот это очень интересная штука. Работает он обязателено на параллелистской схеме, потому что на параллелистских схемах тут ничего не сделаешь, больше того, эти реформы, они невероятно значи</w:t>
        <w:softHyphen/>
        <w:t>мы, они работают, во-первых, на непараллелистских схемах, во-вто</w:t>
        <w:softHyphen/>
        <w:t>рых, на отрицании значимости существующей в этот момент практики. И в этом смысле классическая фраза Галилея "Если факты не соответствуют моим конструкциям, тем хуже для фактов, я их выброшу и построю новый мир фактов".</w:t>
      </w:r>
    </w:p>
    <w:p>
      <w:pPr>
        <w:pStyle w:val="Normal"/>
        <w:bidi w:val="0"/>
        <w:spacing w:lineRule="auto" w:line="360"/>
        <w:ind w:left="0" w:right="0" w:firstLine="709"/>
        <w:rPr/>
      </w:pPr>
      <w:r>
        <w:rPr>
          <w:b/>
        </w:rPr>
        <w:t>А.Е.Пономарев</w:t>
      </w:r>
      <w:r>
        <w:rPr/>
        <w:t xml:space="preserve"> Счастье, что он давно умер. Простите, тогда сжигали реально, а сейчас, в основном, в имитации.</w:t>
      </w:r>
    </w:p>
    <w:p>
      <w:pPr>
        <w:pStyle w:val="Normal"/>
        <w:bidi w:val="0"/>
        <w:spacing w:lineRule="auto" w:line="360"/>
        <w:ind w:left="0" w:right="0" w:firstLine="709"/>
        <w:rPr/>
      </w:pPr>
      <w:r>
        <w:rPr>
          <w:b/>
        </w:rPr>
        <w:t>М.М.Горбатый</w:t>
      </w:r>
      <w:r>
        <w:rPr/>
        <w:t xml:space="preserve"> В знаковых структурах.</w:t>
      </w:r>
    </w:p>
    <w:p>
      <w:pPr>
        <w:pStyle w:val="Normal"/>
        <w:bidi w:val="0"/>
        <w:spacing w:lineRule="auto" w:line="360"/>
        <w:ind w:left="0" w:right="0" w:firstLine="709"/>
        <w:rPr/>
      </w:pPr>
      <w:r>
        <w:rPr>
          <w:b/>
        </w:rPr>
        <w:t>Г.П.Щ.</w:t>
      </w:r>
      <w:r>
        <w:rPr/>
        <w:t xml:space="preserve"> Ну, теперь сжигают в знаковых структурах. Тут действует еще одна вещь, которая действительно связана с замечанием Киселева, такая смешная штука была вчера. Я нахожусь еще под ее впечатлением, была задана новая схема и обсуждался смысл всего этого дела для ин</w:t>
        <w:softHyphen/>
        <w:t>женерной геологии и автор скромно говорил, когда его спрашивали в чем там дело: я сделал то-то и то-то. Подумаешь, велика важность. Он замечает: 300 лет назад за это бы сразу сожгли, а теперь ... Ког</w:t>
        <w:softHyphen/>
        <w:t>да начали обсуждать вопрос, почему же не сжигают, кто-то из сидев</w:t>
        <w:softHyphen/>
        <w:t>ших сказал, что потому что сейчас никто и не вникает и если бы Вы не говорили, мы бы этого  и не заметили. Ну, подумаешь, создал новый объект для инженерной геологии, разгромил все старое, показал все новые, ну и что, будет работа, ее положат на полку, не читая.</w:t>
      </w:r>
    </w:p>
    <w:p>
      <w:pPr>
        <w:pStyle w:val="Normal"/>
        <w:bidi w:val="0"/>
        <w:spacing w:lineRule="auto" w:line="360"/>
        <w:ind w:left="0" w:right="0" w:firstLine="709"/>
        <w:rPr/>
      </w:pPr>
      <w:r>
        <w:rPr>
          <w:b/>
        </w:rPr>
        <w:t>А.Е.Пономарев</w:t>
      </w:r>
      <w:r>
        <w:rPr/>
        <w:t xml:space="preserve"> Георгий Петрович, общество не знает, на каких позициях работает тот или иной ученый, поэтому тяжело различить, ка</w:t>
        <w:softHyphen/>
        <w:t>кой объект он построил, действительно наплевал на эти факты или нет, таково или не такое, сжигали, наверное, и таких и таких.</w:t>
      </w:r>
    </w:p>
    <w:p>
      <w:pPr>
        <w:pStyle w:val="Normal"/>
        <w:bidi w:val="0"/>
        <w:spacing w:lineRule="auto" w:line="360"/>
        <w:ind w:left="0" w:right="0" w:firstLine="709"/>
        <w:rPr/>
      </w:pPr>
      <w:r>
        <w:rPr>
          <w:b/>
        </w:rPr>
        <w:t>Г.П.Щ.</w:t>
      </w:r>
      <w:r>
        <w:rPr/>
        <w:t xml:space="preserve"> На самом деле сжигали не так уж много, если вообще прикинуть с точки зрения наших нынешних представлений, то масштаб у них будет ...</w:t>
      </w:r>
    </w:p>
    <w:p>
      <w:pPr>
        <w:pStyle w:val="Normal"/>
        <w:bidi w:val="0"/>
        <w:spacing w:lineRule="auto" w:line="360"/>
        <w:ind w:left="0" w:right="0" w:firstLine="709"/>
        <w:rPr/>
      </w:pPr>
      <w:r>
        <w:rPr>
          <w:b/>
        </w:rPr>
        <w:t>В.К.Лернер</w:t>
      </w:r>
      <w:r>
        <w:rPr/>
        <w:t xml:space="preserve"> 35 тысяч за 30 лет.</w:t>
      </w:r>
    </w:p>
    <w:p>
      <w:pPr>
        <w:pStyle w:val="Normal"/>
        <w:bidi w:val="0"/>
        <w:spacing w:lineRule="auto" w:line="360"/>
        <w:ind w:left="0" w:right="0" w:firstLine="709"/>
        <w:rPr/>
      </w:pPr>
      <w:r>
        <w:rPr>
          <w:b/>
        </w:rPr>
        <w:t>Г.П.Щ.</w:t>
      </w:r>
      <w:r>
        <w:rPr/>
        <w:t xml:space="preserve"> Что Вы, что Вы, есть шикарная книжка "История инкви</w:t>
        <w:softHyphen/>
        <w:t>зиции", там вообще пустяк, за 300 лет сожгли 400 чел. в Испании.</w:t>
      </w:r>
    </w:p>
    <w:p>
      <w:pPr>
        <w:pStyle w:val="Normal"/>
        <w:bidi w:val="0"/>
        <w:spacing w:lineRule="auto" w:line="360"/>
        <w:ind w:left="0" w:right="0" w:firstLine="709"/>
        <w:rPr/>
      </w:pPr>
      <w:r>
        <w:rPr>
          <w:b/>
        </w:rPr>
        <w:t>Ю.В.Громыко</w:t>
      </w:r>
      <w:r>
        <w:rPr/>
        <w:t xml:space="preserve"> Георгий Петрович, у меня вопрос, а системы знаний могут разрываться, становиться немонадными?</w:t>
      </w:r>
    </w:p>
    <w:p>
      <w:pPr>
        <w:pStyle w:val="Normal"/>
        <w:bidi w:val="0"/>
        <w:spacing w:lineRule="auto" w:line="360"/>
        <w:ind w:left="0" w:right="0" w:firstLine="709"/>
        <w:rPr/>
      </w:pPr>
      <w:r>
        <w:rPr>
          <w:b/>
        </w:rPr>
        <w:t>Г.П.Щ.</w:t>
      </w:r>
      <w:r>
        <w:rPr/>
        <w:t xml:space="preserve"> Конечно, но Вы очень далеко сейчас идете, Юрий Вячес</w:t>
        <w:softHyphen/>
        <w:t>лавович, я сейчас эти вопросы не обсуждаю.</w:t>
      </w:r>
    </w:p>
    <w:p>
      <w:pPr>
        <w:pStyle w:val="BodyText2"/>
        <w:bidi w:val="0"/>
        <w:spacing w:lineRule="auto" w:line="360"/>
        <w:ind w:left="0" w:right="0" w:firstLine="709"/>
        <w:rPr/>
      </w:pPr>
      <w:r>
        <w:rPr/>
        <w:t>- Вот какой-то гений совершил какую-то процедуру наверху или заменил, или еще что-то. В результате получил какую-то новую символику, но она ведь не будет отражением действительности, как же ему найти это соответствие?</w:t>
      </w:r>
    </w:p>
    <w:p>
      <w:pPr>
        <w:pStyle w:val="Normal"/>
        <w:bidi w:val="0"/>
        <w:spacing w:lineRule="auto" w:line="360"/>
        <w:ind w:left="0" w:right="0" w:firstLine="720"/>
        <w:rPr/>
      </w:pPr>
      <w:r>
        <w:drawing>
          <wp:anchor behindDoc="0" distT="0" distB="0" distL="114935" distR="114935" simplePos="0" locked="0" layoutInCell="0" allowOverlap="1" relativeHeight="9">
            <wp:simplePos x="0" y="0"/>
            <wp:positionH relativeFrom="column">
              <wp:posOffset>76200</wp:posOffset>
            </wp:positionH>
            <wp:positionV relativeFrom="paragraph">
              <wp:posOffset>5500370</wp:posOffset>
            </wp:positionV>
            <wp:extent cx="2447925" cy="12954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447925" cy="1295400"/>
                    </a:xfrm>
                    <a:prstGeom prst="rect">
                      <a:avLst/>
                    </a:prstGeom>
                  </pic:spPr>
                </pic:pic>
              </a:graphicData>
            </a:graphic>
          </wp:anchor>
        </w:drawing>
      </w:r>
      <w:r>
        <w:rPr>
          <w:b/>
        </w:rPr>
        <w:t>Г.П.Щ.</w:t>
      </w:r>
      <w:r>
        <w:rPr/>
        <w:t xml:space="preserve"> Я вот не понимаю, что значит отражение действитель</w:t>
        <w:softHyphen/>
        <w:t>ности, просто не понимаю. Я здесь должен вернуться к этому принципу, мне его пришлось обсуждать во время игры в Монино. Дело в том, что принцип отражения как и принцип материализма есть методологические принципы, накладываемые на конечный результат работы. Вот что мне очень важно. Если Вы строите новую замещающую систему, а в этом смысл научной работы и даже технической работы, построить такую систему, то эта замещающая система, взятая в целом, должна отражать определенную область практики и быть эффективно реализуемой для изменения этой практики на конечных точках. В чем смысл принципа отражения? Он выступает как бритва Оккама по отношению ко всем системам, которые не соответствуют тем областям практики, в которых их пытаются применять, причем, последнее обязательно потому, что, если просто заготовлено впрок и неизвестная область практики, то мы можем подождать 20,30,100,200 лет и появится эта область практики или мы ее создадим методом схематизации. Что жестко показал и зафиксировал Маркс, буквально перевернув все естественно-научные представления, которые развивались дальше. Он фактически ограничил этот принцип отражения именно познавательной компонентой, показав другую компоненту, компоненту технического проектирования инженерной работы, через которую эти системы входят в практику, изменяя практику и меняют ее. Вопрос вот в чем, оцениваете ли Вы новые системы относительно прошлой практики или Вы тем самым создаете основание будущей практики? Вот как только Вы задали еще вот это проектно-техническое отношение и Маркс называл это "революционизирующая функция человечес</w:t>
        <w:softHyphen/>
        <w:t>кой деятельности". Она ведь творит новую практику через технику, она ведь не должна все время подстраиваться под старую, то тогда все эти принципы (отражения, я имею ввиду) становятся терпимыми, они должны, в конце концов, обеспечить нашу практику, но какую? Старую? Нет, новую практику. Наука ведь работает только на новую практику, она ее творит. Но я кажется прервал Ваш вопрос?</w:t>
      </w:r>
    </w:p>
    <w:p>
      <w:pPr>
        <w:pStyle w:val="Normal"/>
        <w:bidi w:val="0"/>
        <w:spacing w:lineRule="auto" w:line="360"/>
        <w:ind w:left="0" w:right="0" w:firstLine="720"/>
        <w:rPr/>
      </w:pPr>
      <w:r>
        <w:rPr/>
        <w:t>- Нет, все правильно, я недостаточно точно вопрос задавал.</w:t>
      </w:r>
    </w:p>
    <w:p>
      <w:pPr>
        <w:pStyle w:val="Normal"/>
        <w:bidi w:val="0"/>
        <w:spacing w:lineRule="auto" w:line="360"/>
        <w:ind w:left="0" w:right="0" w:firstLine="720"/>
        <w:rPr/>
      </w:pPr>
      <w:r>
        <w:rPr>
          <w:b/>
        </w:rPr>
        <w:t>Г.П.Щ.</w:t>
      </w:r>
      <w:r>
        <w:rPr/>
        <w:t xml:space="preserve"> Давайте продолжим эту линию. Вы держите ее, фиксируете мой основной принцип, что все работники делятся по двум кланам: параллелистов и диспараллелистов.</w:t>
      </w:r>
    </w:p>
    <w:p>
      <w:pPr>
        <w:pStyle w:val="Normal"/>
        <w:bidi w:val="0"/>
        <w:spacing w:lineRule="auto" w:line="360"/>
        <w:ind w:left="0" w:right="0" w:firstLine="720"/>
        <w:rPr/>
      </w:pPr>
      <w:r>
        <w:rPr/>
        <w:t xml:space="preserve">- Не совсем так, мне кажется. </w:t>
      </w:r>
    </w:p>
    <w:p>
      <w:pPr>
        <w:pStyle w:val="Normal"/>
        <w:bidi w:val="0"/>
        <w:spacing w:lineRule="auto" w:line="360"/>
        <w:ind w:left="0" w:right="0" w:firstLine="720"/>
        <w:rPr/>
      </w:pPr>
      <w:r>
        <w:rPr>
          <w:b/>
        </w:rPr>
        <w:t>Г.П.Щ.</w:t>
      </w:r>
      <w:r>
        <w:rPr/>
        <w:t xml:space="preserve"> А как?</w:t>
      </w:r>
    </w:p>
    <w:p>
      <w:pPr>
        <w:pStyle w:val="Normal"/>
        <w:bidi w:val="0"/>
        <w:spacing w:lineRule="auto" w:line="360"/>
        <w:ind w:left="0" w:right="0" w:firstLine="720"/>
        <w:rPr/>
      </w:pPr>
      <w:r>
        <w:rPr/>
        <w:t>- Я думаю, что основная масса, о которой Вы говорите, так оно и есть, они параллелисты, но выдающиеся люди тоже работают в параллелистском плане, но в какой-то определенный момент делают революционный поворот, придумывают новые знаковые формы, новое представ</w:t>
        <w:softHyphen/>
        <w:t>ление объекта дают для будущей практики и потом снова работают, уже на этой базе в параллелистской форме. И они с собой тянут весь круг людей и то же работают параллелистски в этой новой структуре.</w:t>
      </w:r>
    </w:p>
    <w:p>
      <w:pPr>
        <w:pStyle w:val="Normal"/>
        <w:bidi w:val="0"/>
        <w:spacing w:lineRule="auto" w:line="338"/>
        <w:ind w:left="0" w:right="0" w:firstLine="720"/>
        <w:rPr/>
      </w:pPr>
      <w:r>
        <w:drawing>
          <wp:anchor behindDoc="0" distT="0" distB="0" distL="114935" distR="114935" simplePos="0" locked="0" layoutInCell="0" allowOverlap="1" relativeHeight="10">
            <wp:simplePos x="0" y="0"/>
            <wp:positionH relativeFrom="column">
              <wp:posOffset>152400</wp:posOffset>
            </wp:positionH>
            <wp:positionV relativeFrom="paragraph">
              <wp:posOffset>2354580</wp:posOffset>
            </wp:positionV>
            <wp:extent cx="2752725" cy="16383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2725" cy="1638300"/>
                    </a:xfrm>
                    <a:prstGeom prst="rect">
                      <a:avLst/>
                    </a:prstGeom>
                  </pic:spPr>
                </pic:pic>
              </a:graphicData>
            </a:graphic>
          </wp:anchor>
        </w:drawing>
      </w:r>
      <w:r>
        <w:rPr>
          <w:b/>
        </w:rPr>
        <w:t>Г.П.Щ.</w:t>
      </w:r>
      <w:r>
        <w:rPr/>
        <w:t xml:space="preserve"> Я понял Вашу точку зрения, но, наверное, надо еще немного подразобраться с этим и, наверное, мы дальше это сделаем, потому что мне не очень понятно одно, что значит дальше работают в параллелистском плане? Нужно тут, наверное, более конкретно пос</w:t>
        <w:softHyphen/>
        <w:t>мотреть, что значит работать диспараллелистски и паралелистски и я попробую это сделать, дальше мы вернемся  к этому вопросу. Но это очень здорово, что Вы формулируете вот эту другую, альтерна</w:t>
        <w:softHyphen/>
        <w:t>тивную точку зрения и, наверное, сейчас сходимся ли мы в оценке или как работают вот эти немногие выдающиеся люди, творцы новых языков, новых систем, не очень важно, важно зафиксировать что мож</w:t>
        <w:softHyphen/>
        <w:t>но работать в параллелистской стратегии, а можно работать в диспараллелистской стратегии и Вы должны очень четко понимать, что я веду здесь обсуждение условий применения диспараллистской стратегии. Это моя направленность и я собственно должен обсудить, что это значит вообще работать так или иначе. Но для этого мы с Вами вновь должны вернуться к этой схеме параллелограмма катего</w:t>
        <w:softHyphen/>
        <w:t>риального анализа, здесь опять эта знаковая форма, и вспомнить то, что я фиксировал по поводу ее рассмотрения. Значит, я задал 4 направления прошлый раз, а те</w:t>
        <w:softHyphen/>
        <w:t>перь, готовясь к сегодняшней лек</w:t>
        <w:softHyphen/>
        <w:t>ции, я понял, что упустил еще одну, что их, по крайней мере, 5 должно быть, указание на это пятое направление очень важно и значимо. Смотрите, что такое вот это первое, это теория знания или эпистемология строится для того, чтобы работать со знаковыми формами, при этом теория знания захватывает обязательно и план объекта и обязательно план операций, но строится по поводу зна</w:t>
        <w:softHyphen/>
        <w:t>ковых форм, как феноменального плана, дальше по поводу знаковых форм строится другой лепесток, это так называемые лингвограмматические исследования, когда строится система языка по отношению к этим знаковым формам, третье направление, направление семнотики, семиотическое, четвертое, которое я намечал раньше - это направление герменевтическое, связанное с пониманием и понятием, а пропустил-то я, между прочим, одну немаловажную вещь - математику, поскольку математика тоже работает на знаковых формах. Вот есть, по крайней мере, 5 направлений, которые работают на знаковых формах, со зна</w:t>
        <w:softHyphen/>
        <w:t xml:space="preserve">ковыми формами и создают </w:t>
      </w:r>
      <w:r>
        <w:rPr>
          <w:u w:val="single"/>
        </w:rPr>
        <w:t>методологию работы со знаками.</w:t>
      </w:r>
    </w:p>
    <w:p>
      <w:pPr>
        <w:pStyle w:val="TextBody"/>
        <w:bidi w:val="0"/>
        <w:spacing w:lineRule="auto" w:line="360"/>
        <w:ind w:left="0" w:right="0" w:hanging="0"/>
        <w:rPr/>
      </w:pPr>
      <w:r>
        <w:drawing>
          <wp:anchor behindDoc="0" distT="0" distB="0" distL="114935" distR="114935" simplePos="0" locked="0" layoutInCell="0" allowOverlap="1" relativeHeight="11">
            <wp:simplePos x="0" y="0"/>
            <wp:positionH relativeFrom="column">
              <wp:posOffset>0</wp:posOffset>
            </wp:positionH>
            <wp:positionV relativeFrom="paragraph">
              <wp:posOffset>2858135</wp:posOffset>
            </wp:positionV>
            <wp:extent cx="3343275" cy="12287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43275" cy="1228725"/>
                    </a:xfrm>
                    <a:prstGeom prst="rect">
                      <a:avLst/>
                    </a:prstGeom>
                  </pic:spPr>
                </pic:pic>
              </a:graphicData>
            </a:graphic>
          </wp:anchor>
        </w:drawing>
      </w:r>
      <w:r>
        <w:rPr/>
        <w:t>Итак, здесь могут обсуждаться эти 5 направлений, они все время расхо</w:t>
        <w:softHyphen/>
        <w:t>дятся и сходятся и надо обсуждать отношения между ними, возможно, что сюда должна еще попасть логика, о которой мы все время говорили, а может быть и не сюда, может быть еще я что-то упустил, мне здесь важен сам принцип множественности, что имея перед глазами эти знаковые фермы и имея цель построить методологию и технологию работы со знаковыми формами, создают много таких разных направлений и мы с Вами начали об</w:t>
        <w:softHyphen/>
        <w:t>суждать эпистемологическое направление и ввели схемы знания. Но теперь я проделываю следующую, занятную в методическом плане процедуру: я на</w:t>
        <w:softHyphen/>
        <w:t>чинаю пропускать вот эту схему знания через схему коммуникации. Что это значит? Я беру человека, предполагаю, что он каким-то образом мыслил или осуществлял мыслительную работу, т.е. он был в этой позиции, работал у доски, поскольку мы мышление задаем как работу с соответствующими символизмами на доске, он что-то там получил, а дальше он строит текст сообщения, описывая свою мыслитель</w:t>
        <w:softHyphen/>
        <w:t>ную работу. Но что это значит, описывать свою мыслительную работу? Это значит, способы задания объекта, процедуры, которую он построил или применял к объекту, знаковой форме, в которой он выражал это и они идут по доске, а дальше он должен построить текст коммуникации или рассказать другим обо всем этом и он каким-то образом во вторичном текстике и коммуникации описывает свою мыслительную работу и попадает ее слушающим. И эти слушающие должны обязательно понять то, что он говорит, и мы с Вами прошлый раз и в позапрошлый раз затронули вопрос о том, как же обеспечивается это понимание. И для того, чтобы в тексте коммуникации слушающий получил и мог использовать знание, ко</w:t>
        <w:softHyphen/>
        <w:t>торое построил говорящий, нужно, чтобы говорящий воспроизвел работу с объектами, все эти процедуры и способы их выражения в знаковой форме. И у нас есть только одно сообщество, которое внимательно сле</w:t>
        <w:softHyphen/>
        <w:t>дит за такой формой непрезентации своей работы - это сообщество ма</w:t>
        <w:softHyphen/>
        <w:t>тематиков и оно никому не позволяет отклоняться от этой манеры. Кста</w:t>
        <w:softHyphen/>
        <w:t>ти, тем и сильны выпускники математических факультетов, поскольку они имеют эту культуру и несут в себе и могут использовать именно знания, и я говорил, что доказательство математическое представляет собой такую стандартную форму, в которой текст сообщения обязательно должен быть организован знаниевым образом, т.е. каждый раз воспроизводить все операции и процедуры, в четких связях между ними, они формализованы, стандартизованы, из этого следует это, из этого это и т.д., процедура за процедурой с соответствующим замещением, все время идет движение вверх, движение вверх и т.д. и, следовательно, текст математика яв</w:t>
        <w:softHyphen/>
        <w:t>ляется репредентативным в плане объектов оперирования, они каждый раз фиксированы и обозначены, причем условия однозначности обозна</w:t>
        <w:softHyphen/>
        <w:t>чения накладывается и процедуры, они точно также выражены и обоз</w:t>
        <w:softHyphen/>
        <w:t>начены. Но так действуют только математики, географы так не дейст</w:t>
        <w:softHyphen/>
        <w:t>вуют.</w:t>
      </w:r>
    </w:p>
    <w:p>
      <w:pPr>
        <w:pStyle w:val="Normal"/>
        <w:bidi w:val="0"/>
        <w:spacing w:lineRule="auto" w:line="360"/>
        <w:ind w:left="0" w:right="0" w:firstLine="709"/>
        <w:rPr/>
      </w:pPr>
      <w:r>
        <w:rPr>
          <w:b/>
        </w:rPr>
        <w:t>А.Е.Левинтов</w:t>
      </w:r>
      <w:r>
        <w:rPr/>
        <w:t xml:space="preserve"> Картежники так действуют.</w:t>
      </w:r>
    </w:p>
    <w:p>
      <w:pPr>
        <w:pStyle w:val="Normal"/>
        <w:bidi w:val="0"/>
        <w:spacing w:lineRule="auto" w:line="360"/>
        <w:ind w:left="0" w:right="0" w:firstLine="709"/>
        <w:rPr/>
      </w:pPr>
      <w:r>
        <w:rPr>
          <w:b/>
        </w:rPr>
        <w:t>Г.П.Щ.</w:t>
      </w:r>
      <w:r>
        <w:rPr/>
        <w:t xml:space="preserve"> Думаю, что это правдоподобно, но картежники не преферансисты, преферанс примитивная игра.</w:t>
      </w:r>
    </w:p>
    <w:p>
      <w:pPr>
        <w:pStyle w:val="Normal"/>
        <w:bidi w:val="0"/>
        <w:spacing w:lineRule="auto" w:line="360"/>
        <w:ind w:left="0" w:right="0" w:firstLine="709"/>
        <w:rPr/>
      </w:pPr>
      <w:r>
        <w:rPr>
          <w:b/>
        </w:rPr>
        <w:t>А.Е.Левинтов</w:t>
      </w:r>
      <w:r>
        <w:rPr/>
        <w:t xml:space="preserve"> Везде, где просчитываются варианты, там все обсуждение строится так.</w:t>
      </w:r>
    </w:p>
    <w:p>
      <w:pPr>
        <w:pStyle w:val="Normal"/>
        <w:bidi w:val="0"/>
        <w:spacing w:lineRule="auto" w:line="360"/>
        <w:ind w:left="0" w:right="0" w:firstLine="709"/>
        <w:rPr/>
      </w:pPr>
      <w:r>
        <w:rPr>
          <w:b/>
        </w:rPr>
        <w:t>Г.П.Щ.</w:t>
      </w:r>
      <w:r>
        <w:rPr/>
        <w:t xml:space="preserve"> Да, ладно, так вот географы так не действуют, моряки так не действуют, слава богу, и вообще подавляющее большинство рабо</w:t>
        <w:softHyphen/>
        <w:t>тает иначе. Но они тоже делятся на две большие группы: на тех, кото</w:t>
        <w:softHyphen/>
        <w:t>рые работают с понятием - это небольшая группа и на тех, которые ра</w:t>
        <w:softHyphen/>
        <w:t>ботают без понятия - это большая группа. Те, которые работают без понятия, осуществляют, прежде всего, работу имитации мышления, они, как правило, мышлением не обладают и в знаниях не работают, но зато часто достигают большого совершенства в имитации этих работ. Вот ес</w:t>
        <w:softHyphen/>
        <w:t>ли еще удачные социальные условия, то такой способ становится всеоб</w:t>
        <w:softHyphen/>
        <w:t>щим, все что-то имитируют и на самом деле никто ничего не делает. Я Вам рассказал, конечно, про посещение генерального инспектора самых лучших школ в США, школ с индивидуально ориентированным обучением, который говорил, что из каждых 6 школ (а их 3000), в четырех осу</w:t>
        <w:softHyphen/>
        <w:t>ществляется чистая имитация или ритуал, ученики ничего не получают, учителя ничего не дают и все только делают вид.</w:t>
      </w:r>
    </w:p>
    <w:p>
      <w:pPr>
        <w:pStyle w:val="Normal"/>
        <w:bidi w:val="0"/>
        <w:spacing w:lineRule="auto" w:line="338"/>
        <w:ind w:left="0" w:right="0" w:firstLine="709"/>
        <w:rPr/>
      </w:pPr>
      <w:r>
        <w:rPr/>
        <w:t>А вот альтернативный вариант - работа с понятиями представляет собой очень интересный случай, для чего нужны понятия, где они появ</w:t>
        <w:softHyphen/>
        <w:t>ляются и где они существуют? Понятия представляют собой такой меха</w:t>
        <w:softHyphen/>
        <w:t>низм, который дает возможность увидеть работу, которую осуществляет говорящий, смотрите, как я говорю - увидеть, высветить, как бы выявить мыслительную работу, которую выполняет говорящий, поскольку говорящий ведь, не рассказывал как он работал и когда еще действует принцип сухого остатка, то на людей, которые рассказывают, как они получали тот или иной результат, смотрят как на болтунов, казуистов, людей, отнимающих чужое время и т.д. Поэтому я и говорю выявить, поскольку если идет какой-то текст, то он ориентирован, прежде всего, на результат или продукт и человек говорящий не ставит перед собой цель описать все свои движения, мыслительные, поисковые, понимающие, но если он этого не выражает в тексте, то текст не является знаниевым в принципе. Он не несет в себе этих знаний как вот таких строгих струк</w:t>
        <w:softHyphen/>
        <w:t>тур, как это несет рассказ математика, демонстрирующего доказательство, т.е. все процедуры, как это получается, как процедуры связаны и т.д. А тем не менее, чтобы получить знание, человек, воспринимающий текст, обязательно должен эти операции, объекты, порядок замещения строго выявить, но выявить их таким образом, когда он поставлен в условия, что он не может (по времени, по условиям работы, взаимодействия) восп</w:t>
        <w:softHyphen/>
        <w:t>роизводить работу говорящего. Он должен все это понять и увидеть, но как бы моментально, структурно, не воспроизводя всех операций и дейст</w:t>
        <w:softHyphen/>
        <w:t>вий, он их должен увидеть не во всей их детализированности, а как бы в общем рисунке. Вот для этого нам и служит понятие. Понятие есть та</w:t>
        <w:softHyphen/>
        <w:t>кое приспособление в человеческом сознании или на человеческом созна</w:t>
        <w:softHyphen/>
        <w:t>нии и, вместе с тем, культурное образование, которое дает нам возмож</w:t>
        <w:softHyphen/>
        <w:t>ность увидеть в тексте обычной коммуникации ту мыслительную работу, которую проделывает говорящий, выделить объекты, которые он имеет в виду, операции и процедуры и тип замещения их знаковыми формами: сколько уровней замещения, как идет движение от одних к другим и т.д., т.е. вот тот набор соответствий, который либо должен быть по принци</w:t>
        <w:softHyphen/>
        <w:t>пу параллелизма, либо, наоборот, должен сознательно нарушаться, но дело в том, что когда человек работает на принципе диспараллелизма, он должен принцип параллелизма все время иметь в виду, потому что он каждый раз должен сказать: я нарушил этот принцип там-то и там-то и тогда это будет осмысленная работа и поэтому понятие (я делаю очень важный вывод) есть такое образование, которое с самого начала ориентировано на мыследеятельность. Ведь что должен выявить понимаю</w:t>
        <w:softHyphen/>
        <w:t>щий? Мыслительную или мыследеятельную работу говорящего, следова</w:t>
        <w:softHyphen/>
        <w:t>тельно, у него должен быть как бы шаблон или карты возможной работы и он их на этот текст накладывает и с помощью них сразу схватывает тип работы. Что мне здесь очень важно, что понятие не на продукт ориентировано, а понятие должно схватить процесс, но в его узловых точках и сразу обобщенно, потому что говорится: "Ага, у него объект такого-то типа, чаще всего категориального типа, мне даже не надо знать, о чем он рассказывает, мне надо знать какого типа этот объект, затем я дол</w:t>
        <w:softHyphen/>
        <w:t>жен понять какие операции он применил: ага, я эти операции     знаю, с та, о, вышел на змещение в первом знаковом плане, потом он применил следующие операции, скажем         , вышел на следующее замещение, у него язык такого-то типа, потом он спустился вниз, произвел такую схематизацию, то-то получил, а потом он опять вышел на объекты опери</w:t>
        <w:softHyphen/>
        <w:t>рования от этой схемы, произвел такие-то операции и продукт его рабо</w:t>
        <w:softHyphen/>
        <w:t>ты должен быть в такой форме. Вот что такое понятие. Понятие это, фак</w:t>
        <w:softHyphen/>
        <w:t>тически, сценарий возможных работ, но очень четко фиксированный и результат, объекты и операции в этих структурах понятий должны фиксироваться именно в своей сущности как таковые, как процедуры и операции, как объекты, как результирующие формы, но при этом обязательно как переменные, т.е. в некоторых своих типологических характеристиках.</w:t>
      </w:r>
    </w:p>
    <w:p>
      <w:pPr>
        <w:pStyle w:val="Normal"/>
        <w:bidi w:val="0"/>
        <w:spacing w:lineRule="auto" w:line="360"/>
        <w:ind w:left="0" w:right="0" w:firstLine="709"/>
        <w:rPr/>
      </w:pPr>
      <w:r>
        <w:rPr/>
      </w:r>
    </w:p>
    <w:p>
      <w:pPr>
        <w:pStyle w:val="Normal"/>
        <w:bidi w:val="0"/>
        <w:spacing w:lineRule="auto" w:line="360"/>
        <w:ind w:left="0" w:right="0" w:firstLine="709"/>
        <w:rPr/>
      </w:pPr>
      <w:r>
        <w:rPr/>
      </w:r>
    </w:p>
    <w:p>
      <w:pPr>
        <w:pStyle w:val="Normal"/>
        <w:bidi w:val="0"/>
        <w:spacing w:lineRule="auto" w:line="360"/>
        <w:ind w:left="0" w:right="0" w:firstLine="709"/>
        <w:rPr/>
      </w:pPr>
      <w:r>
        <w:rPr/>
      </w:r>
    </w:p>
    <w:p>
      <w:pPr>
        <w:pStyle w:val="Normal"/>
        <w:bidi w:val="0"/>
        <w:spacing w:lineRule="auto" w:line="360"/>
        <w:ind w:left="0" w:right="0" w:firstLine="709"/>
        <w:rPr/>
      </w:pPr>
      <w:r>
        <w:rPr/>
      </w:r>
    </w:p>
    <w:p>
      <w:pPr>
        <w:pStyle w:val="Heading2"/>
        <w:bidi w:val="0"/>
        <w:spacing w:lineRule="auto" w:line="360"/>
        <w:ind w:left="0" w:right="0" w:firstLine="709"/>
        <w:jc w:val="right"/>
        <w:rPr/>
      </w:pPr>
      <w:r>
        <w:rPr/>
        <w:t>Конец записи</w:t>
      </w:r>
    </w:p>
    <w:sectPr>
      <w:headerReference w:type="default" r:id="rId12"/>
      <w:headerReference w:type="first" r:id="rId13"/>
      <w:footerReference w:type="default" r:id="rId14"/>
      <w:footerReference w:type="first" r:id="rId15"/>
      <w:type w:val="nextPage"/>
      <w:pgSz w:w="11906" w:h="16820"/>
      <w:pgMar w:left="1418" w:right="1134" w:gutter="0" w:header="72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sz w:val="20"/>
      </w:rPr>
    </w:pPr>
    <w:r>
      <w:rPr>
        <w:sz w:val="20"/>
      </w:rPr>
    </w:r>
  </w:p>
  <w:p>
    <w:pPr>
      <w:pStyle w:val="Footer"/>
      <w:bidi w:val="0"/>
      <w:ind w:left="0" w:right="0" w:hanging="0"/>
      <w:jc w:val="lef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lang w:val="en-US" w:eastAsia="en-US"/>
      </w:rPr>
      <w:fldChar w:fldCharType="begin"/>
    </w:r>
    <w:r>
      <w:rPr>
        <w:sz w:val="20"/>
        <w:lang w:val="en-US" w:eastAsia="en-US"/>
      </w:rPr>
      <w:instrText xml:space="preserve"> FILENAME \p </w:instrText>
    </w:r>
    <w:r>
      <w:rPr>
        <w:sz w:val="20"/>
        <w:lang w:val="en-US" w:eastAsia="en-US"/>
      </w:rPr>
      <w:fldChar w:fldCharType="separate"/>
    </w:r>
    <w:r>
      <w:rPr>
        <w:sz w:val="20"/>
        <w:lang w:val="en-US" w:eastAsia="en-US"/>
      </w:rPr>
      <w:t>/tmp/in/input.doc</w:t>
    </w:r>
    <w:r>
      <w:rPr>
        <w:sz w:val="20"/>
        <w:lang w:val="en-US" w:eastAsia="en-US"/>
      </w:rPr>
      <w:fldChar w:fldCharType="end"/>
    </w:r>
  </w:p>
  <w:p>
    <w:pPr>
      <w:pStyle w:val="Footer"/>
      <w:bidi w:val="0"/>
      <w:ind w:left="0" w:right="0" w:hanging="0"/>
      <w:jc w:val="left"/>
      <w:rPr/>
    </w:pPr>
    <w:r>
      <w:rPr>
        <w:sz w:val="20"/>
      </w:rPr>
      <w:t xml:space="preserve">страниц - </w:t>
    </w:r>
    <w:r>
      <w:rPr>
        <w:sz w:val="20"/>
        <w:lang w:val="en-US" w:eastAsia="en-US"/>
      </w:rPr>
      <w:fldChar w:fldCharType="begin"/>
    </w:r>
    <w:r>
      <w:rPr>
        <w:sz w:val="20"/>
        <w:lang w:val="en-US" w:eastAsia="en-US"/>
      </w:rPr>
      <w:instrText xml:space="preserve"> NUMPAGES </w:instrText>
    </w:r>
    <w:r>
      <w:rPr>
        <w:sz w:val="20"/>
        <w:lang w:val="en-US" w:eastAsia="en-US"/>
      </w:rPr>
      <w:fldChar w:fldCharType="separate"/>
    </w:r>
    <w:r>
      <w:rPr>
        <w:sz w:val="20"/>
        <w:lang w:val="en-US" w:eastAsia="en-US"/>
      </w:rPr>
      <w:t>27</w:t>
    </w:r>
    <w:r>
      <w:rPr>
        <w:sz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03250" cy="175260"/>
              <wp:effectExtent l="0" t="0" r="0" b="0"/>
              <wp:wrapTopAndBottom/>
              <wp:docPr id="1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pBdr/>
                            <w:bidi w:val="0"/>
                            <w:ind w:left="0" w:right="0" w:firstLine="709"/>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0pt;mso-position-vertical-relative:text;margin-left:420.2pt;mso-position-horizontal:right;mso-position-horizontal-relative:margin">
              <v:fill opacity="0f"/>
              <v:textbox inset="0in,0in,0in,0in">
                <w:txbxContent>
                  <w:p>
                    <w:pPr>
                      <w:pStyle w:val="Header"/>
                      <w:pBdr/>
                      <w:bidi w:val="0"/>
                      <w:ind w:left="0" w:right="0" w:firstLine="709"/>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7</w:t>
                    </w:r>
                    <w:r>
                      <w:rPr>
                        <w:rStyle w:val="Pagenumber"/>
                        <w:lang w:val="en-US" w:eastAsia="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27050" cy="175260"/>
              <wp:effectExtent l="0" t="0" r="0" b="0"/>
              <wp:wrapTopAndBottom/>
              <wp:docPr id="12"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pBdr/>
                            <w:bidi w:val="0"/>
                            <w:ind w:left="0" w:right="0" w:firstLine="709"/>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1.5pt;height:13.8pt;mso-wrap-distance-left:0pt;mso-wrap-distance-right:0pt;mso-wrap-distance-top:0pt;mso-wrap-distance-bottom:0pt;margin-top:0pt;mso-position-vertical-relative:text;margin-left:426.2pt;mso-position-horizontal:right;mso-position-horizontal-relative:margin">
              <v:fill opacity="0f"/>
              <v:textbox inset="0in,0in,0in,0in">
                <w:txbxContent>
                  <w:p>
                    <w:pPr>
                      <w:pStyle w:val="Header"/>
                      <w:pBdr/>
                      <w:bidi w:val="0"/>
                      <w:ind w:left="0" w:right="0" w:firstLine="709"/>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textAlignment w:val="baseline"/>
    </w:pPr>
    <w:rPr>
      <w:rFonts w:ascii="Arial" w:hAnsi="Arial" w:eastAsia="Times New Roman" w:cs="Times New Roman"/>
      <w:color w:val="auto"/>
      <w:kern w:val="2"/>
      <w:sz w:val="24"/>
      <w:szCs w:val="24"/>
      <w:lang w:val="ru-RU" w:eastAsia="ru-RU" w:bidi="hi-IN"/>
    </w:rPr>
  </w:style>
  <w:style w:type="paragraph" w:styleId="Heading1">
    <w:name w:val="Heading 1"/>
    <w:basedOn w:val="Normal"/>
    <w:next w:val="Normal"/>
    <w:qFormat/>
    <w:pPr>
      <w:keepNext w:val="true"/>
      <w:spacing w:lineRule="auto" w:line="360"/>
      <w:ind w:hanging="0"/>
      <w:jc w:val="center"/>
    </w:pPr>
    <w:rPr>
      <w:b/>
    </w:rPr>
  </w:style>
  <w:style w:type="paragraph" w:styleId="Heading2">
    <w:name w:val="Heading 2"/>
    <w:basedOn w:val="Normal"/>
    <w:next w:val="Normal"/>
    <w:qFormat/>
    <w:pPr>
      <w:keepNext w:val="true"/>
      <w:spacing w:lineRule="auto" w:line="360"/>
      <w:ind w:firstLine="709"/>
      <w:jc w:val="right"/>
      <w:outlineLvl w:val="1"/>
    </w:pPr>
    <w:rPr>
      <w:b/>
      <w:sz w:val="2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ind w:firstLine="709"/>
    </w:pPr>
    <w:rPr/>
  </w:style>
  <w:style w:type="paragraph" w:styleId="Footer">
    <w:name w:val="Footer"/>
    <w:basedOn w:val="Normal"/>
    <w:pPr>
      <w:tabs>
        <w:tab w:val="clear" w:pos="720"/>
        <w:tab w:val="center" w:pos="4677" w:leader="none"/>
        <w:tab w:val="right" w:pos="9355" w:leader="none"/>
      </w:tabs>
      <w:ind w:firstLine="709"/>
    </w:pPr>
    <w:rPr/>
  </w:style>
  <w:style w:type="paragraph" w:styleId="BodyText2">
    <w:name w:val="Body Text 2"/>
    <w:basedOn w:val="Normal"/>
    <w:qFormat/>
    <w:pPr>
      <w:spacing w:lineRule="auto" w:line="360"/>
      <w:ind w:firstLine="709"/>
    </w:pPr>
    <w:rPr/>
  </w:style>
  <w:style w:type="paragraph" w:styleId="BodyTextIndent2">
    <w:name w:val="Body Text Indent 2"/>
    <w:basedOn w:val="Normal"/>
    <w:qFormat/>
    <w:pPr>
      <w:spacing w:lineRule="auto" w:line="338"/>
      <w:ind w:left="4920" w:hanging="0"/>
    </w:pPr>
    <w:rPr/>
  </w:style>
  <w:style w:type="paragraph" w:styleId="BodyTextIndent3">
    <w:name w:val="Body Text Indent 3"/>
    <w:basedOn w:val="Normal"/>
    <w:qFormat/>
    <w:pPr>
      <w:spacing w:lineRule="auto" w:line="338"/>
      <w:ind w:left="43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TotalTime>
  <Application>LibreOffice/7.4.7.2$Linux_X86_64 LibreOffice_project/40$Build-2</Application>
  <AppVersion>15.0000</AppVersion>
  <Pages>99</Pages>
  <Words>9183</Words>
  <Characters>0</Characters>
  <CharactersWithSpaces>0</CharactersWithSpaces>
  <Company>cag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2:11:00Z</dcterms:created>
  <dc:creator>evi</dc:creator>
  <dc:description/>
  <dc:language>en-US</dc:language>
  <cp:lastModifiedBy/>
  <cp:lastPrinted>2000-01-13T18:19:00Z</cp:lastPrinted>
  <dcterms:modified xsi:type="dcterms:W3CDTF">2000-01-13T18:31:00Z</dcterms:modified>
  <cp:revision>14</cp:revision>
  <dc:subject/>
  <dc:title>В прошлый раз мы начали обсуждение темы "Знаки, знания и понятия" и я предупредил, что в первой части этого курса этот параг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i</vt:lpwstr>
  </property>
</Properties>
</file>