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rPr>
          <w:b/>
          <w:b/>
          <w:sz w:val="28"/>
        </w:rPr>
      </w:pPr>
      <w:r>
        <w:rPr>
          <w:b/>
          <w:sz w:val="28"/>
        </w:rPr>
      </w:r>
    </w:p>
    <w:p>
      <w:pPr>
        <w:sectPr>
          <w:headerReference w:type="default" r:id="rId2"/>
          <w:footerReference w:type="default" r:id="rId3"/>
          <w:type w:val="nextPage"/>
          <w:pgSz w:w="11906" w:h="16817"/>
          <w:pgMar w:left="1418" w:right="1134" w:gutter="0" w:header="720" w:top="1134" w:footer="720" w:bottom="1134"/>
          <w:pgNumType w:fmt="decimal"/>
          <w:formProt w:val="false"/>
          <w:textDirection w:val="lrTb"/>
          <w:docGrid w:type="default" w:linePitch="360" w:charSpace="0"/>
        </w:sectPr>
      </w:pPr>
    </w:p>
    <w:p>
      <w:pPr>
        <w:pStyle w:val="Normal"/>
        <w:spacing w:lineRule="auto" w:line="360"/>
        <w:jc w:val="right"/>
        <w:rPr>
          <w:b/>
          <w:b/>
          <w:sz w:val="28"/>
        </w:rPr>
      </w:pPr>
      <w:r>
        <w:rPr>
          <w:b/>
        </w:rPr>
        <w:t>Г.П.Щедровицкого</w:t>
      </w:r>
    </w:p>
    <w:p>
      <w:pPr>
        <w:pStyle w:val="Normal"/>
        <w:jc w:val="right"/>
        <w:rPr>
          <w:b/>
          <w:b/>
        </w:rPr>
      </w:pPr>
      <w:r>
        <w:rPr>
          <w:b/>
        </w:rPr>
        <w:t>11.03.84</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Союзморниипроект</w:t>
      </w:r>
    </w:p>
    <w:p>
      <w:pPr>
        <w:pStyle w:val="Normal"/>
        <w:spacing w:lineRule="auto" w:line="360"/>
        <w:jc w:val="center"/>
        <w:rPr>
          <w:b/>
          <w:b/>
          <w:sz w:val="28"/>
        </w:rPr>
      </w:pPr>
      <w:r>
        <w:rPr>
          <w:b/>
          <w:sz w:val="28"/>
        </w:rPr>
        <w:t xml:space="preserve">3-я Лекция </w:t>
        <w:tab/>
      </w:r>
    </w:p>
    <w:p>
      <w:pPr>
        <w:pStyle w:val="Normal"/>
        <w:jc w:val="right"/>
        <w:rPr>
          <w:b/>
          <w:b/>
          <w:sz w:val="28"/>
        </w:rPr>
      </w:pPr>
      <w:r>
        <w:rPr>
          <w:b/>
          <w:sz w:val="28"/>
        </w:rPr>
      </w:r>
    </w:p>
    <w:p>
      <w:pPr>
        <w:pStyle w:val="Normal"/>
        <w:spacing w:lineRule="auto" w:line="360"/>
        <w:rPr/>
      </w:pPr>
      <w:r>
        <w:rPr/>
        <w:t>На прошлой лекции я нарисовал схему акта мыследействования и рассчитывал ввести ее как средство или инструмент для методологи</w:t>
        <w:softHyphen/>
        <w:t>ческой организации мышления и деятельности. При этом, поскольку у меня такая обширная программа и мне надо вводить одно за другим разные средства. Я по некоторой своей наивности решил, что потрачу на это одно или два занятия, введу, вы все возьмете и мы пойдем дальше. И вдруг оказалось, что посыпалась серия вопросов в отноше</w:t>
        <w:softHyphen/>
        <w:t>нии этой схемы, вопросов на понимание ее, я продолжал достаточно тупо, соответственно своей установке, отвечать на них и стремился все прорваться вперед, поскольку по моему плану этим можно зани</w:t>
        <w:softHyphen/>
        <w:t>маться час, от силы полтора, поэтому отвечал на все вопросы, но возможности, односложнее, вопросы эти росли и, в результате, в конце прошлой лекции у нас уже образовалась такая ситуация, в которой, насколько я понял потом при рефлексивном разборе, все мои слушатели задавали вопросы в самую суть и существо дело, а я лишь делал вид, что отвечаю, поскольку у меня была задача не вдаваться в подробности и детали, а прорываться вперед и дальше. И, опять-таки, я хочу подчеркнуть, что это было по-своему оправдано, ибо у меня была программа и я по ней топал. Но потом, размышляя над этими вопросами, производя рефлексивный разбор сложившейся ситуации я сообразил, что делать нужно было прямо противоположное: надо было остановиться, зафиксировать саму эту ситуацию как необходимую и типичную и начать на ней вводить различные средства научного и методологического анализа. По сути дела, я понял после, что мои слушатели, т.е. все вы, задавали вопросы точно по принципам деятель</w:t>
        <w:softHyphen/>
        <w:t>ности подхода, а я работал онтологически, вводя это средство, и но выполнял тех требований, которые я сам декларировал. Поэтому мне пришлось перестроить исходно намеченную программу и вот сейчас я хочу воспользоваться возникшей ситуацией и начать работу уже в другом жанре, который и поясняю.</w:t>
      </w:r>
    </w:p>
    <w:p>
      <w:pPr>
        <w:pStyle w:val="Normal"/>
        <w:spacing w:lineRule="auto" w:line="360"/>
        <w:rPr/>
      </w:pPr>
      <w:r>
        <w:rPr/>
        <w:t>Итак я вел схему акта мыследействования. Тут был знак человека индивида, позиционера, я не очень понимаю сейчас что и как ему были приписаны внутренние или интериоризованные средства и способности, у него было табло сознания с интенциональными отношениями, у него были, соответственно, цели, я здесь записал задачи, хотя оговорил введение этого блока и мы поставили вопрос здесь и Алекс.Левинтов потом повторил еще раз этот вопрос: "Всегда ли в акте мыследействования присутствует задача, затем были знаки исходного материала, который перерабатывается в акте мыследействования, знак продукта, соответственно, стрелка, символизирующая преобразование исходного материала в продукт, сложный характер человеческого действования был зафиксирован в том, что здесь соединялись две стрелки, одна из которых символизировала преобразование исходного материала в продукт, другая, вертикальная - сам момент действия или воздейст</w:t>
        <w:softHyphen/>
        <w:t>вия человека с помощью определенных орудий или средств и через исполнение определенных действий              и, кроме того, у нас еще был определенный сложный блок "знание", к которому вело несколько стрелок, в зависимости от того, откуда это знание приходило. Вот так примерно выглядел этот рисунок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b/>
          <w:bCs/>
        </w:rPr>
        <w:t xml:space="preserve">Левинтов А.Е. </w:t>
      </w:r>
      <w:r>
        <w:rPr/>
        <w:t>Еще было естественное превращение исходного материала.</w:t>
      </w:r>
    </w:p>
    <w:p>
      <w:pPr>
        <w:pStyle w:val="Normal"/>
        <w:spacing w:lineRule="auto" w:line="360"/>
        <w:rPr/>
      </w:pPr>
      <w:r>
        <w:rPr>
          <w:b/>
          <w:bCs/>
        </w:rPr>
        <w:t>Г.П.Щ.</w:t>
      </w:r>
      <w:r>
        <w:rPr/>
        <w:t xml:space="preserve">  Да, было и такое, которое выводило нас странным образом за пределы этого обвода или рамочки, изображающей целост</w:t>
        <w:softHyphen/>
        <w:t>ность акта мыследействования. Вот такой вот сложный знак был нарисо</w:t>
        <w:softHyphen/>
        <w:t>ван и теперь я рефлектирую ситуацию. Поскольку я работаю с такой схемой по крайней мере 18 лет, а учитывая ее начальные формы то и 24 года, то мне тут вроде (пока я не очень разбираюсь) все понятно, и вообще я не хочу вдаваться в детали - все понятно.</w:t>
      </w:r>
    </w:p>
    <w:p>
      <w:pPr>
        <w:pStyle w:val="TextBodyIndent"/>
        <w:rPr/>
      </w:pPr>
      <w:r>
        <w:rPr/>
        <w:t>И так у меня создается наивное впечатление, что и всем остальные, когда я это все нарисовал, тоже все должно быть понятно. Схема простая, феноменальная, очевидная и вроде мы все это знаем сами, поскольку работаем. Но поскольку я ее ввел в контексте лекции, следовательно в процессе коммуникации с присутствующими, а они в этой коммуникации должны проделать значительно более сложную работу, чем я читающий лекцию, они должны понять это, причем правильно понять, при</w:t>
        <w:softHyphen/>
        <w:t>своить это себе как средство и, даже больше того, научиться с этим работать, то естественно, что такая сложная работа понимания не дается сразу. Я еще раз подчеркиваю, что работа понимания намного слож</w:t>
        <w:softHyphen/>
        <w:t>нее, чем работа вот такого коммуникативного выражения или прочитывания известного лектору текста. Вот поэтому и посыпались вопросы, связанные с пониманием этой схемы. Схема вводилась как сложный знак и именно как знак и, одновременно, как средство мышления. Мыслекоммуникации и мыследействования оно должно было быть взято всеми присутствующими. И вот теперь, опираясь на материал рефлексив</w:t>
        <w:softHyphen/>
        <w:t>ного разбора этой ситуации я задаю вопрос: А что же такое понимание? Что туда входит, что значит понять какую-то схему и взять ее как средство мыслительной или какой-то другой работы? И этот вопрос адресован не вам как слушателям этой лекции. Я его адресую самому себе потому, что я ведь должен обеспечить это понимание, а, следо</w:t>
        <w:softHyphen/>
        <w:t>вательно, ввести саму схему таким образом и так ее обсудить в ходе этой лекции, чтобы все вы могли ее взять как средство, понять, присвоить, вернее именно в другом порядке: чтобы вы ее могли прочи</w:t>
        <w:softHyphen/>
        <w:t>тать, понять и присвоить как средство и, затем, использовать как средство работы. И я таким образом должен свой рассказ построить, а я, очевидно, этим требованиям не удовлетворил. И я начал искать формы систематической понимающей проработки этой схемы и этим определилось название еще одного вводного или, по сути дела, методологического §.</w:t>
      </w:r>
    </w:p>
    <w:p>
      <w:pPr>
        <w:pStyle w:val="Normal"/>
        <w:spacing w:lineRule="auto" w:line="360"/>
        <w:rPr/>
      </w:pPr>
      <w:r>
        <w:rPr/>
        <w:t>Он теперь звучит так:</w:t>
      </w:r>
    </w:p>
    <w:p>
      <w:pPr>
        <w:pStyle w:val="Normal"/>
        <w:spacing w:lineRule="auto" w:line="360"/>
        <w:rPr>
          <w:u w:val="single"/>
        </w:rPr>
      </w:pPr>
      <w:r>
        <w:rPr>
          <w:u w:val="single"/>
        </w:rPr>
        <w:t>§ 7 Понимающая проработка схемы акта мыследействования</w:t>
      </w:r>
    </w:p>
    <w:p>
      <w:pPr>
        <w:pStyle w:val="Normal"/>
        <w:spacing w:lineRule="auto" w:line="360"/>
        <w:rPr/>
      </w:pPr>
      <w:r>
        <w:rPr/>
        <w:t>Должен вам сразу сказать, что ситуация эта завела меня очень далеко в сторону и пришлось мне прорисовать к исходной программе от 15 параграфов, которые здесь надо обсудить. Вот такая петелька!</w:t>
      </w:r>
    </w:p>
    <w:p>
      <w:pPr>
        <w:pStyle w:val="Normal"/>
        <w:spacing w:lineRule="auto" w:line="360"/>
        <w:rPr/>
      </w:pPr>
      <w:r>
        <w:rPr/>
        <w:t>Но теперь, обратите внимание, с одной стороны, это меня все время держало потому, что вроде бы я должен программу выполнить, причем программу именно методологической организации и проработки введения всех средств, но я потом сообразил, что я же должен переделать ситуацию и теперь начать рассматривать эту ситуацию, в которую мы все попали, как стандартную ситуацию системного анализа. Я еще раз хочу повторить это очень важное место. Дело в том, что введя схему акта мыследействования вот таким сложным образом, я по сути дела и породил здесь стандартную ситуацию системной проработки, поскольку я изобразил системно акт мыследействования, или иначе, я дал здесь системную схему акта МД, я теперь говорю: акт МД есть система. Почему это система? Это система за счет того, что я ее вот так представил. Больше того, я переворачиваю всю эту ситуацию и говорю: и вот пока мы тот или иной объект рассмотрения, скажем сферу морского транспорта, систему мыследеятельности, или сферу профессиональной работы, или какой-либо объект научного изучения не представим вот в такой схеме с неоднородными или точнее, с разнородными знаками, до тех пор никакой ситуации системного или системомыследеятельного анализа не будет. И таким образом мы с вами начали обычным, стандарт</w:t>
        <w:softHyphen/>
        <w:t>ным; кондовым путем вот этот системный анализ.</w:t>
      </w:r>
    </w:p>
    <w:p>
      <w:pPr>
        <w:pStyle w:val="Normal"/>
        <w:spacing w:lineRule="auto" w:line="360"/>
        <w:rPr/>
      </w:pPr>
      <w:r>
        <w:rPr/>
        <w:t>Для того, чтобы мы могли подойти к системному анализу сферы морского транспорта, я вам напоминаю, что это было ровно год назад в Монино, мы должны были построить первую, грубую схему, по сути дела живописный рисунок сферы, где были разнородные образования: движение материала или транспортировка, организация и управление, научное обеспечение и т.д. и вот по мере того, как у нас с вами тогда в игре росло и развертывалось это изображение сферы морского транспорта и как раз в меру этого мы и были приведены к необходимости начинать системный или системодеятельностный анализ этого. В чем была дана для нас сфера морского транспорта? Прежде всего в этой схеме конечно же вдобавок к опыту, который несли в себе все участники игры. Но ведь опыт-то каждого был уже организован и совсем не обязательно его было рассматривать системно. Его можно было рассматривать как угодно и срабатывать практические задачи, но вот когда мы за счет коллектив</w:t>
        <w:softHyphen/>
        <w:t>ной работы начали добавлять один элементик, другой элементик, третий, и каждый из них извлекался как бы из другого опыта; один из опыта собственно моряков, выполнявших перевозки, другой из опыта людей, обеспечивающих проектирование систем организации и управления, третий за счет опыта людей, создающих прогрессивные транспортно-технологические системы и т.д. Все это мы сюда выносили и у нас и скла</w:t>
        <w:softHyphen/>
        <w:t>дывалась ситуация системного анализа. И точно также я поступил и здесь. Я нарисовал вот эту схему акта мыследействования и за счет того, что тут много знаков и знаки эти включены в разные процессы. Смотрите вот процесс превращения, процесс переобразования, процесс воздействия, процесс развертывания действий операций, и процедур, процесс целеопределения, перевода в задачи, отражения в сознании, реализации способностей, вот за счет того, что все это здесь нарисо</w:t>
        <w:softHyphen/>
        <w:t>вано у нас и возникла с вами стандартная ситуация, требующая системно</w:t>
        <w:softHyphen/>
        <w:t>го, системодеятельностного или системомыследеятельностного анализа. И я, следовательно, теперь могу вместе с вами рассматривать эту ситуацию рефлексивно, как такую стандартную ситуацию, а дальше уже неважно что у вас там будет, скажем, сферно-фокусная схема с анализом будущего и построением нынешней деятельности для построения этого будущего, т.е. ситуация программирования, оргпроектирования, планиро</w:t>
        <w:softHyphen/>
        <w:t>вания изменений в сфере транспорта. Неважно какая будет схема, важно отработать стандартную технику анализа сложных схем в подобных ситуациях. Вот я теперь вышел в эту позицию и могу, следовательно, на этом живом примере наших трудностей разбирать стандартную методо</w:t>
        <w:softHyphen/>
        <w:t>логию системного и системомыследеятельного анализа. Оборот, к которому меня, слава богу, привели вопросы.</w:t>
      </w:r>
    </w:p>
    <w:p>
      <w:pPr>
        <w:pStyle w:val="Normal"/>
        <w:spacing w:lineRule="auto" w:line="360"/>
        <w:rPr/>
      </w:pPr>
      <w:r>
        <w:rPr/>
        <w:t>Будут ли здесь какие-то вопросы и замечания? ... Нет. Курбет сложноватый или понятный?</w:t>
      </w:r>
    </w:p>
    <w:p>
      <w:pPr>
        <w:pStyle w:val="Normal"/>
        <w:spacing w:lineRule="auto" w:line="360"/>
        <w:rPr>
          <w:u w:val="single"/>
        </w:rPr>
      </w:pPr>
      <w:r>
        <w:rPr>
          <w:u w:val="single"/>
        </w:rPr>
        <w:t>Понятный.</w:t>
      </w:r>
    </w:p>
    <w:p>
      <w:pPr>
        <w:pStyle w:val="Normal"/>
        <w:spacing w:lineRule="auto" w:line="360"/>
        <w:rPr/>
      </w:pPr>
      <w:r>
        <w:rPr/>
        <w:t>Но вот что же такое понимающая проработка схем акта МД? И так мы должны понять эту схему, понять эту схему подобно тому, как мы должны понять всякую другую схему. Спрашивается, а что сюда входит, и как вы это делаете? И что это вообще значит, как эту схему описывать, как с ней работать?</w:t>
      </w:r>
    </w:p>
    <w:p>
      <w:pPr>
        <w:pStyle w:val="Normal"/>
        <w:spacing w:lineRule="auto" w:line="360"/>
        <w:rPr/>
      </w:pPr>
      <w:r>
        <w:rPr/>
        <w:t>Трудность прошлой ситуации заключалась в том, что все вопросы, которые мне задавали из позиции понимания не были организованы и было непонятно, куда они относились и что они выхватывали. Вот меня, например, спрашивали, а что это здесь такое у фигурки человека? Мы с вами с большим трудом там разбирали, то ли это человек морфологи</w:t>
        <w:softHyphen/>
        <w:t>ческий, то ли это место человека и что это, человек или позиционер, или профессионал, или деятель, было непонятно. Вот здесь мы зациклились, если можно так сказать. Точно также у нас возникла очень сложная проблема с материалом. При этом одни прочитывали эту схему акта МД и рассматривали в контексте мыследеятельности (МД) как таковой. Другие фокусировали на человеке и обсуждали вопрос о том, в какой мере человек производит акт мыследействования (МД), а третьи обсуждали вопрос: человек производит акт МД или акт МД производит человека. Вот куча была интересных таких вопросов, но главное, что они все были неорганизованные, не систематизированные, а поэтому, мы и прыгали с одного вопроса на другой. Значит, я теперь должен особым образом это организовать. Я поэтому и начинаю обсуждать этот вопрос, а что это вообще значит, понять эту схему? и как мы что делаем? Тут сразу наме</w:t>
        <w:softHyphen/>
        <w:t>чается целый ряд очень сложных направлений, которые я и должен развер</w:t>
        <w:softHyphen/>
        <w:t>нуть.</w:t>
      </w:r>
    </w:p>
    <w:p>
      <w:pPr>
        <w:pStyle w:val="Normal"/>
        <w:spacing w:lineRule="auto" w:line="360"/>
        <w:rPr/>
      </w:pPr>
      <w:r>
        <w:rPr/>
        <w:t>Во-первых, это сложный знак, раскладывающийся на ряд более прос</w:t>
        <w:softHyphen/>
        <w:t>тых знаков. Эти простые знаки особым образом собраны в этой схеме, схема образует некоторое единство и целостность, следовательно здесь возни</w:t>
        <w:softHyphen/>
        <w:t>кает ряд вопросов специфически семиотического характера (семиотика - общее учение о знаках) и, поскольку схема есть вот такой сложный знак, поскольку нам нужно что-то вроде системы языка, которое есть в обычных текстах речи, но это не обычная система языка, скажем русского, английского или японского (вот японский я бы сейчас отставил) русско</w:t>
        <w:softHyphen/>
        <w:t>го, английского, немецкого, французского и т.д., а это должно быть нечто другое, нечто другое, похожее на китайский или японский язык, поскольку там есть иероглифы. Значит это сложный знак и нужен специальный, я могу сказать семиотический, могу сказать формально-семиотический анализ и правила разложения сложного знака или чтения сложного знака, которые были бы зафиксированы в системе, подобной системе обычного языка. Значит нужен язык для чтения такой схемы, а я-то наивный думал, что вот она нарисована и будет понята и взята как вообще картинка такая, тем самым, фактически, провоцируя вас на неправильный путь.</w:t>
      </w:r>
    </w:p>
    <w:p>
      <w:pPr>
        <w:pStyle w:val="Normal"/>
        <w:spacing w:lineRule="auto" w:line="360"/>
        <w:rPr/>
      </w:pPr>
      <w:r>
        <w:rPr/>
        <w:t>Второй момент. Конечно же все вопросы, которые вы мне задавали были связаны с выделением отдельных значков. Вот, скажем, было ясно, что это человек    , я это объявил, поэтому что делали вы: привлекали свои знания, свои представления о человеке, выделяли этот знак, но поскольку его выделяли в сложной системе, поскольку возникали неве</w:t>
        <w:softHyphen/>
        <w:t>роятно сложные проблемы, это что тот же самый человек, которого я обозначаю, когда рисую эту фигурку и говорю, что за ней стоит опреде</w:t>
        <w:softHyphen/>
        <w:t>ленный реальный живой человек, мужчина или женщина и так только и могли понимать все присутствующие, потому что если я говорил, что это человек, сразу привлекался весь аппарат уже освоенных представлений и знаний, все остальное как бы стиралось и оставался только вот этот значок. Значит, возникало очень сложное пересечение из традиционно-предметных представлений отдельных графем или фигур. Вот, что здесь важно. Значит, происходила на интуитивной основе раскладка на отдельные знаки, имеющие значение для присутствующих и, кстати, понятно почему дискуссия сосредоточилась, в первую очередь, на человеке, поскольку об этом думал каждый из здесь сидящих. Вот вопросы насчет способностей задавались уже меньше, и это тоже понятно, насчет целей задавались в связи с задачами в той мере, в какой может быть, Александр Евгеньевич это продумывал или мы прорабатывали в игре в Монино, где эти вопросы уже вставали. Но вот во всяком случае, это были традиционно-предметные представления, связанные с отдельными фигурами или отдельными знаками из системы и появлялись они все потому, что происходило вынимание каждого отдельного знака и предметное обсуждение его как такового без учета того, что все это в системе. Это законно. Но неправильно, при этом, потому, что каждая фигура здесь в этой системе акта МД уже фиксирует и выражает нечто другое, чем если бы мы ее брали сами по себе. Следующий, третий момент. Я ведь все время говорил, соответствен</w:t>
        <w:softHyphen/>
        <w:t>но о категориальном анализе и у нас возникли вопросы, связанные с этим категориальным анализом, в особенности, в самом конце обсуждения, причем все они были настолько глубокими и, вместе с тем нетривиаль</w:t>
        <w:softHyphen/>
        <w:t>ными, что я, практически, не справлялся с этими вопросами, не мог их правильно проинтерпретировать, адресовать к соответствующей области потому, что если я говорю, что акт мыследействования это система и вроде бы тем самым утверждаю, что читать ее надо как нечто целое, следовательно, в определенном порядке и с определенным смыслом, при</w:t>
        <w:softHyphen/>
        <w:t>вносимым в каждый знак, но при этом, этот системный смысл не выражен логически, и порядок  прохождения или чтения тоже не определен, и порядок сборки в один сложный знак тоже не определен, поскольку все вопросы, реально, а я это подчеркивал в прошлых лекциях, исходят из той или этой категории. Вот в тот момент, когда происходила раскладка на отдельные соответствующие знаки реально, практически использовалась категория "множество". Значит. вся эта сложная схема рассматривалась как множество автономных и изолированных знаков. Собственно, она так и должна была рассматриваться изначально потому, что вот есть один знак другой знак, третий, я ведь каждый рисую сам по себе. Поэтому каждый из вас производил такую раскладку и говорил: исходный материал? Понятно что это такое, продукт? Это тоже понятно. А я дальше говорил, что исходный материал - это то, что преобразуется в продукты, продукт - это то, что получается из исходного материала, а цель - это какая-то странная система законов, указывающая на то, какой продукт мы хотим получить. Значит, я накладывал на всю эту схему сеть очень странных функциональных определений, фиксирующих на самом деле не наполнение вот этих мест, а их взаимосвязи и переходы внутри акта и, следователь</w:t>
        <w:softHyphen/>
        <w:t>но, на все вопросы, которые шли с базы категории "множество" переводил в план функциональной структуры и в этом смысле не мог удовлетворить присутствующих, но потом возникла еще более сложная, еще более интересная проблема, которую я уже обдумывал все это время, с нашего прошлого заседания до того момента когда я вошел сюда. Я объявил, что акт МД является системой. Но вот интересно, системой или полисисте</w:t>
        <w:softHyphen/>
        <w:t>мой? Почему я так говорю? Мы в самом конце стали обсуждать, в первую очередь, в полемике с Всеволодом Каземировичем и многие в этом участвовали: а что же человек, человек это элементик из акта мыследействования или человек еще имеет самостоятельное существование вне актов МД, и, вроде бы остановились на том, что человек может жить и там и там. Но тогда получается очень странная вещь, тогда категория системы неадекватна для анализа акта МД, а нужна категория полисистемы и вроде бы я должен тогда все это раскладывать в разные планы и растягивать: вот вам человек как человек, вот он в структуре акта МД, и это будет уже нечто совсем другое, а они живут как (пользуясь образами научно-фантастической литературы) марсиане и земляне и только изредка встречаются друг с другом в определенном пространстве, они-то расходятся и живут, не контактируя друг с другом, не сталкиваясь, а то вообще приходят и могут пожать друг другу руки и что-то обсудить, но такое бывает раз в году или два раза.</w:t>
      </w:r>
    </w:p>
    <w:p>
      <w:pPr>
        <w:pStyle w:val="Normal"/>
        <w:spacing w:lineRule="auto" w:line="360"/>
        <w:rPr/>
      </w:pPr>
      <w:r>
        <w:rPr/>
        <w:t>Так и тут, если мы применим категорию полисистемы, то мы должны будем рассматривать эту схему принципиально иначе, чем если мы приме</w:t>
        <w:softHyphen/>
        <w:t>няем категорию системы. И этот вопрос остался открытым, так что это? Множество, система, структура или полисистема? Поэтому я пишу здесь этот пункт о необходимости категориально анализа. А кроме катего</w:t>
        <w:softHyphen/>
        <w:t>риального анализа и проработки этого как системы полисистемы или чего-то другого я должен буду потом ответить на вопрос: что такое акт МД предметно, в рамках, систем теории мыследеятельности. Я должен буду провести здесь предметную организацию.</w:t>
      </w:r>
    </w:p>
    <w:p>
      <w:pPr>
        <w:pStyle w:val="Normal"/>
        <w:spacing w:lineRule="auto" w:line="360"/>
        <w:rPr/>
      </w:pPr>
      <w:r>
        <w:rPr/>
        <w:t>Значит, следующий тип проработки - это предметная организация акта мыследействования, причем мы это вроде должны сделать вместе и, уж во всяком случае, если я вам даю эту схему, то я там должен проработать и задать эти моменты, определяющие, как же теперь существу</w:t>
        <w:softHyphen/>
        <w:t>ют и функционируют предметно на уровне соответствующих знаний акты МД как система, полисистема, так структура и т.д. И здесь возникла эта тематика предметной организации акта МД. Но я ведь пока (я пони</w:t>
        <w:softHyphen/>
        <w:t>маю, что я сейчас обрушу на вашу голову массу каких-то новых и очень сложных вещей) но не пугайтесь, потому что я ведь сейчас рассказываю все в рамках понимающей проработки схемы акта МД. Я перечислил эти направления как важнейшие и я беру теперь простую очень вещь, оказывается, чтобы понять вот эту схему акта МД, присвоить ее и начать с ней работать, нужен понимающий анализ, или понимающая проработка по крайней мере во всех этих планах:</w:t>
      </w:r>
    </w:p>
    <w:p>
      <w:pPr>
        <w:pStyle w:val="Normal"/>
        <w:spacing w:lineRule="auto" w:line="360"/>
        <w:rPr/>
      </w:pPr>
      <w:r>
        <w:rPr/>
        <w:t>I) в плане семиотического анализа, ориентирующегося на создание, у себя во всяком случае, соответствующего языка; 2) в плане традицион</w:t>
        <w:softHyphen/>
        <w:t>но-предметных представлений отдельных фигур, поскольку на эту схему должны быть стянуты все известные нам знания про человеческую деятель</w:t>
        <w:softHyphen/>
        <w:t>ность, мышление и существование человека; 3) мы должны провести категориальный анализ этой схемы и определить в какой категории мы все это будем рассматривать, в категории множества, структуры, системы, полисистемы и т.д. и это каждый раз будут определенные фундаментальные наши мыслительные допущения, которые мы будем прове</w:t>
        <w:softHyphen/>
        <w:t>рять, по сути дела, базовые камни нашего теоретического взгляда на мыследеятельность; 4) потом мы должны произвести соответствующую предметную организацию и только тогда мы от оснований, методологиче</w:t>
        <w:softHyphen/>
        <w:t>ских, антологических оснований, мы перейдем к собственному теоретиче</w:t>
        <w:softHyphen/>
        <w:t>скому представлению.</w:t>
      </w:r>
    </w:p>
    <w:p>
      <w:pPr>
        <w:pStyle w:val="Normal"/>
        <w:spacing w:lineRule="auto" w:line="360"/>
        <w:rPr/>
      </w:pPr>
      <w:r>
        <w:rPr/>
        <w:t>И вот это все вы должны были проделать на прошлой лекции, когда я так быстро, мимоходом нарисовал эту схему, сказал, что все понятно, получил молчание, которое я, соответственно своей программе и плану, толковал как согласие и понимание. Значит, вот это все вы должны были проделать и еще там много разных деталей, причем это должен проделы</w:t>
        <w:softHyphen/>
        <w:t>вать каждый в процессе коммуникации, неважно чем он занимается, актом МД или транспортно-технологическими системами, или рассматривает сложные блок схемы организации, руководства и управления. Весь этот анализ и вся эта переработка должна делаться каждый раз, но реально, это каждый раз в той, или иной мере делается на базе интуиции, но отнюдь не всегда мы можем контролировать этот процесс и осознавать, что мы делаем. И поэтому я решил вот на этом остановиться и дальше в серии параграфов проработать все это и при этом я вроде бы понял, что если вот это мы сделаем, то от этого пользы будет много больше, и она будет носить общий характер, чем я буду реализовывать этот свой план сегодня этот §, завтра этот  § и т.д. И вроде бы я уже наметил основные направления и линии такой проработки схемы, повторяю еще раз, проработ</w:t>
        <w:softHyphen/>
        <w:t>ки, которая должна быть обязательно проделана каждый раз всяким начи</w:t>
        <w:softHyphen/>
        <w:t>нающим системный, системодеятельностный или системомыследеятельностный анализ какой-то сложной системы, неважно какой. Первое непременное условие, чтобы эта система была представлена в таком вот рисунке или схеме, как бы собрана до целого, и рамочка поставлена, обвод, что вот я выделил вот эту систему, а теперь я должен начинать проработку ее шаг за шагом, и никуда от этого к сожалению не уйдешь. И я, таким образом, выделил основное содержание этого параграфа.</w:t>
      </w:r>
    </w:p>
    <w:p>
      <w:pPr>
        <w:pStyle w:val="Normal"/>
        <w:spacing w:lineRule="auto" w:line="360"/>
        <w:rPr/>
      </w:pPr>
      <w:r>
        <w:rPr/>
        <w:t>Понимающая проработка сложной схемы, в том числе и схемы акта МД и сферно-фокусной схемы, сферы морского транспорта или профессиональ</w:t>
        <w:softHyphen/>
        <w:t>ной сферы, или института, или системы управления, организации и руко</w:t>
        <w:softHyphen/>
        <w:t>водства каждый раз предполагает проработку вот по крайней мере по этим направлениям:</w:t>
      </w:r>
    </w:p>
    <w:p>
      <w:pPr>
        <w:pStyle w:val="Normal"/>
        <w:spacing w:lineRule="auto" w:line="360"/>
        <w:rPr/>
      </w:pPr>
      <w:r>
        <w:rPr>
          <w:rFonts w:eastAsia="Arial"/>
        </w:rPr>
        <w:t xml:space="preserve"> </w:t>
      </w:r>
      <w:r>
        <w:rPr/>
        <w:t>I) формально-семиотический или просто семиотический анализ;</w:t>
      </w:r>
    </w:p>
    <w:p>
      <w:pPr>
        <w:pStyle w:val="Normal"/>
        <w:spacing w:lineRule="auto" w:line="360"/>
        <w:rPr/>
      </w:pPr>
      <w:r>
        <w:rPr/>
        <w:t>2) традиционно-предметные представления отдельных фигур;</w:t>
      </w:r>
    </w:p>
    <w:p>
      <w:pPr>
        <w:pStyle w:val="Normal"/>
        <w:spacing w:lineRule="auto" w:line="360"/>
        <w:rPr/>
      </w:pPr>
      <w:r>
        <w:rPr/>
        <w:t>3) категориальный анализ схемы;</w:t>
      </w:r>
    </w:p>
    <w:p>
      <w:pPr>
        <w:pStyle w:val="Normal"/>
        <w:spacing w:lineRule="auto" w:line="360"/>
        <w:rPr/>
      </w:pPr>
      <w:r>
        <w:rPr/>
        <w:t>4) предметная организация.</w:t>
      </w:r>
    </w:p>
    <w:p>
      <w:pPr>
        <w:pStyle w:val="Normal"/>
        <w:spacing w:lineRule="auto" w:line="360"/>
        <w:rPr/>
      </w:pPr>
      <w:r>
        <w:rPr/>
        <w:t>Будут ли здесь какие либо вопросы и замечания? Я разрядил здесь немного ситуацию?</w:t>
      </w:r>
    </w:p>
    <w:p>
      <w:pPr>
        <w:pStyle w:val="Normal"/>
        <w:spacing w:lineRule="auto" w:line="360"/>
        <w:rPr/>
      </w:pPr>
      <w:r>
        <w:rPr>
          <w:b/>
          <w:bCs/>
        </w:rPr>
        <w:t>Левинтов А.Е.</w:t>
      </w:r>
      <w:r>
        <w:rPr/>
        <w:t xml:space="preserve">  Вы говорили, что надо провести эту рамочку, но надо представлять себе, что за этой рамочкой находится, иначе у нас ничего не получается.</w:t>
      </w:r>
    </w:p>
    <w:p>
      <w:pPr>
        <w:pStyle w:val="Normal"/>
        <w:spacing w:lineRule="auto" w:line="360"/>
        <w:rPr/>
      </w:pPr>
      <w:r>
        <w:rPr>
          <w:b/>
          <w:bCs/>
        </w:rPr>
        <w:t>Г.П.Щ.</w:t>
      </w:r>
      <w:r>
        <w:rPr/>
        <w:t xml:space="preserve">  Это очень точное и правильное замечание, помните, мы его в конце очень тонко и точно обсуждали? Мы это обсуждали в терминах производимой идеализации, мы выясняли на примере химии как выделяются молекулы, скажем, из тела, как это соотносится с выделением атома и говорили, что это реально есть некоторая единица, которую мы выделяем на уровне идеализации, при этом мы попадаем в очень сложную ситуацию, ее еще С.В.Наумов обсуждал; у нас есть процесс нисхождения от целого и мы выбираем как бы вот этот феноменальный эмпирический материал и говорим: "Вот этот момент, этот момент, этот момент, потом доходим до вот этой единички, своего рода молекулы, но точнее, действительно единичные для теоретического анализа и вот тут, Александр Евгеньевич, мне не так легко отвечать на Ваше замечание. Так мы учитываем, что за этим, или не учитываем? Я говорю: в нисхождении учитываем и тут оста</w:t>
        <w:softHyphen/>
        <w:t>лась куча вот этих вот уровней или слоев нашего нисхождения, мы все упрощаем, создавая нашу идеализацию, это все характеристики, которые я должен учесть, но где учесть?</w:t>
      </w:r>
    </w:p>
    <w:p>
      <w:pPr>
        <w:pStyle w:val="Normal"/>
        <w:spacing w:lineRule="auto" w:line="360"/>
        <w:rPr/>
      </w:pPr>
      <w:r>
        <w:rPr/>
        <w:t>В обратной процедуре восхождения, и я дальше уже в теоретическом анализе должен буду двигаться, т.е. вот я получил эту единичку, теперь я задам вопрос, а что будет происходить, когда цепочки образуются? Когда системы актов МД? Когда сам акт МД начинает разворачиваться и у него вот эта знаниевая часть в мышлении развертывается, будет масса таких сложных вещей. Так вроде бы когда я эту структурку анализирую, я нисхождение должен элиминировать. И, кстати, это очень важный прием, я его на примере марксова анализа сейчас воспроизведу. Вот смотрите 1 том "Капитала". Маркс берет положение Смита о том, что товары прода</w:t>
        <w:softHyphen/>
        <w:t>ются по их стоимости. Рикардо уже показал, что ни один товар не может продаваться по стоимости и это всеми принято и Маркс не отвергает этого положения, он берет и игнорирует это. Он говорит: "Знаю я эти работы Рикардо, знаю, что товары не могут продаваться по стоимости и, даже, по цене производства не могут, а продаются по рыночной цене на самом деле, но плевать мне на то, что происходит на самом деле!" Если бы Маркс ориентировался на то, что происходит на самом деле, он бы никакой политэкономической теории не построил бы. Точно также как Галилей не построил бы теорию свободного падения тел, ибо вот то, что они продаются по рыночной цене это он знает, но это осталось там, если вы берете отдельный капитал, т.е. берете эту единичку, клеточку, вы обязаны все это проигнорировать, с одной стороны, но при этом игра-то идет с открытыми картами, поскольку Маркс знает, что потом, когда он введет взаимодействие капиталов, условия из конкуренции, введет ренту и т.д., т.е. в четвертом или пятом томе он покажет как из этой единички и на ее основе объясняются в том числе и факты, указанные Рикардо. Он кладет в первом томе положение: "Все товары должны продаваться по их стои</w:t>
        <w:softHyphen/>
        <w:t>мости, строит на этом идеализацию и это его тогда неизбежно приводит к выводу, что в условиях свободной конкуренции товары будут продавать</w:t>
        <w:softHyphen/>
        <w:t>ся не по стоимости, а во втором томе по цене производства, в третьем томе по рыночной, конъюнктурной цене. Но для этого надо дойти уже в восхождении, поэтому ответить вот так в лоб, учитываем мы  окружение, или не учитываем, нельзя. Маркс придумал еще такое слово интересное, он говорит: "Вот это, то что в нисхождении постоянно витает перед гла</w:t>
        <w:softHyphen/>
        <w:t>зами как цель", как цель объяснения, как цель теоретического выведения "витает", но здесь на уровне вот этих конструкций игнорируется. Опять как "пять пишем, семь на ум пошло". Ал. Евгеньевич у Вас был второй вопрос.</w:t>
      </w:r>
    </w:p>
    <w:p>
      <w:pPr>
        <w:pStyle w:val="Normal"/>
        <w:spacing w:lineRule="auto" w:line="360"/>
        <w:rPr/>
      </w:pPr>
      <w:r>
        <w:rPr>
          <w:b/>
          <w:bCs/>
        </w:rPr>
        <w:t>Левинтов А.Е.</w:t>
      </w:r>
      <w:r>
        <w:rPr/>
        <w:t xml:space="preserve">  А вот существует схема акта рефлексии и соотносится ли она со схемой акта МД?</w:t>
      </w:r>
    </w:p>
    <w:p>
      <w:pPr>
        <w:pStyle w:val="Normal"/>
        <w:spacing w:lineRule="auto" w:line="360"/>
        <w:rPr/>
      </w:pPr>
      <w:r>
        <w:rPr>
          <w:b/>
          <w:bCs/>
        </w:rPr>
        <w:t>Г.П.Щ.</w:t>
      </w:r>
      <w:r>
        <w:rPr/>
        <w:t xml:space="preserve">  Да, это как раз просто, там дальше начинаются невероятные сложности, когда надо рассмотреть это все как популяционную систему, не как МД, а как мыследеятельность МД с мышлением, разделение труда, узурпацию мыслительной функции организатором, руководителем и управ</w:t>
        <w:softHyphen/>
        <w:t>ляющим, переход вообще всего мышления в организацию, руководство, управление и программирование, там начинаются удивительные, мистические, красивейшие фокусы.</w:t>
      </w:r>
    </w:p>
    <w:p>
      <w:pPr>
        <w:pStyle w:val="Normal"/>
        <w:spacing w:lineRule="auto" w:line="360"/>
        <w:rPr/>
      </w:pPr>
      <w:r>
        <w:rPr>
          <w:b/>
          <w:bCs/>
        </w:rPr>
        <w:t>Левинтов А.Е.</w:t>
      </w:r>
      <w:r>
        <w:rPr/>
        <w:t xml:space="preserve"> Еще один вопрос из прошлого. Вы слегка затронули вопрос о включении в эту схему ценностей ... </w:t>
      </w:r>
    </w:p>
    <w:p>
      <w:pPr>
        <w:pStyle w:val="Normal"/>
        <w:spacing w:lineRule="auto" w:line="360"/>
        <w:rPr/>
      </w:pPr>
      <w:r>
        <w:rPr>
          <w:b/>
          <w:bCs/>
        </w:rPr>
        <w:t>Г.П.Щ.</w:t>
      </w:r>
      <w:r>
        <w:rPr/>
        <w:t xml:space="preserve">  Затронули, но вот опять интересный вопрос: ценности принад</w:t>
        <w:softHyphen/>
        <w:t xml:space="preserve">лежат всему универсуму МД или Вам отдельно, или отдельному акту МД? Кому и как принадлежат ценности и ценностные ориентации? </w:t>
      </w:r>
    </w:p>
    <w:p>
      <w:pPr>
        <w:pStyle w:val="Normal"/>
        <w:spacing w:lineRule="auto" w:line="360"/>
        <w:rPr/>
      </w:pPr>
      <w:r>
        <w:rPr>
          <w:b/>
          <w:bCs/>
        </w:rPr>
        <w:t>Левинтов А.Е.</w:t>
      </w:r>
      <w:r>
        <w:rPr/>
        <w:t xml:space="preserve">  По ситуации.</w:t>
      </w:r>
    </w:p>
    <w:p>
      <w:pPr>
        <w:pStyle w:val="Normal"/>
        <w:spacing w:lineRule="auto" w:line="360"/>
        <w:rPr/>
      </w:pPr>
      <w:r>
        <w:rPr>
          <w:b/>
          <w:bCs/>
        </w:rPr>
        <w:t>Г.П.Щ.</w:t>
      </w:r>
      <w:r>
        <w:rPr/>
        <w:t xml:space="preserve">  Смотрите какой Вы хитрый ответ даете, то мне, то им по ситуа</w:t>
        <w:softHyphen/>
        <w:t>ции, то коллективу, институту, ну а как мне быть, когда я с единичкой работаю? Запихнуть их туда или не запихивать? Здесь каждый раз вопрос какие признаки вот запихнуть? Какую задачу решал Галилей? Все тела и его влияние на свободное падение тела запихнуть в эту единичку или сказать, что ускорение свободного падения не зависит от веса и формы тела? Весь опыт говорит, что зависит, чем тяжелее тело, тем быстрее упадет, а если его сделать аэродинамичным, то оно будет падать быстрее. Вопрос, в эту клеточку запихнуть или не запихнуть? Нет, не запихнуть, говорит Галилей, и в этом на самом деле каждый раз проблема теоретика: какой набор из известных, феноменально или эмпи</w:t>
        <w:softHyphen/>
        <w:t xml:space="preserve">рических параметров запихивать сюда, а что не запихивать? И он связи с категориальной проработкой. Вот этот пункт категориальной проработки отвечает на вопрос, что можно запихнуть, что нет. </w:t>
      </w:r>
    </w:p>
    <w:p>
      <w:pPr>
        <w:pStyle w:val="Normal"/>
        <w:spacing w:lineRule="auto" w:line="360"/>
        <w:rPr/>
      </w:pPr>
      <w:r>
        <w:rPr>
          <w:b/>
          <w:bCs/>
        </w:rPr>
        <w:t>Левинтов А.Е.</w:t>
      </w:r>
      <w:r>
        <w:rPr/>
        <w:t xml:space="preserve">  А тогда и вернусь к своему вопросу, следовательно, они либо там, либо цели можно выкинуть. </w:t>
      </w:r>
    </w:p>
    <w:p>
      <w:pPr>
        <w:pStyle w:val="Normal"/>
        <w:spacing w:lineRule="auto" w:line="360"/>
        <w:rPr/>
      </w:pPr>
      <w:r>
        <w:rPr>
          <w:b/>
          <w:bCs/>
        </w:rPr>
        <w:t>Г.П.Щ.</w:t>
      </w:r>
      <w:r>
        <w:rPr/>
        <w:t xml:space="preserve">  Я же согласился с Вами, что кое-что можно выкинуть ... </w:t>
      </w:r>
    </w:p>
    <w:p>
      <w:pPr>
        <w:pStyle w:val="Normal"/>
        <w:spacing w:lineRule="auto" w:line="360"/>
        <w:rPr/>
      </w:pPr>
      <w:r>
        <w:rPr>
          <w:b/>
          <w:bCs/>
        </w:rPr>
        <w:t>Левинтов А.Е.</w:t>
      </w:r>
      <w:r>
        <w:rPr/>
        <w:t xml:space="preserve">  До минимума свести все это ... </w:t>
      </w:r>
    </w:p>
    <w:p>
      <w:pPr>
        <w:pStyle w:val="Normal"/>
        <w:spacing w:lineRule="auto" w:line="360"/>
        <w:rPr/>
      </w:pPr>
      <w:r>
        <w:rPr>
          <w:b/>
          <w:bCs/>
        </w:rPr>
        <w:t>Ларин А.А.</w:t>
      </w:r>
      <w:r>
        <w:rPr/>
        <w:t xml:space="preserve">  Георгий Петрович, является ли эта схема стандартной или нестандартной, или в полной мере она стандартна для отдельного того, или иного процесса мыследеятельности? </w:t>
      </w:r>
    </w:p>
    <w:p>
      <w:pPr>
        <w:pStyle w:val="Normal"/>
        <w:spacing w:lineRule="auto" w:line="360"/>
        <w:rPr/>
      </w:pPr>
      <w:r>
        <w:rPr>
          <w:b/>
          <w:bCs/>
        </w:rPr>
        <w:t>Г.П.Щ.</w:t>
      </w:r>
      <w:r>
        <w:rPr/>
        <w:t xml:space="preserve">  Вот опять понято мне, очень сложный вопрос и вот почему: как я должен рассматривать, например, Ваш труд здесь в институте, могу ли я, например, Ваш труд здесь сопоставлять, скажем с трудом какого-нибудь охотника из неолита. Могу ли я сказать, что вот Вы один человек, или Ваша лаборатория и там вообще один человек и небольшая группа загоняющих мамонта, вот могу я вас сопоставлять на уровне мыследеятельности, или не могу?</w:t>
      </w:r>
    </w:p>
    <w:p>
      <w:pPr>
        <w:pStyle w:val="Normal"/>
        <w:spacing w:lineRule="auto" w:line="360"/>
        <w:rPr/>
      </w:pPr>
      <w:r>
        <w:rPr>
          <w:b/>
          <w:bCs/>
        </w:rPr>
        <w:t>Лернер В.К.</w:t>
      </w:r>
      <w:r>
        <w:rPr/>
        <w:t xml:space="preserve">  Смотря по каким критериям. </w:t>
      </w:r>
    </w:p>
    <w:p>
      <w:pPr>
        <w:pStyle w:val="Normal"/>
        <w:spacing w:lineRule="auto" w:line="360"/>
        <w:rPr/>
      </w:pPr>
      <w:r>
        <w:rPr>
          <w:b/>
          <w:bCs/>
        </w:rPr>
        <w:t>Г.П.Щ.</w:t>
      </w:r>
      <w:r>
        <w:rPr/>
        <w:t xml:space="preserve">  А вопрос ведь принципиальный и, фактически, он звучит следующим образом ...</w:t>
      </w:r>
    </w:p>
    <w:p>
      <w:pPr>
        <w:pStyle w:val="Normal"/>
        <w:spacing w:lineRule="auto" w:line="360"/>
        <w:rPr/>
      </w:pPr>
      <w:r>
        <w:rPr>
          <w:b/>
          <w:bCs/>
        </w:rPr>
        <w:t>Лернер В.К.</w:t>
      </w:r>
      <w:r>
        <w:rPr/>
        <w:t xml:space="preserve"> Смотря какую цель Вы преследуете. Сопоставлять по каким параметрам?</w:t>
      </w:r>
    </w:p>
    <w:p>
      <w:pPr>
        <w:pStyle w:val="Normal"/>
        <w:spacing w:lineRule="auto" w:line="360"/>
        <w:rPr/>
      </w:pPr>
      <w:r>
        <w:rPr>
          <w:b/>
          <w:bCs/>
        </w:rPr>
        <w:t>Г.П.Щ.</w:t>
      </w:r>
      <w:r>
        <w:rPr/>
        <w:t xml:space="preserve">  В плане анализа МД. По расходу калорий.</w:t>
      </w:r>
    </w:p>
    <w:p>
      <w:pPr>
        <w:pStyle w:val="Normal"/>
        <w:spacing w:lineRule="auto" w:line="360"/>
        <w:rPr/>
      </w:pPr>
      <w:r>
        <w:rPr>
          <w:b/>
          <w:bCs/>
        </w:rPr>
        <w:t>Ларин А.А.</w:t>
      </w:r>
      <w:r>
        <w:rPr/>
        <w:t xml:space="preserve"> Я имею в виду, обязателен ли набор этих процедур для нормальной, стандартной мыследеятельности, или какая-то из отдельных процедур в мыследеятельности какого-то отдельного индивидуума, либо какой-то группы может отсутствовать? По тем или иным причинам. Вот Вы приводите примеры гениев, присутствуют ли там все эти элементы или может быть что-то ...?</w:t>
      </w:r>
    </w:p>
    <w:p>
      <w:pPr>
        <w:pStyle w:val="Normal"/>
        <w:spacing w:lineRule="auto" w:line="360"/>
        <w:rPr/>
      </w:pPr>
      <w:r>
        <w:rPr>
          <w:b/>
          <w:bCs/>
        </w:rPr>
        <w:t>Г.П.Щ.</w:t>
      </w:r>
      <w:r>
        <w:rPr/>
        <w:t xml:space="preserve">  Смотрите как я отвечаю. В теории, начатки которой я Вам здесь излагаю, или в реальности?</w:t>
      </w:r>
    </w:p>
    <w:p>
      <w:pPr>
        <w:pStyle w:val="Normal"/>
        <w:spacing w:lineRule="auto" w:line="360"/>
        <w:rPr/>
      </w:pPr>
      <w:r>
        <w:rPr>
          <w:b/>
          <w:bCs/>
        </w:rPr>
        <w:t>Ларин А.А.</w:t>
      </w:r>
      <w:r>
        <w:rPr/>
        <w:t xml:space="preserve">  В теории.</w:t>
      </w:r>
    </w:p>
    <w:p>
      <w:pPr>
        <w:pStyle w:val="Normal"/>
        <w:spacing w:lineRule="auto" w:line="360"/>
        <w:rPr/>
      </w:pPr>
      <w:r>
        <w:rPr>
          <w:b/>
          <w:bCs/>
        </w:rPr>
        <w:t>Г.П.Щ.</w:t>
      </w:r>
      <w:r>
        <w:rPr/>
        <w:t xml:space="preserve">  В теории я говорю, не могу, и больше того, я все время ухожу от материала, все время заменяю схемами фиксирующими идеали</w:t>
        <w:softHyphen/>
        <w:t>зации и говорю: я могу обсуждать только на уровне идеализации, представленной этими схемами. Смотрите, как я отвечаю. Поскольку Вас и вот те группы людей опосредует история развития человеческой мыследеятельности, разделение труда, организация в группы, и вот тут может оказаться, что скажем, берется одна работа по определению целей и разворачивается в целостную полную мыследеятельность. Только одна и все тут. Но это, говорю я, уже проблема взаимодейст</w:t>
        <w:softHyphen/>
        <w:t>вия капиталов, если говорить на языке вот этих расчленений разделов марксовой работы, я должен буду там просмотреть выделение мышления, связки между актами МД, технологические линии и т.д., все это я должен учесть и тогда я скажу: вообще-то каждый человек сейчас в работе обеспечивает тот или иной блок этой схемы. Эти блоки обязательно должны быть все представлены, если этого набора не будет, акта МД не будет. Но при этом ...</w:t>
      </w:r>
    </w:p>
    <w:p>
      <w:pPr>
        <w:pStyle w:val="Normal"/>
        <w:spacing w:lineRule="auto" w:line="360"/>
        <w:rPr/>
      </w:pPr>
      <w:r>
        <w:rPr>
          <w:b/>
          <w:bCs/>
        </w:rPr>
        <w:t>Ларин А.А.</w:t>
      </w:r>
      <w:r>
        <w:rPr/>
        <w:t xml:space="preserve">  В блоке представлены индивидуумы, или группы, или единицы?</w:t>
      </w:r>
    </w:p>
    <w:p>
      <w:pPr>
        <w:pStyle w:val="Normal"/>
        <w:spacing w:lineRule="auto" w:line="360"/>
        <w:rPr/>
      </w:pPr>
      <w:r>
        <w:rPr>
          <w:b/>
          <w:bCs/>
        </w:rPr>
        <w:t>Г.П.Щ.</w:t>
      </w:r>
      <w:r>
        <w:rPr/>
        <w:t xml:space="preserve">  А вот тут самые удивительные выкрутасы выделываются, по</w:t>
        <w:softHyphen/>
        <w:t xml:space="preserve">тому, что приходит компания людей, каждый выделяет по одному блоку, но работают они крепко взявшись за руки, не отрываясь друг от друга и все вместе тянут один ... </w:t>
      </w:r>
    </w:p>
    <w:p>
      <w:pPr>
        <w:pStyle w:val="Normal"/>
        <w:spacing w:lineRule="auto" w:line="360"/>
        <w:rPr/>
      </w:pPr>
      <w:r>
        <w:rPr>
          <w:b/>
          <w:bCs/>
        </w:rPr>
        <w:t>Ларин А.А.</w:t>
      </w:r>
      <w:r>
        <w:rPr/>
        <w:t xml:space="preserve">  Зная эту схему?</w:t>
      </w:r>
    </w:p>
    <w:p>
      <w:pPr>
        <w:pStyle w:val="Normal"/>
        <w:spacing w:lineRule="auto" w:line="360"/>
        <w:rPr/>
      </w:pPr>
      <w:r>
        <w:rPr>
          <w:b/>
          <w:bCs/>
        </w:rPr>
        <w:t>Г.П.Щ.</w:t>
      </w:r>
      <w:r>
        <w:rPr/>
        <w:t xml:space="preserve">  Да, все мы эту схему знаем. Нас же воспитывали, обучали, лупили, воспитывали, ставили всех на место и много чего, и мы все ее горбами знаем и стараемся как-то не вырываться. Вопрос очень точный, в самую суть и, вместе с тем, я не могу ответить. Вы меня загоняли в такой угол в теоретическом рассуждении, что я каждый раз говорю, что это в 24-й, 48-й главе и т.д. А вопрос в самую точку, про принцип                 системной проработки. </w:t>
      </w:r>
    </w:p>
    <w:p>
      <w:pPr>
        <w:pStyle w:val="Normal"/>
        <w:spacing w:lineRule="auto" w:line="360"/>
        <w:rPr/>
      </w:pPr>
      <w:r>
        <w:rPr>
          <w:b/>
          <w:bCs/>
        </w:rPr>
        <w:t>Андрейченко Н.Ф.</w:t>
      </w:r>
      <w:r>
        <w:rPr/>
        <w:t xml:space="preserve"> Георгий Петрович, Вы говорите понимающая проработка схемы, а если схемы нет, то мне, воспринимая текст, приходится осуществлять схематизацию ...?</w:t>
      </w:r>
    </w:p>
    <w:p>
      <w:pPr>
        <w:pStyle w:val="Normal"/>
        <w:spacing w:lineRule="auto" w:line="360"/>
        <w:rPr/>
      </w:pPr>
      <w:r>
        <w:rPr>
          <w:b/>
          <w:bCs/>
        </w:rPr>
        <w:t>Г.П.Щ.</w:t>
      </w:r>
      <w:r>
        <w:rPr/>
        <w:t xml:space="preserve">  Подождите, про схематизацию будем после говорить. Если бы нам кто-то не задавал эти схемы, ничего бы не было. Все начинается не с того, что мы на себя эти схемы порождаем, а получаем в коммуни</w:t>
        <w:softHyphen/>
        <w:t>кации, нам оставляют эти схемы и соображайте как с ними работать, кстати, невероятно интересный вопрос. Блоксхемные представления получили широчайшее распространение и в электротехнике, и в схемах управления и т.д. А если Вы сейчас проведете такой анализ и спросите, во-первых, кто из Вас умеет их точно читать, а во-вторых, где Вас учили этому, то получится два отрицательных ответа. Выяснится, что нас этому не учили никогда и нигде, во-вторых, что мы, как правило, не умеем прочесть их. Вот меня нигде не учили этому. Был учебник. В университете их сразу рисовали в огромном количестве и считали, что я все понимаю и все мои сверстники все понимают, а они учили их наизусть и в пределах памяти, т.к. никто, на самом деле, не рассказывал как эта схема и что она выражает. Как в известном анекдоте о студенте, который на вопрос, что он не понимает ответил, что ему все понятно, кроме одного, ток бежит по синусоиде, а провод прямой, как это получается?</w:t>
      </w:r>
    </w:p>
    <w:p>
      <w:pPr>
        <w:pStyle w:val="Normal"/>
        <w:spacing w:lineRule="auto" w:line="360"/>
        <w:rPr/>
      </w:pPr>
      <w:r>
        <w:rPr/>
        <w:t xml:space="preserve">- Георгий Петрович, в свете всего сказанного, в схеме, которую Вы нарисовали и очертили, почему Вы вышли за ее пределы и нарисовали превращение, что оно вне акта? </w:t>
      </w:r>
    </w:p>
    <w:p>
      <w:pPr>
        <w:pStyle w:val="Normal"/>
        <w:spacing w:lineRule="auto" w:line="360"/>
        <w:rPr/>
      </w:pPr>
      <w:r>
        <w:rPr>
          <w:b/>
          <w:bCs/>
        </w:rPr>
        <w:t>Г.П.Щ.</w:t>
      </w:r>
      <w:r>
        <w:rPr/>
        <w:t xml:space="preserve">  Понимаете, трюк-то это мой, но очень важный для меня и вот почему: схема-то структурно-функциональная и по верхней стрелке я ведь исходный материал превращения в продукт. Это я его превращаю из исходного материала в продукт. Обратите внимание, он у меня превратится в продукт, даже если я сделаю такой трюк, я возьму и этот исходный материал переложу сюда, не трансформируя его и все.</w:t>
      </w:r>
    </w:p>
    <w:p>
      <w:pPr>
        <w:pStyle w:val="Normal"/>
        <w:spacing w:lineRule="auto" w:line="360"/>
        <w:rPr/>
      </w:pPr>
      <w:r>
        <w:rPr/>
        <w:t xml:space="preserve">- Как на транспорте. </w:t>
      </w:r>
    </w:p>
    <w:p>
      <w:pPr>
        <w:pStyle w:val="Normal"/>
        <w:spacing w:lineRule="auto" w:line="360"/>
        <w:rPr/>
      </w:pPr>
      <w:r>
        <w:rPr>
          <w:b/>
          <w:bCs/>
        </w:rPr>
        <w:t>Г.П.Щ.</w:t>
      </w:r>
      <w:r>
        <w:rPr/>
        <w:t xml:space="preserve">  Да, между прочим он превращается в продукт перевозки и для вас вообще это стандартная задача.</w:t>
      </w:r>
    </w:p>
    <w:p>
      <w:pPr>
        <w:pStyle w:val="Normal"/>
        <w:spacing w:lineRule="auto" w:line="360"/>
        <w:rPr/>
      </w:pPr>
      <w:r>
        <w:rPr/>
        <w:t>Мне в Калинине, в русле инженерно-технологических разработок пришлось консультировать такую работу: привезли итальянскую техноло</w:t>
        <w:softHyphen/>
        <w:t>гическую линию, которая обрабатывает детали от и до и выяснилось, что вместо 5 или 6 тысяч рабочих нужно 300, а остальным делать нечего. Поэтому нас вызвали и допросили как разрезать эту поточную линию, чтобы можно было еще 2 тыс. человек занять, а делали они только одно, они проносили болванку с одной части разрезанной технологической линии, на другую. Но мне дана даже лучшая подсказка с продукцией транспорта.</w:t>
      </w:r>
    </w:p>
    <w:p>
      <w:pPr>
        <w:pStyle w:val="Normal"/>
        <w:spacing w:lineRule="auto" w:line="360"/>
        <w:rPr/>
      </w:pPr>
      <w:r>
        <w:rPr/>
        <w:t>Вы превращаете это в продукт, даже ничего не меняя. А вот эта стре</w:t>
        <w:softHyphen/>
        <w:t>лочка для меня символизирует превращение материала, а это превращение, например, процессы дубления кожи, вообще во всех управляемых процес</w:t>
        <w:softHyphen/>
        <w:t>сах происходит вне этого акта, поскольку не требует вот этой верти</w:t>
        <w:softHyphen/>
        <w:t>кальной составляющей. Я положил, скажем, кусок кожи в чан с дубильной жидкостью и уехал. И там идет процесс естественного превращения.</w:t>
      </w:r>
    </w:p>
    <w:p>
      <w:pPr>
        <w:pStyle w:val="Normal"/>
        <w:spacing w:lineRule="auto" w:line="360"/>
        <w:rPr/>
      </w:pPr>
      <w:r>
        <w:rPr>
          <w:b/>
          <w:bCs/>
        </w:rPr>
        <w:t>Горбатый М.М.</w:t>
      </w:r>
      <w:r>
        <w:rPr/>
        <w:t xml:space="preserve">  Т.е. это не имеет отношения к акту МД. </w:t>
      </w:r>
    </w:p>
    <w:p>
      <w:pPr>
        <w:pStyle w:val="Normal"/>
        <w:spacing w:lineRule="auto" w:line="360"/>
        <w:rPr/>
      </w:pPr>
      <w:r>
        <w:rPr>
          <w:b/>
          <w:bCs/>
        </w:rPr>
        <w:t>Г.П.Щ.</w:t>
      </w:r>
      <w:r>
        <w:rPr/>
        <w:t xml:space="preserve">  Вот это Вы говорите. А я теперь такую диверсию совершаю:</w:t>
      </w:r>
    </w:p>
    <w:p>
      <w:pPr>
        <w:pStyle w:val="TextBodyIndent"/>
        <w:rPr/>
      </w:pPr>
      <w:r>
        <w:rPr/>
        <w:t>Так ведь все процессы управления, как акта МД простроены только на этом. Вот вообще акт управления, это такой акт, когда Вы распоряжение написали и оставили, а оно там все проходит естественным образом, без Вашего участия, кстати, это принцип работы управляющего, в отличие от руководителя.</w:t>
      </w:r>
    </w:p>
    <w:p>
      <w:pPr>
        <w:pStyle w:val="Normal"/>
        <w:spacing w:lineRule="auto" w:line="360"/>
        <w:rPr/>
      </w:pPr>
      <w:r>
        <w:rPr>
          <w:b/>
          <w:bCs/>
        </w:rPr>
        <w:t>Горбатый М.М.</w:t>
      </w:r>
      <w:r>
        <w:rPr/>
        <w:t xml:space="preserve">  Вы уже перешли к другим категориям, построениям и т.д. </w:t>
      </w:r>
    </w:p>
    <w:p>
      <w:pPr>
        <w:pStyle w:val="Normal"/>
        <w:spacing w:lineRule="auto" w:line="360"/>
        <w:rPr/>
      </w:pPr>
      <w:r>
        <w:rPr>
          <w:b/>
          <w:bCs/>
        </w:rPr>
        <w:t>Г.П.Щ.</w:t>
      </w:r>
      <w:r>
        <w:rPr/>
        <w:t xml:space="preserve">  Согласен, но Вы же ...</w:t>
      </w:r>
    </w:p>
    <w:p>
      <w:pPr>
        <w:pStyle w:val="Normal"/>
        <w:spacing w:lineRule="auto" w:line="360"/>
        <w:rPr/>
      </w:pPr>
      <w:r>
        <w:rPr>
          <w:b/>
          <w:bCs/>
        </w:rPr>
        <w:t>Горбатый М.М.</w:t>
      </w:r>
      <w:r>
        <w:rPr/>
        <w:t xml:space="preserve">  Но акт этого элементарный, какое отношение то, что Вы сейчас объясняете, имеет к элементарному акту? </w:t>
      </w:r>
    </w:p>
    <w:p>
      <w:pPr>
        <w:pStyle w:val="Normal"/>
        <w:spacing w:lineRule="auto" w:line="360"/>
        <w:rPr/>
      </w:pPr>
      <w:r>
        <w:rPr>
          <w:b/>
          <w:bCs/>
        </w:rPr>
        <w:t>Г.П.Щ.</w:t>
      </w:r>
      <w:r>
        <w:rPr/>
        <w:t xml:space="preserve"> Вот я сейчас это на простом примере. Вот мне стол надо передвинуть и я говорю: Сергей Валентинович, помогите мне. Отдал руководящую просьбу. Сергей Валентинович пришел и начинает один дви</w:t>
        <w:softHyphen/>
        <w:t xml:space="preserve">гать стол, я только портфель свой положил и придерживаю его и вот мы все это оттащили. Я говорю: Я работал. Так это лежит в акте моего МД или нет? Вот как объясняют такой случай? </w:t>
      </w:r>
    </w:p>
    <w:p>
      <w:pPr>
        <w:pStyle w:val="Normal"/>
        <w:spacing w:lineRule="auto" w:line="360"/>
        <w:rPr/>
      </w:pPr>
      <w:r>
        <w:rPr>
          <w:b/>
          <w:bCs/>
        </w:rPr>
        <w:t>Горбатый М.М.</w:t>
      </w:r>
      <w:r>
        <w:rPr/>
        <w:t xml:space="preserve">  Это как-то противоречит тому, в чем Вы хотели нас убедить.</w:t>
      </w:r>
    </w:p>
    <w:p>
      <w:pPr>
        <w:pStyle w:val="Normal"/>
        <w:spacing w:lineRule="auto" w:line="360"/>
        <w:rPr/>
      </w:pPr>
      <w:r>
        <w:rPr>
          <w:b/>
          <w:bCs/>
        </w:rPr>
        <w:t>Г.П.Щ.</w:t>
      </w:r>
      <w:r>
        <w:rPr/>
        <w:t xml:space="preserve">  А именно?</w:t>
      </w:r>
    </w:p>
    <w:p>
      <w:pPr>
        <w:pStyle w:val="Normal"/>
        <w:spacing w:lineRule="auto" w:line="360"/>
        <w:rPr/>
      </w:pPr>
      <w:r>
        <w:rPr>
          <w:b/>
          <w:bCs/>
        </w:rPr>
        <w:t>Горбатый М.М.</w:t>
      </w:r>
      <w:r>
        <w:rPr/>
        <w:t xml:space="preserve">  Во-первых, Вы нарисовали рамку ... </w:t>
      </w:r>
    </w:p>
    <w:p>
      <w:pPr>
        <w:pStyle w:val="Normal"/>
        <w:spacing w:lineRule="auto" w:line="360"/>
        <w:rPr/>
      </w:pPr>
      <w:r>
        <w:rPr>
          <w:b/>
          <w:bCs/>
        </w:rPr>
        <w:t>Г.П.Щ.</w:t>
      </w:r>
      <w:r>
        <w:rPr/>
        <w:t xml:space="preserve">  Нарисовал.</w:t>
      </w:r>
    </w:p>
    <w:p>
      <w:pPr>
        <w:pStyle w:val="Normal"/>
        <w:spacing w:lineRule="auto" w:line="360"/>
        <w:rPr/>
      </w:pPr>
      <w:r>
        <w:rPr>
          <w:b/>
          <w:bCs/>
        </w:rPr>
        <w:t xml:space="preserve">Горбатый М.М.  </w:t>
      </w:r>
      <w:r>
        <w:rPr/>
        <w:t>Во-вторых, Вы говорили, что на время нам надо забыть о всем окружающем, в то же время за рамку вышли и пытаетесь нас убедить, что это хорошо.</w:t>
      </w:r>
    </w:p>
    <w:p>
      <w:pPr>
        <w:pStyle w:val="Normal"/>
        <w:spacing w:lineRule="auto" w:line="360"/>
        <w:rPr/>
      </w:pPr>
      <w:r>
        <w:rPr>
          <w:b/>
          <w:bCs/>
        </w:rPr>
        <w:t>Г.П.Щ.</w:t>
      </w:r>
      <w:r>
        <w:rPr/>
        <w:t xml:space="preserve">  Может быть это и не хорошо, но так все время получается. Вот меня целый день занимает какая-то проблема, я ее рисую один раз, другой, третий и все равно не получается. Ложусь вечером - не полу</w:t>
        <w:softHyphen/>
        <w:t>чается, утором встаю, а она все сделала и представляет мне решение.</w:t>
      </w:r>
    </w:p>
    <w:p>
      <w:pPr>
        <w:pStyle w:val="Normal"/>
        <w:spacing w:lineRule="auto" w:line="360"/>
        <w:rPr/>
      </w:pPr>
      <w:r>
        <w:rPr/>
        <w:t>- Кто она?</w:t>
      </w:r>
    </w:p>
    <w:p>
      <w:pPr>
        <w:pStyle w:val="Normal"/>
        <w:spacing w:lineRule="auto" w:line="360"/>
        <w:rPr/>
      </w:pPr>
      <w:r>
        <w:rPr>
          <w:b/>
          <w:bCs/>
        </w:rPr>
        <w:t>Г.П.Щ.</w:t>
      </w:r>
      <w:r>
        <w:rPr/>
        <w:t xml:space="preserve"> Голова. Обратите внимание, я при этом спокойно спал, спрашивается, что это за работа? Я ее закрутил и она там, не в акте МД, а в своем ответственном функционировании сделала все, что нужно. </w:t>
      </w:r>
    </w:p>
    <w:p>
      <w:pPr>
        <w:pStyle w:val="Normal"/>
        <w:spacing w:lineRule="auto" w:line="360"/>
        <w:rPr>
          <w:u w:val="single"/>
        </w:rPr>
      </w:pPr>
      <w:r>
        <w:rPr>
          <w:b/>
          <w:bCs/>
        </w:rPr>
        <w:t>Ларин А.А.</w:t>
      </w:r>
      <w:r>
        <w:rPr/>
        <w:t xml:space="preserve"> Георгий Петрович, но если бы в этом случае есть представление того человека, которого Вы рисуете, то помимо Вас эта акция возникнуть не могла ...</w:t>
      </w:r>
    </w:p>
    <w:p>
      <w:pPr>
        <w:pStyle w:val="Normal"/>
        <w:spacing w:lineRule="auto" w:line="360"/>
        <w:rPr/>
      </w:pPr>
      <w:r>
        <w:rPr>
          <w:b/>
          <w:bCs/>
        </w:rPr>
        <w:t>Г.П.Щ.</w:t>
      </w:r>
      <w:r>
        <w:rPr/>
        <w:t xml:space="preserve">  Конечно.</w:t>
      </w:r>
    </w:p>
    <w:p>
      <w:pPr>
        <w:pStyle w:val="Normal"/>
        <w:spacing w:lineRule="auto" w:line="360"/>
        <w:rPr/>
      </w:pPr>
      <w:r>
        <w:rPr>
          <w:b/>
          <w:bCs/>
        </w:rPr>
        <w:t>Ларин А.А.</w:t>
      </w:r>
      <w:r>
        <w:rPr/>
        <w:t xml:space="preserve">  Следовательно, она присуща Вашему акту МД, следовательно, должна быть внутри этого акта.</w:t>
      </w:r>
    </w:p>
    <w:p>
      <w:pPr>
        <w:pStyle w:val="Normal"/>
        <w:spacing w:lineRule="auto" w:line="360"/>
        <w:rPr/>
      </w:pPr>
      <w:r>
        <w:rPr>
          <w:b/>
          <w:bCs/>
        </w:rPr>
        <w:t>Г.П.Щ.</w:t>
      </w:r>
      <w:r>
        <w:rPr/>
        <w:t xml:space="preserve">  С одной стороны ...</w:t>
      </w:r>
    </w:p>
    <w:p>
      <w:pPr>
        <w:pStyle w:val="Normal"/>
        <w:spacing w:lineRule="auto" w:line="360"/>
        <w:rPr/>
      </w:pPr>
      <w:r>
        <w:rPr>
          <w:b/>
        </w:rPr>
        <w:t>Ларин А.А.</w:t>
      </w:r>
      <w:r>
        <w:rPr/>
        <w:t xml:space="preserve">  Ведь если бы Вас не было, не было бы и этого превращения </w:t>
      </w:r>
    </w:p>
    <w:p>
      <w:pPr>
        <w:pStyle w:val="Normal"/>
        <w:spacing w:lineRule="auto" w:line="360"/>
        <w:rPr/>
      </w:pPr>
      <w:r>
        <w:rPr>
          <w:b/>
          <w:bCs/>
        </w:rPr>
        <w:t>Г.П.Щ.</w:t>
      </w:r>
      <w:r>
        <w:rPr/>
        <w:t xml:space="preserve">  Конечно, Вы безусловно правы ... </w:t>
      </w:r>
    </w:p>
    <w:p>
      <w:pPr>
        <w:pStyle w:val="Normal"/>
        <w:spacing w:lineRule="auto" w:line="360"/>
        <w:rPr/>
      </w:pPr>
      <w:r>
        <w:rPr>
          <w:b/>
        </w:rPr>
        <w:t>Пономарев А.Е.</w:t>
      </w:r>
      <w:r>
        <w:rPr/>
        <w:t xml:space="preserve">  А подсознание в Вас или нет? </w:t>
      </w:r>
    </w:p>
    <w:p>
      <w:pPr>
        <w:pStyle w:val="Normal"/>
        <w:spacing w:lineRule="auto" w:line="360"/>
        <w:rPr/>
      </w:pPr>
      <w:r>
        <w:rPr>
          <w:b/>
          <w:bCs/>
        </w:rPr>
        <w:t>Г.П.Щ.</w:t>
      </w:r>
      <w:r>
        <w:rPr/>
        <w:t xml:space="preserve">  Вот обратите внимание, давайте без подсознания ...</w:t>
      </w:r>
    </w:p>
    <w:p>
      <w:pPr>
        <w:pStyle w:val="Normal"/>
        <w:spacing w:lineRule="auto" w:line="360"/>
        <w:rPr/>
      </w:pPr>
      <w:r>
        <w:rPr>
          <w:b/>
        </w:rPr>
        <w:t>Ларин А.А.</w:t>
      </w:r>
      <w:r>
        <w:rPr/>
        <w:t xml:space="preserve">  ... Также, кстати пример со столом, если бы не было нужды передвигать стол, не было бы Вас?</w:t>
      </w:r>
    </w:p>
    <w:p>
      <w:pPr>
        <w:pStyle w:val="Normal"/>
        <w:spacing w:lineRule="auto" w:line="360"/>
        <w:rPr/>
      </w:pPr>
      <w:r>
        <w:rPr>
          <w:b/>
          <w:bCs/>
        </w:rPr>
        <w:t>Г.П.Щ.</w:t>
      </w:r>
      <w:r>
        <w:rPr/>
        <w:t xml:space="preserve">  Конечно. Смотрите, что Вы сейчас делаете. Вы точно фиксируете границы осмысленности моей идеализации и абстракции. Как только я, как деятель, подключаю к выполнению своего акта МД других людей в ка</w:t>
        <w:softHyphen/>
        <w:t>честве орудий, средств, машин с их обслугой, программированием и т.д., вот тут моментально возникает это как сложнейшая ситуация. Вот если я дал задание, поставил его перед программистами, они дальше програм</w:t>
        <w:softHyphen/>
        <w:t xml:space="preserve">му разработали, в машину заложили, решение мне представили. Это где лежит, внутри акта моего МД, или вне его? </w:t>
      </w:r>
    </w:p>
    <w:p>
      <w:pPr>
        <w:pStyle w:val="Normal"/>
        <w:spacing w:lineRule="auto" w:line="360"/>
        <w:rPr/>
      </w:pPr>
      <w:r>
        <w:rPr>
          <w:b/>
        </w:rPr>
        <w:t>Ларин А.А.</w:t>
      </w:r>
      <w:r>
        <w:rPr/>
        <w:t xml:space="preserve">  Внутри.</w:t>
      </w:r>
    </w:p>
    <w:p>
      <w:pPr>
        <w:pStyle w:val="Normal"/>
        <w:spacing w:lineRule="auto" w:line="360"/>
        <w:rPr/>
      </w:pPr>
      <w:r>
        <w:rPr>
          <w:b/>
        </w:rPr>
        <w:t>Г.П.Щ.</w:t>
      </w:r>
      <w:r>
        <w:rPr/>
        <w:t xml:space="preserve">  Смотрите как красиво, а они на меня не обидятся? </w:t>
      </w:r>
    </w:p>
    <w:p>
      <w:pPr>
        <w:pStyle w:val="Normal"/>
        <w:spacing w:lineRule="auto" w:line="360"/>
        <w:rPr/>
      </w:pPr>
      <w:r>
        <w:rPr>
          <w:b/>
        </w:rPr>
        <w:t>Ларин А.А.</w:t>
      </w:r>
      <w:r>
        <w:rPr/>
        <w:t xml:space="preserve"> Но Вы же это предложили сделать, если бы Вас не было, не было Вашего предложения, я бы вообще этого акта ... </w:t>
      </w:r>
    </w:p>
    <w:p>
      <w:pPr>
        <w:pStyle w:val="Normal"/>
        <w:spacing w:lineRule="auto" w:line="360"/>
        <w:rPr/>
      </w:pPr>
      <w:r>
        <w:rPr>
          <w:b/>
        </w:rPr>
        <w:t>Горбатый М.М.</w:t>
      </w:r>
      <w:r>
        <w:rPr/>
        <w:t xml:space="preserve"> Вы вот это средство, о котором сейчас говорили поместили в рамку ...</w:t>
      </w:r>
    </w:p>
    <w:p>
      <w:pPr>
        <w:pStyle w:val="Normal"/>
        <w:spacing w:lineRule="auto" w:line="360"/>
        <w:rPr/>
      </w:pPr>
      <w:r>
        <w:rPr>
          <w:b/>
        </w:rPr>
        <w:t>Г.П.Щ.</w:t>
      </w:r>
      <w:r>
        <w:rPr/>
        <w:t xml:space="preserve">  Вот смотрите как интересно. Ваша мыследеятельность и всех здесь присутствующих лежит в рамках акта МД Владимира Петровича Грузинова, лежит или нет? Вы вообще мыследеятельность свою имеете? Или вы все там уже? Вот что мне интересно. Ал. Ал. ведь отвечает очень точно: там уже, потому что я сказал, что работать надо хорошо, по проектам и программам и все, что вы дальше будете делать, с точки зрения вот этой логики, должно быть там. И, смотрите, как я отвечаю: да, с одной стороны. Но ведь, с другой стороны, люди уходят, свои акты МД совершают, чего-то там планируют, что-то корректируют, так это там лежит или вне? Это реальная проблема. Я ведь не говорю, что Вы не правы, наоборот. Вы очень точно и глубоко ставите проблему и, с одной стороны, так оно все и обстоит, а с другой стороны, вроде бы и нет, потому что есть масса людей и есть проблема вот этого размазы</w:t>
        <w:softHyphen/>
        <w:t xml:space="preserve">вания и распределения и там ведь будет очень интересно: если другие люди будут выполнять лишь технологическую компоненту моего акта МД, они будут лежать там, а если они при этом себе по новому поставят цели и оформят все свое функционирование, все свое поведение и отправление через самостоятельные структуры МД - будет лежать вне ... </w:t>
      </w:r>
    </w:p>
    <w:p>
      <w:pPr>
        <w:pStyle w:val="Normal"/>
        <w:spacing w:lineRule="auto" w:line="360"/>
        <w:rPr/>
      </w:pPr>
      <w:r>
        <w:rPr>
          <w:b/>
        </w:rPr>
        <w:t>Ларин А.А.</w:t>
      </w:r>
      <w:r>
        <w:rPr/>
        <w:t xml:space="preserve">  Георгий Петрович, мы бы с Вами пришли к компромиссу, если бы Вы взяли и вот эту рамку пунктирной линией продлили и нижний контур охватили.</w:t>
      </w:r>
    </w:p>
    <w:p>
      <w:pPr>
        <w:pStyle w:val="Normal"/>
        <w:spacing w:lineRule="auto" w:line="360"/>
        <w:rPr/>
      </w:pPr>
      <w:r>
        <w:rPr>
          <w:b/>
        </w:rPr>
        <w:t>Г.П.Щ.</w:t>
      </w:r>
      <w:r>
        <w:rPr/>
        <w:t xml:space="preserve">  Отлично, смотрите какая возникает очень интересная проблема. Что означает пунктирная линия? Вы должны сформировать теперь новое понятие до пунктирной линии в этих системах. Кстати это узловая проблема организации, руководства и управления, на мой взгляд. Это Вы им туда ставите проблему и просите объяснить, что в их актах МД, или изучаемых или оргуправленческих, есть пунктирная линия. </w:t>
      </w:r>
    </w:p>
    <w:p>
      <w:pPr>
        <w:pStyle w:val="Normal"/>
        <w:spacing w:lineRule="auto" w:line="360"/>
        <w:rPr/>
      </w:pPr>
      <w:r>
        <w:rPr>
          <w:b/>
        </w:rPr>
        <w:t>Ларин А.А.</w:t>
      </w:r>
      <w:r>
        <w:rPr/>
        <w:t xml:space="preserve"> Если я продуцировал эту мысль, то это я или должен объяснить.</w:t>
        <w:tab/>
        <w:tab/>
        <w:tab/>
        <w:tab/>
        <w:tab/>
        <w:tab/>
        <w:tab/>
        <w:tab/>
        <w:tab/>
        <w:tab/>
        <w:tab/>
        <w:tab/>
        <w:tab/>
        <w:tab/>
        <w:tab/>
        <w:t>Мне хочется сказать, что это просто не акт МД. Вот здесь есть акт, а там нет акта.</w:t>
      </w:r>
    </w:p>
    <w:p>
      <w:pPr>
        <w:pStyle w:val="Normal"/>
        <w:spacing w:lineRule="auto" w:line="360"/>
        <w:rPr/>
      </w:pPr>
      <w:r>
        <w:rPr>
          <w:b/>
        </w:rPr>
        <w:t>Г.П.Щ.</w:t>
      </w:r>
      <w:r>
        <w:rPr/>
        <w:t xml:space="preserve">  А не поймешь, потому что мы это рисуем каким образом обычно? Мы делаем такую хитрую вещь и вводим здесь матрешечные схемы, те самые матрешечные схемы, которые Ал.Евг.Левинтов, когда их Зинченко доклады</w:t>
        <w:softHyphen/>
        <w:t xml:space="preserve">вал на игре, сначала отбросил, а потом пришел, меня за пуговицу взял и говорит: я все думаю над этой схемой, какая мощь в нее заложена, ведь там вообще куча проблем. Какая схема? А вот такая вот </w:t>
        <w:tab/>
        <w:tab/>
        <w:t>вот этот здесь крутится или компашка, а тот там и они все внутри у него. Вот это тот случай, на котором настаивает А.А.Ларин. Но ведь теперь только остается ответить на вопрос, на уровне идеализации прорисовать легко, а теперь надо понять в каком случае, реально, имеет место вот такая организация, а в каких случаях такое разделение труда, а также технологизации, что вот это снаружи, а оргуправление идет отдельно</w:t>
        <w:tab/>
        <w:tab/>
        <w:t>. Я согласен с Вами Ал.Ал., да здесь надо обсуждать вот эту вот линию и это есть не слова, а проблема, такого специфиче</w:t>
        <w:softHyphen/>
        <w:t>ского типа мыследеятельности как организация, руководство и управление. Проблема №1. И пока мы в ней не разберемся, у нас никакого управления не будет, а будет совершенно другой тип работы, тот, который описывали таллиннские социологи. Они изучали полгода свой Совмин, а потом пришли к начальному выводу, что он ничем не руководит и ничем не управляет. Совмин выслушал, с ними согласился, их материалы засекретили и на этом все кончилось.</w:t>
      </w:r>
    </w:p>
    <w:p>
      <w:pPr>
        <w:pStyle w:val="Normal"/>
        <w:spacing w:lineRule="auto" w:line="360"/>
        <w:rPr/>
      </w:pPr>
      <w:r>
        <w:rPr>
          <w:b/>
          <w:bCs/>
        </w:rPr>
        <w:t>Литвинов А.Е.</w:t>
      </w:r>
      <w:r>
        <w:rPr/>
        <w:t xml:space="preserve">  По-видимому, за рамку вылезает не только превращение, задание, по-видимому, за рамку вылезает, знание точно за рамку вылезает и вообще, наверное, все элементы могут вылезать за рамку.</w:t>
      </w:r>
    </w:p>
    <w:p>
      <w:pPr>
        <w:pStyle w:val="Normal"/>
        <w:spacing w:lineRule="auto" w:line="360"/>
        <w:rPr/>
      </w:pPr>
      <w:r>
        <w:rPr>
          <w:rFonts w:eastAsia="Arial"/>
        </w:rPr>
        <w:t xml:space="preserve"> </w:t>
      </w:r>
      <w:r>
        <w:rPr>
          <w:b/>
        </w:rPr>
        <w:t>Г.П.Щ.</w:t>
      </w:r>
      <w:r>
        <w:rPr/>
        <w:t xml:space="preserve">  Смотрите, когда я ставлю вопрос о полисистеме, то на чем это основано? А вот теперь предположите, что все элементики вылезают за рамки и вот тогда мы с вами приходим к подлинным проблемам второго и третьего тома, и должны вот здесь разбираться, как же тогда это все описывать, членить, как это организовывать и т.д. Кстати, когда, значи</w:t>
        <w:softHyphen/>
        <w:t>тельная часть института вела в Монино борьбу за создание мастерских, за выделение 30 % времени на саморазвитие, кстати, и в приказ это записали, я, правда, не знаю как это выполняется, но ведь речь и шла о том, чтобы обеспечивать вот это вылезание за рамки чисто технологи</w:t>
        <w:softHyphen/>
        <w:t>ческих производственных процессов. В этом есть условие подлинно чело</w:t>
        <w:softHyphen/>
        <w:t>веческого существования, человеческой работы. Но теперь у меня голова начинает идти кругом. Что Вы мне говорите? Сотрите эти рамочки, эту пунктиром, эту пунктиром, эту пунктиром, а что у меня останется? Тогда ведь передо мной весь универсум. Тогда получается, вы как гово</w:t>
        <w:softHyphen/>
        <w:t>рите, вот есть сфера морского транспорта, а я говорю сотрите, пожалуй</w:t>
        <w:softHyphen/>
        <w:t>ста, ее границы.</w:t>
      </w:r>
    </w:p>
    <w:p>
      <w:pPr>
        <w:pStyle w:val="Normal"/>
        <w:spacing w:lineRule="auto" w:line="360"/>
        <w:rPr/>
      </w:pPr>
      <w:r>
        <w:rPr/>
        <w:t>- А если стереть вот эти стрелки, что будет?</w:t>
      </w:r>
    </w:p>
    <w:p>
      <w:pPr>
        <w:pStyle w:val="Normal"/>
        <w:spacing w:lineRule="auto" w:line="360"/>
        <w:rPr/>
      </w:pPr>
      <w:r>
        <w:rPr>
          <w:b/>
        </w:rPr>
        <w:t>Г.П.Щ.</w:t>
      </w:r>
      <w:r>
        <w:rPr/>
        <w:t xml:space="preserve">  Будет то, что Стругацкие называли надудовлетворенный индивид, сидит, поставил границу и головой даже не вертит.</w:t>
      </w:r>
    </w:p>
    <w:p>
      <w:pPr>
        <w:pStyle w:val="Normal"/>
        <w:spacing w:lineRule="auto" w:line="360"/>
        <w:rPr/>
      </w:pPr>
      <w:r>
        <w:rPr/>
        <w:t>- Нет, но Вы сказали, что это есть идеализация. Это значит, что на очень многие, очень важные факторы Вы наплевали, значит Вы считаете, что на эти стрелки наплевать уже ни в коем случае нельзя.</w:t>
      </w:r>
    </w:p>
    <w:p>
      <w:pPr>
        <w:pStyle w:val="Normal"/>
        <w:spacing w:lineRule="auto" w:line="360"/>
        <w:rPr/>
      </w:pPr>
      <w:r>
        <w:rPr>
          <w:b/>
        </w:rPr>
        <w:t>Г.П.Щ.</w:t>
      </w:r>
      <w:r>
        <w:rPr/>
        <w:t xml:space="preserve">  Да, и применяю особый прием. Я с одной стороны, вырезал этот акт МД для анализа, кстати, мы же при системном анализе каждый раз обязаны так, сделать, что-то очертить и это есть проблема целостности, но с другой стороны, я же понимаю, что я натворил, я же по живому отрезал и как раз нарушил принцип системности и я пытаюсь это как-то восстановить и компенсировать, вводя вот эти усики, или каналы связи, и делаю систему точечно-открытой. Здесь мой прием состоит в том, что я вроде бы ставлю вот эти мембраны, но вот накализирую связи. Кстати, за этим стоит реальная процедура, мы все так живем и действуем. Мы с Вами деятельность заборчиком обстраиваем, а потом фиксируем входы и выходы и просим всех остальных входить к нам и выходить по опреде</w:t>
        <w:softHyphen/>
        <w:t>ленным правилам.</w:t>
      </w:r>
    </w:p>
    <w:p>
      <w:pPr>
        <w:pStyle w:val="Normal"/>
        <w:spacing w:lineRule="auto" w:line="360"/>
        <w:rPr/>
      </w:pPr>
      <w:r>
        <w:rPr>
          <w:b/>
        </w:rPr>
        <w:t>Горбатый М.М.</w:t>
      </w:r>
      <w:r>
        <w:rPr/>
        <w:t xml:space="preserve">  Я не понял, какова аналогия между примером с Сергеем Валентиновичем и Вашей ночной мыслью. </w:t>
      </w:r>
    </w:p>
    <w:p>
      <w:pPr>
        <w:pStyle w:val="Normal"/>
        <w:spacing w:lineRule="auto" w:line="360"/>
        <w:rPr/>
      </w:pPr>
      <w:r>
        <w:rPr>
          <w:b/>
        </w:rPr>
        <w:t>Г.П.Щ.</w:t>
      </w:r>
      <w:r>
        <w:rPr/>
        <w:t xml:space="preserve">  Смотрите сколько у меня кругом подсобных средств. Я могу позвать Сергея Валентиновича, чтобы он мне помог на основе дружеского отношения стол оттарабанить, а кроме того я же еще свое тело использую, свою голову использую в качестве своего средства. Она вообще другая, она терпеть не может вот так работать, она больше всего хочет спать, а я ее все время насилую, говорю: утром надо встать, где-то там на ученом совете на заснуть, во время работы еще сохранять какое-то отношение к ней, каждый раз проблемы, я употребляю организм как средство. В этом связь между этими двумя примерами. У нас много кругом подсобных средств. Вот смотрите, я пользуюсь случаем, чтобы теперь уточнить в одном аспекте понятие мыследеятельности.</w:t>
      </w:r>
    </w:p>
    <w:p>
      <w:pPr>
        <w:pStyle w:val="Normal"/>
        <w:spacing w:lineRule="auto" w:line="360"/>
        <w:rPr/>
      </w:pPr>
      <w:r>
        <w:rPr/>
        <w:t>Мыследеятельность и система мыследеятельности - это отнюдь не человек. МД - это такие процессы, структуры и организованности, которые связывают нас со всем миром, и нашими материальными средства</w:t>
        <w:softHyphen/>
        <w:t>ми являются вот эти вещи, другие люди, идеи других людей, машины, природа и т.д. Мы все их загоняем вот в эти рамочки и определенным образом используем, вот когда мы собираем вот такую функциональную структуру из материала природы, знаков, машин, других людей, мы обра</w:t>
        <w:softHyphen/>
        <w:t>зуем вот эту структуру МД. И проблема-то всегда организации, руковод</w:t>
        <w:softHyphen/>
        <w:t>ства и управления состоит в том, чтобы собрать из природного, не мыследеятельностного материала такую вот структуру, которая начнет работать как мыследеятельностная машина, и человечек - агент этой работы ...</w:t>
      </w:r>
    </w:p>
    <w:p>
      <w:pPr>
        <w:pStyle w:val="Normal"/>
        <w:spacing w:lineRule="auto" w:line="360"/>
        <w:rPr/>
      </w:pPr>
      <w:r>
        <w:rPr>
          <w:b/>
        </w:rPr>
        <w:t>Горбатый М.М.</w:t>
      </w:r>
      <w:r>
        <w:rPr/>
        <w:t xml:space="preserve">  Передвижение стола, сама эта процедура перемещения тоже элемент процесса мыследеятельности? </w:t>
      </w:r>
    </w:p>
    <w:p>
      <w:pPr>
        <w:pStyle w:val="Normal"/>
        <w:spacing w:lineRule="auto" w:line="360"/>
        <w:rPr/>
      </w:pPr>
      <w:r>
        <w:rPr>
          <w:b/>
        </w:rPr>
        <w:t>Г.П.Щ.</w:t>
      </w:r>
      <w:r>
        <w:rPr/>
        <w:t xml:space="preserve">  Да, и это очень важно, с этой точки зрения все, что происхо</w:t>
        <w:softHyphen/>
        <w:t xml:space="preserve">дит в нашем мире и в нашем космосе есть мыследеятельность! </w:t>
      </w:r>
    </w:p>
    <w:p>
      <w:pPr>
        <w:pStyle w:val="Normal"/>
        <w:spacing w:lineRule="auto" w:line="360"/>
        <w:rPr/>
      </w:pPr>
      <w:r>
        <w:rPr>
          <w:b/>
        </w:rPr>
        <w:t>Ларин А.А.</w:t>
      </w:r>
      <w:r>
        <w:rPr/>
        <w:t xml:space="preserve">  Там, где даже нет мысли, но </w:t>
        <w:tab/>
        <w:tab/>
        <w:t xml:space="preserve"> продолжает жить?</w:t>
      </w:r>
    </w:p>
    <w:p>
      <w:pPr>
        <w:pStyle w:val="Normal"/>
        <w:spacing w:lineRule="auto" w:line="360"/>
        <w:rPr/>
      </w:pPr>
      <w:r>
        <w:rPr>
          <w:b/>
        </w:rPr>
        <w:t>Г.П.Щ.</w:t>
      </w:r>
      <w:r>
        <w:rPr/>
        <w:t xml:space="preserve">  Он-то может быть и продолжает жить, но мы то этого не знаем. Все, про что мы знаем и можем сказать, уже несет на себе печать нашей мыследеятельности. </w:t>
      </w:r>
    </w:p>
    <w:p>
      <w:pPr>
        <w:pStyle w:val="Normal"/>
        <w:spacing w:lineRule="auto" w:line="360"/>
        <w:rPr/>
      </w:pPr>
      <w:r>
        <w:rPr>
          <w:b/>
        </w:rPr>
        <w:t>Ларин А.А.</w:t>
      </w:r>
      <w:r>
        <w:rPr/>
        <w:t xml:space="preserve">  Т.е. идея движет миром. </w:t>
      </w:r>
    </w:p>
    <w:p>
      <w:pPr>
        <w:pStyle w:val="Normal"/>
        <w:spacing w:lineRule="auto" w:line="360"/>
        <w:rPr/>
      </w:pPr>
      <w:r>
        <w:rPr>
          <w:b/>
        </w:rPr>
        <w:t>Г.П.Щ.</w:t>
      </w:r>
      <w:r>
        <w:rPr/>
        <w:t xml:space="preserve">  Конечно.</w:t>
      </w:r>
    </w:p>
    <w:p>
      <w:pPr>
        <w:pStyle w:val="Normal"/>
        <w:spacing w:lineRule="auto" w:line="360"/>
        <w:rPr/>
      </w:pPr>
      <w:r>
        <w:rPr/>
        <w:t xml:space="preserve">- А не наоборот? </w:t>
      </w:r>
    </w:p>
    <w:p>
      <w:pPr>
        <w:pStyle w:val="Normal"/>
        <w:spacing w:lineRule="auto" w:line="360"/>
        <w:rPr/>
      </w:pPr>
      <w:r>
        <w:rPr>
          <w:b/>
        </w:rPr>
        <w:t>Г.П.Щ.</w:t>
      </w:r>
      <w:r>
        <w:rPr/>
        <w:t xml:space="preserve">  Нет!</w:t>
      </w:r>
    </w:p>
    <w:p>
      <w:pPr>
        <w:pStyle w:val="Normal"/>
        <w:spacing w:lineRule="auto" w:line="360"/>
        <w:rPr/>
      </w:pPr>
      <w:r>
        <w:rPr/>
        <w:t xml:space="preserve">- Тогда схема неверна с этой позиции. </w:t>
      </w:r>
    </w:p>
    <w:p>
      <w:pPr>
        <w:pStyle w:val="Normal"/>
        <w:spacing w:lineRule="auto" w:line="360"/>
        <w:rPr/>
      </w:pPr>
      <w:r>
        <w:rPr>
          <w:b/>
        </w:rPr>
        <w:t>Г.П.Щ.</w:t>
      </w:r>
      <w:r>
        <w:rPr/>
        <w:t xml:space="preserve">  Конечно, вся схема с этой точки зрения неверна. Больше того, обратите внимание, что я сейчас говорю, я говорю, что всякая схема неверна. Законы Галилея, законы Ньютона, законы Эйнштейна, все неверно. Заведомо все неверно. "Мысль изреченная - есть ложь". Все, что мы сказали, все что мы нарисовали, заведомо нелепо, важно только понимать что неверно, что мы каждый раз            и мистифизировали.</w:t>
      </w:r>
    </w:p>
    <w:p>
      <w:pPr>
        <w:pStyle w:val="Normal"/>
        <w:spacing w:lineRule="auto" w:line="360"/>
        <w:rPr/>
      </w:pPr>
      <w:r>
        <w:rPr>
          <w:rFonts w:eastAsia="Arial"/>
        </w:rPr>
        <w:t xml:space="preserve"> </w:t>
      </w:r>
      <w:r>
        <w:rPr>
          <w:b/>
        </w:rPr>
        <w:t>Горбатый М.М.</w:t>
      </w:r>
      <w:r>
        <w:rPr/>
        <w:t xml:space="preserve">  Но при этом нужно лгать и мистифизировать и потом с предыдущим</w:t>
        <w:tab/>
        <w:tab/>
        <w:tab/>
        <w:t>.</w:t>
      </w:r>
    </w:p>
    <w:p>
      <w:pPr>
        <w:pStyle w:val="Normal"/>
        <w:spacing w:lineRule="auto" w:line="360"/>
        <w:rPr/>
      </w:pPr>
      <w:r>
        <w:rPr>
          <w:b/>
          <w:bCs/>
        </w:rPr>
        <w:t>Щ.Г.П.</w:t>
      </w:r>
      <w:r>
        <w:rPr/>
        <w:t xml:space="preserve">  Конечно и без этого нельзя, если Вы не останавливаете процесс и не переводите его в план мышления, ничего не выйдет. Для меня все то, что я сейчас говорю не болтология, а уяснение смысла вот этой схемы и этой идеализации, и, вроде бы, вот такая проработка есть обязательный элемент, условие понимания. Я пока систематически это не прорабатываю, это все в рамках § 7. Ну, рванули дальше.</w:t>
      </w:r>
    </w:p>
    <w:p>
      <w:pPr>
        <w:pStyle w:val="Normal"/>
        <w:spacing w:lineRule="auto" w:line="360"/>
        <w:rPr>
          <w:u w:val="single"/>
        </w:rPr>
      </w:pPr>
      <w:r>
        <w:rPr>
          <w:u w:val="single"/>
        </w:rPr>
        <w:t>§ 8 Семиотический анализ схемы акта МД</w:t>
      </w:r>
    </w:p>
    <w:p>
      <w:pPr>
        <w:pStyle w:val="Normal"/>
        <w:spacing w:lineRule="auto" w:line="360"/>
        <w:rPr/>
      </w:pPr>
      <w:r>
        <w:rPr/>
        <w:t>Вот тут я попадаю в очень сложную ситуацию и хочу, чтобы вы ее со мной вместе пережили в каком-то плане.</w:t>
      </w:r>
    </w:p>
    <w:p>
      <w:pPr>
        <w:pStyle w:val="Normal"/>
        <w:spacing w:lineRule="auto" w:line="360"/>
        <w:rPr/>
      </w:pPr>
      <w:r>
        <w:rPr>
          <w:b/>
          <w:bCs/>
        </w:rPr>
        <w:t>Пономарев А.Е.</w:t>
      </w:r>
      <w:r>
        <w:rPr/>
        <w:t xml:space="preserve">  Семиотический, или формально-семиотический анализ? </w:t>
      </w:r>
    </w:p>
    <w:p>
      <w:pPr>
        <w:pStyle w:val="Normal"/>
        <w:spacing w:lineRule="auto" w:line="360"/>
        <w:rPr/>
      </w:pPr>
      <w:r>
        <w:rPr>
          <w:b/>
        </w:rPr>
        <w:t>Г.П.Щ.</w:t>
      </w:r>
      <w:r>
        <w:rPr/>
        <w:t xml:space="preserve">  Вот это я сейчас и буду обсуждать. Это какой-то удивительно тяжелый момент в истории всей европейской философии и наук. Прежде всего, я должен напомнить вам схему категории, как я ее рисовал, поскольку мне сейчас кажется, что именно эта схема категории дает понимание, в том числе, того, что происходило в семиотике, в логике и их соотношении друг с другом. Категория, </w:t>
      </w:r>
    </w:p>
    <w:p>
      <w:pPr>
        <w:pStyle w:val="Normal"/>
        <w:spacing w:lineRule="auto" w:line="360"/>
        <w:ind w:hanging="0"/>
        <w:rPr/>
      </w:pPr>
      <w:r>
        <w:rPr/>
        <w:t xml:space="preserve">язык       </w:t>
        <w:tab/>
        <w:t xml:space="preserve">    понятия как я ее представлял, есть связь схемы объекта (вот здесь, в этом фокусе внизу) языка, или основных графем языка, понятий и процедур, операций. Между ними должны существовать все отношения соответствия. Значит, категориальной структурой является вот эта связка схемы объекта. Языка, понятий, описывающих этот объект или соответственно, процедуры и операции. И я даже рискую утверждать, что эта схема четырех фокусов, связанных между собой и соответствую</w:t>
        <w:softHyphen/>
        <w:t>щих друг другу есть минимальная единица логико-семиотического и эпистемологического анализа, каждый раз, когда мы будем брать что-то одно, мы будем получать вот ту ложь изреченную. Но здесь, тем не менее, четыре фокуса и может происходить каждый раз процесс фокусиров</w:t>
        <w:softHyphen/>
        <w:t xml:space="preserve">ки и больше того, вот это понимание схемы, как вообще понимающая проработка любой схемы любого века, связана с тем, что мы вот этот знак растягиваем вот в эти четыре плана. Понять некий знак, или какую-то схему, значит всегда растянуть его в эти четыре плана, т.е. ответить на вопрос: в каком языке все это описано? какими понятиями зафиксировано? на базе каких процедур и операций осуществляется? и какова схема созданного, т.о., за счет языка, понятий, процедур и операций объекта, причем объект я все время выделяю отдельно и говорю, что объект есть не что иное, как проекция трех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2588895" cy="1802765"/>
                <wp:effectExtent l="0" t="0" r="0" b="0"/>
                <wp:wrapSquare wrapText="bothSides"/>
                <wp:docPr id="2" name="Frame1"/>
                <a:graphic xmlns:a="http://schemas.openxmlformats.org/drawingml/2006/main">
                  <a:graphicData uri="http://schemas.microsoft.com/office/word/2010/wordprocessingShape">
                    <wps:wsp>
                      <wps:cNvSpPr txBox="1"/>
                      <wps:spPr>
                        <a:xfrm>
                          <a:off x="0" y="0"/>
                          <a:ext cx="2588895" cy="1802765"/>
                        </a:xfrm>
                        <a:prstGeom prst="rect"/>
                        <a:solidFill>
                          <a:srgbClr val="FFFFFF">
                            <a:alpha val="0"/>
                          </a:srgbClr>
                        </a:solidFill>
                      </wps:spPr>
                      <wps:txbx>
                        <w:txbxContent>
                          <w:tbl>
                            <w:tblPr>
                              <w:tblW w:w="4077" w:type="dxa"/>
                              <w:jc w:val="left"/>
                              <w:tblInd w:w="0" w:type="dxa"/>
                              <w:tblLayout w:type="fixed"/>
                              <w:tblCellMar>
                                <w:top w:w="0" w:type="dxa"/>
                                <w:left w:w="108" w:type="dxa"/>
                                <w:bottom w:w="0" w:type="dxa"/>
                                <w:right w:w="108" w:type="dxa"/>
                              </w:tblCellMar>
                            </w:tblPr>
                            <w:tblGrid>
                              <w:gridCol w:w="4077"/>
                            </w:tblGrid>
                            <w:tr>
                              <w:trPr>
                                <w:trHeight w:val="2839" w:hRule="atLeast"/>
                              </w:trPr>
                              <w:tc>
                                <w:tcPr>
                                  <w:tcW w:w="4077" w:type="dxa"/>
                                  <w:tcBorders/>
                                </w:tcPr>
                                <w:p>
                                  <w:pPr>
                                    <w:pStyle w:val="Normal"/>
                                    <w:snapToGrid w:val="false"/>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tc>
                            </w:tr>
                          </w:tbl>
                        </w:txbxContent>
                      </wps:txbx>
                      <wps:bodyPr anchor="t" lIns="0" tIns="0" rIns="0" bIns="0">
                        <a:noAutofit/>
                      </wps:bodyPr>
                    </wps:wsp>
                  </a:graphicData>
                </a:graphic>
              </wp:anchor>
            </w:drawing>
          </mc:Choice>
          <mc:Fallback>
            <w:pict>
              <v:rect fillcolor="#FFFFFF" style="position:absolute;rotation:-0;width:203.85pt;height:141.95pt;mso-wrap-distance-left:0pt;mso-wrap-distance-right:9pt;mso-wrap-distance-top:0pt;mso-wrap-distance-bottom:0pt;margin-top:0.05pt;mso-position-vertical-relative:text;margin-left:-5.4pt;mso-position-horizontal-relative:text">
                <v:fill opacity="0f"/>
                <v:textbox inset="0in,0in,0in,0in">
                  <w:txbxContent>
                    <w:tbl>
                      <w:tblPr>
                        <w:tblW w:w="4077" w:type="dxa"/>
                        <w:jc w:val="left"/>
                        <w:tblInd w:w="0" w:type="dxa"/>
                        <w:tblLayout w:type="fixed"/>
                        <w:tblCellMar>
                          <w:top w:w="0" w:type="dxa"/>
                          <w:left w:w="108" w:type="dxa"/>
                          <w:bottom w:w="0" w:type="dxa"/>
                          <w:right w:w="108" w:type="dxa"/>
                        </w:tblCellMar>
                      </w:tblPr>
                      <w:tblGrid>
                        <w:gridCol w:w="4077"/>
                      </w:tblGrid>
                      <w:tr>
                        <w:trPr>
                          <w:trHeight w:val="2839" w:hRule="atLeast"/>
                        </w:trPr>
                        <w:tc>
                          <w:tcPr>
                            <w:tcW w:w="4077" w:type="dxa"/>
                            <w:tcBorders/>
                          </w:tcPr>
                          <w:p>
                            <w:pPr>
                              <w:pStyle w:val="Normal"/>
                              <w:snapToGrid w:val="false"/>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tc>
                      </w:tr>
                    </w:tbl>
                  </w:txbxContent>
                </v:textbox>
                <w10:wrap type="square"/>
              </v:rect>
            </w:pict>
          </mc:Fallback>
        </mc:AlternateContent>
      </w:r>
    </w:p>
    <w:p>
      <w:pPr>
        <w:pStyle w:val="Normal"/>
        <w:spacing w:lineRule="auto" w:line="360"/>
        <w:ind w:hanging="0"/>
        <w:rPr/>
      </w:pPr>
      <w:r>
        <w:rPr/>
        <w:t>остальных фокусов. Это для меня очень важно, и это, на мой взгляд, принципиальный момент. Но тогда дальше получилось в истории, причем в истории всех цивилизаций, древнеиндий</w:t>
        <w:softHyphen/>
        <w:t>ской, древнегреческой и новых, что произошло разрезание этой категориальной струк</w:t>
        <w:softHyphen/>
        <w:t>туры таким образом, что схема объекта была противопоставлена трем другим фокусам. Фокус объекта был противо</w:t>
        <w:softHyphen/>
        <w:t xml:space="preserve">поставлен трем другим фокусам, причем фокус объекта получил название метафизики или онтологии, а остальные обобщенно характеризовались как логика, или логическое, потому когда вы смотрите древнегреческие работы, то там "логос" означает и язык, и понятие, и операции и процедуры. Все это вместе принадлежит миру логоса, но дальше, что я ведь утверждал, что должна идти растяжка в четыре фокуса, поскольку реально-то люди анализировали это все отдельно, т.е. язык отдельно от понятий, процедуры и операции отдельно от понятий и языка начали образовываться внутри логоса, или логического, понимаемого вот так широко, стали образовываться лингвистическое и семиотическое в фокусе языка или других способов представления знаков, логическое, либо на уровне понятий, либо на уровне процедур и операций и вот дальше все очень сильно запуталось, потому, что до самого последнего времени эти три фокуса реально не отделялись и мы сегодня не имеем ответа на вопрос: каковы дифференциальные признаки и разграничительные линии между семиотикой, логикой и герменевтикой? Вот у Гегеля логика связаа с понятиями, для него учение о понятии и есть логика. Для современных логиков язык есть предмет логического анализа, для других групп -операциональный анализ есть логическое, но вместе с тем все время различается семиотика, учение о понятиях и учение об операциях и процедурах, но они достаточно тесны. Это первое, что я здесь должен сказать и отфиксировать. Значит резюме: Я привел схему категории для того, чтобы показать взаимную связь этих четырех фокусов: языка, понятий, процедур и операций, которые проецируются потом в схему объекта, в метафизику или антологию. Итак, взаимосвязь этих четырех фокусов и анализ мы ведем, производя растяжки в эти четыре плана. Очень жесткое и грубое различение достигается только на уровне онтологии, т.е. фокуса схемы объекта и логики, как обозначения всего остального. Потом делается масса попыток, чтобы разделить языковое понятийное процедурно-операциональное, но различаются они за счет </w:t>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588895" cy="2070735"/>
                <wp:effectExtent l="0" t="0" r="0" b="0"/>
                <wp:wrapSquare wrapText="bothSides"/>
                <wp:docPr id="3" name="Frame2"/>
                <a:graphic xmlns:a="http://schemas.openxmlformats.org/drawingml/2006/main">
                  <a:graphicData uri="http://schemas.microsoft.com/office/word/2010/wordprocessingShape">
                    <wps:wsp>
                      <wps:cNvSpPr txBox="1"/>
                      <wps:spPr>
                        <a:xfrm>
                          <a:off x="0" y="0"/>
                          <a:ext cx="2588895" cy="2070735"/>
                        </a:xfrm>
                        <a:prstGeom prst="rect"/>
                        <a:solidFill>
                          <a:srgbClr val="FFFFFF">
                            <a:alpha val="0"/>
                          </a:srgbClr>
                        </a:solidFill>
                      </wps:spPr>
                      <wps:txbx>
                        <w:txbxContent>
                          <w:tbl>
                            <w:tblPr>
                              <w:tblW w:w="4077" w:type="dxa"/>
                              <w:jc w:val="left"/>
                              <w:tblInd w:w="0" w:type="dxa"/>
                              <w:tblLayout w:type="fixed"/>
                              <w:tblCellMar>
                                <w:top w:w="0" w:type="dxa"/>
                                <w:left w:w="108" w:type="dxa"/>
                                <w:bottom w:w="0" w:type="dxa"/>
                                <w:right w:w="108" w:type="dxa"/>
                              </w:tblCellMar>
                            </w:tblPr>
                            <w:tblGrid>
                              <w:gridCol w:w="4077"/>
                            </w:tblGrid>
                            <w:tr>
                              <w:trPr>
                                <w:trHeight w:val="3261" w:hRule="atLeast"/>
                              </w:trPr>
                              <w:tc>
                                <w:tcPr>
                                  <w:tcW w:w="4077" w:type="dxa"/>
                                  <w:tcBorders/>
                                </w:tcPr>
                                <w:p>
                                  <w:pPr>
                                    <w:pStyle w:val="Normal"/>
                                    <w:snapToGrid w:val="false"/>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tc>
                            </w:tr>
                          </w:tbl>
                        </w:txbxContent>
                      </wps:txbx>
                      <wps:bodyPr anchor="t" lIns="0" tIns="0" rIns="0" bIns="0">
                        <a:noAutofit/>
                      </wps:bodyPr>
                    </wps:wsp>
                  </a:graphicData>
                </a:graphic>
              </wp:anchor>
            </w:drawing>
          </mc:Choice>
          <mc:Fallback>
            <w:pict>
              <v:rect fillcolor="#FFFFFF" style="position:absolute;rotation:-0;width:203.85pt;height:163.05pt;mso-wrap-distance-left:0pt;mso-wrap-distance-right:9pt;mso-wrap-distance-top:0pt;mso-wrap-distance-bottom:0pt;margin-top:0.05pt;mso-position-vertical-relative:text;margin-left:-5.4pt;mso-position-horizontal-relative:text">
                <v:fill opacity="0f"/>
                <v:textbox inset="0in,0in,0in,0in">
                  <w:txbxContent>
                    <w:tbl>
                      <w:tblPr>
                        <w:tblW w:w="4077" w:type="dxa"/>
                        <w:jc w:val="left"/>
                        <w:tblInd w:w="0" w:type="dxa"/>
                        <w:tblLayout w:type="fixed"/>
                        <w:tblCellMar>
                          <w:top w:w="0" w:type="dxa"/>
                          <w:left w:w="108" w:type="dxa"/>
                          <w:bottom w:w="0" w:type="dxa"/>
                          <w:right w:w="108" w:type="dxa"/>
                        </w:tblCellMar>
                      </w:tblPr>
                      <w:tblGrid>
                        <w:gridCol w:w="4077"/>
                      </w:tblGrid>
                      <w:tr>
                        <w:trPr>
                          <w:trHeight w:val="3261" w:hRule="atLeast"/>
                        </w:trPr>
                        <w:tc>
                          <w:tcPr>
                            <w:tcW w:w="4077" w:type="dxa"/>
                            <w:tcBorders/>
                          </w:tcPr>
                          <w:p>
                            <w:pPr>
                              <w:pStyle w:val="Normal"/>
                              <w:snapToGrid w:val="false"/>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tc>
                      </w:tr>
                    </w:tbl>
                  </w:txbxContent>
                </v:textbox>
                <w10:wrap type="square"/>
              </v:rect>
            </w:pict>
          </mc:Fallback>
        </mc:AlternateContent>
      </w:r>
    </w:p>
    <w:p>
      <w:pPr>
        <w:pStyle w:val="Normal"/>
        <w:spacing w:lineRule="auto" w:line="360"/>
        <w:ind w:hanging="0"/>
        <w:rPr/>
      </w:pPr>
      <w:r>
        <w:rPr/>
        <w:t>появления, например, теории языка и теорией языка становится лингвистика, дальше семиотика, когда начинают рассмат</w:t>
        <w:softHyphen/>
        <w:t>риваться схемы, значит вот здесь появляют</w:t>
        <w:softHyphen/>
        <w:t>ся лингвистика и семиотика. Тогда область логического как бы сужается, она остается за понятиями и операциями и процедурами, потом появляются всевозможные учения о процедурах и операциях мышления, о технологии мышления и вот это вроде сейчас называется логическим, а то, что относится к понятиям и пониманию отодвигается в план герменевтики. Вот так это примерно сейчас строят. Но при этом, если мы берем традиционную литературу, то вот в древней Индии учение о языке, т.е. лингвистика и учение о понятиях и процеду</w:t>
        <w:softHyphen/>
        <w:t xml:space="preserve">рах и операциях, т.е. логика в широком смысле реально не отделяются. Мы берем, скажем работы Декарта, он постоянно говорит о том и другом, пытается это разделить, но ему это не удается, поэтому его ученики (это так называемая "Грамматика" и "Логика"          ) пишут две книжки параллельно. Арко Диналь и Арко Лансло пишут "Всеобщую логику" и "Всеобщую грамматику", точно также и Лейбниц, он все время говорит то об общей логике, то об общей семиотике, и точно также Кондильяк, он закладывает основания семиотики, пишет две очень интересные книжки по логике, кстати, они были переведены у нас в России еще, по-моему, по распоряжению Петра, если я тут не вру. </w:t>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2859405" cy="1591310"/>
                <wp:effectExtent l="0" t="0" r="0" b="0"/>
                <wp:wrapSquare wrapText="bothSides"/>
                <wp:docPr id="4" name="Frame3"/>
                <a:graphic xmlns:a="http://schemas.openxmlformats.org/drawingml/2006/main">
                  <a:graphicData uri="http://schemas.microsoft.com/office/word/2010/wordprocessingShape">
                    <wps:wsp>
                      <wps:cNvSpPr txBox="1"/>
                      <wps:spPr>
                        <a:xfrm>
                          <a:off x="0" y="0"/>
                          <a:ext cx="2859405" cy="1591310"/>
                        </a:xfrm>
                        <a:prstGeom prst="rect"/>
                        <a:solidFill>
                          <a:srgbClr val="FFFFFF">
                            <a:alpha val="0"/>
                          </a:srgbClr>
                        </a:solidFill>
                      </wps:spPr>
                      <wps:txbx>
                        <w:txbxContent>
                          <w:tbl>
                            <w:tblPr>
                              <w:tblW w:w="4503" w:type="dxa"/>
                              <w:jc w:val="left"/>
                              <w:tblInd w:w="0" w:type="dxa"/>
                              <w:tblLayout w:type="fixed"/>
                              <w:tblCellMar>
                                <w:top w:w="0" w:type="dxa"/>
                                <w:left w:w="108" w:type="dxa"/>
                                <w:bottom w:w="0" w:type="dxa"/>
                                <w:right w:w="108" w:type="dxa"/>
                              </w:tblCellMar>
                            </w:tblPr>
                            <w:tblGrid>
                              <w:gridCol w:w="4503"/>
                            </w:tblGrid>
                            <w:tr>
                              <w:trPr/>
                              <w:tc>
                                <w:tcPr>
                                  <w:tcW w:w="4503" w:type="dxa"/>
                                  <w:tcBorders/>
                                </w:tcPr>
                                <w:p>
                                  <w:pPr>
                                    <w:pStyle w:val="Normal"/>
                                    <w:snapToGrid w:val="false"/>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tc>
                            </w:tr>
                          </w:tbl>
                        </w:txbxContent>
                      </wps:txbx>
                      <wps:bodyPr anchor="t" lIns="0" tIns="0" rIns="0" bIns="0">
                        <a:noAutofit/>
                      </wps:bodyPr>
                    </wps:wsp>
                  </a:graphicData>
                </a:graphic>
              </wp:anchor>
            </w:drawing>
          </mc:Choice>
          <mc:Fallback>
            <w:pict>
              <v:rect fillcolor="#FFFFFF" style="position:absolute;rotation:-0;width:225.15pt;height:125.3pt;mso-wrap-distance-left:0pt;mso-wrap-distance-right:9pt;mso-wrap-distance-top:0pt;mso-wrap-distance-bottom:0pt;margin-top:0.05pt;mso-position-vertical-relative:text;margin-left:-5.4pt;mso-position-horizontal-relative:text">
                <v:fill opacity="0f"/>
                <v:textbox inset="0in,0in,0in,0in">
                  <w:txbxContent>
                    <w:tbl>
                      <w:tblPr>
                        <w:tblW w:w="4503" w:type="dxa"/>
                        <w:jc w:val="left"/>
                        <w:tblInd w:w="0" w:type="dxa"/>
                        <w:tblLayout w:type="fixed"/>
                        <w:tblCellMar>
                          <w:top w:w="0" w:type="dxa"/>
                          <w:left w:w="108" w:type="dxa"/>
                          <w:bottom w:w="0" w:type="dxa"/>
                          <w:right w:w="108" w:type="dxa"/>
                        </w:tblCellMar>
                      </w:tblPr>
                      <w:tblGrid>
                        <w:gridCol w:w="4503"/>
                      </w:tblGrid>
                      <w:tr>
                        <w:trPr/>
                        <w:tc>
                          <w:tcPr>
                            <w:tcW w:w="4503" w:type="dxa"/>
                            <w:tcBorders/>
                          </w:tcPr>
                          <w:p>
                            <w:pPr>
                              <w:pStyle w:val="Normal"/>
                              <w:snapToGrid w:val="false"/>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tc>
                      </w:tr>
                    </w:tbl>
                  </w:txbxContent>
                </v:textbox>
                <w10:wrap type="square"/>
              </v:rect>
            </w:pict>
          </mc:Fallback>
        </mc:AlternateContent>
      </w:r>
    </w:p>
    <w:p>
      <w:pPr>
        <w:pStyle w:val="Normal"/>
        <w:spacing w:lineRule="auto" w:line="360"/>
        <w:rPr/>
      </w:pPr>
      <w:r>
        <w:rPr>
          <w:b/>
          <w:bCs/>
        </w:rPr>
        <w:t>Кобринский Г.А.</w:t>
      </w:r>
      <w:r>
        <w:rPr/>
        <w:t xml:space="preserve">  Они в 1754 году только вышли. </w:t>
      </w:r>
    </w:p>
    <w:p>
      <w:pPr>
        <w:pStyle w:val="Normal"/>
        <w:spacing w:lineRule="auto" w:line="360"/>
        <w:rPr/>
      </w:pPr>
      <w:r>
        <w:rPr>
          <w:b/>
        </w:rPr>
        <w:t>Г.П.Щ.</w:t>
      </w:r>
      <w:r>
        <w:rPr/>
        <w:t xml:space="preserve"> Да, вру. Значит это Екатерина старалась. Они были с самого начала переведены, причем одна из них была "Всеобщий курс", а вторая - это его лекции для инфаркта.</w:t>
      </w:r>
    </w:p>
    <w:p>
      <w:pPr>
        <w:pStyle w:val="Normal"/>
        <w:spacing w:lineRule="auto" w:line="360"/>
        <w:rPr/>
      </w:pPr>
      <w:r>
        <w:rPr/>
        <w:t>И все равно остаются смешанными вот эти планы и до сегодняшнего дня мы никак не можем их разделить, реально только все это получается тогда только, когда строится теория языка. Я ввожу теперь новое различение, если мы членим теперь на речь и язык, то получается так, что речи, речи мысли действует логика, а вот когда начинает строиться система языковых единиц и правила сочетания, то там появляется лингвистика и семиотика. Значит мы уходим, как бы от этой категориаль</w:t>
        <w:softHyphen/>
        <w:t>ной структуры, нам все время не удается выделить и изолировать ее фокусов и мы потом начинаем двигаться по другим основаниям, принци</w:t>
        <w:softHyphen/>
        <w:t>пиально. Мы противопоставляем синтагматический план и парадигматический план, план образцов и вот это я сейчас и буду обсуждать в разделе Семиотический анализ схем, но опять-таки в очень обобщенном виде, поскольку, с одной стороны, и влезать у нас нет времени, а с другой стороны, я сам все время никак не могу понять, где я тут в яме, а где говорю что-то разумное. Значит что я хочу в этом плане зафиксировать? I) В 1936 году Чарльз Моррис, а это один из очень известных учеников очень видного американского философа и методолога Мида, ему принадлежи ролевая теория, сформулировал понятие о трех аспектах семиотического анализа: семактическом, синтаксическом и пригматическом, вот что очень важно. Что это значит? Это значит, что знак может быть взят по отношению к своему содержанию, или декотату, т.е. тому, что он обозна</w:t>
        <w:softHyphen/>
        <w:t xml:space="preserve">чает, и это будет план семантического анализа значков. Если бы я пытался здесь провести семактический анализ вот этой схемы, то я бы должен был сказать, что эта схема обозначает акт МД и провести вот все то обсуждение с выделением границ, где этот акт есть, где его нет, в случае управления могу я работать со схемой акта или нет, которую мы с вами проводили. И считается, что это будет смысловой или семантический анализ знака. Если мы прочертим объект, обозначаемый этой схемой, то мы получим семактический анализ. Но смотрите какого рода трудности здесь возникают. Для того, чтобы осуществить семактический анализ, я должен, скажем, имея вот этот знак, схему акта МД, теперь нарисовать еще второе изображение, для того, чтобы изобразить объект, как он есть по сути дела, без относительно к этому изображению. Значит, выход в семактический план предполагает, что я зафиксировал знак, причем знак понимаемый, вот так как вы понимаете нарисованную вот эту схему, а потом по отношению к нему я теперь должен описать каким-то образом реальный объект вне условий идеализации. Но если мне это удастся сделать, то спрашивается, зачем мне тогда нужна вот эта плохая схема? Или, скажем, тогда у меня появляются два изображения, один, как говорят автономное существование вот этого знака, т.е. я беру и говорю - он сам себя выражает и это есть его автономное существование, а с другой стороны, тут внизу у меня рисуется схема объекта и там объект изображен более точно, более полно, нежели на этой схеме. Реально-то это развертывается точно по схеме категории, которую я привел. Если вот здесь я имею вот этот знак сложный, то здесь внизу должна быть антологическая схема объекта. Вот если я получу такую связку, вот у меня </w:t>
      </w:r>
    </w:p>
    <w:p>
      <w:pPr>
        <w:pStyle w:val="Normal"/>
        <w:spacing w:lineRule="auto" w:line="360"/>
        <w:ind w:hanging="0"/>
        <w:rPr/>
      </w:pPr>
      <w:r>
        <w:rPr/>
        <w:t>некоторые сложные знаки, а внизу идет схема объекта, то эта схема объекта и будет антологической схемой и я получаю тогда форму для семантики знака. Говорят, что либо вот эта антологическая картина есть его семантика, либо она вместе с отношением знака. Почему возникает вот эта двойствен</w:t>
        <w:softHyphen/>
        <w:t>ность? Да почему что чаще всего у нас нет возможности нарисовать схему объекта. Поэтому мы берем этот знак и начинаем строить комментарии, вот как мы это с вами делаем, в которых описываем более менее реальность по ее несоответствию знаку, вот это очень важно. Значит, каждый раз когда мы создаем такую двухместную структуру в рамках семактического анализа, вот у меня знак, предполо</w:t>
        <w:softHyphen/>
        <w:t>жим, представленный автономно - я его нарисовал, а кроме того должен быть представлен объект или реальность, а реальность у меня отличается от того, что я нарисовал; у меня, скажем, изображение дискретное, ограниченное, а реальность непрерывная и динамическая и вообще, я в своем знаке не схватил того-то и того-то, а схватил это, это и это. Такие комментарии и изображаются как семактический анализ. И тогда приходит, семиотик синтаксист и говорит: ребята, чего вы здесь ерун</w:t>
        <w:softHyphen/>
        <w:t>дой занимаетесь? У вас изображен знак и нечего нести околесицу по поводу того, в чем он соответствует и в чем не соответствует, займи</w:t>
        <w:softHyphen/>
        <w:t>тесь-ка вы лучше внутренним анализом структуры этого знака и считай</w:t>
        <w:softHyphen/>
        <w:t>те, что реальность всегда точно соответствует тому, что вы предста</w:t>
        <w:softHyphen/>
        <w:t>вили в этом знаке. И вот на этом появляется разница между синтаксисом и семантикой, а это очень принципиальная штука и больше того, сегодня основные направления развития мышления и мыследеятельности пошли в разные стороны до вот этой демаркационной линии. Вот, скажем, для меня это важнейший принцип, не только для меня. Это для всей философии последних 100 лет. Скажем, Витгенштейн формирует принцип "Мир имеет структуру языка" и это лежит в основании Венской школы и многих других. Это принцип так называемого логического атомизма. Семактики исходили из того, что есть знак и есть некоторая реальность, которую знаки изображают и обозначают. И эта реальность отлична от того, что выражено в знаке, от их содержания. Но тогда задавался принцип, что надо работать в двухместных схемах отношений, вот схема вот ее реаль</w:t>
        <w:softHyphen/>
        <w:t>ность и эта сама двухместная структура - знаковая форма и реальность или объективное содержание - есть главный принцип. Синтаксисты утверждали наоборот, что нижняя структура изоморфна, гомоморфна или параллелистская по отношению к верхним схемам и тогда они могли нижнюю часть просто стирать и тогда все проблемы семиотического анализа сводились к разложению сложных знаков на их простые составляющие и смысловой анализ сводился к анализу связей между составляющими элементами сложного знака. Во втором случае (синтаксический подход, или формально-синтаксический подход), мы исходили из того, что мир тождественен нашим представлениям. В первом случае мы, доводя до предела основные идеи, лежащие в основаниях семактики обязаны утверждать, что мир всегда не соответствует нашим представлениям, мир всегда сложнее, и в этом смысле любое наше представление есть ложь, или есть истина, то только относительная. Но, кстати, из этого вытекают принципиально разные способы и стили мышления. Современная формальная математика работает обязательно на принципе параллелизма и это для нее принципиально, классическая математика, вот все работы Даламберо по описанию уравне</w:t>
        <w:softHyphen/>
        <w:t>ний звучащей струны, все уравнения Фурье и его методы, интегральные уравнения Ляпунова и всех других (я имею в виду старшего Ляпунова) это все системы, построенные на оппозициях формы изображения и реаль</w:t>
        <w:softHyphen/>
        <w:t>ности, т.е. на задании некоторой метафизики и антологии. Я уже говорил по-моему на позапрошлой лекции, что здесь Гегелевский тезис о тождестве антологии и логики сыграл с нами злую шутку. Это фактически тезис параллелистский, поэтому Гегель и сформулировал как основной принцип тождества бытия и мышления.</w:t>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2769235" cy="1604010"/>
                <wp:effectExtent l="0" t="0" r="0" b="0"/>
                <wp:wrapSquare wrapText="bothSides"/>
                <wp:docPr id="5" name="Frame4"/>
                <a:graphic xmlns:a="http://schemas.openxmlformats.org/drawingml/2006/main">
                  <a:graphicData uri="http://schemas.microsoft.com/office/word/2010/wordprocessingShape">
                    <wps:wsp>
                      <wps:cNvSpPr txBox="1"/>
                      <wps:spPr>
                        <a:xfrm>
                          <a:off x="0" y="0"/>
                          <a:ext cx="2769235" cy="1604010"/>
                        </a:xfrm>
                        <a:prstGeom prst="rect"/>
                        <a:solidFill>
                          <a:srgbClr val="FFFFFF">
                            <a:alpha val="0"/>
                          </a:srgbClr>
                        </a:solidFill>
                      </wps:spPr>
                      <wps:txbx>
                        <w:txbxContent>
                          <w:tbl>
                            <w:tblPr>
                              <w:tblW w:w="4361" w:type="dxa"/>
                              <w:jc w:val="left"/>
                              <w:tblInd w:w="-5" w:type="dxa"/>
                              <w:tblLayout w:type="fixed"/>
                              <w:tblCellMar>
                                <w:top w:w="0" w:type="dxa"/>
                                <w:left w:w="108" w:type="dxa"/>
                                <w:bottom w:w="0" w:type="dxa"/>
                                <w:right w:w="108" w:type="dxa"/>
                              </w:tblCellMar>
                            </w:tblPr>
                            <w:tblGrid>
                              <w:gridCol w:w="4361"/>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tc>
                            </w:tr>
                          </w:tbl>
                        </w:txbxContent>
                      </wps:txbx>
                      <wps:bodyPr anchor="t" lIns="0" tIns="0" rIns="0" bIns="0">
                        <a:noAutofit/>
                      </wps:bodyPr>
                    </wps:wsp>
                  </a:graphicData>
                </a:graphic>
              </wp:anchor>
            </w:drawing>
          </mc:Choice>
          <mc:Fallback>
            <w:pict>
              <v:rect fillcolor="#FFFFFF" style="position:absolute;rotation:-0;width:218.05pt;height:126.3pt;mso-wrap-distance-left:0pt;mso-wrap-distance-right:9pt;mso-wrap-distance-top:0pt;mso-wrap-distance-bottom:0pt;margin-top:0.05pt;mso-position-vertical-relative:text;margin-left:-5.4pt;mso-position-horizontal-relative:text">
                <v:fill opacity="0f"/>
                <v:textbox inset="0in,0in,0in,0in">
                  <w:txbxContent>
                    <w:tbl>
                      <w:tblPr>
                        <w:tblW w:w="4361" w:type="dxa"/>
                        <w:jc w:val="left"/>
                        <w:tblInd w:w="-5" w:type="dxa"/>
                        <w:tblLayout w:type="fixed"/>
                        <w:tblCellMar>
                          <w:top w:w="0" w:type="dxa"/>
                          <w:left w:w="108" w:type="dxa"/>
                          <w:bottom w:w="0" w:type="dxa"/>
                          <w:right w:w="108" w:type="dxa"/>
                        </w:tblCellMar>
                      </w:tblPr>
                      <w:tblGrid>
                        <w:gridCol w:w="4361"/>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tc>
                      </w:tr>
                    </w:tbl>
                  </w:txbxContent>
                </v:textbox>
                <w10:wrap type="square"/>
              </v:rect>
            </w:pict>
          </mc:Fallback>
        </mc:AlternateContent>
      </w:r>
    </w:p>
    <w:p>
      <w:pPr>
        <w:pStyle w:val="Normal"/>
        <w:spacing w:lineRule="auto" w:line="360"/>
        <w:rPr/>
      </w:pPr>
      <w:r>
        <w:rPr/>
        <w:t>Наоборот, когда мы становимся сознательно на точку зрения материализма и в этом методологический смысл материалистической идеологии, мы обязаны сказать, что вот есть наши представления, фиксирующие формы и есть реальность, которая всегда принципиально отличается от того, что мы уже знаем и тем самым дается импульс на постоянное опроверже</w:t>
        <w:softHyphen/>
        <w:t>ние, филисификацию вот этой схемы.</w:t>
      </w:r>
    </w:p>
    <w:p>
      <w:pPr>
        <w:pStyle w:val="Normal"/>
        <w:spacing w:lineRule="auto" w:line="360"/>
        <w:rPr/>
      </w:pPr>
      <w:r>
        <w:rPr/>
        <w:t>Я принципиально стою на той точке зрения, что все что я сказал, после того как я сказал становится неправдой, для меня, во всяком случае и, следовательно, я должен обязательно проделывать следующую работу и все время осуществлять возгонку вверх, т.е. только построив схему начинать ее критиковать, чтобы строить новую, более совершенную. достроив следующую опять ее критиковать, чтобы опять бежать и тут меня мои приятели ловят и спрашивают: слушай, а как ты работаешь? А я говорю, что к сожалению на работу у меня времени нет, я все время лечу вверх. Тут к этим двум подходам надо относиться очень по деловому и рационально. Идея параллелизма и соответствия дает возмож</w:t>
        <w:softHyphen/>
        <w:t>ность превращать идеи в нечто реализуемое, перестраивать практику соответственно идеям и, в этом смысле принцип соответствия дает воз</w:t>
        <w:softHyphen/>
        <w:t>можность выходить в практику, а принцип несоответствия вынуждает все время творить новые схемы и заниматься творческой преативной работой и бежать вперед, а что лучше я ей-богу не знаю и буду обсуждать этот вопрос в разделе "Практика и поэзия". У нас обязательно будет этот важнейший параграф.</w:t>
      </w:r>
    </w:p>
    <w:p>
      <w:pPr>
        <w:pStyle w:val="Normal"/>
        <w:spacing w:lineRule="auto" w:line="360"/>
        <w:rPr/>
      </w:pPr>
      <w:r>
        <w:rPr>
          <w:b/>
        </w:rPr>
        <w:t>Левинтов А.Е.</w:t>
      </w:r>
      <w:r>
        <w:rPr/>
        <w:t xml:space="preserve">  Так что выходит? Каждый художник это может, так все остальные вообще должно уничтожаться? </w:t>
      </w:r>
    </w:p>
    <w:p>
      <w:pPr>
        <w:pStyle w:val="Normal"/>
        <w:spacing w:lineRule="auto" w:line="360"/>
        <w:rPr/>
      </w:pPr>
      <w:r>
        <w:rPr>
          <w:b/>
        </w:rPr>
        <w:t>Г.П.Щ.</w:t>
      </w:r>
      <w:r>
        <w:rPr/>
        <w:t xml:space="preserve">  Все зависит от того, кто этот художник. Он модернист, т.е. творец различных культур художнической деятельности? или он человек, который заполняет выставки, начиная от московских и кончая последними деревенскими выставками своей этой одной картины.</w:t>
      </w:r>
    </w:p>
    <w:p>
      <w:pPr>
        <w:pStyle w:val="Normal"/>
        <w:spacing w:lineRule="auto" w:line="360"/>
        <w:rPr/>
      </w:pPr>
      <w:r>
        <w:rPr/>
        <w:t xml:space="preserve">Что есть эти ребра, что соединяют фокусы? </w:t>
      </w:r>
    </w:p>
    <w:p>
      <w:pPr>
        <w:pStyle w:val="Normal"/>
        <w:spacing w:lineRule="auto" w:line="360"/>
        <w:rPr/>
      </w:pPr>
      <w:r>
        <w:rPr>
          <w:b/>
        </w:rPr>
        <w:t>Г.П.Щ.</w:t>
      </w:r>
      <w:r>
        <w:rPr/>
        <w:t xml:space="preserve">  Пока я задаю это как отношения соответствия, но в принципе (когда я перейду к пункту прагматики, я буду это обсуждать) здесь должны быть связи. Я отвечаю в рамках традиции, где связи считаются принципиально отличными от отношений. Связь не есть частный случай отношения, а это есть разные образования. Сначала я задавал здесь отношения соответствия, потом я буду обсуждать мыследеятельные связи между этими фокусами. </w:t>
      </w:r>
    </w:p>
    <w:p>
      <w:pPr>
        <w:pStyle w:val="Normal"/>
        <w:spacing w:lineRule="auto" w:line="360"/>
        <w:rPr/>
      </w:pPr>
      <w:r>
        <w:rPr/>
        <w:t>-  Не изучает ли, скажем, семиотная связь языка и понятий?</w:t>
      </w:r>
    </w:p>
    <w:p>
      <w:pPr>
        <w:pStyle w:val="Normal"/>
        <w:spacing w:lineRule="auto" w:line="360"/>
        <w:rPr/>
      </w:pPr>
      <w:r>
        <w:rPr>
          <w:b/>
        </w:rPr>
        <w:t>Г.П.Щ.</w:t>
      </w:r>
      <w:r>
        <w:rPr/>
        <w:t xml:space="preserve">    О, сейчас я к этому .пункту перейду. Если речь идет о семактике, то она в том варианте, где действует параллелистский принцип не изучает, поскольку она кладет принцип параллелизма и реконструирует антологию по принципу Витгенштейна, т.е. мир имеет устройство, или структуру языка, а эта структура задается синтакси</w:t>
        <w:softHyphen/>
        <w:t>ческим анализом и дальше просто постулируется такое устройство мира. И эти направления постоянно появляются. Вот скажем Платон работал на идее несоответствия, а Аристотель - на идее соответствия и это было принципиально и в этом состояла суть расхождений между ними. И дальше мы можем смотреть, Галилей, скажем, на идее несоответствия, кто-то другой - на идее соответствия. Они обе работают и это очень важно. Теперь, синтаксис не занимается отношением к другим, хотя вот это ребро связи языка с понятиями, операциями и процедурами в какой-то мере прорабатывается, но сознательно не выражается.</w:t>
      </w:r>
    </w:p>
    <w:p>
      <w:pPr>
        <w:pStyle w:val="Normal"/>
        <w:spacing w:lineRule="auto" w:line="360"/>
        <w:rPr/>
      </w:pPr>
      <w:r>
        <w:rPr/>
        <w:t xml:space="preserve">Вот эта диагональ, да эта, это не есть синтаксис? </w:t>
      </w:r>
    </w:p>
    <w:p>
      <w:pPr>
        <w:pStyle w:val="Normal"/>
        <w:spacing w:lineRule="auto" w:line="360"/>
        <w:rPr/>
      </w:pPr>
      <w:r>
        <w:rPr>
          <w:b/>
        </w:rPr>
        <w:t>Г.П.Щ.</w:t>
      </w:r>
      <w:r>
        <w:rPr/>
        <w:t xml:space="preserve"> Нет, синтаксис занимается устройством сложных знаков, разложением их на элементарные знаки. </w:t>
      </w:r>
    </w:p>
    <w:p>
      <w:pPr>
        <w:pStyle w:val="Normal"/>
        <w:spacing w:lineRule="auto" w:line="360"/>
        <w:rPr/>
      </w:pPr>
      <w:r>
        <w:rPr/>
        <w:t>- Представление простых знаковых форм это в общем-то процедура, операция.</w:t>
      </w:r>
    </w:p>
    <w:p>
      <w:pPr>
        <w:pStyle w:val="Normal"/>
        <w:spacing w:lineRule="auto" w:line="360"/>
        <w:rPr/>
      </w:pPr>
      <w:r>
        <w:rPr>
          <w:b/>
        </w:rPr>
        <w:t>Г.П.Щ.</w:t>
      </w:r>
      <w:r>
        <w:rPr/>
        <w:t xml:space="preserve">   Это Вы так говорите, если придерживаетесь операционалистской, конструктивистской, или ультра конструктивистской позиции, но Вы тогда попадаете к прагматикам.</w:t>
      </w:r>
    </w:p>
    <w:p>
      <w:pPr>
        <w:pStyle w:val="Normal"/>
        <w:spacing w:lineRule="auto" w:line="360"/>
        <w:rPr/>
      </w:pPr>
      <w:r>
        <w:rPr/>
        <w:t>И третье направление, собственно прагматика, которое развива</w:t>
        <w:softHyphen/>
        <w:t>лось американскими философами и семиотиками в первую очередь была связана с включением знаков в контекст деятельности и мучения. Они понятие смысла и значения заменяли понятием употребления. Для основа</w:t>
        <w:softHyphen/>
        <w:t>телей американской дескриптивной лингвистики смысл или значение тех или иных знаков задавались тем как люди на них реагировали и соответ</w:t>
        <w:softHyphen/>
        <w:t>ственно употребляли, и употребление объявлялось значением. Это была тоже такая крайняя точка зрения. Она брала знаки языка либо в отноше</w:t>
        <w:softHyphen/>
        <w:t>нии к процедурам и операциям непосредственно, либо по отношению к понятиям. Более тонкие варианты и направления прагматики сложились сначала в 20-годы, а потом уже в 40-годы, когда немецкие влились в этот поток американской науки и оплодотворили ее. Значит вот этот принцип, для того чтобы мы поняли содержание, смысл и значение знаков, мы их должны взять в контексте употребления, в деятельности и в первую очередь по отношению к практическим реакциям на них и образует ядро прагматики. Прагматика т.о. работает на принципиально параллелистских схемах, даже больше того, она начинает связывать знаки с определяющими процедурами, т.е. у нее принципиаль</w:t>
        <w:softHyphen/>
        <w:t>но разнородные образования, все на связках.</w:t>
      </w:r>
    </w:p>
    <w:p>
      <w:pPr>
        <w:pStyle w:val="Normal"/>
        <w:spacing w:lineRule="auto" w:line="360"/>
        <w:rPr/>
      </w:pPr>
      <w:r>
        <w:rPr/>
        <w:t>При этом, что очень важно, Чарльз Морис, будучи хорошим амери</w:t>
        <w:softHyphen/>
        <w:t>канским эплентином и соглашателем хотел помирить всех: и Варшавско-Львовскую семантическую школу и венских синтаксистов и американский прагматизм, и поэтому он постулировал возможность независимого изучения знаков в семантике, отделенной от синтаксиса и прагматики, в синтаксисе отделенном от семактики и прагматики и в прагматике, отделенной от семактики и синтаксиса. Значит вот эти три аспекта были объявлены тремя направлениями изучения знаков, при этом пре</w:t>
        <w:softHyphen/>
        <w:t>валировал на самом деле всегда синтаксический, который развивала лингвистика и математическая логика, но номинально и по декларации объявлялась возможность всех этих трех независимых направлений. Что было показано у нас в стране в 50-годы? Что автономный анализ знаков языка семактикой, синтаксисом и прагматикой в принципе невозможен, и всякий, кто пытается это делать всегда проделывает тройной анализ а выражает один из этих планов, т.е. было показано, что всякое, даже простейшее синтаксическое утверждение всегда базируется на опреде</w:t>
        <w:softHyphen/>
        <w:t>ленных семактических установлениях или пониманиях, скажем запихивает</w:t>
        <w:softHyphen/>
        <w:t>ся в план естественного понимания речи языка и поняв там как семактику так и прагматику, с каким лингвист-синтаксист или математик-синтак</w:t>
        <w:softHyphen/>
        <w:t>сист или математический логик-синтаксист, они затем оформляют это как чисто синтаксические структуры незаконно впихивая туда семактические и прагматические основания. Но тоже самое делают, соответствен</w:t>
        <w:softHyphen/>
        <w:t>но семактики, поскольку семактический анализ без синтаксического невозможен и был такой цикл работ в 50-годы выполнен, где было пока</w:t>
        <w:softHyphen/>
        <w:t xml:space="preserve">зано, что реально, все семактические гипотезы, выводящие нас на устройство мира всегда являются особым преобразованием синтаксических структур, ну и то же самое в отношении мыследеятельностного анализа, т.е. собственно прагматики  в их терминологии. Значит, утверждается сейчас, что следовательно каждый знак, производим ли мы работу разложения сложных знаков на простые иш определяем объективное содержание или знатотивный план знаков, или мы определяем реакцию людей и их поведение, он всегда предполагает фиксацию каждого знака в трех этих аспектах и все эти аспекты потом лишь собираются в ту, или иную семактическую, синтаксическую, прогматическую форму теоретического выражения нашего знания. Значит анализ всегда идет в трех аспектах, а выражаются они в трех разных планах. Тут будут какие-то вопросы и замечания? </w:t>
      </w:r>
    </w:p>
    <w:p>
      <w:pPr>
        <w:pStyle w:val="Normal"/>
        <w:spacing w:lineRule="auto" w:line="360"/>
        <w:rPr/>
      </w:pPr>
      <w:r>
        <w:rPr>
          <w:b/>
        </w:rPr>
        <w:t>Горбатый М.М.</w:t>
      </w:r>
      <w:r>
        <w:rPr/>
        <w:t xml:space="preserve">  Уже нет.</w:t>
      </w:r>
    </w:p>
    <w:p>
      <w:pPr>
        <w:pStyle w:val="Normal"/>
        <w:spacing w:lineRule="auto" w:line="360"/>
        <w:rPr/>
      </w:pPr>
      <w:r>
        <w:rPr>
          <w:b/>
        </w:rPr>
        <w:t>Г.П.Щ.</w:t>
      </w:r>
      <w:r>
        <w:rPr/>
        <w:t xml:space="preserve">  Почему "уже нет"? Еще нет, это я понимаю. </w:t>
      </w:r>
    </w:p>
    <w:p>
      <w:pPr>
        <w:pStyle w:val="Normal"/>
        <w:spacing w:lineRule="auto" w:line="360"/>
        <w:rPr/>
      </w:pPr>
      <w:r>
        <w:rPr>
          <w:b/>
          <w:color w:val="0000FF"/>
        </w:rPr>
        <w:t>Ларин А.А.</w:t>
      </w:r>
      <w:r>
        <w:rPr>
          <w:color w:val="0000FF"/>
        </w:rPr>
        <w:t xml:space="preserve">  Вы нас уболтали ...</w:t>
      </w:r>
    </w:p>
    <w:p>
      <w:pPr>
        <w:pStyle w:val="Normal"/>
        <w:spacing w:lineRule="auto" w:line="360"/>
        <w:rPr/>
      </w:pPr>
      <w:r>
        <w:rPr>
          <w:b/>
        </w:rPr>
        <w:t>Г.П.Щ.</w:t>
      </w:r>
      <w:r>
        <w:rPr/>
        <w:t xml:space="preserve">  И у Вас, Сергей Валентинович, нет вопросов? Я вас тоже уболтала. А ведь еще целый час работать?</w:t>
      </w:r>
    </w:p>
    <w:p>
      <w:pPr>
        <w:pStyle w:val="Normal"/>
        <w:spacing w:lineRule="auto" w:line="360"/>
        <w:rPr/>
      </w:pPr>
      <w:r>
        <w:rPr>
          <w:b/>
        </w:rPr>
        <w:t>Федоров Л.М.</w:t>
      </w:r>
      <w:r>
        <w:rPr/>
        <w:t xml:space="preserve">  Антологическая картина или объектная партия получается путем проекции этих трех точек ... </w:t>
      </w:r>
    </w:p>
    <w:p>
      <w:pPr>
        <w:pStyle w:val="Normal"/>
        <w:spacing w:lineRule="auto" w:line="360"/>
        <w:rPr/>
      </w:pPr>
      <w:r>
        <w:rPr>
          <w:b/>
        </w:rPr>
        <w:t>Г.П.Щ.</w:t>
      </w:r>
      <w:r>
        <w:rPr/>
        <w:t xml:space="preserve">  Так точно.</w:t>
      </w:r>
    </w:p>
    <w:p>
      <w:pPr>
        <w:pStyle w:val="Normal"/>
        <w:spacing w:lineRule="auto" w:line="360"/>
        <w:rPr/>
      </w:pPr>
      <w:r>
        <w:rPr>
          <w:b/>
        </w:rPr>
        <w:t>Федоров Л.М.</w:t>
      </w:r>
      <w:r>
        <w:rPr/>
        <w:t xml:space="preserve">  ... А если я правильно понял на прошлом занятии Вы говорили, что можно иначе, можно проецировать любые три точки на любую из трех. А вот сейчас все рассказы о культуре и т.д. и не упоминалось ни разу, что все это проецировалось как-то иначе. </w:t>
      </w:r>
    </w:p>
    <w:p>
      <w:pPr>
        <w:pStyle w:val="Normal"/>
        <w:spacing w:lineRule="auto" w:line="360"/>
        <w:rPr/>
      </w:pPr>
      <w:r>
        <w:rPr>
          <w:b/>
        </w:rPr>
        <w:t>Г.П.Щ.</w:t>
      </w:r>
      <w:r>
        <w:rPr/>
        <w:t xml:space="preserve">  Я и сейчас так думаю, что можно проецировать все эти четыре на одну, больше того, я даже говорю, что реально эта работа всегда идет в проецировании трех на какую-то одну и мы все сдвигаемся по этой схеме, реально. Но сегодня именно в контексте вот этого параграфа "Семиотический или формально семиотический анализ, я должен был сфоку</w:t>
        <w:softHyphen/>
        <w:t>сировать на языке и рассматривать только в этой фокусировке, причем что я оговаривал специально, и вот тут очень важные замечания, я понял это и это моя вина, что их не сформулировал до этого.</w:t>
      </w:r>
    </w:p>
    <w:p>
      <w:pPr>
        <w:pStyle w:val="Normal"/>
        <w:spacing w:lineRule="auto" w:line="360"/>
        <w:rPr/>
      </w:pPr>
      <w:r>
        <w:rPr/>
        <w:t>Язык нам дан, мы творим его, мы - это человечество, и в общем лингвисты, семиотики даже рассказывают как они это делают, по каким правилам и объясняют нам что такое падежи, склонения и все такое безобразие. Мы конечно терпеть этого не можем и в школе не слушаем, но все равно что-то туда западает. Понятия тоже мы делаем, во всяком случае они у нас возникают. Мы ими владеем и можем даже рассказать, операции и процедуры производятся нами сначала в сложной форме как действия, потом мы производим сознательную операционализацию, а вот с этим проклятым объектом, как ни крутись, он нам не дан и сказать, что там есть мы не можем. Вот в чем тут несимметричность этой схемы. Объектов у нас нет и объекты нам не даны, причем я и тут делаю очень сложный переход: я говорю, это язык мы историки творим сами, понятия тоже, операции и процедуры мы устанавливаем, а вот когда я начинаю обсуждать объект, я предлагаю, что он несет в себе естественную, натуральную компоненту, он еще и от природы. Материал природы нами не создается, он есть. Мы лишь выезжаем на этом материале природы куда-то туда накладываем сеточку наших различении и приклеиваем к материалу природы, при этом утверждаем, что объект такой, какова наклеенная нами на него сеточка. И это есть интенциональное, выводящее нас туда наружу отношение. И поэтому мне приходится специально обсуждать вопрос, откуда же берутся схемы объектов? И что нам дает право говорить, что мы ухватили его сущность, его натуральную, природную сущность? А право это мы получаем за счет очень хитрого трюка. Вообще-то говоря ответ на вопрос какова природа по сути нам не нужен. Мы живем в мире мыследеятельности и нам надо, чтобы в мире мыследеятельности все было согласовано и одно другому соответствовало и поэтому мы говорим, что если мы создали язык, мы создали понятия, мы создали процедуры преобразования материала и логические процедуры и если все это соответ</w:t>
        <w:softHyphen/>
        <w:t>ствует одно другому, а еще кроме того мы создали такую схему объекта, которая обеспечивает нам согласованность и соответствие языка, поня</w:t>
        <w:softHyphen/>
        <w:t xml:space="preserve">тий и процедур, то значит мы схватили суть самого объекта. Вот трюк. Если бы это было не так, то нас бы вывели на чистую воду процедуры или операции, которые стали бы парадоксальными, не сходились бы, мы бы выявили несоответствие в языке, неадекватность понятий и т.д. Но если эти три части согласованы значит мы схватили сущность природного или социального объекта правильно. </w:t>
      </w:r>
    </w:p>
    <w:p>
      <w:pPr>
        <w:pStyle w:val="Normal"/>
        <w:spacing w:lineRule="auto" w:line="360"/>
        <w:rPr/>
      </w:pPr>
      <w:r>
        <w:rPr>
          <w:b/>
        </w:rPr>
        <w:t>Горбатый М.М.</w:t>
      </w:r>
      <w:r>
        <w:rPr/>
        <w:t xml:space="preserve">  Кто мы?</w:t>
      </w:r>
    </w:p>
    <w:p>
      <w:pPr>
        <w:pStyle w:val="Normal"/>
        <w:spacing w:lineRule="auto" w:line="360"/>
        <w:rPr/>
      </w:pPr>
      <w:r>
        <w:rPr>
          <w:b/>
        </w:rPr>
        <w:t>Г.П.Щ.</w:t>
      </w:r>
      <w:r>
        <w:rPr/>
        <w:t xml:space="preserve">  Мы, Союзморниипроект, здесь, или все люди вместе. </w:t>
      </w:r>
    </w:p>
    <w:p>
      <w:pPr>
        <w:pStyle w:val="Normal"/>
        <w:spacing w:lineRule="auto" w:line="360"/>
        <w:rPr/>
      </w:pPr>
      <w:r>
        <w:rPr>
          <w:b/>
          <w:bCs/>
        </w:rPr>
        <w:t>Пономарев А.Е.</w:t>
      </w:r>
      <w:r>
        <w:rPr/>
        <w:t xml:space="preserve">  Получается здесь принцип непараллелизма, да? Мне запало и я все время пытаюсь сопоставить эти два принципа и что-то не получается, получается то вроде одно, то другое, если одного при</w:t>
        <w:softHyphen/>
        <w:t>держиваться, то нельзя будущее делать, а если другого, то вроде и будущего нет.</w:t>
      </w:r>
    </w:p>
    <w:p>
      <w:pPr>
        <w:pStyle w:val="Normal"/>
        <w:spacing w:lineRule="auto" w:line="360"/>
        <w:rPr/>
      </w:pPr>
      <w:r>
        <w:rPr>
          <w:b/>
        </w:rPr>
        <w:t>Г.П.Щ.</w:t>
      </w:r>
      <w:r>
        <w:rPr/>
        <w:t xml:space="preserve">  Да, так точно. Пономарев: Может третье? "Третьего не дано. Мне вчера понравился кусочек из "Утренней почты", немножко такой обыденный, вульгарный. Там ведущий говорит, что (там история, начиная от древних греков и до сегодняшнего дня ) даже если он будет великим ученым, первооткрывателем, спортсменом, великим деятелем, все равно он ей этого не докажет. Почему я это вспомнил? Вот смотрите, что получается. Вот если я хочу быть хорошим практиком, в частности ученым, то у меня все должно соответствовать одно другому и схема объекта должна увековечивать вот это соответствие, мною установленное, гармо</w:t>
        <w:softHyphen/>
        <w:t>нию. Это если я правильный человек. А если я еретик, то у меня каждый раз вот здесь в схеме объекта должен быть источник несоответствия и я каждый раз должен кричать: это хороший язык, хорошие понятия, хорошие операции и процедуры, но все равно не соответствуют. Что делает еретик? Он все время берет вот этот кусочек, кусочек схемы объекта и туда чего-нибудь вбякивает такое, что входит в несоответст</w:t>
        <w:softHyphen/>
        <w:t xml:space="preserve">вие с языком, понятиями и операциями и размахивая им как красным флагом кричит: вон он какой на самом деле, а вы что? И все остальные должны теперь бежать вслед за ним. Значит этот момент метафизики или антологии является здесь ключевым и вообще, если говорить о чего все начинается, все безобразия именно с метафизиков, которые строят эту картину. И поскольку к началу нашего века это было понятно, начали отрабатывать специальную технику антологической работы, т.е. технику ересей. И дали этим самым еретикам технологию, каким образом они или могут быть задешево, все время т.о. получается, если соответствует все это все четыре фокуса, то ... </w:t>
      </w:r>
    </w:p>
    <w:p>
      <w:pPr>
        <w:pStyle w:val="Normal"/>
        <w:spacing w:lineRule="auto" w:line="360"/>
        <w:rPr/>
      </w:pPr>
      <w:r>
        <w:rPr/>
        <w:t>-Всеобщее изобилие ......</w:t>
      </w:r>
    </w:p>
    <w:p>
      <w:pPr>
        <w:pStyle w:val="Normal"/>
        <w:spacing w:lineRule="auto" w:line="360"/>
        <w:rPr/>
      </w:pPr>
      <w:r>
        <w:rPr>
          <w:b/>
        </w:rPr>
        <w:t>Г.П.Щ.</w:t>
      </w:r>
      <w:r>
        <w:rPr/>
        <w:t xml:space="preserve">  Правильно, расцвет практики, всеобщее изобилие, порядок, никто вперед не рвется, ничего не ломает, все хорошо живут. </w:t>
      </w:r>
    </w:p>
    <w:p>
      <w:pPr>
        <w:pStyle w:val="Normal"/>
        <w:spacing w:lineRule="auto" w:line="360"/>
        <w:rPr/>
      </w:pPr>
      <w:r>
        <w:rPr>
          <w:b/>
        </w:rPr>
        <w:t>Пономарев А.Е.</w:t>
      </w:r>
      <w:r>
        <w:rPr/>
        <w:t xml:space="preserve"> Захожу в магазин - все есть ! Что случилось? </w:t>
      </w:r>
    </w:p>
    <w:p>
      <w:pPr>
        <w:pStyle w:val="Normal"/>
        <w:spacing w:lineRule="auto" w:line="360"/>
        <w:rPr/>
      </w:pPr>
      <w:r>
        <w:rPr>
          <w:b/>
        </w:rPr>
        <w:t>Г.П.Щ.</w:t>
      </w:r>
      <w:r>
        <w:rPr/>
        <w:t xml:space="preserve">  А что случилось? Можно объяснить что случилось. Вот они ...</w:t>
      </w:r>
    </w:p>
    <w:p>
      <w:pPr>
        <w:pStyle w:val="Normal"/>
        <w:spacing w:lineRule="auto" w:line="360"/>
        <w:rPr/>
      </w:pPr>
      <w:r>
        <w:rPr>
          <w:rFonts w:eastAsia="Arial"/>
        </w:rPr>
        <w:t xml:space="preserve"> </w:t>
      </w:r>
      <w:r>
        <w:rPr/>
        <w:t>- Ничего не надо никому.</w:t>
      </w:r>
    </w:p>
    <w:p>
      <w:pPr>
        <w:pStyle w:val="Normal"/>
        <w:pBdr>
          <w:top w:val="single" w:sz="6" w:space="1" w:color="000000"/>
        </w:pBdr>
        <w:spacing w:lineRule="auto" w:line="360"/>
        <w:rPr/>
      </w:pPr>
      <w:r>
        <w:rPr>
          <w:b/>
        </w:rPr>
        <w:t>Ларин А.А.</w:t>
      </w:r>
      <w:r>
        <w:rPr/>
        <w:t xml:space="preserve">  Языка не хватает.</w:t>
      </w:r>
    </w:p>
    <w:p>
      <w:pPr>
        <w:pStyle w:val="Normal"/>
        <w:spacing w:lineRule="auto" w:line="360"/>
        <w:rPr/>
      </w:pPr>
      <w:r>
        <w:rPr>
          <w:b/>
        </w:rPr>
        <w:t>Г.П.Щ.</w:t>
      </w:r>
      <w:r>
        <w:rPr/>
        <w:t xml:space="preserve">  Да, Вам языка не хватает. Вам понятия ему того, поскольку он вот такой вот. И начинается движение вперед, больше того, они строя  вот эти антологические картины тем самым задают необходимость движения в будущее. А если ты движешься в будущее, что ты должен делать со своим старым барахлом? Бросать его по дороге, как ненужное и отжившее.</w:t>
      </w:r>
    </w:p>
    <w:p>
      <w:pPr>
        <w:pStyle w:val="Normal"/>
        <w:spacing w:lineRule="auto" w:line="360"/>
        <w:rPr/>
      </w:pPr>
      <w:r>
        <w:rPr>
          <w:b/>
        </w:rPr>
        <w:t>Пономарев А.Е.</w:t>
      </w:r>
      <w:r>
        <w:rPr/>
        <w:t xml:space="preserve">   Еретики - это поэты? </w:t>
      </w:r>
    </w:p>
    <w:p>
      <w:pPr>
        <w:pStyle w:val="Normal"/>
        <w:spacing w:lineRule="auto" w:line="360"/>
        <w:rPr/>
      </w:pPr>
      <w:r>
        <w:rPr>
          <w:b/>
        </w:rPr>
        <w:t>Г.П.Щ.</w:t>
      </w:r>
      <w:r>
        <w:rPr/>
        <w:t xml:space="preserve">  Да, еретики - это поэты.</w:t>
      </w:r>
    </w:p>
    <w:p>
      <w:pPr>
        <w:pStyle w:val="Normal"/>
        <w:spacing w:lineRule="auto" w:line="360"/>
        <w:rPr/>
      </w:pPr>
      <w:r>
        <w:rPr/>
        <w:t>И вот здесь дальше будет разворачиваться жесточайшая оппозиция между техниками, то бишь поэтами и практиками, которые без обиды, т.к. все есть. А того чего нет, того и не нужно. Кстати, рекомендую вам в этом плане очень интересную статью "Круглый стол" Ивана Фролова в журнале "Знание-сила" последний номер. Я таких резких обсуждений нынешней ситуации научно-технического прогресса не видел, не слышал и даже подумать не мог, что такое может                    печататься в нашей прессе. Причем они все в этом вопросе единодушны, а уже если Иван Тимофеевич Фролов этим руководил, значит это там уже утверждено.</w:t>
      </w:r>
    </w:p>
    <w:p>
      <w:pPr>
        <w:pStyle w:val="Normal"/>
        <w:spacing w:lineRule="auto" w:line="360"/>
        <w:rPr/>
      </w:pPr>
      <w:r>
        <w:rPr/>
        <w:t>Кто он?</w:t>
      </w:r>
    </w:p>
    <w:p>
      <w:pPr>
        <w:pStyle w:val="Normal"/>
        <w:spacing w:lineRule="auto" w:line="360"/>
        <w:rPr/>
      </w:pPr>
      <w:r>
        <w:rPr>
          <w:b/>
        </w:rPr>
        <w:t>Г.П.Щ.</w:t>
      </w:r>
      <w:r>
        <w:rPr/>
        <w:t xml:space="preserve">  И.Т.Фролов - чл.-корр. АН - руководитель ученого совета по философским проблемам естествознания, до организации природной среды и природопользованию, по современной методологии и т.д. А вообще он долгое время был работником аппарата ЦК, помощником Демичева, когда он руководил отделом агитации и пропаганды, потом был заместителем главного редактора журнала "Проблемы мира и социализма" последнего созыва, а сейчас руководит этими важными разделами нашей философии. Так, что у него гигантский опыт понимания, он всегда очень тонко чувствует все движения и славится тем, что он не сделал ни одного ошибочного шага.</w:t>
      </w:r>
    </w:p>
    <w:p>
      <w:pPr>
        <w:pStyle w:val="Normal"/>
        <w:spacing w:lineRule="auto" w:line="360"/>
        <w:rPr/>
      </w:pPr>
      <w:r>
        <w:rPr>
          <w:b/>
        </w:rPr>
        <w:t>Пономарев А.Е.</w:t>
      </w:r>
      <w:r>
        <w:rPr/>
        <w:t xml:space="preserve">  Георгий Петрович, так что, долой практики, да здравствует техники?</w:t>
      </w:r>
    </w:p>
    <w:p>
      <w:pPr>
        <w:pStyle w:val="Normal"/>
        <w:spacing w:lineRule="auto" w:line="360"/>
        <w:rPr/>
      </w:pPr>
      <w:r>
        <w:rPr>
          <w:b/>
        </w:rPr>
        <w:t>Г.П.Щ.</w:t>
      </w:r>
      <w:r>
        <w:rPr/>
        <w:t xml:space="preserve">  Да почему? Я то, лично, говорю: наоборот. Все должно быть на своем месте и практика должна преобладать. </w:t>
      </w:r>
    </w:p>
    <w:p>
      <w:pPr>
        <w:pStyle w:val="Normal"/>
        <w:spacing w:lineRule="auto" w:line="360"/>
        <w:rPr/>
      </w:pPr>
      <w:r>
        <w:rPr/>
        <w:t>- И вместе.</w:t>
      </w:r>
    </w:p>
    <w:p>
      <w:pPr>
        <w:pStyle w:val="Normal"/>
        <w:spacing w:lineRule="auto" w:line="360"/>
        <w:rPr/>
      </w:pPr>
      <w:r>
        <w:rPr>
          <w:b/>
        </w:rPr>
        <w:t>Г.П.Щ.</w:t>
      </w:r>
      <w:r>
        <w:rPr/>
        <w:t xml:space="preserve">  Вместе, да. Но тогда надо отрабатывать схемы развития. Но сейчас мне же важно обсуждать как особую деформацию категориального анализа вот этот вот формально-семиотический анализ и там я должен еще один пункт зафиксировать вот какого рода.</w:t>
      </w:r>
    </w:p>
    <w:p>
      <w:pPr>
        <w:pStyle w:val="Normal"/>
        <w:spacing w:lineRule="auto" w:line="360"/>
        <w:rPr/>
      </w:pPr>
      <w:r>
        <w:rPr/>
        <w:t>И так, мы с вами обсудили вот эти три плана семиотического анализа: семактический, синтактический, дрогматический, выяснили их взаимосвязь, вот что мне очень важно и вместе с тем я подчеркивал, что важным центром семиотического анализа по сути дела наиболее технически отработанным является синтаксический анализ, т.е. анализ по разложению сложных знаков на проектные компоненты и их составляю</w:t>
        <w:softHyphen/>
        <w:t>щие и, фактически нам сейчас в блок схемах, в схемах организации руководства и управления, в таких вот живописных или рисованных схемах сейчас нужен синтаксис, вот что очень важно. Синтаксис для таких схем и в частности синтаксис, соответствующий системному анали</w:t>
        <w:softHyphen/>
        <w:t>зу, поскольку у нас эти схемы системные и изображают системы и это то, перед чем мы сейчас встали повсюду, в математике в первую очередь. В чем сегодня актуальнейшие проблемы математики? Я отвечаю: в том, чтобы найти системную математику для декомпозиции и композиции подобных знаковых образований. А что отличает эти знаковые обозначе</w:t>
        <w:softHyphen/>
        <w:t>ния? Дальше я буду обсуждать это подробнее, сейчас говорю уже чуть забегая вперед: наличие мест или артированностей соответственно, наличие связей и отношений со сложными отношениями друг к другу связей и отношений, наличие функций, которые разворачиваются в структурно-функциональном анализе и наличие процессов, которые задают эти связи-функции и целостность тех, или иных единиц. Вот сегодня мы стоим перед необходимостью создания языка для описания всех названных мною сущностей и делать это должны математики и семиотики вместе. В этом плане очень интересно, что как Лейбниц так и Декарт и Кондильян вообще считали математику лишь частной ветвою общей семиотики или семиотехники, потому, что по их взглядам математика есть не что иное как конструктивно-техническая дисциплина знаков или учение о конструи</w:t>
        <w:softHyphen/>
        <w:t>ровании сложных знаков, или сборках и композициях. Но все эти образования должны соответствовать нашим видениям метафизики, т.е. вот этих новых объектов, поэтому я говорю о процессах, связях, отношениях, местах, структурах, функциях и т.д.</w:t>
      </w:r>
    </w:p>
    <w:p>
      <w:pPr>
        <w:pStyle w:val="Normal"/>
        <w:spacing w:lineRule="auto" w:line="360"/>
        <w:rPr/>
      </w:pPr>
      <w:r>
        <w:rPr/>
        <w:t xml:space="preserve">И при этом я хочу зафиксировать одну из кардинальнейших системных проблем. Вот я нарисовал такую сложную схему с разнородными знаками и вот представьте себе, что я вынимаю вот эту графему человека, вынимаю и фиксирую ее, вот она и я ее рисую в кружочке, чтобы подчеркнуть, что это знаковая форма. Что теперь вытекает из вот этих принципов связи семактического, синтаксического и прагматического анализа? С одной стороны у этого единичного знака или графемы должен быть декотат и мы говорим, ну ясно, что это люди, вот этот человек Иванов, вот этот Петров, или человечество вообще, или позиции. Я должен найти декотат или обозначение объекта. Но ведь кроме того, когда я сказал человек, обозначил вот эту графему, у меня появляется сложная группа знаний, которые я пишу    знания       Это все те знания, которые относятся к человеку и я их как бы проецирую на этот знак, </w:t>
      </w:r>
    </w:p>
    <w:p>
      <w:pPr>
        <w:pStyle w:val="Normal"/>
        <w:spacing w:lineRule="auto" w:line="360"/>
        <w:rPr/>
      </w:pPr>
      <w:r>
        <w:rPr>
          <w:b/>
        </w:rPr>
        <w:t>Левинтов А.Е.</w:t>
      </w:r>
      <w:r>
        <w:rPr/>
        <w:t xml:space="preserve">  Знания о человеке?</w:t>
      </w:r>
    </w:p>
    <w:p>
      <w:pPr>
        <w:pStyle w:val="Normal"/>
        <w:spacing w:lineRule="auto" w:line="360"/>
        <w:rPr/>
      </w:pPr>
      <w:r>
        <w:rPr>
          <w:b/>
        </w:rPr>
        <w:t>Г.П.Щ.</w:t>
      </w:r>
      <w:r>
        <w:rPr/>
        <w:t xml:space="preserve">  Да, знания о человеке. Я их все прикрепляю к этой вот форме. Смотрите какая начинается сложнейшая вещь, вообще-то ее поняли очень давно, еще Аристотель это понял, а потом это открывали снова и снова, последний раз это открыли в 1921 году Огден и Ричарде и нарисовали свой треугольник, который сейчас приводится во всех ' семиотических работах. Треугольник такой: знак, декотат и смысл.</w:t>
      </w:r>
    </w:p>
    <w:p>
      <w:pPr>
        <w:pStyle w:val="Normal"/>
        <w:spacing w:lineRule="auto" w:line="360"/>
        <w:rPr/>
      </w:pPr>
      <w:r>
        <w:rPr/>
        <w:t>Вот этот треугольник Огдена-Ричарда я теперь перерисовываю иначе. Вот этот знак простейший, который я вынул из акта МД, с одной стороны смысл этого знака определяется его отноше</w:t>
        <w:softHyphen/>
        <w:t>нием к реальным объектам, которые он обозначает это будет, предположим семактическое отношение обозначения, а кроме того вот этот знак заместитель объекта или антологическая фигура собирает на себе знания, значит мы знания относим к знаку.</w:t>
      </w:r>
    </w:p>
    <w:p>
      <w:pPr>
        <w:pStyle w:val="Normal"/>
        <w:spacing w:lineRule="auto" w:line="360"/>
        <w:rPr/>
      </w:pPr>
      <w:r>
        <w:rPr/>
        <w:t>Это невероятно важно и принципиально для всего дальнейшего изложения по вот этой схеме категориального анализа Знания у нас собираются и относятся к реальному миру через вот такие знаки, заместители объекта. Наши знания непосредственно к реальному ми</w:t>
        <w:softHyphen/>
        <w:t>ру и к реальным объектам относиться не могут и мы не имеем права этого делать. Каждый раз, когда мы относим их впрямую, мы допускаем уже ошиб</w:t>
        <w:softHyphen/>
        <w:t>ку не в смысле, вещь перечисленная есть ложь, а это актуальная и логи</w:t>
        <w:softHyphen/>
        <w:t>ческая ошибка, поскольку все знания справедливые и истинные могут испо</w:t>
        <w:softHyphen/>
        <w:t>льзоваться лишь в пределах своей идеализации, а для того, чтобы мы мог</w:t>
        <w:softHyphen/>
        <w:t>ли сосредоточить внимание на этой идеализации нам обязательно нужна как точка остановки и промежуточный объект вот этот знак-замести</w:t>
        <w:softHyphen/>
        <w:t>тель объекта. Именно остановки. К знакам-заместителям объектов знания всегда относятся бесспорно, конечно, если это правильные знания, во всяком случае вот здесь возникает проблематика правиль</w:t>
        <w:softHyphen/>
        <w:t>ности, правдоподобности и т.д.</w:t>
      </w:r>
    </w:p>
    <w:p>
      <w:pPr>
        <w:pStyle w:val="Normal"/>
        <w:spacing w:lineRule="auto" w:line="360"/>
        <w:rPr/>
      </w:pPr>
      <w:r>
        <w:rPr/>
        <w:t>К реальности знания могут относиться только через знак-замести</w:t>
        <w:softHyphen/>
        <w:t>тель объекта, вот этот антологический знак и при этом должны спе</w:t>
        <w:softHyphen/>
        <w:t>циально, как я уже сказал должны обсуждаться границы оправданности, идеализации, тогда смысл знака определяется всеми теми знаниями, которые на него выносятся и в этом плане знак выражает знание. Значит, антологический знак выражает знание, которое у нас есть и этим задается по схеме Огдена-Ричардса смысл этого знака. Смысл каждого знака определяется той совокупностью знаний, которые мы сумеем на него спроецировать и на него вынести и он эти знания выражает. А вот декотат лежит как бы по другую сторону, это то, что знак обозначает заместителей чего он служит, поэтому я лично предпо</w:t>
        <w:softHyphen/>
        <w:t>читаю всегда слово замещает и выражение отношения связь-замещение. Такой антологический знак замещает некоторые объекты. На условии замещения должен быть специальный анализ и вот если начинаем рас</w:t>
        <w:softHyphen/>
        <w:t>сматривать движение от знаний до объекта, то здесь появляются проблемы истинности, вот так как они традиционно ставились. Я огова</w:t>
        <w:softHyphen/>
        <w:t>риваю, так как они традиционно ставились, потому что в современных логических системах, скажем, таких как система Кринне эта проблема вся перевернута и считается что истинность в точном соответствии, кстати, с Марксом и его понятием об общественно-исторической истинности должна точно также оцениваться не в плане замещения объекта, а в выходе на практику, т.е. в прагматическом аспекте, что проблема истинности в семактическом аспекте ставиться вообще не может и здесь современная математика в новейших ее положениях соединилась со старым Марксовым положением, высказанным еще 130-140 лет назад и они его по-своему переоткрыли. Кстати, в этом же состоял и смысл теоремы Гегеля, на которую постоянно ссылаются докладывая неполноту всех систем, по сути дела это переоткрытие того, что в общем виде сказал Маркс не для математических систем, а для любого типа знаний. А вот теперь я делаю факт и говорю: смотрите, когда мы анализируем систему вот этот выход на реальность через знак всегда ложен. Значит выход к системному анализу сломал вот эти традиционные формы вынесения знаний на реальность через изолированные знаки объекта и в этом плане системный подход есть революция и в логике решение проблемы правиль</w:t>
        <w:softHyphen/>
        <w:t>ности и истинности. Почему? Потому, что если я вынул свой знак-графе</w:t>
        <w:softHyphen/>
        <w:t>му из структуры и утверждаю, что этот знак структуры есть функциональ</w:t>
        <w:softHyphen/>
        <w:t>ный элемент во всей этой системе, то тем самым задаются новые критерии правила на выход от знаний на реальность, в т.ч. и в практику. Теперь можно выносить не знания, соответствующие отдельным графемам, а только знания, соответствующие целостным системам, ибо система всегда существует как одно, а все ее функциональные элементы работают как ее элементы и в контексте самой системы. Поэтому вся идеология логиче</w:t>
        <w:softHyphen/>
        <w:t>ской проверки правильности и истинности наших знаний при выходе на системные объекты и при работе в системной идеологии автоматически дотерпела крах. Я очень серьезную вещь сейчас говорю, больше того, оказалось, что сам принцип в его старой, вульгарной трактовке "практика-критерий истинности", не в Марксовой формулировке, а в этой вульгарной, потому что Маркс как раз сказал, что "общественно-истори</w:t>
        <w:softHyphen/>
        <w:t>ческая практика есть критерий истинности", но вот этот старый тезис, что практика-критерий истинности тоже потерпел полный крах. Почему? Потому, что в контексте системы оправданность и справедливость каждо</w:t>
        <w:softHyphen/>
        <w:t>го элемента и, следовательно, всех знаний относимых к этому элементу опосредована правильностью и оправданностью всех остальных элементов и структур системы. А теперь практически, представьте себе, что вы строите большую систему управления, скажем морским транспортом. Вы отрабатываете какой-то один блок и обсуждаете вопрос хороший у вас блок или не хороший и правильный или неправильный и хотите его про</w:t>
        <w:softHyphen/>
        <w:t>верить практически. Но вы не можете его проверять практически, поскольку он функционирует и возможен только как элемент этой сложней</w:t>
        <w:softHyphen/>
        <w:t>шей системы, что это за система сегодня? Это система ПВО, скажем система оповещений о коньюктуре, о передвижении кораблей, о положении на рынке и т.д. Эти системы глобального характера и в принципе не допускают всех таких рассуждений, ибо это система техноприродная, как правило, т.е. ИЕ и есть среда существования для элемента, а поэтому он должен соответствовать не объектам и реальному положению дел, а он должен быть адаптированным к системе и единственное, что вы можете проверить практически. Это адаптирован он или не адаптирован. А отнюдь не его истинность, правильность и т.д. Больше того, системы стали настолько мощными, трудоемкими, финансовоемкими, научноемкими и др., что они стали уникальными и если вы уже построили какую-то систему, то никто вам не позволит ее менять сколько бы вы ни доказы</w:t>
        <w:softHyphen/>
        <w:t>вали, что она ни к черту не годится.</w:t>
      </w:r>
    </w:p>
    <w:p>
      <w:pPr>
        <w:pStyle w:val="Normal"/>
        <w:spacing w:lineRule="auto" w:line="360"/>
        <w:rPr/>
      </w:pPr>
      <w:r>
        <w:rPr>
          <w:b/>
        </w:rPr>
        <w:t>Ларин А.А.</w:t>
      </w:r>
      <w:r>
        <w:rPr/>
        <w:t xml:space="preserve">  Георгий Петрович, но систему нельзя построить не зная объекта. Возьмем так сказать обратное. Мы не изучаем систему, а строим ее, состоящую из отдельных блоков. Бывают такие случаи. </w:t>
      </w:r>
    </w:p>
    <w:p>
      <w:pPr>
        <w:pStyle w:val="Normal"/>
        <w:spacing w:lineRule="auto" w:line="360"/>
        <w:rPr/>
      </w:pPr>
      <w:r>
        <w:rPr>
          <w:b/>
        </w:rPr>
        <w:t>Г.П.Щ.</w:t>
      </w:r>
      <w:r>
        <w:rPr/>
        <w:t xml:space="preserve">  Только такие!</w:t>
      </w:r>
    </w:p>
    <w:p>
      <w:pPr>
        <w:pStyle w:val="Normal"/>
        <w:spacing w:lineRule="auto" w:line="360"/>
        <w:rPr/>
      </w:pPr>
      <w:r>
        <w:rPr>
          <w:b/>
        </w:rPr>
        <w:t>Ларин А.А.</w:t>
      </w:r>
      <w:r>
        <w:rPr/>
        <w:t xml:space="preserve">  Мы обязаны, не в этом широком смысле, но какие-то ограниченные знания, не системного плана, в смысле индивидуальном иметь </w:t>
      </w:r>
    </w:p>
    <w:p>
      <w:pPr>
        <w:pStyle w:val="Normal"/>
        <w:spacing w:lineRule="auto" w:line="360"/>
        <w:rPr/>
      </w:pPr>
      <w:r>
        <w:rPr/>
        <w:t>_____</w:t>
      </w:r>
    </w:p>
    <w:p>
      <w:pPr>
        <w:pStyle w:val="Normal"/>
        <w:spacing w:lineRule="auto" w:line="360"/>
        <w:rPr/>
      </w:pPr>
      <w:r>
        <w:rPr>
          <w:b/>
        </w:rPr>
        <w:t>Г.П.Щ.</w:t>
      </w:r>
      <w:r>
        <w:rPr/>
        <w:t xml:space="preserve">  Согласен, но обратите внимание, должны иметь какие-то знания Вот какие - это вопрос. Поэтому я прямо иду за Вами и пишу. Вот здесь у меня было написано знание      я здесь пишу знания 2 Мы должны иметь какие-то знания, а именно системные знания, знания принципиально другого типа, которые исходят из четкого анализа усло</w:t>
        <w:softHyphen/>
        <w:t xml:space="preserve">вий существования систем и их элементов, но не объектов, потому, что никакого объекта здесь не оказывается ибо системы, технические, искусственные системы начинают нам заменять         объектов и это, как выясняется, опять Маркс предсказал 130 лет назад. </w:t>
      </w:r>
    </w:p>
    <w:p>
      <w:pPr>
        <w:pStyle w:val="Normal"/>
        <w:spacing w:lineRule="auto" w:line="360"/>
        <w:rPr/>
      </w:pPr>
      <w:r>
        <w:rPr>
          <w:b/>
        </w:rPr>
        <w:t>Ларин А.А.</w:t>
      </w:r>
      <w:r>
        <w:rPr/>
        <w:t xml:space="preserve">  Т.е. в системах эти объекты преобразуются? </w:t>
      </w:r>
    </w:p>
    <w:p>
      <w:pPr>
        <w:pStyle w:val="Normal"/>
        <w:spacing w:lineRule="auto" w:line="360"/>
        <w:rPr/>
      </w:pPr>
      <w:r>
        <w:rPr>
          <w:b/>
        </w:rPr>
        <w:t>Г.П.Щ.</w:t>
      </w:r>
      <w:r>
        <w:rPr/>
        <w:t xml:space="preserve">  До такой степени, что перестают существовать как такие и поэтому Маркс вводил здесь понятие второй или комплексной природы и у него есть в                    основном очерке философско-экономических идей (это 42-46 тома) есть потрясающий текст: "Чем дальше существует человечество тем больше все, что его окружает является уже не природой как таковой, а техническими системами им творимыми т.е. второй природой, или комплексной,      есть не что иное, как материализация его идей и интеллекта. И сейчас мы уже видим на близ</w:t>
        <w:softHyphen/>
        <w:t>ком расстоянии тот момент, когда у него, человека, не остается ничего другого и он будет адаптироваться только к своим прошлым творениям".</w:t>
      </w:r>
    </w:p>
    <w:p>
      <w:pPr>
        <w:pStyle w:val="Normal"/>
        <w:spacing w:lineRule="auto" w:line="360"/>
        <w:rPr/>
      </w:pPr>
      <w:r>
        <w:rPr>
          <w:b/>
        </w:rPr>
        <w:t>Ларин А.А.</w:t>
      </w:r>
      <w:r>
        <w:rPr/>
        <w:t xml:space="preserve">  Это цитата?</w:t>
      </w:r>
    </w:p>
    <w:p>
      <w:pPr>
        <w:pStyle w:val="Normal"/>
        <w:spacing w:lineRule="auto" w:line="360"/>
        <w:rPr/>
      </w:pPr>
      <w:r>
        <w:rPr>
          <w:b/>
        </w:rPr>
        <w:t>Г.П.Щ.</w:t>
      </w:r>
      <w:r>
        <w:rPr/>
        <w:t xml:space="preserve">  Да, я мог там выпустить какие-то слова, но ведь этот текст, причем он его многократно повторяет и снова и снова возвращается к нему, и мы относим Маркса к одному из создателей и провозвестников системного подхода, поскольку весь основной комплекс идей он изложил. И появляется необходимость в знаниях какого-то совершенно другого рода, которые с самого начала обсуждают и трактуют жизнь элементов вот в таких техноприродных образованиях, причем буквально недели полторы назад у меня был разговор. Я не знаю, Сергей Валентинович, Вы тут это говорили или нет с организаторами Всесоюзного совещания по системному подходу, которое будет в начале 1985 года сейчас готовится такой гигантский форум в институте системных исследований, руководитель Блауберг, председатель оргкомитета и они вводят там специальную секцию по рациональному природопользованию и основная тематика этого совещания пока это проблема ИЕ, с одной стороны и техноприродных систем с другой стороны, и оргкомитет единодушно согласился с тем, что это сегодня важнейшая задача как научных исследований так и технических разработок. Кстати я думаю, что было бы очень здорово если бы институт мог принять в этом участие и со своей стороны обсуждать устройство техноприродных систем морского транспорта.</w:t>
      </w:r>
    </w:p>
    <w:p>
      <w:pPr>
        <w:pStyle w:val="Normal"/>
        <w:spacing w:lineRule="auto" w:line="360"/>
        <w:rPr/>
      </w:pPr>
      <w:r>
        <w:rPr/>
        <w:t>Мне пока важен вот этот формальный момент и на этом я закончу вот этот семиотический анализ схемы акта МД. Я еще продолжу эту в ближайшую среду в плане критики традиционно предметных представлений отдельных фигур, потому, что я пока, что ввел это как переходный тематизм к следующему пункту. С одной стороны у нас сегодня все знания действительно привязаны к подобным отдель</w:t>
        <w:softHyphen/>
        <w:t>ным фигурам ибо все что мы до сих пор изучали было построено не в системной идеологии, а в виде отдельных единиц объектов на которые мы и группировали наши знания и непосредственно выходили на реальный мир и практику. Даже если реально эти объекты, как и замещающие их знание были построены системно мы, до поры до времени, игнорировали это обстоятельство и не обсуждали ни специфического синтаксиса слож</w:t>
        <w:softHyphen/>
        <w:t>ных системных знаков, ни его специфической семантики, ни его специ</w:t>
        <w:softHyphen/>
        <w:t>фической прагматики, но теперь уже, где-то сразу после второй мировой войны наступил такой момент, когда игнорировать больше это нельзя и тогда как обвал или как бог из машины явился этот системный подход, он явился всюду, во всех областях практики, деятельности, в военном деле, инженерии, в науке, в педагогике, где хотите и в философии и начался специфический системный анализ и тогда оказалось, что под сомнение был поставлен весь корпус традиционных знаний и представлений. Подчеркиваю: автоматически. Мы можем этого не осозна</w:t>
        <w:softHyphen/>
        <w:t>вать, закрывать на это глаза, делать вид, что к нам это не относится, но смысл дела состоит в этом и сейчас всюду это прорывается, берем ли мы геологию, инженерную геологию, строительство портов и т.д. и все проблемы, с которыми мы сталкиваемся, или завал Атоммаша и Днестровскую катастрофу и то, что у нас еще одна атомная электростанция в свой      поехала, и больше того вот на обсуждении на коллегии Госстроя СССР совсем недавно, произошло совершенно невиданное: там выступало 5 или 6 человек, которые говорили, что теперь каждое строительство будет заканчиваться и в решении коллегии было записано, опять же впервые в Советском Союзе, что работы по проектированию ведутся неудовлетворительно и Алексеева зам.пред.комитета предупредили о снятии. И вот сейчас должна быть первая коллегия, где будут искаться пути, а упирается практически все в эти условия системного анализа, ибо все участники работ доказывают, что они действуют технически и научно правильно и так оно и есть и катастрофы возникают в силу их правильных дейст</w:t>
        <w:softHyphen/>
        <w:t>вий, поскольку в условиях функционирования систем это все срабаты</w:t>
        <w:softHyphen/>
        <w:t>вать не может. Еще раз повторяю, мы оказались перед ситуацией, когда мы должны производить тотальную, системную перестройку всего корпуса имеющихся у нас предметных знаний, ибо весь этот корпус предметных знаний был построен в ориентации на отдельный изолированный объект, и что бы мы не приговаривали, что все связано, что охватывает весь мир и т.д. А реально мы работаем с выходом на этот отдельный объект. Человек? мы изучаем человека, при этом мы не изучаем его целей, они у нас отдельно, преобразование материала и технологии у нас не относятся к человеку, а человек не относится к технологиям и это альфа и омега нашей работы, а главное иначе нельзя.</w:t>
      </w:r>
    </w:p>
    <w:p>
      <w:pPr>
        <w:pStyle w:val="Normal"/>
        <w:spacing w:lineRule="auto" w:line="360"/>
        <w:rPr/>
      </w:pPr>
      <w:r>
        <w:rPr/>
        <w:t>Мы оказались перед катастрофой нашего знания и сейчас в ней жи</w:t>
        <w:softHyphen/>
        <w:t>вем и это невероятно плохо и печально, потому, что перестроить сразу и все невозможно, а тем не менее никакое  знание уже не работав</w:t>
      </w:r>
    </w:p>
    <w:p>
      <w:pPr>
        <w:pStyle w:val="Normal"/>
        <w:spacing w:lineRule="auto" w:line="360"/>
        <w:rPr/>
      </w:pPr>
      <w:r>
        <w:rPr/>
        <w:t xml:space="preserve">Речь сейчас идет не об отбрасывании предметов, а о разработке особой технологии достаточно свободного, ситуационного перепредмечивания. Мы же не можем отказаться от науки, это значит остаться ни с чем. </w:t>
      </w:r>
    </w:p>
    <w:p>
      <w:pPr>
        <w:pStyle w:val="Normal"/>
        <w:spacing w:lineRule="auto" w:line="360"/>
        <w:rPr/>
      </w:pPr>
      <w:r>
        <w:rPr>
          <w:b/>
        </w:rPr>
        <w:t>Горбатый М.М.</w:t>
      </w:r>
      <w:r>
        <w:rPr/>
        <w:t xml:space="preserve">  Кстати, в науке были заложены какие-то основания для системного анализа. </w:t>
      </w:r>
    </w:p>
    <w:p>
      <w:pPr>
        <w:pStyle w:val="Normal"/>
        <w:spacing w:lineRule="auto" w:line="360"/>
        <w:rPr/>
      </w:pPr>
      <w:r>
        <w:rPr>
          <w:b/>
        </w:rPr>
        <w:t>Г.П.Щ.</w:t>
      </w:r>
      <w:r>
        <w:rPr/>
        <w:t xml:space="preserve">  Нет, наоборот, там были заложены принципы несистемного, или антисистемного анализа и представления всех знаний, в традицион</w:t>
        <w:softHyphen/>
        <w:t>ном знании.</w:t>
      </w:r>
    </w:p>
    <w:p>
      <w:pPr>
        <w:pStyle w:val="Normal"/>
        <w:spacing w:lineRule="auto" w:line="360"/>
        <w:rPr/>
      </w:pPr>
      <w:r>
        <w:rPr>
          <w:b/>
        </w:rPr>
        <w:t>Пономарев А.Е.</w:t>
      </w:r>
      <w:r>
        <w:rPr/>
        <w:t xml:space="preserve">   А в традиционном системном знании? </w:t>
      </w:r>
    </w:p>
    <w:p>
      <w:pPr>
        <w:pStyle w:val="Normal"/>
        <w:spacing w:lineRule="auto" w:line="360"/>
        <w:rPr/>
      </w:pPr>
      <w:r>
        <w:rPr>
          <w:b/>
        </w:rPr>
        <w:t>Г.П.Щ.</w:t>
      </w:r>
      <w:r>
        <w:rPr/>
        <w:t xml:space="preserve">  Нету такого.</w:t>
      </w:r>
    </w:p>
    <w:p>
      <w:pPr>
        <w:pStyle w:val="Normal"/>
        <w:spacing w:lineRule="auto" w:line="360"/>
        <w:rPr/>
      </w:pPr>
      <w:r>
        <w:rPr>
          <w:b/>
        </w:rPr>
        <w:t>Пономарев А.Е.</w:t>
      </w:r>
      <w:r>
        <w:rPr/>
        <w:t xml:space="preserve">  А как относиться ко всем сборникам, что печатают? </w:t>
      </w:r>
    </w:p>
    <w:p>
      <w:pPr>
        <w:pStyle w:val="Normal"/>
        <w:spacing w:lineRule="auto" w:line="360"/>
        <w:rPr/>
      </w:pPr>
      <w:r>
        <w:rPr>
          <w:b/>
        </w:rPr>
        <w:t>Г.П.Щ.</w:t>
      </w:r>
      <w:r>
        <w:rPr/>
        <w:t xml:space="preserve">   Положительно, но критически, как я это понимаю. </w:t>
      </w:r>
    </w:p>
    <w:p>
      <w:pPr>
        <w:pStyle w:val="Normal"/>
        <w:spacing w:lineRule="auto" w:line="360"/>
        <w:rPr/>
      </w:pPr>
      <w:r>
        <w:rPr/>
        <w:t>- Поскольку выделение системы есть тоже изоляция, вот только что Вы рамкой обводили, то как можно от этой изоляции отказаться.</w:t>
      </w:r>
    </w:p>
    <w:p>
      <w:pPr>
        <w:pStyle w:val="Normal"/>
        <w:spacing w:lineRule="auto" w:line="360"/>
        <w:rPr/>
      </w:pPr>
      <w:r>
        <w:rPr>
          <w:b/>
        </w:rPr>
        <w:t>Г.П.Щ.</w:t>
      </w:r>
      <w:r>
        <w:rPr/>
        <w:t xml:space="preserve">  Я же не говорю, что надо отказаться от изоляции, изоляция теперь идеализация должна быть системной изначально, и что это значит? Нужен новый язык и математики вместе с семиотиками должны ответить на это, нам нужны новые наборы понятий для подобных объектов, нам нужны новые операции и процедуры и нам нужны новые схемы системных объектов. Вот я рисую вам эту схему и она вроде бы, есть системное представление, но оно у меня живописное поскольку для того, чтобы это стало подлинной схемой и могло быть понятно всем и легло бы в основание продуктивной творческой работы теперь я должен это все прора</w:t>
        <w:softHyphen/>
        <w:t>ботать. И вот мы начинаем прорабатывать: I) понимающая проработка -мы должны знать в каких планах прорабатывать; 2) семиотическая проработ</w:t>
        <w:softHyphen/>
        <w:t>ка; 3) категориальная проработка и т.д. вот те, которые я записал. Вы представляете какой объем работы с одной этой дурной схемой. А теперь представьте себе, что вы начинаете системно прорабатывать все представления, необходимые для сферы морского транспорта. Прорисовы</w:t>
        <w:softHyphen/>
        <w:t xml:space="preserve">ваете всю эту сферу, все объекты, производите анализ по структурно-функциональным аспектам, по процессуальным, морфологическим и т.д. </w:t>
      </w:r>
    </w:p>
    <w:p>
      <w:pPr>
        <w:pStyle w:val="Heading1"/>
        <w:rPr/>
      </w:pPr>
      <w:r>
        <w:rPr/>
        <w:t>Киселев Анатолий Викторович</w:t>
      </w:r>
    </w:p>
    <w:p>
      <w:pPr>
        <w:pStyle w:val="Normal"/>
        <w:spacing w:lineRule="auto" w:line="360"/>
        <w:rPr/>
      </w:pPr>
      <w:r>
        <w:rPr>
          <w:b/>
        </w:rPr>
        <w:t>Г.П.Щ.</w:t>
      </w:r>
      <w:r>
        <w:rPr/>
        <w:t xml:space="preserve"> Может быть, но давайте попробуем. Т.е. Вы предлагаете на самом деле более рациональную революцию. Вы уж хотите .... </w:t>
      </w:r>
    </w:p>
    <w:p>
      <w:pPr>
        <w:pStyle w:val="Normal"/>
        <w:spacing w:lineRule="auto" w:line="360"/>
        <w:rPr/>
      </w:pPr>
      <w:r>
        <w:rPr>
          <w:b/>
          <w:bCs/>
        </w:rPr>
        <w:t>Киселев А.В.</w:t>
      </w:r>
      <w:r>
        <w:rPr/>
        <w:t xml:space="preserve">   Методологию.</w:t>
      </w:r>
    </w:p>
    <w:p>
      <w:pPr>
        <w:pStyle w:val="Normal"/>
        <w:spacing w:lineRule="auto" w:line="360"/>
        <w:rPr/>
      </w:pPr>
      <w:r>
        <w:rPr>
          <w:b/>
        </w:rPr>
        <w:t>Г.П.Щ.</w:t>
      </w:r>
      <w:r>
        <w:rPr/>
        <w:t xml:space="preserve"> Да, а что такое методология? Это лишь концентрированное выражение всей европейской культуры. Так Вы мне отвечаете, может это будет вообще за рамками европейской культуры? Я себя считал достаточно смелым человеком, но когда я такое слышу у меня мороз по коже, и я думаю: нет я тут не участник и сразу в кусты. До этого я думал, что я самый смелый, но уж так, чтобы вообще взять и всю европейскую культуру в мусоропровод? Боязно. Но может быть. Может быть мы развивая вот это и придем к тому, о чем Вы говорите. Кстати, это опять же очень правдо</w:t>
        <w:softHyphen/>
        <w:t>подобно. Может мы только вот на этом полюсе объектов, т.е. на онтологии будем работать. Такая линия наметилась, без операций. Но для этого мы  мощь какую должны развить! Посмотрел на присутствующего и вижу схемы деятельности, которые он осуществляет, посмотрел на объект, у меня сразу раз - логика и язык соответствующие. Но вот так подумать только и то ...?</w:t>
      </w:r>
    </w:p>
    <w:p>
      <w:pPr>
        <w:pStyle w:val="Normal"/>
        <w:spacing w:lineRule="auto" w:line="360"/>
        <w:rPr/>
      </w:pPr>
      <w:r>
        <w:rPr/>
        <w:t>Если нет больше вопросов, я бы на этом закончил, подведя лишь итоги. Итак мы с вами рассмотрели различие и связь семантики, син</w:t>
        <w:softHyphen/>
        <w:t>таксиса, прагматики, обсудили вопрос, связанный с треугольником Огдена-Ричардса и треугольн.знаки-денотаты-смыслы спроецировали это на работу знаниями через антологические схемы фокусного типа, вот эти схемы, замещающие объекты, которые, как мы считали, существуют в мире и подвергли это системному усомнению. Почему я говорю, что усомнению в парадоксальной форме все это будет разворачиваться, потому, что вы могли предложить мне следующую идею: мы берем всю вот эту схему в целом и рассматриваем ее как один новый целый объект. Так нельзя этого делать, потому, что здесь же надо совместить два выхода выход связан</w:t>
        <w:softHyphen/>
        <w:t>ный с отдельными фигурами системы и с выходом от всей  системы. Особенно это важно, когда у нас полисистема, там ведь одно все время проходит через другое и каждый процесс и каждая морфологическая орга</w:t>
        <w:softHyphen/>
        <w:t>низованность есть отдельный объект, поэтому реально то мы переходим к такой соорганизации вот этих объектных фокусов, где действуют принципы гетерогении, гетерохронии и гетерархированности, и все они образуют вот такие фасетные покрытия. Мы каждый раз, и кстати все то что вы говорили насчет границ, что их надо стереть, что непонятно как они проходят, это все сюда же, т.к. с одной стороны надо эти границы оставить для этого объекта, а с другой стороны их надо стереть и тогда я должен выходить по каждому элементу и рассматривать каждый элемент этой системы как самостоятельную систему. А это проти</w:t>
        <w:softHyphen/>
        <w:t>воречит понятию, потому, что если элемент, то я могу выходить на объект только через всю систему в целом, т.е. через опосредствование синтаксическим анализом. Я вроде бы говорю, я могу делать только это, а с другой стороны я должен выходить впрямую, семактически и прагма</w:t>
        <w:softHyphen/>
        <w:t>тически. Так как же мне быть? Какому правилу следовать? Только через систему, или минуя ее? И больше того, оказывается, что я должен как бы выворачивать всю систему через один элемент, сначала через один, потом всю систему через другой элемент, потом через третий, потому, что вроде бы они все автономны и изолированы и еще живут своими жизнями. Вот какая ситуация. Вот что мы с вами получили. И вот это я должен буду развертывать дальше в критике традиционных предмет</w:t>
        <w:softHyphen/>
        <w:t>ных представлений, очень коротко, и выхожу на задание основных понятий системы и логикосистемного анализа в следующий раз.</w:t>
      </w:r>
    </w:p>
    <w:p>
      <w:pPr>
        <w:pStyle w:val="Normal"/>
        <w:spacing w:lineRule="auto" w:line="360"/>
        <w:rPr/>
      </w:pPr>
      <w:r>
        <w:rPr/>
      </w:r>
    </w:p>
    <w:p>
      <w:pPr>
        <w:pStyle w:val="Normal"/>
        <w:spacing w:lineRule="auto" w:line="360"/>
        <w:rPr/>
      </w:pPr>
      <w:r>
        <w:rPr/>
      </w:r>
    </w:p>
    <w:p>
      <w:pPr>
        <w:pStyle w:val="Normal"/>
        <w:spacing w:lineRule="auto" w:line="360"/>
        <w:jc w:val="right"/>
        <w:rPr>
          <w:b/>
          <w:b/>
          <w:bCs/>
          <w:sz w:val="20"/>
        </w:rPr>
      </w:pPr>
      <w:r>
        <w:rPr>
          <w:b/>
          <w:bCs/>
          <w:sz w:val="20"/>
        </w:rPr>
        <w:t>Конец записи</w:t>
      </w:r>
    </w:p>
    <w:sectPr>
      <w:type w:val="continuous"/>
      <w:pgSz w:w="11906" w:h="16817"/>
      <w:pgMar w:left="1418" w:right="1134" w:gutter="0" w:header="72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left"/>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p>
    <w:pPr>
      <w:pStyle w:val="Footer"/>
      <w:ind w:hanging="0"/>
      <w:jc w:val="left"/>
      <w:rPr/>
    </w:pPr>
    <w:r>
      <w:rPr>
        <w:sz w:val="20"/>
      </w:rPr>
      <w:t xml:space="preserve">страниц - </w:t>
    </w:r>
    <w:r>
      <w:rPr>
        <w:sz w:val="20"/>
      </w:rPr>
      <w:fldChar w:fldCharType="begin"/>
    </w:r>
    <w:r>
      <w:rPr>
        <w:sz w:val="20"/>
      </w:rPr>
      <w:instrText xml:space="preserve"> NUMPAGES \* ARABIC </w:instrText>
    </w:r>
    <w:r>
      <w:rPr>
        <w:sz w:val="20"/>
      </w:rPr>
      <w:fldChar w:fldCharType="separate"/>
    </w:r>
    <w:r>
      <w:rPr>
        <w:sz w:val="20"/>
      </w:rPr>
      <w:t>42</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621665" cy="177165"/>
              <wp:effectExtent l="0" t="0" r="0" b="0"/>
              <wp:wrapSquare wrapText="largest"/>
              <wp:docPr id="1" name="Frame5"/>
              <a:graphic xmlns:a="http://schemas.openxmlformats.org/drawingml/2006/main">
                <a:graphicData uri="http://schemas.microsoft.com/office/word/2010/wordprocessingShape">
                  <wps:wsp>
                    <wps:cNvSpPr txBox="1"/>
                    <wps:spPr>
                      <a:xfrm>
                        <a:off x="0" y="0"/>
                        <a:ext cx="62166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95pt;height:13.95pt;mso-wrap-distance-left:0pt;mso-wrap-distance-right:0pt;mso-wrap-distance-top:0pt;mso-wrap-distance-bottom:0pt;margin-top:0.05pt;mso-position-vertical-relative:text;margin-left:418.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bC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3T12:06:00Z</dcterms:created>
  <dc:creator>О.Ю. Сомин</dc:creator>
  <dc:description/>
  <cp:keywords/>
  <dc:language>en-US</dc:language>
  <cp:lastModifiedBy>Zalex</cp:lastModifiedBy>
  <dcterms:modified xsi:type="dcterms:W3CDTF">2007-01-07T13:35:00Z</dcterms:modified>
  <cp:revision>21</cp:revision>
  <dc:subject/>
  <dc:title>11</dc:title>
</cp:coreProperties>
</file>