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rPr>
          <w:b/>
          <w:b/>
          <w:bCs/>
        </w:rPr>
      </w:pPr>
      <w:r>
        <w:rPr>
          <w:b/>
          <w:bCs/>
        </w:rPr>
      </w:r>
    </w:p>
    <w:p>
      <w:pPr>
        <w:sectPr>
          <w:headerReference w:type="default" r:id="rId2"/>
          <w:footerReference w:type="default" r:id="rId3"/>
          <w:type w:val="nextPage"/>
          <w:pgSz w:w="11906" w:h="16838"/>
          <w:pgMar w:left="1418" w:right="1134" w:gutter="0" w:header="720" w:top="1134" w:footer="720" w:bottom="1134"/>
          <w:pgNumType w:fmt="decimal"/>
          <w:formProt w:val="false"/>
          <w:textDirection w:val="lrTb"/>
        </w:sectPr>
      </w:pPr>
    </w:p>
    <w:p>
      <w:pPr>
        <w:pStyle w:val="Normal"/>
        <w:spacing w:lineRule="auto" w:line="360"/>
        <w:jc w:val="center"/>
        <w:rPr>
          <w:b/>
          <w:b/>
          <w:bCs/>
        </w:rPr>
      </w:pPr>
      <w:r>
        <w:rPr>
          <w:b/>
          <w:bCs/>
        </w:rPr>
        <w:t>ЛЕКЦИЯ №11</w:t>
      </w:r>
    </w:p>
    <w:p>
      <w:pPr>
        <w:pStyle w:val="Normal"/>
        <w:spacing w:lineRule="auto" w:line="360"/>
        <w:rPr>
          <w:b/>
          <w:b/>
          <w:bCs/>
        </w:rPr>
      </w:pPr>
      <w:r>
        <w:rPr>
          <w:b/>
          <w:bCs/>
        </w:rPr>
      </w:r>
    </w:p>
    <w:p>
      <w:pPr>
        <w:pStyle w:val="Normal"/>
        <w:spacing w:lineRule="auto" w:line="360"/>
        <w:rPr/>
      </w:pPr>
      <w:r>
        <w:rPr/>
        <w:t xml:space="preserve">В прошлый раз мы с Вами обсуждали общие формы организации пространства мыслительной работы или то, что в просторечье называется пространством. А потом я приступил к обсуждению двух феноменально представленных в истории понятий систем. А точнее первого понятия системы, которое сейчас принято называть системно-структурным. Различие этого       было связано, прежде всего, с перебросом представлений о системе знаний, сформированных философией и в эпистемологических исследованиях в химии. Химия здесь сделала решающий вклад. И я закончил прошлую лекцию именно на том, что рефлексивное осознание этого куска истории в нашей европейской культуре привело к формированию первого категориального понятия структуры системы. Это очень важно, чтобы Вы представляли различие                  , в которых я работал на прошлой лекции. Вели я схематически изображаю здесь пространственную организацию мыслительной работы или верстак, я осуществлял семиотическое конструирование структур мыследеятельности, </w:t>
      </w:r>
    </w:p>
    <w:p>
      <w:pPr>
        <w:pStyle w:val="Normal"/>
        <w:spacing w:lineRule="auto" w:line="360"/>
        <w:ind w:hanging="0"/>
        <w:rPr>
          <w:rFonts w:ascii="Times New Roman Cyr" w:hAnsi="Times New Roman Cyr" w:eastAsia="Times New Roman Cyr" w:cs="Times New Roman Cyr"/>
        </w:rPr>
      </w:pPr>
      <w:r>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755140" cy="65786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755140" cy="657860"/>
                    </a:xfrm>
                    <a:prstGeom prst="rect">
                      <a:avLst/>
                    </a:prstGeom>
                  </pic:spPr>
                </pic:pic>
              </a:graphicData>
            </a:graphic>
          </wp:anchor>
        </w:drawing>
      </w:r>
      <w:r>
        <w:rPr>
          <w:rFonts w:eastAsia="Times New Roman Cyr" w:cs="Times New Roman Cyr" w:ascii="Times New Roman Cyr" w:hAnsi="Times New Roman Cyr"/>
        </w:rPr>
        <w:t>то потом я перешел как бы к такому феноменально-историческому описанию и  говорил, по сути дела, на бытовом уровне. По сути дела, я прорисовывал и очерчивал круг феноменально данного материала, который мы должны учесть в нашем обсуждении. Но если моей целью является обсуждение категориального понятия структуры и системы, то я теперь должен на все это особым образом взглянуть, собрать и схематически представить так, чтобы привести в плоскость онтологии и теории и дать по отношению к этой феноменальной исторической картинке, такой бытовой, определенные теоретизированные структуры и при этом я должен провести очень сложные идеализации. Я ведь все время обращаю Ваше внимание на то, что самое главное не то, что я говорю и про что я говорю, а выявлять рисунок самой работы. Ибо то, что Вам лучше в Вашей работе, собственно то, что образует сердцевину методологии - это как бы слепки, схематические слепки с определенных процедур работы. Прежде всего переходов с одного видения на другое и понимание вот этого, причем, в тех образцах, которые демонстрируются в докладах, обсуждениях, анализе и составляет сердцевину способности работать, тех способностей, которые мы закладываем в схемы. Поэтому, именно с этой точки зрения Вы должны сейчас понимать и оценивать мой переход от материала прошлой лекции к нынешней. Поэтому я и говорю так: сначала я задал общую конструктивную рамку и пространство мыслительной работы в общем виде, потом я как бы указал феноменально на материал истории. Теперь надо этот материал перевести в новые конструктивные схемы. Тогда мы получим общие категориальные понятия структуры и системы. Это я и буду сейчас делать.</w:t>
      </w:r>
    </w:p>
    <w:p>
      <w:pPr>
        <w:pStyle w:val="Normal"/>
        <w:spacing w:lineRule="auto" w:line="360"/>
        <w:rPr/>
      </w:pPr>
      <w:r>
        <w:rPr/>
        <w:t>Первый момент, который я должен сюда привлечь, чтобы были основания предстоящей работы, это определенный взгляд на историю и становится          . Все, что я рассказывал про историю взаимоотношений философии и логики, представленных в лице Кондильяка и в химии, представленных, прежде всего, в лице Лавуазье, Форкруа, Бертоде, французских ученых, продолжавших эту работу, все это может быть представлено в виде некоторой                    эволюции.</w:t>
      </w:r>
    </w:p>
    <w:p>
      <w:pPr>
        <w:pStyle w:val="Normal"/>
        <w:spacing w:lineRule="auto" w:line="360"/>
        <w:ind w:hanging="0"/>
        <w:rPr>
          <w:rFonts w:ascii="Courier New Cyr" w:hAnsi="Courier New Cyr" w:eastAsia="Courier New Cyr" w:cs="Courier New Cyr"/>
          <w:sz w:val="20"/>
          <w:szCs w:val="20"/>
        </w:rPr>
      </w:pPr>
      <w:r>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145665" cy="118237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2145665" cy="1182370"/>
                    </a:xfrm>
                    <a:prstGeom prst="rect">
                      <a:avLst/>
                    </a:prstGeom>
                  </pic:spPr>
                </pic:pic>
              </a:graphicData>
            </a:graphic>
          </wp:anchor>
        </w:drawing>
      </w:r>
      <w:r>
        <w:rPr>
          <w:rFonts w:eastAsia="Courier New Cyr" w:cs="Courier New Cyr" w:ascii="Courier New Cyr" w:hAnsi="Courier New Cyr"/>
          <w:sz w:val="20"/>
          <w:szCs w:val="20"/>
        </w:rPr>
        <w:t>Кондильяк (К), он формирует некоторые общие представления о системе знаний и о том, как должен быть построен язык науки. Это подхватывают Лавуазье (Л), Бертеле (Б) и т.п. и начинается некоторая эволюция, в ходе которой становятся новые идеи, системный подход, системность. Вот так я должен был бы представлять всю эту историю, если бы я анализировал ее натуралистически. Вот идет поток образует некоторую траекторию, но, таким образом, идеи не развиваются. Взгляд на историю развития идей как гладкий, говоря языкам математики, процесс. Такой взгляд принципиально не верен. Дело в том, что процесс этот является полифоническим, там масса линий, масса изменений, трансформаций. Поэтому реально я должен был бы рисовать так: множество таких вот линий иногда сходящихся, иногда расходящихся; масса таких вот линий, каждая из которых порождает свой продукт и производит сдвижку в этой самой истории. И когда историк науки, философии подходит к этому, он видит такое удивительное пересечение странных трансформаций, изменений, ошибок. Кстати, на что еще Энгельс обращал внимание в "                                              ": "Вся история человеческого познания - это цепь непрерывных заблуждений и не только заблуждений, прямые ошибки, неосмысленное употребление образуют часто ядро этого процесса. Остается только непонятным как в этой цепи заблуждений получается что-то стоящее. Вот это всегда вызывает некоторое удивление. Но на самом деле все очень объяснимо, потому что этот полифонический процесс, а он идет непрерывно, как бы хаотически, поэтому Маркс и назвал его естественно-историческим. Индивидуальные цели людей составляют такую картину: один тянет влево, другой вправо, третьи пятятся назад и все делают кто во что горазд. Но из всего этого складывается определенное поступательное движение вперед. Но как оно складывается? И вот тут возникает проблема, старая для марксистской философии, проблема личности в истории, а именно, оказывается, весь этот полифонический процесс, с разнонаправленными векторами, всегда в какой-то момент искусственно останавливается определенным человеком. Мы его называем систематизатором и обычно ставим на самую верхнюю полку в истории науки. Вот этот систематизатор приходит, оглядывает всю эту ситуацию и начинает разборку всего этого хаоса и сборку новых понятий и представлений. По сути дела, Галилей сделал талую работу в истории механики. Он проанализировал все что было сделано, начиная от Аристотеля в области физики, все это                  и привел в некоторую систему. И мы говорим великий Галилей. Величие его заключалось в том, что он убил сорок лет жизни, чтобы провести такую разборку. Ведь первый вариант у него был сделан в 1612 году, а книжка о двух новых науках механиках выходит в 1632 году, т.е. ему понадобилось еще 20 лет, чтобы свой первый набросок, а ему точно предшествовала 20-летняя история, довести до                  . То же самое с Марксом. И точно также, когда мы возвращаемся к истории античной математики, мы тоже фиксируем людей, в частности, Евдокс, который произвел первую систематизацию начал геометрии и Евклид, который произвел следующую систематизацию, там уже через 200 лет. 200 лет ушло на приведение этой системы в порядок. Вот эти рефлексирующие дуги, они как бы останавливают в какой-то точке это полифоническое движение, берут и очерчивают эту область материала. И здесь можете сделать, кстати, прямые отнесения к схеме верстака. Там есть функциональное место материала и идет определенная сборка этого материала, да как бы собирается до кучи, которая будет обрабатываться и каждый раз говорить: вот это попадет сюда или не попадет, что-то все время выбирает, что-то отбрасывает, кладет на эту разборную площадку и говорит. Все это должно быть собрано, систематизировано. И поэтому начинается совершенно другая рефлексивная работа по систематическому оформлению этого материала в определенную систему. Причем эта может быть система теорий, а может быть некоторая систематика, ну, например, как у                . Система классификационная очень сложная, но живущая по другим принципам нежели теория или система теорий.</w:t>
      </w:r>
    </w:p>
    <w:p>
      <w:pPr>
        <w:pStyle w:val="Normal"/>
        <w:spacing w:lineRule="auto" w:line="360"/>
        <w:rPr/>
      </w:pPr>
      <w:r>
        <w:rPr/>
        <w:t>Теперь я хочу чуть в сторону. У И. Лакатоса, которого я Вам уже называл и указывал на его блестящую книжку "Доказательства и опровержения", вышедшую в русском переводе в 1967 году, есть еще одна работа, называется "Методология исследовательских программ" (1971г. публикация в особом сборнике материалов Лондонского Коллоквиума 1965г.). А книжка называется у нас "Научно-исследовательская деятельность и научные организации", под редакцией Седовского (1978-1979г.г.), там, по-моему, кусок из этой работы "Методология исследовательских программ". В этой, на мой взгляд, блестящей работе Локатоса анализировалась структура такой систематизации и обсуждалась организация научной теории или системно-научной теории. На примере химии и Ньютоновской механики. Вот что там фиксирует Лакатос принципиально важно:</w:t>
      </w:r>
    </w:p>
    <w:p>
      <w:pPr>
        <w:pStyle w:val="Normal"/>
        <w:spacing w:lineRule="auto" w:line="360"/>
        <w:rPr/>
      </w:pPr>
      <w:r>
        <w:rPr/>
        <w:t>1. Во всякой такой систематизации есть основное конструктивное ядро,</w:t>
      </w:r>
    </w:p>
    <w:p>
      <w:pPr>
        <w:pStyle w:val="Normal"/>
        <w:spacing w:lineRule="auto" w:line="360"/>
        <w:rPr/>
      </w:pPr>
      <w:r>
        <w:rPr/>
        <w:t>2. Затем есть совокупность парадоксов и проблем, возникающих в условиях, когда мы применяли это конструктивное ядро при объяснении явлений природы.</w:t>
      </w:r>
    </w:p>
    <w:p>
      <w:pPr>
        <w:pStyle w:val="Normal"/>
        <w:spacing w:lineRule="auto" w:line="360"/>
        <w:rPr/>
      </w:pPr>
      <w:r>
        <w:rPr/>
        <w:t xml:space="preserve">Лакатос фиксирует одну неимоверно интересную вещь: "Каждая научная теория может существовать только в том случае, если со своим основным ядром конструктивных представлений формирует еще области дырок, где ее конструктивные представления не срабатывают, т.е. систему контрпримеров и парадоксов. Там очень интересно и на огромном материале показывает, что все те противоречия, которые потом в течение 200 лет цитировали физики для Ньютоновской теории, были хорошо известны Ньютону и он многое знал, чего более поздние аналитики не знали. Но он сознательно оформил их в виде вот такого ласса (Лакатос работает в понятиях поясов), дабы обеспечить возможность развития самого научного ядра (рис. 2). </w:t>
      </w:r>
    </w:p>
    <w:p>
      <w:pPr>
        <w:pStyle w:val="Normal"/>
        <w:spacing w:lineRule="auto" w:line="360"/>
        <w:ind w:hanging="0"/>
        <w:rPr>
          <w:rFonts w:ascii="Times New Roman Cyr" w:hAnsi="Times New Roman Cyr" w:eastAsia="Times New Roman Cyr" w:cs="Times New Roman Cyr"/>
        </w:rPr>
      </w:pPr>
      <w:r>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486660" cy="182880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486660" cy="1828800"/>
                    </a:xfrm>
                    <a:prstGeom prst="rect">
                      <a:avLst/>
                    </a:prstGeom>
                  </pic:spPr>
                </pic:pic>
              </a:graphicData>
            </a:graphic>
          </wp:anchor>
        </w:drawing>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те теперь: если Линнат был велик настолько, что построил бы точную и окончательную систематику всего живого мира, что бы произошло с этой областью знания? Она тотчас же умерла. А что  сделал Линей - он заложил в свою систему неимоверное количество ошибок и, тем самым,          гигантскую игру, в которую весь биологический мир играл потом 200 лет, приводя в порядок все его ошибки. Поэтому каждая такая система дли того, чтобы она была живучая в научном плане, она должна содержать огромное количество огрехов. Если таких огрехов нет, то это мертворожденное явление.   Таким образом, систематик (систематизатор) должен всегда создавать открытую систему, т.е. систему с внутренними дырками, с внутренними противоречиями и рассогласованиями. Далее, как показывает Лакатос, ядро это не одно, а содержит     ортогональное ядро так называемой измерительной теории, которая обеспечивает выход конструктивного ядра на так называемый эмпирический материал. А вот что это значит, если Галилей строил механику падения тел и механику соударения, а параллельно еще и небесную механику, для того, чтобы можно было эмпирически проверять конструктивные позиции, нужна была оптика. Оптика, поскольку все фиксирования измерения, что в небесной механике, то и в механике обычной, были связаны с               установления одновременности, разновременности и т.д. Поэтому реально, такая научная теория как система не однородна, а состоит из основной предметной части и ортогональной к ней измерительной части. А, кроме того, я делаю сейчас очень важный шаг, поскольку вот этот пояс контрпримеров, который не вмещает конструктивное ядро, противоречит конструктивному ядру, если исходить из актуальной ситуации, то он бы просто задавил бы конструктивное ядро. Грубо-то говоря, основной конструктивный базис никогда не соответствовал наблюдаемым эмпирическим фактам. Он был резко расходился со всем тем, что фиксировалось на практике. И поэтому Галилей сформировал свой знаменитый принцип: "Если факты не соответствуют моим конструкциям, пусть будет хуже для фактов". Выбрасывать надо факты, а не конструкции. Он построил теорию эксперимента, т.е. искусственного создания таких ситуаций, где получаются факты, соответствующие конструктивному ядру, это служит подтверждением теории, а что делать со всеми контрпримерами, которые не удается даже за счет эксперимента свести, они даже прямо противоречат. Что же надо делать? Тогда вот тут вокруг (см. рис. 2) основного конструктивного ядра надо собрать еще защитный слой, который служил бы буферам и фактически элиминировал бы все контрпримеры. Он убирал бы их как неправильные, незначимые и т.д. Такая вот служба безопасности своего рода. И она тоже всегда существует и в теории и в самосознании. Поэтому они все работают очень просто. Если наши теоретические структуры или концепции не соответствуют фактам, значит надо эти факты элиминировать, они не от нашей теории, из другой теории. Кто хочет их обеспечить, систематизировать, пущай это в своем месте и делают. И вот за счет таких вот очень четко осознанных уже Галилеем и Ньютоном представлений, сложился вот этот организм науки или систематизации, который оказывался  очень устойчивым, внутри себя достаточным, обеспечивал все условия "окукливания" и элиминирование фактов.</w:t>
      </w:r>
    </w:p>
    <w:p>
      <w:pPr>
        <w:pStyle w:val="Normal"/>
        <w:spacing w:lineRule="auto" w:line="360"/>
        <w:rPr/>
      </w:pPr>
      <w:r>
        <w:rPr/>
        <w:t xml:space="preserve"> </w:t>
      </w:r>
      <w:r>
        <w:rPr/>
        <w:t xml:space="preserve">А дальше, в то время как систематизатор делает свою работу (я уже сказал, что на это уходит 30-40-50 лет) за это время процесс продолжается, по сути дела, для того, чтобы произвести систематизацию, надо выйти из живого потока науки, проделывать свою работу систематизации, не обращая внимания, что там происходит в живых исследованиях. Здесь действует жесточайший принцип: либо ты бежишь вперед вместе о наукой, создавая новые знания и открывая новые факты, и тогда никакой систематизирующей работы быть не может, либо ты начинаешь систематическую работу, вынимаешься из этой живой науки и будешь с каждым годом отставать все больше и больше и когда закапчиваешь свою работу, ты уже устарел. </w:t>
      </w:r>
    </w:p>
    <w:p>
      <w:pPr>
        <w:pStyle w:val="Normal"/>
        <w:spacing w:lineRule="auto" w:line="360"/>
        <w:rPr/>
      </w:pPr>
      <w:r>
        <w:rPr/>
        <w:t xml:space="preserve">Поэтому весь поток этот идет, но вот эта системно-организованная теория или система теорий, лучше оказать, она должна иметь еще второй момент, а именно: методики и планы применения ее к практике либо употребления, использования. И они точно также создаются в соответствующей методологии методиках и в способностях в осознании прикладников. Вот это и есть собственно прикладная наука. Значит вот здесь этот полифонический процесс продолжается, история идет вперед. Но систематик должен остановиться и варганить такую штуку: систему теоретических представлений, осуществить эту систематизацию и наметить способы использования употребления всей этой системы в технических или в каких-либо других областях. И это все ортогонально по отношению к истории и создает такую устойчивую машину, которой мы можем потом пользоваться практически, либо технически, либо еще как. </w:t>
      </w:r>
    </w:p>
    <w:p>
      <w:pPr>
        <w:pStyle w:val="Normal"/>
        <w:spacing w:lineRule="auto" w:line="360"/>
        <w:rPr/>
      </w:pPr>
      <w:r>
        <w:rPr>
          <w:u w:val="single"/>
        </w:rPr>
        <w:t>Г.А. Кобринский.</w:t>
      </w:r>
      <w:r>
        <w:rPr/>
        <w:t xml:space="preserve"> Считаете ли Вы возможным такую работу как систематизация, делать коллективно и поможет ли она разрешению этого парадокса по выключению, отставанию в гонкем науки.</w:t>
      </w:r>
    </w:p>
    <w:p>
      <w:pPr>
        <w:pStyle w:val="Normal"/>
        <w:spacing w:lineRule="auto" w:line="360"/>
        <w:rPr/>
      </w:pPr>
      <w:r>
        <w:rPr>
          <w:u w:val="single"/>
        </w:rPr>
        <w:t>Г.П.Щ.</w:t>
      </w:r>
      <w:r>
        <w:rPr/>
        <w:t xml:space="preserve"> Преодолеть это отставание невозможно и даже не надо пытаться. Надо просто научиться быстро делать эту работу и откладывать в амбар построенную теорию, надо перестать думать, что теория эта что-то такое солидное, на 300 лет рассчитанное. Ничего подобного, надо просто уметь делать теорию бюстро лет за 5, от силы 10, складывать ее и двигаться дальше. Вот, кстати, пример этот дал величайший биолог XX столетия Сент-Дьерда. Он за свою жизнь, как биолога, построил три исключающих друг друга кардинальные биофизические концепции. Одна из его последних работ, переведенных на русский язык начинается в предисловии, он пишет: "Вот я построил теорию, все ее хвалят, лично я считаю, что она никуда не годится. Я, правда, неуверен, мне уже много лет, успею ли я построить четвертую концепцию..."</w:t>
      </w:r>
    </w:p>
    <w:p>
      <w:pPr>
        <w:pStyle w:val="Normal"/>
        <w:spacing w:lineRule="auto" w:line="360"/>
        <w:rPr/>
      </w:pPr>
      <w:r>
        <w:rPr/>
        <w:t>Поэтому устранить этого нельзя. И больше того, я утверждаю, что вот в этих остановках заключен глубочайший смысл. За счет этого история приобретает дискретный характер и организуется в историю, которая полифонична и есть хаос, причем, Маркс это зафиксировал: "Начиная с нового времени, вся наша история есть не что иное как все увеличивающийся хаос. И от вас зависит на сколько мы сможем организовать и удерживать структуры в непрерывно нарастающем и усиливающимся хаосе. Хаос есть закон современной жизни".</w:t>
      </w:r>
    </w:p>
    <w:p>
      <w:pPr>
        <w:pStyle w:val="Normal"/>
        <w:spacing w:lineRule="auto" w:line="360"/>
        <w:rPr/>
      </w:pPr>
      <w:r>
        <w:rPr/>
        <w:t xml:space="preserve">Поэтому, вроде бы за счет этой работы, я ее так и рисую, (см. рис. 3) Вот это полифония, потом идет остановка, выход сада, создание системы и опускания </w:t>
      </w:r>
    </w:p>
    <w:p>
      <w:pPr>
        <w:pStyle w:val="Normal"/>
        <w:spacing w:lineRule="auto" w:line="360"/>
        <w:ind w:hanging="0"/>
        <w:rPr>
          <w:rFonts w:ascii="Times New Roman Cyr" w:hAnsi="Times New Roman Cyr" w:eastAsia="Times New Roman Cyr" w:cs="Times New Roman Cyr"/>
        </w:rPr>
      </w:pPr>
      <w:r>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2511425" cy="1267460"/>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2511425" cy="1267460"/>
                    </a:xfrm>
                    <a:prstGeom prst="rect">
                      <a:avLst/>
                    </a:prstGeom>
                  </pic:spPr>
                </pic:pic>
              </a:graphicData>
            </a:graphic>
          </wp:anchor>
        </w:drawing>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е вниз, на область приложения. Вот</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мы так, как будто останавливаем, структуируем, трамбуем, упаковываем в новое основание и предлагаем двигаться дальше. В этом плане у меня не совсем правильно нарисовано. С того момента как Вы произвели систему, то в историю она уже включается как упакованный блок, как пакет. И чем дальше, тем история (здесь Маркс не совсем прав) хаос то хаос, но все время упорядочиваемый за счет все более крупноблокируемых систем. Ведь мы еще при этом проводим все время работу организации и они должны входить туда дальше. Может быть они попадут туда в амбар, как я говорю, а может быть они будут двигаться как системы. И мы начинаем оперировать системами как единицами.</w:t>
      </w:r>
    </w:p>
    <w:p>
      <w:pPr>
        <w:pStyle w:val="Normal"/>
        <w:spacing w:lineRule="auto" w:line="360"/>
        <w:rPr/>
      </w:pPr>
      <w:r>
        <w:rPr/>
        <w:t>Теперь я перехожу к другой части вопроса темы и работа эта очень часто должна делаться коллективно. Вот, например, квантовая механика уже строилась известным коллективом людей, многие из которых разбирали свою часть в этой работе систематизации. Вроде бы исследование по истории геометрии тоже показывает,   что  там  были  твердые  компашки,  которые  проделывали    работу.                                         пожалуйста, как пример и т.д.</w:t>
      </w:r>
    </w:p>
    <w:p>
      <w:pPr>
        <w:pStyle w:val="Normal"/>
        <w:spacing w:lineRule="auto" w:line="360"/>
        <w:rPr/>
      </w:pPr>
      <w:r>
        <w:rPr>
          <w:u w:val="single"/>
        </w:rPr>
        <w:t>А.Е. Левинтов.</w:t>
      </w:r>
      <w:r>
        <w:rPr/>
        <w:t xml:space="preserve"> А вот невозможен ли хаос</w:t>
      </w:r>
      <w:r>
        <w:rPr>
          <w:b/>
          <w:bCs/>
        </w:rPr>
        <w:t xml:space="preserve"> </w:t>
      </w:r>
      <w:r>
        <w:rPr/>
        <w:t>в светлом будущем этих систематизаторов и систем?</w:t>
      </w:r>
    </w:p>
    <w:p>
      <w:pPr>
        <w:pStyle w:val="Normal"/>
        <w:spacing w:lineRule="auto" w:line="360"/>
        <w:rPr/>
      </w:pPr>
      <w:r>
        <w:rPr>
          <w:u w:val="single"/>
        </w:rPr>
        <w:t>Г.П.Щ.</w:t>
      </w:r>
      <w:r>
        <w:rPr/>
        <w:t xml:space="preserve"> А он уже и есть, но, обратите внимание, там, на первой лекции я обсуждал вопрос, с точки зрения, монизма и илюрализма, а не систем и систем оснований. И вроде бы говорил: "Ну ладно, появляется суперсистема, начинаем работать в еще более сложных единицах. Слава богу, идет развитие человеческого мышления и деятельности. По сути дела, что я утверждаю? История идет в нескольких направлениях и имеет несколько своих хропотопов. Если Вы берете движение слева-направо - это одно, а если Вы теперь берете движение вверх и вниз - вверх это движение систематизации, а вниз - это преобразование практики на основе вот этих конструкций теорий. И уже получается, по крайней мере, три измерения в истории.</w:t>
      </w:r>
    </w:p>
    <w:p>
      <w:pPr>
        <w:pStyle w:val="Normal"/>
        <w:spacing w:lineRule="auto" w:line="360"/>
        <w:rPr/>
      </w:pPr>
      <w:r>
        <w:rPr>
          <w:u w:val="single"/>
        </w:rPr>
        <w:t>М.М. Горбатый.</w:t>
      </w:r>
      <w:r>
        <w:rPr/>
        <w:t xml:space="preserve"> Если Вы утверждаете, что мы работаем все с большими блоками, то Ваше утверждение должно быть обеспечено в том случае, если все больший хаос впереди.</w:t>
      </w:r>
    </w:p>
    <w:p>
      <w:pPr>
        <w:pStyle w:val="Normal"/>
        <w:spacing w:lineRule="auto" w:line="360"/>
        <w:rPr/>
      </w:pPr>
      <w:r>
        <w:rPr>
          <w:u w:val="single"/>
        </w:rPr>
        <w:t>Г.П.Щ.</w:t>
      </w:r>
      <w:r>
        <w:rPr/>
        <w:t xml:space="preserve"> Правильно, противоречие есть, поэтому что я говорю: ну, конечно, же Маркс прав, безусловно прав. И не только потому что он такой великий, а, по сути дела, но это только одна сторона дела. С одной стороны, все больший хаос, а с другой стороны все большая организация. Поэтому хаос все увеличивается и организующие структуры тоже все увеличиваются.</w:t>
      </w:r>
    </w:p>
    <w:p>
      <w:pPr>
        <w:pStyle w:val="Normal"/>
        <w:spacing w:lineRule="auto" w:line="360"/>
        <w:rPr/>
      </w:pPr>
      <w:r>
        <w:rPr>
          <w:u w:val="single"/>
        </w:rPr>
        <w:t>М.М. Горбатый.</w:t>
      </w:r>
      <w:r>
        <w:rPr/>
        <w:t xml:space="preserve"> Значит относительно ничего страшного.</w:t>
      </w:r>
    </w:p>
    <w:p>
      <w:pPr>
        <w:pStyle w:val="Normal"/>
        <w:spacing w:lineRule="auto" w:line="360"/>
        <w:rPr/>
      </w:pPr>
      <w:r>
        <w:rPr/>
        <w:t xml:space="preserve">- А как быть с хаосом организации? </w:t>
      </w:r>
    </w:p>
    <w:p>
      <w:pPr>
        <w:pStyle w:val="Normal"/>
        <w:spacing w:lineRule="auto" w:line="360"/>
        <w:rPr/>
      </w:pPr>
      <w:r>
        <w:rPr>
          <w:u w:val="single"/>
        </w:rPr>
        <w:t>Г.П.Щ.</w:t>
      </w:r>
      <w:r>
        <w:rPr/>
        <w:t xml:space="preserve"> А хаос организаций создает суперорганизацию организаций. Здесь очень интересный момент с человеком и его сознанием. Если у человека плохо организовано сознание, у него начинает мельтешить в глазах и он начинает мучиться. Точно так же как женщина в доме, ей нужно, чтобы все лежало строго на своих местах. А вот человек, который держит пространство свободно, т.е. вычисляет красивую форму и организацию создает в любом хаосе и беспорядке, он не нуждается в том, чтобы все класть на место, поскольку он привносит в эту внешнюю неорганизованность свою структурацию. На этом построены разные эстетические принципы. Я уже, по сути дела, сказал, что формы систематизации могут быть самыми разнообразными, но нам на будущее надо разделить две вещи - это систематику и системную организацию. И я бы даже чуть-чуть иначе сказал: системный анализ - синтез. Вот это выражение - системный анализ-синтез противостоит систематике, ибо в систематике только один момент сборки, а вот когда мы говорим о системном анализе, то это нечто ип противоположное, я это называю системной организацией, которая не совпадает о систематикой. Они, по сути дела, начали все больше и больше расходиться. Систематика пошла в одну сторону, а системная организация в другую. Если Кондильяк еще, по сути дела, эти вещи не разделяет, его системный анализ идет в контексте систематики, то дальше эти вещи начали разводиться в связи  различением формы и содержания и пошли по двум разным линиям. Но даже сейчас, в конце ХХ века многие смешивают систематику и системный анализ-синтез. Я систематику оставляю в стороне, хотя это можно и нужно обсуждать, и занимаюсь только системным анализом и синтезом.</w:t>
      </w:r>
    </w:p>
    <w:p>
      <w:pPr>
        <w:pStyle w:val="Normal"/>
        <w:spacing w:lineRule="auto" w:line="360"/>
        <w:rPr/>
      </w:pPr>
      <w:r>
        <w:rPr/>
        <w:t>Теперь очень важный шаг. Если мы уже поняли, что ортогонально к этому историческому процессу развития идей, знаний, представлений, методов, подходов ортогонального к этому, идет работа систематизации, то мы теперь должны зафиксировать, что эта систематизация идет на самых разных уровнях организации всего универсума мыследеятельности. Можно, например, проводить систематизацию механики и это на одном уровне. Дальше мы можем проводить систематизацию всего комплекса физических наук - на другом уровне. Мы можем проводить систематизацию всех наук как таковых и это каждый раз будут разные уровни систематизации и системной организации. И для каждого такого уровня существуют свои эталоны и схемы эталонов, т.е. особые оргдеятельностные образцы, по которым на каждом уровне и проводится систематизация. Собственно в чем величайший вклад Галилея в историю человеческой мысли? Он создал образец так называемой научно-теоретической систематизации знаний. Его третий и шестой день в беседах о двух новых науках механиках - это и есть такие примеры образцы систематизации для... А почему для? Понимаете, мы теперь говорим механика, а это не точно по отношению к Галилею. Он говорил о двух новых науках механиках - одна наука- это о свободном падении тел, а другая - соударение шаров. Фактически, у него были две механические системы и поэтому образцу строишь другие. Ньютон создал образец схематизации более высокого уровня. Когда он начал механически</w:t>
      </w:r>
      <w:r>
        <w:rPr>
          <w:b/>
          <w:bCs/>
        </w:rPr>
        <w:t xml:space="preserve"> </w:t>
      </w:r>
      <w:r>
        <w:rPr/>
        <w:t>объяснить все явления, тогда известные и зафиксированные в этом материале. Это была даже как бы супернаука, супернауки над тем, что Галилей называл наукой. И дальше по образцу механики Ньютона, она ведь странно называлась "математические начала натуральной философии". А построим, по сути дела, образец или прототип схематизации и по этому образцу, затем очень быстро были построены гидромеханика, потом механика сплошных сред, электродинамика, теплодинамика. Ньютон давал, вроде бы, пример в материале, потом снимались общие структурные схемы, брали другой материал и за счет этого происходило уплотнение и упаковка самой истории. Если на создание первообразца уходило там порядка 300 лет (на формирование механики), то на строительство всех остальных уходит примерно 150 лет. Вот здесь возникают основания для коллектива, поскольку схема образец уже есть, то нужно только произвести распределение работ. Пока схемы, образца нет и идет поиск первого примера, до тех пор трудно говорить о возможностях коллективной работы. И в этом смысле даже квантовая механика строилась практически по тому преобразованию образцу электродинамики, который создал Лоренц.</w:t>
      </w:r>
    </w:p>
    <w:p>
      <w:pPr>
        <w:pStyle w:val="Normal"/>
        <w:spacing w:lineRule="auto" w:line="360"/>
        <w:rPr/>
      </w:pPr>
      <w:r>
        <w:rPr/>
        <w:t>Итак, значит есть много этих линий и для каждой из них создается свой организационно-мыслительный или оргдеятельностный образец. И это важнейший момент в истории развития человеческого знания. И вот этот заброс в культуру происходит, прежде всего, схемы организации. И я думаю, что этот тезис уже прямое отношение к работам в области оргуправления, потому здесь, прежде всего, надо ответить на вопрос, за счет чего же происходит здесь организация и каким образом происходит организация в реальных конкретных случаях. И оказывается, что отнюдь не всегда за счет организационной деятельности. Очень много мы создаем оргструктур, которых отправляют в культуру и они уже  изменяются нам как естественные нормы, соответствующие традиции. И каждое общество характеризуется определенными нормами вот этой вот организации всей культуры. Кстати, когда мы ведем оргуправленческие работы, не учитывая этого плана, то мы, как правило, наступаем на грабли. Потому что какие бы мы хорошие или плохие оргструктуры не создавали, к ним всегда должно предъявляться одно необходимое требование: они должны соответствовать естественным нормам культуры данного народа. Поэтому у нас не внедряются, часто там американские                                формы организации. Они не соответствуют вменяемым нам культурным нормам: отношении к труду, к людям, к взаимоотношениям и т.д.</w:t>
      </w:r>
    </w:p>
    <w:p>
      <w:pPr>
        <w:pStyle w:val="Normal"/>
        <w:spacing w:lineRule="auto" w:line="360"/>
        <w:rPr/>
      </w:pPr>
      <w:r>
        <w:rPr/>
        <w:t>Следующий пункт. Если мы разделили уровни этого оформления систематизации, значит есть процесс порождения материала, каждый создает свои пути в этих сложных многовекторных процессах, затем идет этап рефлексивного оформления и систематизации в соответствии с тем или иным прототипом или образцом и формируется система употребления этой системы. Мне важно здесь трехсоставное членение: порождение естественноисторическое, рефлексивное оформление и систематизация и использование или эксплуатация. И это оформление происходит на разных уровнях и вот здесь в отношении культуры складываются для нас традиционные системы иерархий. Значит иерархические этажерки, где мы ставим одно над другим, задает определенную логику работы с этими образованиями, они возникают только в амбаре культуры. Только после того, как такая систематизация проведена, у меня получились уже наборы систем, надо теперь расставить в определенном порядке. И нигде больше никаких иерархических систем никогда не существует. Ни объекты, ни жизнь, ни мыследеятельность в иерархические системы не организована. Иерархические системы есть фикция, когда мы начинаем это применять в отношении к объектам. Иерархия - есть форма систематической организации ваших средств, тогда, когда они уже систематизированы.</w:t>
      </w:r>
    </w:p>
    <w:p>
      <w:pPr>
        <w:pStyle w:val="Normal"/>
        <w:spacing w:lineRule="auto" w:line="360"/>
        <w:rPr/>
      </w:pPr>
      <w:r>
        <w:rPr>
          <w:u w:val="single"/>
        </w:rPr>
        <w:t>В.К. Лернер.</w:t>
      </w:r>
      <w:r>
        <w:rPr/>
        <w:t xml:space="preserve"> А при чем тут иерархия, ведь Карл Линей в одной месте, Галилей совсем в другом.</w:t>
      </w:r>
    </w:p>
    <w:p>
      <w:pPr>
        <w:pStyle w:val="Normal"/>
        <w:spacing w:lineRule="auto" w:line="360"/>
        <w:rPr/>
      </w:pPr>
      <w:r>
        <w:rPr>
          <w:u w:val="single"/>
        </w:rPr>
        <w:t>Г.П.Щ.</w:t>
      </w:r>
      <w:r>
        <w:rPr/>
        <w:t xml:space="preserve"> А третий в третьем месте, а 4 в 4 месте. А как же Вы в мире ориентируетесь, у Вас все в разных местах?</w:t>
      </w:r>
    </w:p>
    <w:p>
      <w:pPr>
        <w:pStyle w:val="Normal"/>
        <w:spacing w:lineRule="auto" w:line="360"/>
        <w:rPr/>
      </w:pPr>
      <w:r>
        <w:rPr>
          <w:u w:val="single"/>
        </w:rPr>
        <w:t>В.К. Лернер.</w:t>
      </w:r>
      <w:r>
        <w:rPr/>
        <w:t xml:space="preserve"> Я иерархии здесь не виду, я вижу сложные взаимосвязи, но иерархии здесь не вижу.                    </w:t>
      </w:r>
    </w:p>
    <w:p>
      <w:pPr>
        <w:pStyle w:val="Normal"/>
        <w:spacing w:lineRule="auto" w:line="360"/>
        <w:rPr/>
      </w:pPr>
      <w:r>
        <w:rPr>
          <w:u w:val="single"/>
        </w:rPr>
        <w:t>Г.П.Щ.</w:t>
      </w:r>
      <w:r>
        <w:rPr/>
        <w:t xml:space="preserve"> Всеволод Каземирович, Вы меня возвращаете к постоянным спорам с моей женой. Вот о чем я мечтаю, чтобы у меня был под стенкой длинный стол, как три вот этих, куда бы я мог приходить и раскладывать то сюда, это сюда и т.д., затем второй слой положить, третий и я все хорошо помню. Когда мне надо что-то, я запускаю руку и вытаскиваю из нужного рядка нужную работу. А она говорит, ну что это у тебя за... И она начинает организовывать все по полкам. Ага, это сюда влезет синего цвета, а сюда - сюда желтый и поменьше и т.д. Теперь после того, когда такая организация проведена, найти какую-либо вещь я уже не могу. Я должен также все заново перекладывать. Теперь возникает следующий вопрос. Представьте себе, что эта не проблема организация моей работы и жизни, а проблема организации жизни всего человечества. Вот куда как лезть, все ведь должно быть как-то организовано. Причем, либо через сознание одного человека...</w:t>
      </w:r>
    </w:p>
    <w:p>
      <w:pPr>
        <w:pStyle w:val="Normal"/>
        <w:spacing w:lineRule="auto" w:line="360"/>
        <w:rPr/>
      </w:pPr>
      <w:r>
        <w:rPr>
          <w:u w:val="single"/>
        </w:rPr>
        <w:t>В.К. Лернер</w:t>
      </w:r>
      <w:r>
        <w:rPr/>
        <w:t xml:space="preserve"> Это все понятно. Но я не понимаю при чем тут иерархия?</w:t>
      </w:r>
    </w:p>
    <w:p>
      <w:pPr>
        <w:pStyle w:val="Normal"/>
        <w:spacing w:lineRule="auto" w:line="360"/>
        <w:rPr/>
      </w:pPr>
      <w:r>
        <w:rPr>
          <w:u w:val="single"/>
        </w:rPr>
        <w:t>Г.П.Щ.</w:t>
      </w:r>
      <w:r>
        <w:rPr/>
        <w:t xml:space="preserve"> Вы когда-нибудь видели полки, которые бы были ни одна на другой. Ведь сложить куда-то нужно, сознание требует слева-направо и сверху вниз. И вот появляется такой, скажем, систематизатор Б.М. Кедров и говорит: "Есть пути наук, по этому перечню только в нашей стране 14743 науки. Так как мне с ними разобраться? Философу - ему нужно картину мира построить. Как ему располагать, он говорит все ясно, внизу - ядерный слой движения материи, а выше над ним какой - химический и т.д. Ну представьте, что у него вышло 200 полок, но даже с двумястами полок не разберешься что и как, если принципа не введешь. И он говорит, ага, мы движемся от простого к сложному. Каждая форма движения материи сложнее, чем предыдущая и представляет собой организацию предыдущей. Простая идея, вот она появилась ну, скажем, логику надо запихнуть, много логических работ последние семь лет, он говорит - логическая форма движения материи. Кибернетика появилась и ему важно все запихнуть на свое место и так расписать все по вертикали. Он все время принимает метод последовательно, укрупняющихся единиц в упаковке всего этого дела. И отсюда у него автоматически из организации амбара возникает идея иерархии. Вот откуда это возникает и больше ее нигде нет. Поэтому приходится дальше сформулировать такой принцип: природа и мыследеятельность устроены ли иерархически, а гетерархически, т.е. все вот так лежит в полном беспорядке перекосилось друг через друга. И рисовать соответствующим образом приходится. Поэтому-то реально наш опыт и запасы наших систематизированных знаний мы должны расположить в большую этажерку.</w:t>
      </w:r>
    </w:p>
    <w:p>
      <w:pPr>
        <w:pStyle w:val="Normal"/>
        <w:spacing w:lineRule="auto" w:line="360"/>
        <w:rPr/>
      </w:pPr>
      <w:r>
        <w:rPr/>
        <w:t>Мне-то что важно, теперь я перехожу к тому, что Вы спрашивали, а именно, надо же этот принцип иерархической организации где-то задать и зафиксировать. И объяснить, почему принципы такие, а не иначе. Вот категории структуры или системы представляют собой не что иное, как одну из схем, задающих принцип систематизации на самом высоком, по сути дела, уровне. Это как бы предельная верхняя точка, задающая способы систематизации наших знаний и нашего материала. Тут будут идти категории, которые я буду рассматривать дальше. Я, таким образом, сейчас отвечаю на вопрос в чем назначение, функции категорий и их место внутри этой сложившейся системы организации. Вначале систематизации происходит каждая в отдельности, потом эти систематизации сами надо систематизировать, а для этого надо задавать некоторый принцип систематизации этих схем как оснований систематизации.</w:t>
      </w:r>
    </w:p>
    <w:p>
      <w:pPr>
        <w:pStyle w:val="Normal"/>
        <w:spacing w:lineRule="auto" w:line="360"/>
        <w:rPr/>
      </w:pPr>
      <w:r>
        <w:rPr>
          <w:u w:val="single"/>
        </w:rPr>
        <w:t>В.К. Лернер</w:t>
      </w:r>
      <w:r>
        <w:rPr/>
        <w:t xml:space="preserve"> Вот именно, некий принцип, а я и спрашиваю, почему именно иерархический?</w:t>
      </w:r>
    </w:p>
    <w:p>
      <w:pPr>
        <w:pStyle w:val="Normal"/>
        <w:spacing w:lineRule="auto" w:line="360"/>
        <w:rPr/>
      </w:pPr>
      <w:r>
        <w:rPr>
          <w:u w:val="single"/>
        </w:rPr>
        <w:t>Г.П.Щ.</w:t>
      </w:r>
      <w:r>
        <w:rPr/>
        <w:t xml:space="preserve"> Так вот принцип иерархии - это есть тот принцип, который, правило, все выбирает, поскольку он простой и понятный. Так вот категории вообще - это есть верхние уровни в систематизации принципов, систематизации знаний.</w:t>
      </w:r>
    </w:p>
    <w:p>
      <w:pPr>
        <w:pStyle w:val="Normal"/>
        <w:spacing w:lineRule="auto" w:line="360"/>
        <w:rPr/>
      </w:pPr>
      <w:r>
        <w:rPr/>
        <w:t>- Ну-ка еще раз.</w:t>
      </w:r>
    </w:p>
    <w:p>
      <w:pPr>
        <w:pStyle w:val="Normal"/>
        <w:spacing w:lineRule="auto" w:line="360"/>
        <w:rPr/>
      </w:pPr>
      <w:r>
        <w:rPr>
          <w:u w:val="single"/>
        </w:rPr>
        <w:t>Г.П.Щ.</w:t>
      </w:r>
      <w:r>
        <w:rPr/>
        <w:t xml:space="preserve"> Значит категории - это верхняя полочка в системе принципов систематизации знаний. Ну, кстати, для мат. программистов то, что делали?... Это управление базами данных, это не базы данных, а уже средства для управления базами данных (СУБД). Так и тут, это, по сути дела, и есть то СУБД, которое нужно для управления всей этой работы по систематизации.</w:t>
      </w:r>
    </w:p>
    <w:p>
      <w:pPr>
        <w:pStyle w:val="Normal"/>
        <w:spacing w:lineRule="auto" w:line="360"/>
        <w:rPr/>
      </w:pPr>
      <w:r>
        <w:rPr>
          <w:u w:val="single"/>
        </w:rPr>
        <w:t>В.К.Лернер.</w:t>
      </w:r>
      <w:r>
        <w:rPr/>
        <w:t xml:space="preserve"> Но они ведь не только иерархические, а, скажем, ремационные. </w:t>
      </w:r>
    </w:p>
    <w:p>
      <w:pPr>
        <w:pStyle w:val="Normal"/>
        <w:spacing w:lineRule="auto" w:line="360"/>
        <w:rPr/>
      </w:pPr>
      <w:r>
        <w:rPr>
          <w:u w:val="single"/>
        </w:rPr>
        <w:t>Г.П.Щ.</w:t>
      </w:r>
      <w:r>
        <w:rPr/>
        <w:t xml:space="preserve"> Ну а теперь, когда я все это оставлю в стороне и прошу Вас всех это держать и думать. Начинаю обсуждать теперь этот процесс. Смотрите, что я теперь делаю, у меня все время шли ортогонально к историческому процессу акты систематизации. Теперь я меняю точку зрения и говорю, что эти акты систематизации сами происходят в истории и никакого порядка в них нет - они сами упорядочивают нижележущую историю, но они сами достаточно хаотичны и неупорядочены, и поэтому я теперь могу сказать, что любая категория, которую до этого рассмотрел в искусственно-технической модальности, она должна быть теперь помещена в историю и рассматриваться сама как несколько веток и движений, формирований самой категории. Значит по функции своей, по употреблению категория структуры системы нужна для того, чтобы упорядочить весь этот хаотический процесс и осуществить акт систематизации, пока не обсуждаем чего. Но с другой стороны сама категория должна исторически формироваться и она формируется в этой истории. А категория, если Вы помните, состоит из таких 4 фокусов. Вот здесь внутри мы рисуем схему объекта.</w:t>
      </w:r>
    </w:p>
    <w:p>
      <w:pPr>
        <w:pStyle w:val="Normal"/>
        <w:spacing w:lineRule="auto" w:line="360"/>
        <w:ind w:hanging="0"/>
        <w:rPr>
          <w:rFonts w:ascii="Times New Roman Cyr" w:hAnsi="Times New Roman Cyr" w:eastAsia="Times New Roman Cyr" w:cs="Times New Roman Cyr"/>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3380105" cy="1566545"/>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3380105" cy="1566545"/>
                    </a:xfrm>
                    <a:prstGeom prst="rect">
                      <a:avLst/>
                    </a:prstGeom>
                  </pic:spPr>
                </pic:pic>
              </a:graphicData>
            </a:graphic>
          </wp:anchor>
        </w:drawing>
      </w:r>
      <w:r>
        <w:rPr>
          <w:rFonts w:eastAsia="Times New Roman Cyr" w:cs="Times New Roman Cyr" w:ascii="Times New Roman Cyr" w:hAnsi="Times New Roman Cyr"/>
        </w:rPr>
        <w:t xml:space="preserve">Теперь, если мы зафиксировали строение самой категории через четыре фокуса, причем, они столь разнородны  и категория становится по всем этим четырем линиям, ее становление тоже полифонично и возникает новая категория за счет того, что возникают исторически, хаотически новые знаковые формы. Они трансформируются, закрепляются как знаковые формы, понемногу впитывают в себя смысл и содержание и это одна линия. Потом в понятиях могут возникать аналогичные вещи, но очень похожие на то, что происходит в знаковых формах, в операциях и процедурах это происходит и в схемах объектов. Значит, когда мы поворачиваемся к прошлой истории становления категории, то видим, что там идет, по крайней мере, четыре ядерных процесса: эволюция и трансформация языка, процедур и операций, понятий и появления новых схем объектов. И вот они накапливаются в человеческой мыследеятельности, затем появляется философ систематизатор, который теперь все это собирает каким-то образом и должен привести все эти четыре фокуса в соответствии друг с другом, собрать и систематизировать. Когда человек хочет создать что-либо новое в мышлении, ему говорят, давай мысли, дерзай, только этого не нарушай, этого не применяй, это соблюдай, а во всем остальном давай двигайся вперед. В результате даже пальцем пошевелить не можешь, окаянство требуется. Так вот, происходит сборка вот так категории и соответственно это фиксируется в схеме. </w:t>
      </w:r>
    </w:p>
    <w:p>
      <w:pPr>
        <w:pStyle w:val="Normal"/>
        <w:spacing w:lineRule="auto" w:line="360"/>
        <w:rPr/>
      </w:pPr>
      <w:r>
        <w:rPr/>
        <w:t>Теперь я возвращаюсь к той феноменальной истории, которую я рассказывал в прошлый раз, в химии, начиная от Кондильяка и до Бутлерова и это был вот такой вот процесс и я его наметил. А что я теперь должен сделать? А теперь я должен ответить на вопрос: что же на протяжении этой истории произошло, какая категория сложилась, что же там  возникло в знаковых формах, в процедурах, операциях, в схемах объектов и в понятиях. Я теперь должен здесь перед Вами все это воспроизвести и особым образом представить все это. Представить как что, как схему или прототип, соответственно, в котором и будет происходить работа по систематизации. Но ведь категория невероятно сложна, там ведь множество процедур, операций разных, но из области системного и т.д. А я там Вам должен представить и все это как одну систематизирующую схему. И это будет то, что мы будем называть категориальным понятием. Вот по поводу всех этих сложившихся процессов мыследеятельности и в знаковых формах, и в понятиях, и в схемах, и процедурах, операциях, я теперь должен для Вас представить как категориальное понятие и уложить в одну теоретическую, уплотняющую систематизацию всю эту схему вложить. Но как я могу это сделать. Во-первых, Вы должны все время держать в сознании эту схему категории и по ней я, очевидно, должен работать, но уже описывать непосредственно категориальное понятие, но при этом в следующий пункт оно входит и мне нужно провести связи с категориями:</w:t>
      </w:r>
    </w:p>
    <w:p>
      <w:pPr>
        <w:pStyle w:val="Normal"/>
        <w:spacing w:lineRule="auto" w:line="360"/>
        <w:rPr/>
      </w:pPr>
      <w:r>
        <w:rPr/>
        <w:t>1. Целое-часть</w:t>
      </w:r>
    </w:p>
    <w:p>
      <w:pPr>
        <w:pStyle w:val="Normal"/>
        <w:spacing w:lineRule="auto" w:line="360"/>
        <w:rPr/>
      </w:pPr>
      <w:r>
        <w:rPr/>
        <w:t>2. Состав</w:t>
      </w:r>
    </w:p>
    <w:p>
      <w:pPr>
        <w:pStyle w:val="Normal"/>
        <w:spacing w:lineRule="auto" w:line="360"/>
        <w:rPr/>
      </w:pPr>
      <w:r>
        <w:rPr/>
        <w:t>3. Строение</w:t>
      </w:r>
    </w:p>
    <w:p>
      <w:pPr>
        <w:pStyle w:val="Normal"/>
        <w:spacing w:lineRule="auto" w:line="360"/>
        <w:rPr/>
      </w:pPr>
      <w:r>
        <w:rPr/>
        <w:t>4. Структура</w:t>
      </w:r>
    </w:p>
    <w:p>
      <w:pPr>
        <w:pStyle w:val="Normal"/>
        <w:spacing w:lineRule="auto" w:line="360"/>
        <w:rPr/>
      </w:pPr>
      <w:r>
        <w:rPr/>
        <w:t>5. Материал</w:t>
      </w:r>
    </w:p>
    <w:p>
      <w:pPr>
        <w:pStyle w:val="Normal"/>
        <w:spacing w:lineRule="auto" w:line="360"/>
        <w:rPr/>
      </w:pPr>
      <w:r>
        <w:rPr/>
        <w:t>6. Содержание</w:t>
      </w:r>
    </w:p>
    <w:p>
      <w:pPr>
        <w:pStyle w:val="Normal"/>
        <w:spacing w:lineRule="auto" w:line="360"/>
        <w:ind w:hanging="0"/>
        <w:rPr/>
      </w:pPr>
      <w:r>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2488565" cy="1464310"/>
            <wp:effectExtent l="0" t="0" r="0" b="0"/>
            <wp:wrapSquare wrapText="larges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2488565" cy="1464310"/>
                    </a:xfrm>
                    <a:prstGeom prst="rect">
                      <a:avLst/>
                    </a:prstGeom>
                  </pic:spPr>
                </pic:pic>
              </a:graphicData>
            </a:graphic>
          </wp:anchor>
        </w:drawing>
      </w:r>
      <w:r>
        <w:rPr/>
        <w:t xml:space="preserve">и иметь все время перед глазами категорию системы. Причем, вот эта категория системы фактически вытекает из категории систематизации. Система - это результат систематизации. Но поскольку во всей истории происходило подразделение на систематизацию-систематику и систематизацию системную организацию, то, вроде бы, категория системы проистекает оттуда из процедур систематизации, а уже употребляется в совершенно другом смысле, связанные уже с категорией целое-часть. Значит, сейчас я начинаю такую конструктивную работу с помощью которой я должен всю эту феноменальную историю снять, так ортогонально рассечь и образовать структуры системы, чтобы Вам было ясно как с ним работать. Поскольку такие систематизации проводятся в целях упорядочения, последующих употреблений или использований всего того, что было накоплено. Таким образом, все то, что я сейчас делаю, идет в контексте организации мыслительной работы, более того - в плане категориальной мыслительной работы. И вот, чтобы такую организацию осуществить, я ввожу категориальное понятие структуры и системы по всем правилам введения и разбора такого понятия. Вообще-то с этого момента можно было написать особый прикладной вводный курс, очень длинную работу по введению понятия системно-структурного анализа. Но я не так работаю, я буду лишь намечать самые основные, принципиальные вещи и не вдаваться в детали. Итак, все четыре плана: знаковая форма, процедуры-операции, понятия и схема объекта независимы друг от друга и становились они в истории по многим независимым линиям. Но для того, чтобы категория стала существовать, надо чтобы все эти четыре момента были приведены в соответствия друг о другом. Тут очень сложные отношения между схемами объекта, знаковыми формами, процедурами-операциями и понятием. Жить они должны все вместе хотя и порознь, браться порознь, но в соответствии друг с другом и должна бить еще задана какая-то условная логика этой работы, какой-то порядок, для того, чтобы можно было все это представить. По отношению к истории это есть илимитирующей реконструкции первое, что я должен ввести, это некоторое ограниченное тело. И здесь я, по сути дела, ввожу определенный категориальный тезис. Но я, таким образом, могу задать предметное его рассмотрение. А понятие тела неразрывно связано с понятием материала. Когда я говорю тело, я предполагаю, что у меня нечто обладающее материалом или материальное. Тем самым я задаю определенные ограничения на процедуры. Поэтому делить его на части нельзя, а мне надо будет делить и собирать, а это возможно только, когда мы имеем дело с материалом. Можно перевернуть эти отношения, например, Декарт пытался само понятие материала и материального выдать через процедуру разделения. У него есть такое место - что материальное - это то, что мы можем делить на части. Вот, например, мысль делить на части нельзя, смысл тоже нельзя делить на части. Он существует только как целостность и как монада. И вот мы имеем тело и мне нужна процедура разделения. И я моту получить в результате такого разрезания четыре тела. Процедура разделения осуществляется во времени и пространстве. Тут выясняется, что пространство и время теснейшим образом связаны друг с другом. И процедура разделения производит квантификацию пространства-времени. В частности, задает границу между прошлым и будущим. Конечно, само употребление этих понятий "прошлое", "будущее" зависит от того, куда мы себе ставили. Смотрите какая здесь тонкая вещь: если я имею тело и собираюсь его разделить, то тогда                   есть дело будущего, я его только предвосхищаю или проектирую. Но на прошлое и будущее пока я не произвел операцию нет и не может быть. Вот стоит у меня стол, в прошлый раз я приходил читать лекцию - он стоял, сейчас приходу, он опять стоит, если я приду в следующий раз, он будет стоять, если чего-нибудь с этим помещением не произойдет. Поэтому членение на прошлое, настоящее, будущее не имеет никакого смысла. Другое дело, если я прихожу с такой воровской идеей, например, распилить его. Тогда я пришел бы и сказал: он еще здесь стоит, зная что скоро его здесь не будет. Но вот если я приду после своей операции и увижу эти четыре части, то я могу понять что было и сказать: уже нет, стол в прошлом. А вот теперь у меня вот обломочки такие. И вот от этого что раньше-то был, а теперь его нет и возникает это членение пространства времени. Простарнство-время структурируется нашими действиями. Наши действия производят разделение пространства-времени и особым образом. Я говорю про действия, а здесь еще нужна память и мысль, т.к. надо производить одновременно процедуру сборки или синтеза. Допустим, прихожу сегодня, вижу, что стол разломан - ну и что! Разломал и разломал, возможно это вечное состояние его. Если Вы не будете производить через мысль и память эти стержни, то у Вас ничего не будет. Значит мало того, что есть действие разделения, есть еще какая-то мысль, которая стягивает все это в одно. </w:t>
      </w:r>
    </w:p>
    <w:p>
      <w:pPr>
        <w:pStyle w:val="Normal"/>
        <w:spacing w:lineRule="auto" w:line="360"/>
        <w:rPr/>
      </w:pPr>
      <w:r>
        <w:rPr/>
        <w:t>- Какая мысль?</w:t>
      </w:r>
    </w:p>
    <w:p>
      <w:pPr>
        <w:pStyle w:val="Normal"/>
        <w:spacing w:lineRule="auto" w:line="360"/>
        <w:rPr/>
      </w:pPr>
      <w:r>
        <w:rPr>
          <w:u w:val="single"/>
        </w:rPr>
        <w:t>Г.П.Щ.</w:t>
      </w:r>
      <w:r>
        <w:rPr/>
        <w:t xml:space="preserve"> Какая мысль? Это очень интересный вопрос. Вывод то тут, что когда мне пришлось в начале 60-х годов заниматься детальным анализом этих процедур, в связи с попытками организовать методологическую подготовку детей в детском саду, подготовку к школе, была тогда очень такая занятная идея переместить 1-3 класс в детских садах. Давать все это в формах игры и начинать уже школу с 1-го класса, давать геометрию, алгебру и дифференциальные исчисления. Кстати, инструментально выяснилось, что дети семилетнего возраста берут все это запросто и работают с ними элементарно. Но тут надо было искать такие дидактические формы, в которых можно детям маленьким дать все это. Должно быть обязательно единство мысли и действия. и действия должны быть особым образом интерпретироваться. Если этого нет, то происходит совершенно удивительные интереснейшие вещи. Вот работали бы Вы с такими образами тела, для простоты на половинки его делили и вот решаем арифметическую задачку. И вдруг бац, ребенок говорит: "Вот эту куколку я на этот стульчик посажу, а эту на этот", т.е. ему решать надоело и он начинает играть в сервировку стола. Значит, вне определенной интерпретации этой схемы, интерпретации мыслительной мысли и действия образуется такая первая пара и задается определенное структурирование пространства-времени. Когда есть вот это вот тело, то частей его нет, а если есть эти части, то нет этого тела. Но за счет мысленной компенсации - одно должно обязательно быть. И первый вывод, который делают современные психологи, заключается в следующем: "Мысль и мышление представляют собой структуру прямых и обратных операций, вернее действий, которые в единстве прямого и обратного и образуют операцию. Но что интересно, совсем не обязательно, чтобы это прямое и обратное осуществлялось в виде действий, действий в том смысле, как я сейчас прочитал. А очень часто мы производим одно воздействие, а второе как мыслительную имитацию. Вот мы... Юра, У Вас там какой-то вопрос?</w:t>
      </w:r>
    </w:p>
    <w:p>
      <w:pPr>
        <w:pStyle w:val="Normal"/>
        <w:spacing w:lineRule="auto" w:line="360"/>
        <w:rPr/>
      </w:pPr>
      <w:r>
        <w:rPr>
          <w:u w:val="single"/>
        </w:rPr>
        <w:t>Ю.В. Громыко.</w:t>
      </w:r>
      <w:r>
        <w:rPr/>
        <w:t xml:space="preserve"> ....    не смешно ...</w:t>
      </w:r>
    </w:p>
    <w:p>
      <w:pPr>
        <w:pStyle w:val="Normal"/>
        <w:spacing w:lineRule="auto" w:line="360"/>
        <w:rPr/>
      </w:pPr>
      <w:r>
        <w:rPr/>
        <w:t xml:space="preserve">Здесь очень много сложных проблем. Если этим заниматься всерьез, вдаваться в детали, а мы при конструировании понятия структуры и системы нужны самые грубые вещи и очень важно понять одно, что категории - есть формы организации мыследеятельности. Это не есть характеристики вещей, это есть определенные средства представления и мыследеятельности, процессов ее, но обязательно в функции средства организации. Поэтому это, фактически, есть конструктурные схемы, которые представляют мыследеятельность не в процессуальности, а в статичности, в системе отношений, связей и т.д., но направлены на организацию процессов мыследеятельности. Очень красиво С.В.Наумов сказал, что программный подход предполагает работать с процессами в отличие от проектного подхода, который осуществляется как работа со структурами. Но как же работать с процессами, огромный кусок          последней игры строится на том, кто же может работать программно, т.е. с процессами. Выяснили, что здесь барьер, дырка, поэтому возникает взаимодополнение программного и проектного подхода.  </w:t>
      </w:r>
    </w:p>
    <w:p>
      <w:pPr>
        <w:pStyle w:val="Normal"/>
        <w:spacing w:lineRule="auto" w:line="360"/>
        <w:rPr/>
      </w:pPr>
      <w:r>
        <w:rPr/>
        <w:t xml:space="preserve">Здесь невероятно сложные отношения между процедурами как процессуальными моментами и схемами объектов уже как со структурными моментами и мы выкручиваемся, чтобы работать и все время их друг другом подменяем. Вот значит я имел тело, затем я это членю, разделяю и получаю в реальности действие уже четыре тела вместо одного, но при этом все время держу в сознании прошлое состояние и если бы я его не держал, то у меня бы здесь ничего не было. Поэтому мысль все время выступает как дополнение и компенсация к тому, что мы делаем. Но она-то мысль и привносит впервые осмысленность и содержательность и без этого ничего нет. Тут возникает еще один интересный вопрос, что такое практика? Практика - это действие или мысль, или и то и другое вместе. Так вот, по Платону это и то и другое вместе. Если только действие без мысли - это не практика, а пародия на практику, т.е. великая ложь, лишающая нас духовности. И каждая единичка работы - есть единица фактически мыследеятельности. </w:t>
      </w:r>
    </w:p>
    <w:p>
      <w:pPr>
        <w:pStyle w:val="Normal"/>
        <w:spacing w:lineRule="auto" w:line="360"/>
        <w:rPr/>
      </w:pPr>
      <w:r>
        <w:rPr/>
        <w:t xml:space="preserve">Итак, вот есть действие, разделение. Потом предполагается обратное действие - </w:t>
      </w:r>
      <w:r>
        <w:rPr>
          <w:u w:val="single"/>
        </w:rPr>
        <w:t>объединение.</w:t>
      </w:r>
      <w:r>
        <w:rPr/>
        <w:t xml:space="preserve"> И получается такая четырехортная структура. Вот если мы говорим, употребляем слова "целое-часть", то мы фиксируем вот такую 4-х ортную структуру. Соответственно, любой элемент в ней, то бишь функционально. И действие операции, организующее этот четвертый орт в одно целое. Что значит, что вот это целее. Это значит, что я либо предполагаю делить его на части, либо я мыслю, что у него уже есть части и оно объединено или за счет  объединения получило и т.д. И когда я фиксирую, таким образом, это как целое, а это как части, я тем самым в одной точке (фокусе), в одной центрации задаю всю эту четырехортную структуру со всеми операциями, исходными состояниями, конечными состояниями и она                          организовала, то бишь, замкнута. И там каждое образование имеет свое место внутри нашей мыследеятельности. И этот моментик внутри структуры функциональной мы фиксируем в этих обозначениях целое-часть. Это пока не структура и не система. Категория структуры системы представляет собой снятие многих более простых категориальных структур, из которых оно рождается. Но вместе с тем, отсюда вытекают категории состава и категория материала, в частности, и процедура разделение-объединение                                                     только к материалу.</w:t>
      </w:r>
    </w:p>
    <w:p>
      <w:pPr>
        <w:pStyle w:val="Normal"/>
        <w:spacing w:lineRule="auto" w:line="360"/>
        <w:rPr/>
      </w:pPr>
      <w:r>
        <w:rPr>
          <w:u w:val="single"/>
        </w:rPr>
        <w:t>Г.П.Щ.</w:t>
      </w:r>
      <w:r>
        <w:rPr/>
        <w:t xml:space="preserve"> Вот мысли объединять нельзя. Чтобы мысль была - надо вовремя остановиться и ничего к ней не добавлять. Но я понимаю подоплеку Вашего вопроса и отвечаю: мы же соединяем в последовательности знаковые формы, слова и предложения. Вот их можно соединить, т.к. текст речи есть материализованная мысль. Вот процесс не может быть разделен на части. Вы скажете, как так, мы ведь все время процессы делим на части. Э, нет. Вы ведь сперва процесс отображаете на материал, у Вас появляется материальный след, потом Вы этот материальный след процесса делите на части, а говорите, что делите на части процесс. Происходит перенос в рамках другой категории. Сам по себе процесс на части не делится. Процедура разделения применима только к материалу и материальному так же как и процедура объединения.</w:t>
      </w:r>
    </w:p>
    <w:p>
      <w:pPr>
        <w:pStyle w:val="Normal"/>
        <w:spacing w:lineRule="auto" w:line="360"/>
        <w:rPr/>
      </w:pPr>
      <w:r>
        <w:rPr/>
        <w:t>- Между объединением и соединением нет разницы?</w:t>
      </w:r>
    </w:p>
    <w:p>
      <w:pPr>
        <w:pStyle w:val="Normal"/>
        <w:spacing w:lineRule="auto" w:line="360"/>
        <w:rPr/>
      </w:pPr>
      <w:r>
        <w:rPr>
          <w:u w:val="single"/>
        </w:rPr>
        <w:t>Г.П.Щ.</w:t>
      </w:r>
      <w:r>
        <w:rPr/>
        <w:t xml:space="preserve"> Гигантская.</w:t>
      </w:r>
    </w:p>
    <w:p>
      <w:pPr>
        <w:pStyle w:val="Normal"/>
        <w:spacing w:lineRule="auto" w:line="360"/>
        <w:rPr/>
      </w:pPr>
      <w:r>
        <w:rPr>
          <w:u w:val="single"/>
        </w:rPr>
        <w:t>А.Е. Левинтов.</w:t>
      </w:r>
      <w:r>
        <w:rPr/>
        <w:t xml:space="preserve"> Любые процедуры не применимы к процессу или только эти две?</w:t>
      </w:r>
    </w:p>
    <w:p>
      <w:pPr>
        <w:pStyle w:val="Normal"/>
        <w:spacing w:lineRule="auto" w:line="360"/>
        <w:rPr/>
      </w:pPr>
      <w:r>
        <w:rPr>
          <w:u w:val="single"/>
        </w:rPr>
        <w:t>Г.П.Щ.</w:t>
      </w:r>
      <w:r>
        <w:rPr/>
        <w:t xml:space="preserve"> Нет, конечно, только свои процедуры иначе ничего не было бы.</w:t>
      </w:r>
    </w:p>
    <w:p>
      <w:pPr>
        <w:pStyle w:val="Normal"/>
        <w:spacing w:lineRule="auto" w:line="360"/>
        <w:rPr/>
      </w:pPr>
      <w:r>
        <w:rPr/>
        <w:t>Теперь я делаю следующий шаг и говорю. Интересно - это уже обсуждалось в новой философии. Греки этого не обсуждали. А в новой философии обсуждался вопрос: можно ли получить целое из частей. И две точки зрения были зафиксированы "можно" и другая "нельзя". И обе справедливы, как всегда бывает в таких сложных ситуациях. Гегель это говорил образно: "Части бывают только у трупа, а у живого организма частей не бывает". Если я работаю в категории целое - часть, то правы те, которые говорили, что можно собрать целое из частей. Поскольку речь идет только и телесности, должны быть выделены ее параметры. И если Вы берете в качестве основного признака телесности, вес или массу и если Вы эту процедуру проделали хорошо, то должен действовать закон сохранения. И на этом все строилось. И вот когда были выделены эти дополнительные признаки, то возникла категория состава. Накладывается еще требование полноты. Если я произвел разделение некоторого тела, я должен ухватить и сохранить тело, части его и вот если я удовлетворил этому дополнительному критерию или требованию все части, я тогда справа получаю состав. Я ведь могу не только разделять тело на части, я могу выделить части. Тогда у меня получается вот выделенные части, но значит я предполагаю, что есть еще другие и не знаю пока какие, но я могу их делить. Отсюда процедура разделения может продолжаться дольше, как бы                                       Но тогда состава мы не получаем. А вот если мыв знаем, что произвели процедуру разделения, вот эти четыре части 1, 2, 3, 4 и образуют все это тело, а, следовательно, мы можем осуществить процедуру объединения и перейти к целому, по характеризующим его параметрам. Вот тогда мы говорим, что определили состав этого тела. Вот откуда рождается категория состава.</w:t>
      </w:r>
    </w:p>
    <w:p>
      <w:pPr>
        <w:pStyle w:val="Normal"/>
        <w:spacing w:lineRule="auto" w:line="360"/>
        <w:rPr/>
      </w:pPr>
      <w:r>
        <w:rPr/>
        <w:t>-  Это количественно, а качественно?</w:t>
      </w:r>
    </w:p>
    <w:p>
      <w:pPr>
        <w:pStyle w:val="Normal"/>
        <w:spacing w:lineRule="auto" w:line="360"/>
        <w:rPr/>
      </w:pPr>
      <w:r>
        <w:rPr>
          <w:u w:val="single"/>
        </w:rPr>
        <w:t>Г.П.Щ.</w:t>
      </w:r>
      <w:r>
        <w:rPr/>
        <w:t xml:space="preserve"> Ну какое здесь может быть качество! Вообще категория состава очень важна в борьбе с воровством (... не разобрать).</w:t>
      </w:r>
    </w:p>
    <w:p>
      <w:pPr>
        <w:pStyle w:val="Normal"/>
        <w:spacing w:lineRule="auto" w:line="360"/>
        <w:rPr/>
      </w:pPr>
      <w:r>
        <w:rPr/>
        <w:t xml:space="preserve">- А в более сложных случаях? </w:t>
      </w:r>
    </w:p>
    <w:p>
      <w:pPr>
        <w:pStyle w:val="Normal"/>
        <w:spacing w:lineRule="auto" w:line="360"/>
        <w:rPr/>
      </w:pPr>
      <w:r>
        <w:rPr>
          <w:u w:val="single"/>
        </w:rPr>
        <w:t>Г.П.Щ.</w:t>
      </w:r>
      <w:r>
        <w:rPr/>
        <w:t xml:space="preserve"> А в более сложных случаях надо анализировать, с точки зрения, других категорий, потому что сложное должно описываться в других категориях и тогда будет столь же простым. А вот этот случай может анализироваться в категориях состава. Вот с категорией строения несколько посложнее было. Она, в первую очередь, развивалась в физике, а химики работали над категорией состава. Вот чем строение и состав отличаются друг от друга, это надо обсуждать дальше. Вот если мы теперь вместо процедуры </w:t>
      </w:r>
      <w:r>
        <w:rPr>
          <w:u w:val="single"/>
        </w:rPr>
        <w:t>объединения</w:t>
      </w:r>
      <w:r>
        <w:rPr/>
        <w:t xml:space="preserve"> ведем процедуру </w:t>
      </w:r>
      <w:r>
        <w:rPr>
          <w:u w:val="single"/>
        </w:rPr>
        <w:t>соединения</w:t>
      </w:r>
      <w:r>
        <w:rPr/>
        <w:t>, тогда мы начнем формировать категорию структуры. Но как? Тоже не сразу. Процедура соединения отличается от объединения тем, что появляются связи. Очень важно подчеркнуть, что связи возникают в аналитической процедуре, а в обратной процедуре или систематической. Я уже говорил, что произошли удивительные подмены в истории всей этой проблематики. Раньше под анализом понимали перевод задачи в совокупность или систему задач и вот это называлось анализом. Синтезом называлось сборка задач. Сборки переводят их в одну задачу. И это было развито в геометрии и анализ не имел никакого отношения к разделению и синтез не имел никакого отношения к объединению. Но химики нового времени все на свете перепутали. Я говорю анализ и синтез могут применяться к чему угодно, не обязательно к телам. Больше того, анализ и синтез, их процедуры специфичны для знаковых знаний, предметных, мыслительных структур при нематериальности этих образований анализ и синтез намного более сложны, чем объединение и разделение. То же самое примерно происходило с категориями разделения-соединения. Соединение как структура, обратите, разделено собственно и должна была породить связь. Потому что соединить, значило сверить и обратно. Соединение - это значит полученное, благодаря связыванию частей. Но что мне важно здесь подчеркнуть, связь вводится в дополнение к части и свертываются первоначально части, полученные из разделения. Поэтому возникают такие две операциональные пары:</w:t>
      </w:r>
    </w:p>
    <w:p>
      <w:pPr>
        <w:pStyle w:val="Normal"/>
        <w:spacing w:lineRule="auto" w:line="360"/>
        <w:rPr/>
      </w:pPr>
      <w:r>
        <w:rPr/>
        <w:t>1. Разделение-объединение, характерная для категории часть-целое.</w:t>
      </w:r>
    </w:p>
    <w:p>
      <w:pPr>
        <w:pStyle w:val="Normal"/>
        <w:spacing w:lineRule="auto" w:line="360"/>
        <w:rPr/>
      </w:pPr>
      <w:r>
        <w:rPr/>
        <w:t>2. Разделение-соединение, характерное для категории состава и дальше структуры.</w:t>
      </w:r>
    </w:p>
    <w:p>
      <w:pPr>
        <w:pStyle w:val="Normal"/>
        <w:spacing w:lineRule="auto" w:line="360"/>
        <w:rPr/>
      </w:pPr>
      <w:r>
        <w:rPr/>
        <w:t>Значит, процедура соединения как свертывания, отказывается специфической для перехода от категории часть-целое к категории структуры. Именно за это вое зацепилось и началось обсуждение, в чем же разница объединения и соединения и в чем тут техники объединения и соединения и к чему они приводят. Произошла вот эта кардинальная перестройка. Кстати, очень важно для оргуправленческих работ. Вот первая группа методологических проблем оргуправления связана вот с этими различениями.</w:t>
      </w:r>
    </w:p>
    <w:p>
      <w:pPr>
        <w:pStyle w:val="Normal"/>
        <w:spacing w:lineRule="auto" w:line="360"/>
        <w:rPr/>
      </w:pPr>
      <w:r>
        <w:rPr/>
        <w:t>-</w:t>
      </w:r>
    </w:p>
    <w:p>
      <w:pPr>
        <w:pStyle w:val="Normal"/>
        <w:spacing w:lineRule="auto" w:line="360"/>
        <w:rPr/>
      </w:pPr>
      <w:r>
        <w:rPr>
          <w:u w:val="single"/>
        </w:rPr>
        <w:t>Г.П.Щ.</w:t>
      </w:r>
      <w:r>
        <w:rPr/>
        <w:t xml:space="preserve"> И я понимаю, с одной стороны Ваш вопрос и если его понимать феноменально, то я бы сказал нет, а если это понимать категориально, т.е. идеально теоретически, то я говорю да, объединение - есть то, что происходит когда связи не вводятся. Соединение это то, что происходит в том случае, когда мы связываем, а, следовательно, вводим связи.</w:t>
      </w:r>
    </w:p>
    <w:p>
      <w:pPr>
        <w:pStyle w:val="Normal"/>
        <w:spacing w:lineRule="auto" w:line="360"/>
        <w:rPr/>
      </w:pPr>
      <w:r>
        <w:rPr/>
        <w:t>-</w:t>
      </w:r>
    </w:p>
    <w:p>
      <w:pPr>
        <w:pStyle w:val="Normal"/>
        <w:spacing w:lineRule="auto" w:line="360"/>
        <w:rPr/>
      </w:pPr>
      <w:r>
        <w:rPr>
          <w:u w:val="single"/>
        </w:rPr>
        <w:t>Г.П.Щ.</w:t>
      </w:r>
      <w:r>
        <w:rPr/>
        <w:t xml:space="preserve"> Я ведь обсуждаю сейчас в логической имитации, я строю категориальные понятия. Мне надо произвести такие различения, чтобы ухватить все существенные моменты истории. И теперь меня спрашивают: "Я тут что-то сам придумал, чтобы объяснить то, что было или я воспользовался тем, что поняли сами химики". Я отвечаю в этом случае очень жестко. Я воспользовался тем, что поняли сами эти химики, но они говорили при этом на французском языке, а я говорил на русском этот текст. И чтобы ухватить в переводе, надо схватывать целое и держать его и переводить на русский язык.</w:t>
      </w:r>
    </w:p>
    <w:p>
      <w:pPr>
        <w:pStyle w:val="Normal"/>
        <w:spacing w:lineRule="auto" w:line="360"/>
        <w:rPr/>
      </w:pPr>
      <w:r>
        <w:rPr/>
        <w:t>-</w:t>
      </w:r>
    </w:p>
    <w:p>
      <w:pPr>
        <w:pStyle w:val="Normal"/>
        <w:spacing w:lineRule="auto" w:line="360"/>
        <w:rPr/>
      </w:pPr>
      <w:r>
        <w:rPr>
          <w:u w:val="single"/>
        </w:rPr>
        <w:t>Г.П.Щ.</w:t>
      </w:r>
      <w:r>
        <w:rPr/>
        <w:t xml:space="preserve"> Вот скажите, Всеволод Каземирович, эта аудитория, которая сидит здесь, это объединение или соединение?</w:t>
      </w:r>
    </w:p>
    <w:p>
      <w:pPr>
        <w:pStyle w:val="Normal"/>
        <w:spacing w:lineRule="auto" w:line="360"/>
        <w:rPr/>
      </w:pPr>
      <w:r>
        <w:rPr>
          <w:u w:val="single"/>
        </w:rPr>
        <w:t>В.К. Лернер</w:t>
      </w:r>
      <w:r>
        <w:rPr/>
        <w:t xml:space="preserve"> Во всяком случае связи есть.</w:t>
      </w:r>
    </w:p>
    <w:p>
      <w:pPr>
        <w:pStyle w:val="Normal"/>
        <w:spacing w:lineRule="auto" w:line="360"/>
        <w:rPr/>
      </w:pPr>
      <w:r>
        <w:rPr>
          <w:u w:val="single"/>
        </w:rPr>
        <w:t>Г.П.Щ.</w:t>
      </w:r>
      <w:r>
        <w:rPr/>
        <w:t xml:space="preserve"> Нет, поскольку мы с Вами будем еще обсуждать дифференциальные признаки связей. Вот смотрите как я буду                  что нет. А если Кобринский Г.А. сегодня не пришел бы. Вы бы пришли и работали. Значит связи между Вами нет.</w:t>
      </w:r>
    </w:p>
    <w:p>
      <w:pPr>
        <w:pStyle w:val="Normal"/>
        <w:spacing w:lineRule="auto" w:line="360"/>
        <w:rPr/>
      </w:pPr>
      <w:r>
        <w:rPr/>
        <w:t>-</w:t>
      </w:r>
    </w:p>
    <w:p>
      <w:pPr>
        <w:pStyle w:val="Normal"/>
        <w:spacing w:lineRule="auto" w:line="360"/>
        <w:rPr/>
      </w:pPr>
      <w:r>
        <w:rPr>
          <w:u w:val="single"/>
        </w:rPr>
        <w:t>Г.П.Щ.</w:t>
      </w:r>
      <w:r>
        <w:rPr/>
        <w:t xml:space="preserve"> А я об этом и говорю, что категория соединения и связывания приводит нас от целого и частей. </w:t>
      </w:r>
    </w:p>
    <w:p>
      <w:pPr>
        <w:pStyle w:val="Normal"/>
        <w:spacing w:lineRule="auto" w:line="360"/>
        <w:rPr/>
      </w:pPr>
      <w:r>
        <w:rPr>
          <w:u w:val="single"/>
        </w:rPr>
        <w:t>В.К. Лернер</w:t>
      </w:r>
      <w:r>
        <w:rPr/>
        <w:t xml:space="preserve"> Именно системная связь?</w:t>
      </w:r>
    </w:p>
    <w:p>
      <w:pPr>
        <w:pStyle w:val="Normal"/>
        <w:spacing w:lineRule="auto" w:line="360"/>
        <w:rPr/>
      </w:pPr>
      <w:r>
        <w:rPr>
          <w:u w:val="single"/>
        </w:rPr>
        <w:t>Г.П.Щ.</w:t>
      </w:r>
      <w:r>
        <w:rPr/>
        <w:t xml:space="preserve"> А нет других связей кроме системных. Все что делал М. Ломоносов, это все вошло в культуру, а эта самодеятельность, которую можно усомнить, поскольку есть критерии и Вы все                                           . Что такое связь, это если он может выти из аудитории, уволакивая с собой Вас, а если он может встать и уйти, то вот по этому параметру, т.е. возможности уйти, придти и т.д. Вы не образуете соединение. Каждый из Вас движется по своей траектории. Но Вы образуете объединение. Поскольку Вы пришли и сидите вместе и образуете даже некоторое целое. Если кого-то из Вас нет, то я уже отсутствую, что мне чего-то не достает, мне, как лектору.</w:t>
      </w:r>
    </w:p>
    <w:p>
      <w:pPr>
        <w:pStyle w:val="Normal"/>
        <w:spacing w:lineRule="auto" w:line="360"/>
        <w:rPr/>
      </w:pPr>
      <w:r>
        <w:rPr/>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3437890" cy="2072640"/>
            <wp:effectExtent l="0" t="0" r="0" b="0"/>
            <wp:wrapSquare wrapText="larges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3437890" cy="2072640"/>
                    </a:xfrm>
                    <a:prstGeom prst="rect">
                      <a:avLst/>
                    </a:prstGeom>
                  </pic:spPr>
                </pic:pic>
              </a:graphicData>
            </a:graphic>
          </wp:anchor>
        </w:drawing>
      </w:r>
    </w:p>
    <w:p>
      <w:pPr>
        <w:pStyle w:val="Normal"/>
        <w:spacing w:lineRule="auto" w:line="360"/>
        <w:ind w:hanging="0"/>
        <w:rPr/>
      </w:pPr>
      <w:r>
        <w:rPr/>
      </w:r>
    </w:p>
    <w:p>
      <w:pPr>
        <w:pStyle w:val="Normal"/>
        <w:spacing w:lineRule="auto" w:line="360"/>
        <w:rPr/>
      </w:pPr>
      <w: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__________________________________</w:t>
      </w:r>
    </w:p>
    <w:sectPr>
      <w:type w:val="continuous"/>
      <w:pgSz w:w="11906" w:h="16838"/>
      <w:pgMar w:left="1418" w:right="1134" w:gutter="0" w:header="720" w:top="1134"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sz w:val="20"/>
        <w:szCs w:val="20"/>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p>
    <w:pPr>
      <w:pStyle w:val="Footer"/>
      <w:ind w:hanging="0"/>
      <w:jc w:val="left"/>
      <w:rPr/>
    </w:pPr>
    <w:r>
      <w:rPr>
        <w:sz w:val="20"/>
        <w:szCs w:val="20"/>
      </w:rPr>
      <w:t xml:space="preserve">страниц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2</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2166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2166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5pt;height:13.95pt;mso-wrap-distance-left:0pt;mso-wrap-distance-right:0pt;mso-wrap-distance-top:0pt;mso-wrap-distance-bottom:0pt;margin-top:0.05pt;mso-position-vertical-relative:text;margin-left:41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Cyr" w:hAnsi="Arial Cyr" w:eastAsia="Arial Cyr" w:cs="Arial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08:55:00Z</dcterms:created>
  <dc:creator>О.Ю. Сомин</dc:creator>
  <dc:description/>
  <dc:language>en-US</dc:language>
  <cp:lastModifiedBy>Alexandre Katalov</cp:lastModifiedBy>
  <dcterms:modified xsi:type="dcterms:W3CDTF">1999-09-23T08:46:00Z</dcterms:modified>
  <cp:revision>19</cp:revision>
  <dc:subject/>
  <dc:title>ЛЕКЦИЯ №11	^</dc:title>
</cp:coreProperties>
</file>