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567"/>
        <w:jc w:val="center"/>
        <w:rPr>
          <w:rFonts w:ascii="Arial Cyr" w:hAnsi="Arial Cyr" w:eastAsia="Arial Cyr" w:cs="Arial Cyr"/>
          <w:b/>
          <w:b/>
          <w:bCs/>
          <w:sz w:val="22"/>
          <w:szCs w:val="22"/>
          <w:u w:val="single"/>
        </w:rPr>
      </w:pPr>
      <w:r>
        <w:rPr>
          <w:rFonts w:eastAsia="Arial Cyr" w:cs="Arial Cyr" w:ascii="Arial Cyr" w:hAnsi="Arial Cyr"/>
          <w:b/>
          <w:bCs/>
          <w:sz w:val="22"/>
          <w:szCs w:val="22"/>
          <w:u w:val="single"/>
        </w:rPr>
      </w:r>
    </w:p>
    <w:p>
      <w:pPr>
        <w:sectPr>
          <w:headerReference w:type="default" r:id="rId2"/>
          <w:footerReference w:type="default" r:id="rId3"/>
          <w:type w:val="nextPage"/>
          <w:pgSz w:w="11906" w:h="16838"/>
          <w:pgMar w:left="1440" w:right="1440" w:gutter="0" w:header="720" w:top="1440" w:footer="551" w:bottom="1440"/>
          <w:pgNumType w:fmt="decimal"/>
          <w:formProt w:val="false"/>
          <w:textDirection w:val="lrTb"/>
        </w:sectPr>
      </w:pPr>
    </w:p>
    <w:p>
      <w:pPr>
        <w:pStyle w:val="Normal"/>
        <w:spacing w:lineRule="auto" w:line="360"/>
        <w:ind w:firstLine="567"/>
        <w:jc w:val="center"/>
        <w:rPr/>
      </w:pPr>
      <w:r>
        <w:rPr>
          <w:rFonts w:eastAsia="Arial Cyr" w:cs="Arial Cyr" w:ascii="Arial Cyr" w:hAnsi="Arial Cyr"/>
          <w:b/>
          <w:bCs/>
          <w:sz w:val="22"/>
          <w:szCs w:val="22"/>
          <w:u w:val="single"/>
        </w:rPr>
        <w:t>ЛЕКЦИЯ № 10</w:t>
      </w:r>
      <w:r>
        <w:rPr>
          <w:rFonts w:eastAsia="Arial Cyr" w:cs="Arial Cyr" w:ascii="Arial Cyr" w:hAnsi="Arial Cyr"/>
          <w:b/>
          <w:bCs/>
          <w:sz w:val="22"/>
          <w:szCs w:val="22"/>
        </w:rPr>
        <w:t xml:space="preserve">       </w:t>
      </w:r>
    </w:p>
    <w:p>
      <w:pPr>
        <w:pStyle w:val="Normal"/>
        <w:spacing w:lineRule="auto" w:line="360"/>
        <w:ind w:firstLine="567"/>
        <w:rPr/>
      </w:pPr>
      <w:r>
        <w:rPr>
          <w:rFonts w:eastAsia="Arial Cyr" w:cs="Arial Cyr" w:ascii="Arial Cyr" w:hAnsi="Arial Cyr"/>
          <w:b/>
          <w:bCs/>
          <w:sz w:val="22"/>
          <w:szCs w:val="22"/>
        </w:rPr>
        <w:t xml:space="preserve">  </w:t>
      </w:r>
      <w:r>
        <w:rPr>
          <w:rFonts w:eastAsia="Arial Cyr" w:cs="Arial Cyr" w:ascii="Arial Cyr" w:hAnsi="Arial Cyr"/>
        </w:rPr>
        <w:t>Прошлая лекция должна была показаться для всех Вас несколько странной. Во всяком случае, кого я не спрашивал, чему она была посвящена и про что там шла речь, никто не мог сказать. Вот Ю.В.Громыко, мы сейчас с ним вместе ехали, говорит: "Много чего там было - одно, другое, третье, четвертое, а вот что говорит, я не могу сказать". В каком-то плане так и должно и быть, поскольку прошлая лекция была переходной. И вот как переходник, она и выполняет очень важные для меня функции и           очень трудно сказать о чем она была и что давала без учета вот следующего параграфа 14-го, если память мне не изменяет, которая должна быть названа так "Организация пространства и средств мыслительной работы".</w:t>
      </w:r>
    </w:p>
    <w:p>
      <w:pPr>
        <w:pStyle w:val="Normal"/>
        <w:spacing w:lineRule="auto" w:line="360"/>
        <w:ind w:firstLine="567"/>
        <w:rPr/>
      </w:pPr>
      <w:r>
        <w:rPr>
          <w:rFonts w:eastAsia="Arial Cyr" w:cs="Arial Cyr" w:ascii="Arial Cyr" w:hAnsi="Arial Cyr"/>
        </w:rPr>
        <w:t>Это очень важный момент в организации работы каждого человека, вступающего в сферу мышления, потому что до этого мы фактически центрировались на мыслекоммуникации, мыслекоммуникации, которая полилогична всегда, полилогична и создает определенное специальное облако. Это вот тот эффект, который мы выражаем обычно, когда говорим, что вот мы поняли. Немецкие психологи фиксировали это как "ага - эффект". Все говорят: "Ага! Я понял, я понял, я схватил". Потом начинаешь спрашивать, а чего ты понял, чего ты схватил? Он говорит: "много чего, разное там". Смысл, который мы порождаем за счет этого "ага-эффекта" должен быть теперь переведен в формы, а формы порождают содержание. Таким образом, наша речь может быть и схемой осмысленной или несущий  смысл, но тем не менее без содержания или бессодержательной. Отнюдь не все, что осмысленно несет в себе содержание. Есть, кстати, вещи содержательные, но совершенно бессмысленные, вместе с тем. Содержание рождается тогда, когда мы переходим к собственно мышлению и когда мы порождаем определенное представление об объекте. Поэтому нередко в лингвистических направлениях "объект" отождествляет "значение" и, кстати, у Фрейда точно также выход на объект связан с появлением значения в противоположность смыслу и одновременно с переходом к языку, которым мы фиксируем значение "объект", но реальный смысл здесь куда сложнее, мы вообще должны выйти в сферу мышления, мыслительной работы, а мыслительная работа невероятно сложно организованная. Значит надо перейти в мир многих специфических организаций, собственно и создающих мышление. Вот я сейчас буду рассуждать. Вот это невероятно сложная принципиальная тема, я надеюсь сделать ее очень наглядной и прозрачной, но как тему организации пространства и средств мыслительной работы. Я пока подчеркиваю лишь один момент. Вот разговариваем с кем-то, дискутируем - рождается облако смысла и мы говорим: "Ага! Мы поняли". Что мы поняли? "Да все поняли". Мы все это схватили вместе, оно перед нами. Маркс любил говорить: "Витает у нас перед глазами". Витает и схватить его уже не трудно, а чтобы схватить теперь, закрепить и перенести это и иметь возможность передавать другим, надо это оформить. Это еще не формализация в                 для математиков смысле, но это оформление или формальное выражение, выражение формы. Значит вот это должно быть выражено в четких формах, схемах, утверждениях, принципах и т.д. и за счет этого собственно и появляется впервые содержание. Значит, мысль дает, мысль, точнее, мышление, мышление, мысль как  мышление дает нам возможность перевести смысл в содержание. Это как бы резюмирующая фраза. Значит, в коммуникации за счет понимания мы обретаем смысл, а теперь надо еще проделать дополнительную работу, перевести смысл в содержание, вытащить содержание. В этом, конечно, участвует рефлексия. Собственно, она это делает, но рефлексия уже выступающая как мышление. Так как же организуется это пространство? Значит, первое, что здесь должно быть зафиксировано это то, что мыслительная работа, я не случайно тут пишу "мыслительная работа", осуществляется примерно так же, как работает всякий мастеровой. У него должен быть "верстак", прежде всего. У строителя должна быть хорошо организованная строительная площадка. Я буду пользоваться выражением "верстак", вот так его прямо рисовать буду. Верстак образует центр или ядро, на котором собственно развертывается мышление. Вы можете обратить внимание на то, что вопреки психологистическим традициям, которые трактуют мышление как некоторую                работу сознания, такую глубоко интимную, я здесь даю принципиально противостоящую трактовку: а именно - мышление есть работа на верстаке, это есть работа. Это не есть какие-то сокровенные процессы работы такие скрытые, несхватываемые и прочее. О сознании так оно и есть, а мышление есть работа, работа мастерового. И так оно мышление должно строиться и так должно осуществляться, именно как работа на верстаке. Верстак поделен на две части. В левой части квадратика разворачивается конструкция или сооружение, которое мы создаем. Причем, она разворачивается в своей особой логике, логике возводимого здания или сооружения. Вот сначала нулевой цикл закладывается, фундамент, потом первый этаж, второй, третий, четвертый. Есть определенный порядок в том, как растет здание. Вы, конечно, можете по новой методике строить здание с верхнего этажа вниз, но Вы должны сначала возвести несущие конструкции, а потом уже заполнять соответственно. Как Вы там будете устраивать складские помещения, предположим, на первом этаже, будете поднимающие лифты возводить, это зависит от технологии самой работы, но тем не менее сооружение или конструкция будет строиться в определенном порядке. И это мы фиксируем в левой части, а вокруг должны проводиться работы,</w:t>
      </w:r>
      <w:r>
        <w:rPr>
          <w:rFonts w:eastAsia="Arial Cyr" w:cs="Arial Cyr" w:ascii="Arial Cyr" w:hAnsi="Arial Cyr"/>
          <w:smallCaps/>
        </w:rPr>
        <w:t xml:space="preserve"> </w:t>
      </w:r>
      <w:r>
        <w:rPr>
          <w:rFonts w:eastAsia="Arial Cyr" w:cs="Arial Cyr" w:ascii="Arial Cyr" w:hAnsi="Arial Cyr"/>
        </w:rPr>
        <w:t xml:space="preserve">вот те, о которых я сейчас говорил, т.е. сама технология создания этой конструкции, технология сооружения. И это будет в правой длинной прямоугольной части. Значит на верстаке есть два раздела или как бы два пространства или два подпространства. Вот здесь слева пространство, на котором развертывается наша конструкция, сооружение, мыслительная конструкция, а справа - это та площадка, на которой идут работы. И работы тоже подчиняются своей логике, своим правилам, нормам, определенному порядку, будут развертываться по проекту производства работ и, соответственно, сегодня в строительном деле и, практически, во всяком инженерном деле есть два проекта, две формы организации. Один - это есть проект здания или конструкции или машины, а другой - это есть проект производства работ. Так вот, правила часто относятся туда, к производству работ. Вокруг верстака (для строительства это будет строительная площадка, для борьбы это будет, скажем, ринг, для войны это будет плацдарм), на котором все это происходит, организуется все остальное. Что именно? Если мы создаем определенную конструкцию или сооружение, у нас должен быть набор определенных функциональных требований к этой конструкции или сооружению. Форма изложения этих требований бывает самой разной, то, что мы традиционно называем принципиальным зданием, техническим заданием на работу, как правило, содержат требования к продукту, т.е. к конструкции, к сооружению. И даже эти требования образуют основное ядро или массив ТЗ. Но, конечно, не только и, кроме того, не все требования выражены в техническом задании. Очень часто проектировщик получает их за счет предпроектных изысканий. Он говорит, что ему еще нужна дополнительная информация об условиях будущего функционирования конструкции или сооружения. Вообще есть еще много сложных и интересных вопросов, в особенности, для постановки задачи о соотношении между проектированием, проектными изысканиями, исследованиями, где проектные изыскания не фиксируются уже в самом выражении, выполняют обслуживающую форму. Таким образом, формы выражения требований к конструкции могут быть разными, но они обязательно должны быть. Но если функциональных требований нет, то конструировать вообщем нечего, ну а проект              точно также. Кстати, здесь намечается на дальнейшее очень интересная и сложная тема - проектирование и изыскание, и конструирование и проектирование, инженерные разработки и т.д., огромная область, которой мы пока, к сожалению, вообще здесь в институте мало касаемся. Конечно                  большой проектной части там  вроде должно обсуждаться, но сегодня выходит из основного поля зрения... независимо от технологии производства. Так и оставим пока. Зафиксируем и нарисуем здесь "требования к производству работ". Это выражение я ввел здесь просто, чтобы ввести принцип единообразия записи.                               более конкретно. Это могут быть нормы работы, самые разные нормы, включая, скажем, и категории сложности, эффективности самой работы. Тут много всего. Здесь будут методы, в случае методологической ориентации работы, здесь будут техники, в случае технической организации работ и т.д. Опять-таки вопрос о разнообразии этих требований к производству работ и описать каждый случай особо. Нам пока достаточно зафиксировать вот это функциональное место, в организации нашего пространства мыслительной работы. И, конечно, внизу должна быть область материала, третья очень важная функциональная составляющая, как    бы противостоящая требованиям. Что за интересный вопрос у Вас,     Александр Евгеньевич?                                            </w:t>
      </w:r>
    </w:p>
    <w:p>
      <w:pPr>
        <w:pStyle w:val="Normal"/>
        <w:spacing w:lineRule="auto" w:line="360"/>
        <w:ind w:firstLine="567"/>
        <w:rPr/>
      </w:pPr>
      <w:r>
        <w:rPr>
          <w:rFonts w:eastAsia="Arial Cyr" w:cs="Arial Cyr" w:ascii="Arial Cyr" w:hAnsi="Arial Cyr"/>
          <w:u w:val="single"/>
        </w:rPr>
        <w:t>Левинтов А.Е.</w:t>
      </w:r>
      <w:r>
        <w:rPr>
          <w:rFonts w:eastAsia="Arial Cyr" w:cs="Arial Cyr" w:ascii="Arial Cyr" w:hAnsi="Arial Cyr"/>
        </w:rPr>
        <w:t xml:space="preserve"> Что за характер материала в мышлении? </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Пока, о! Это хороший очень вопрос, но пока что зафиксируем как материал... Вообще в Вашем вопросе содержится даже упрек          , насколько я понимаю, материал здесь употребляется в одном из возможных смыслов слова материал. Поэтому это придется дальше специально расшифровывать, но в мыслительной работе обязательно должен быть материал. При этом я всегда стремлюсь различить материал и материал-носитель. Сейчас я говорю именно о материале, а не о том, не о тех носителях, на которых                и разворачивается мышление. Или, скажем, вот и я, как носитель, в данном случае мыслекоммуникации это то, что противостоит моим мыслям, как материал мыслительной работы. И определяется это тем, что ведь верстак задается как функциональное пространство конструирования семиотического конструирования, в первую очередь. Ведь формы должны сложиться, говорил я во вводной части, из облака или поля смысла должны теперь вытащить содержание, а делается это за счет подбора или поиска соответствующей знаковой формы. А это знаковая форма, чтоб быть мыслительной, должна быть конструктивной и оперативной, т.е. она должна очень сложно жить по своим собственным законам. Я дальше опять вернусь к этому и буду дальше говорить опять о потенциях, способностях. Вот невероятно интересный круг вопросов, но материал-то создается в оппозиции к конструкции, которая разворачивается на верстаке и несет в себе момент              , неопределенности, бесформенности. Материал - это то, что подлежит оформлению. Поэтому, если я до этого говорил о поле смысла, материалом будет это поле смысла, которое мы теперь должны определенным образом в проекте оформить и создать соответствующие формы, за счет  этого породить на базе этого смыслового материала определенное содержание. Поэтому коротко, грубо я бы мог Вам ответить здесь так. Материалом для мыслительной работы является, прежде всего, "пузыри", "облака", "поля" смыслов, рождающиеся из человеческой коммуникации и мыследействования. И рефлексия является тоже, наряду с пониманием, одним из моментов                    ее создающих вот  этот материал. </w:t>
      </w:r>
    </w:p>
    <w:p>
      <w:pPr>
        <w:pStyle w:val="Normal"/>
        <w:spacing w:lineRule="auto" w:line="360"/>
        <w:ind w:firstLine="567"/>
        <w:rPr>
          <w:rFonts w:ascii="Arial Cyr" w:hAnsi="Arial Cyr" w:eastAsia="Arial Cyr" w:cs="Arial Cyr"/>
        </w:rPr>
      </w:pPr>
      <w:r>
        <w:rPr>
          <w:rFonts w:eastAsia="Arial Cyr" w:cs="Arial Cyr" w:ascii="Arial Cyr" w:hAnsi="Arial Cyr"/>
        </w:rPr>
        <w:t xml:space="preserve">Итак, этот материал мыслительной работы - есть, прежде всего, "смыслы".    </w:t>
      </w:r>
    </w:p>
    <w:p>
      <w:pPr>
        <w:pStyle w:val="Normal"/>
        <w:spacing w:lineRule="auto" w:line="360"/>
        <w:ind w:firstLine="567"/>
        <w:rPr>
          <w:rFonts w:ascii="Arial Cyr" w:hAnsi="Arial Cyr" w:eastAsia="Arial Cyr" w:cs="Arial Cyr"/>
        </w:rPr>
      </w:pPr>
      <w:r>
        <w:rPr>
          <w:rFonts w:eastAsia="Arial Cyr" w:cs="Arial Cyr" w:ascii="Arial Cyr" w:hAnsi="Arial Cyr"/>
          <w:u w:val="single"/>
        </w:rPr>
        <w:t>Вопрос:</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Как? Ну-ну.   </w:t>
      </w:r>
    </w:p>
    <w:p>
      <w:pPr>
        <w:pStyle w:val="Normal"/>
        <w:spacing w:lineRule="auto" w:line="360"/>
        <w:ind w:firstLine="567"/>
        <w:rPr/>
      </w:pPr>
      <w:r>
        <w:rPr>
          <w:rFonts w:eastAsia="Arial Cyr" w:cs="Arial Cyr" w:ascii="Arial Cyr" w:hAnsi="Arial Cyr"/>
          <w:u w:val="single"/>
        </w:rPr>
        <w:t>Пономарев.</w:t>
      </w:r>
      <w:r>
        <w:rPr>
          <w:rFonts w:eastAsia="Arial Cyr" w:cs="Arial Cyr" w:ascii="Arial Cyr" w:hAnsi="Arial Cyr"/>
        </w:rPr>
        <w:t xml:space="preserve">  Они сами являются продуктами мышления. </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Нет. Смысл не является продуктом мышления. Смыслы - есть продукты понимания.</w:t>
      </w:r>
    </w:p>
    <w:p>
      <w:pPr>
        <w:pStyle w:val="Normal"/>
        <w:spacing w:lineRule="auto" w:line="360"/>
        <w:ind w:firstLine="567"/>
        <w:rPr/>
      </w:pPr>
      <w:r>
        <w:rPr>
          <w:rFonts w:eastAsia="Arial Cyr" w:cs="Arial Cyr" w:ascii="Arial Cyr" w:hAnsi="Arial Cyr"/>
          <w:u w:val="single"/>
        </w:rPr>
        <w:t>Вопрос:</w:t>
      </w:r>
      <w:r>
        <w:rPr>
          <w:rFonts w:eastAsia="Arial Cyr" w:cs="Arial Cyr" w:ascii="Arial Cyr" w:hAnsi="Arial Cyr"/>
        </w:rPr>
        <w:t xml:space="preserve"> Коммуникации скорей.</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Ну посмотрите, коммуникации и понимания. Но ведь там и сознание работает сложным образом.</w:t>
      </w:r>
    </w:p>
    <w:p>
      <w:pPr>
        <w:pStyle w:val="Normal"/>
        <w:spacing w:lineRule="auto" w:line="360"/>
        <w:ind w:firstLine="567"/>
        <w:rPr/>
      </w:pPr>
      <w:r>
        <w:rPr>
          <w:rFonts w:eastAsia="Arial Cyr" w:cs="Arial Cyr" w:ascii="Arial Cyr" w:hAnsi="Arial Cyr"/>
          <w:u w:val="single"/>
        </w:rPr>
        <w:t>Ларин А.А.</w:t>
      </w:r>
      <w:r>
        <w:rPr>
          <w:rFonts w:eastAsia="Arial Cyr" w:cs="Arial Cyr" w:ascii="Arial Cyr" w:hAnsi="Arial Cyr"/>
        </w:rPr>
        <w:t xml:space="preserve"> У меня вопрос насчет сознания. </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Понимаете, всей это очень интересно. Как раз предыдущая лекция в этом плане занятна, потому что смысл-то у Вас наверняка возник, какой-то смысл, может быть даже много смыслов возникло, да? Но когда Вы задаете вопрос, а какие они, что там или я Вас спрашиваю, про что я там точно говорил. Вы можете мне ответить?</w:t>
      </w:r>
    </w:p>
    <w:p>
      <w:pPr>
        <w:pStyle w:val="Normal"/>
        <w:spacing w:lineRule="auto" w:line="360"/>
        <w:ind w:firstLine="567"/>
        <w:rPr/>
      </w:pPr>
      <w:r>
        <w:rPr>
          <w:rFonts w:eastAsia="Arial Cyr" w:cs="Arial Cyr" w:ascii="Arial Cyr" w:hAnsi="Arial Cyr"/>
          <w:u w:val="single"/>
        </w:rPr>
        <w:t>Ларин А.А.</w:t>
      </w:r>
      <w:r>
        <w:rPr>
          <w:rFonts w:eastAsia="Arial Cyr" w:cs="Arial Cyr" w:ascii="Arial Cyr" w:hAnsi="Arial Cyr"/>
        </w:rPr>
        <w:t xml:space="preserve"> Нет, это не просто.          </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Не так просто. Но это ведь не значит, что Вы не поняли того, что я там говорил. Вы поняли, куда-то даже отложили. Вы можете даже что-то воспроизводить. Но форма и содержание это пока, пока не организованы. Но давайте на этом остановимся и протянем линию дальше.</w:t>
      </w:r>
    </w:p>
    <w:p>
      <w:pPr>
        <w:pStyle w:val="Normal"/>
        <w:spacing w:lineRule="auto" w:line="360"/>
        <w:ind w:firstLine="567"/>
        <w:rPr>
          <w:rFonts w:ascii="Arial Cyr" w:hAnsi="Arial Cyr" w:eastAsia="Arial Cyr" w:cs="Arial Cyr"/>
        </w:rPr>
      </w:pPr>
      <w:r>
        <w:rPr>
          <w:rFonts w:eastAsia="Arial Cyr" w:cs="Arial Cyr" w:ascii="Arial Cyr" w:hAnsi="Arial Cyr"/>
        </w:rPr>
        <w:t>Вопрос с материалом очень интересен. Первый грубый ответ я дал, а дальше мы будем уточнять его.</w:t>
      </w:r>
    </w:p>
    <w:p>
      <w:pPr>
        <w:pStyle w:val="Normal"/>
        <w:spacing w:lineRule="auto" w:line="360"/>
        <w:ind w:firstLine="567"/>
        <w:rPr>
          <w:rFonts w:ascii="Arial Cyr" w:hAnsi="Arial Cyr" w:eastAsia="Arial Cyr" w:cs="Arial Cyr"/>
        </w:rPr>
      </w:pPr>
      <w:r>
        <w:rPr>
          <w:rFonts w:eastAsia="Arial Cyr" w:cs="Arial Cyr" w:ascii="Arial Cyr" w:hAnsi="Arial Cyr"/>
        </w:rPr>
        <w:t>Теперь, справа от вот этой рабочей части пространства, располагаются средства - это амбары, арсеналы, склады. Я не знаю как это на строительной площадке,                           это где оснастка хранится. Склады, склады, склады. Я думаю, что это же склады. Склад - это где материал хранится, да? Берем, скажем, мы там склады, да?</w:t>
      </w:r>
    </w:p>
    <w:p>
      <w:pPr>
        <w:pStyle w:val="Normal"/>
        <w:spacing w:lineRule="auto" w:line="360"/>
        <w:ind w:firstLine="567"/>
        <w:rPr>
          <w:rFonts w:ascii="Arial Cyr" w:hAnsi="Arial Cyr" w:eastAsia="Arial Cyr" w:cs="Arial Cyr"/>
        </w:rPr>
      </w:pPr>
      <w:r>
        <w:rPr>
          <w:rFonts w:eastAsia="Arial Cyr" w:cs="Arial Cyr" w:ascii="Arial Cyr" w:hAnsi="Arial Cyr"/>
          <w:u w:val="single"/>
        </w:rPr>
        <w:t>Вопрос:</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Вот видите, там и           Но это уже более специализированное... Короче говоря, это склады, на которых хранятся средства, каждый раз будут называться по разному.</w:t>
      </w:r>
    </w:p>
    <w:p>
      <w:pPr>
        <w:pStyle w:val="Normal"/>
        <w:spacing w:lineRule="auto" w:line="360"/>
        <w:ind w:firstLine="567"/>
        <w:rPr/>
      </w:pPr>
      <w:r>
        <w:rPr>
          <w:rFonts w:eastAsia="Arial Cyr" w:cs="Arial Cyr" w:ascii="Arial Cyr" w:hAnsi="Arial Cyr"/>
          <w:u w:val="single"/>
        </w:rPr>
        <w:t>Левинтов А.Е.</w:t>
      </w:r>
      <w:r>
        <w:rPr>
          <w:rFonts w:eastAsia="Arial Cyr" w:cs="Arial Cyr" w:ascii="Arial Cyr" w:hAnsi="Arial Cyr"/>
        </w:rPr>
        <w:t xml:space="preserve"> На заводах это инструменталка.</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На заводах это инструменталка, да?</w:t>
      </w:r>
    </w:p>
    <w:p>
      <w:pPr>
        <w:pStyle w:val="Normal"/>
        <w:spacing w:lineRule="auto" w:line="360"/>
        <w:ind w:firstLine="567"/>
        <w:rPr/>
      </w:pPr>
      <w:r>
        <w:rPr>
          <w:rFonts w:eastAsia="Arial Cyr" w:cs="Arial Cyr" w:ascii="Arial Cyr" w:hAnsi="Arial Cyr"/>
          <w:u w:val="single"/>
        </w:rPr>
        <w:t>Голоса:</w:t>
      </w:r>
      <w:r>
        <w:rPr>
          <w:rFonts w:eastAsia="Arial Cyr" w:cs="Arial Cyr" w:ascii="Arial Cyr" w:hAnsi="Arial Cyr"/>
        </w:rPr>
        <w:t xml:space="preserve"> Кладовая, материально-раздаточная кладовая.</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Что же туда должно войти? Я вот это вот складскую часть, часть где хранятся средства, задаю условным образом. Я вот говорю, что здесь задано очень интересное функциональное место, опять не знаю как его назвать, говорю условно "подсобка". Мы условимся, что те средства, которые будут включаться в мыслительную работу обязательно будут проходить через вот этот вот функциональный блок. Для того, чтобы мы могли воспользоваться средствами, а их у каждого из нас невероятно много, мы должны произвести работу актуализации, часто даже сознательный выбор. Вот перед нами какое-то задание, мы развертываем его либо как задачу, либо как проблему. Давайте                     средства определенные. Мы можем мысленно так сказать: чем же мне тут воспользоваться - то ли схемой мыследеятельности, то ли схемой акта, то ли структурной схемой, то ли полисистемной схемой. Ага, вот полисистемная схема, отлично. Ею я и воспользуюсь в данном случае. В схеме организации пространства мыслительной работы это будет выражаться так. Значит, я сюда вот в это вот первое подсобное пространство помещу схему полисистемную, как то, чем я буду пользоваться в первую очередь. Поэтому я бы прорисовал траекторию, ну, скажем, вот из склада вот сюда, придумать надо какое-то слово, отфиксировать здесь. Через рефлексию обязательно, с чего я начинаю работать, какой схемой я воспользуюсь и затем ее на верстак перебрасываю. Понятно назначение вот этого вот, да? Вот так. А теперь более детализированная инвентаризация, что же там должно быть? Ну, во-первых, понятия. Причем тут очень важно это множественное число и чтоб уличить это... хотел показать и поймал себя на том, что произвожу ошибку. Все это очень интересно. Каким образом хранятся средства нашей мыслительной работы, сказать это очень трудно.                      предположить, что они хранятся в такой пирамидальной иерархированной структуре нельзя. Если у нас и есть в нашем сознании, в нашей памяти такие пирамидальные структуры, то их всегда очень много и они сложно проходят друг перед другом. И у нее с Вами в нашей памяти, нашем сознании нет одного главного понятия. Это очень сложная полисистема, плохо организованная. Вот когда я начинаю выполнять ту или иную работу, я всегда должен с чего-то обязательно начать. И поскольку я с этого начинаю и кладу это как первое понятие, то оно занимает в этой иерархии место как первое. Все остальные в процессе моей мыслительной конструктивной работы должны уже приводиться в соответствие с этим первым понятием, ставиться в зависимости от него.</w:t>
      </w:r>
    </w:p>
    <w:p>
      <w:pPr>
        <w:pStyle w:val="Normal"/>
        <w:spacing w:lineRule="auto" w:line="360"/>
        <w:ind w:firstLine="567"/>
        <w:rPr>
          <w:rFonts w:ascii="Arial Cyr" w:hAnsi="Arial Cyr" w:eastAsia="Arial Cyr" w:cs="Arial Cyr"/>
        </w:rPr>
      </w:pPr>
      <w:r>
        <w:rPr>
          <w:rFonts w:eastAsia="Arial Cyr" w:cs="Arial Cyr" w:ascii="Arial Cyr" w:hAnsi="Arial Cyr"/>
          <w:u w:val="single"/>
        </w:rPr>
        <w:t>Ларин А.А.</w:t>
      </w:r>
    </w:p>
    <w:p>
      <w:pPr>
        <w:pStyle w:val="Normal"/>
        <w:spacing w:lineRule="auto" w:line="360"/>
        <w:ind w:firstLine="567"/>
        <w:rPr>
          <w:rFonts w:ascii="Arial Cyr" w:hAnsi="Arial Cyr" w:eastAsia="Arial Cyr" w:cs="Arial Cyr"/>
        </w:rPr>
      </w:pPr>
      <w:r>
        <w:rPr>
          <w:rFonts w:eastAsia="Arial Cyr" w:cs="Arial Cyr" w:ascii="Arial Cyr" w:hAnsi="Arial Cyr"/>
          <w:u w:val="single"/>
        </w:rPr>
        <w:t>Горбатый М.М.</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Хорошо.</w:t>
      </w:r>
    </w:p>
    <w:p>
      <w:pPr>
        <w:pStyle w:val="Normal"/>
        <w:spacing w:lineRule="auto" w:line="360"/>
        <w:ind w:firstLine="567"/>
        <w:rPr>
          <w:rFonts w:ascii="Arial Cyr" w:hAnsi="Arial Cyr" w:eastAsia="Arial Cyr" w:cs="Arial Cyr"/>
        </w:rPr>
      </w:pPr>
      <w:r>
        <w:rPr>
          <w:rFonts w:eastAsia="Arial Cyr" w:cs="Arial Cyr" w:ascii="Arial Cyr" w:hAnsi="Arial Cyr"/>
          <w:u w:val="single"/>
        </w:rPr>
        <w:t>Ларин А.А.</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Хорошо. Вынесли это за скобки. Я не спорю. Наверняка такое есть. Но дальше ведь начинается очень интересный вопрос. Мы его обсуждали тогда в Монино. Вот мы хотим представить конструктивно, изобразить, прорисовать схему морского транспорта. Спрашивается, с какой схемы надо начинать к этой работе приступать.                                                   .</w:t>
      </w:r>
    </w:p>
    <w:p>
      <w:pPr>
        <w:pStyle w:val="Normal"/>
        <w:spacing w:lineRule="auto" w:line="360"/>
        <w:ind w:firstLine="567"/>
        <w:rPr/>
      </w:pPr>
      <w:r>
        <w:rPr>
          <w:rFonts w:eastAsia="Arial Cyr" w:cs="Arial Cyr" w:ascii="Arial Cyr" w:hAnsi="Arial Cyr"/>
          <w:u w:val="single"/>
        </w:rPr>
        <w:t>Ларин А.А.</w:t>
      </w:r>
      <w:r>
        <w:rPr>
          <w:rFonts w:eastAsia="Arial Cyr" w:cs="Arial Cyr" w:ascii="Arial Cyr" w:hAnsi="Arial Cyr"/>
        </w:rPr>
        <w:t xml:space="preserve"> Каждый рисовал только свою схему.</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Но прав только один, а остальные ошибаются.</w:t>
      </w:r>
    </w:p>
    <w:p>
      <w:pPr>
        <w:pStyle w:val="Normal"/>
        <w:spacing w:lineRule="auto" w:line="360"/>
        <w:ind w:firstLine="567"/>
        <w:rPr>
          <w:rFonts w:ascii="Arial Cyr" w:hAnsi="Arial Cyr" w:eastAsia="Arial Cyr" w:cs="Arial Cyr"/>
        </w:rPr>
      </w:pPr>
      <w:r>
        <w:rPr>
          <w:rFonts w:eastAsia="Arial Cyr" w:cs="Arial Cyr" w:ascii="Arial Cyr" w:hAnsi="Arial Cyr"/>
          <w:u w:val="single"/>
        </w:rPr>
        <w:t>Вопрос:</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Так вот теперь...</w:t>
      </w:r>
    </w:p>
    <w:p>
      <w:pPr>
        <w:pStyle w:val="Normal"/>
        <w:spacing w:lineRule="auto" w:line="360"/>
        <w:ind w:firstLine="567"/>
        <w:rPr>
          <w:rFonts w:ascii="Arial Cyr" w:hAnsi="Arial Cyr" w:eastAsia="Arial Cyr" w:cs="Arial Cyr"/>
        </w:rPr>
      </w:pPr>
      <w:r>
        <w:rPr>
          <w:rFonts w:eastAsia="Arial Cyr" w:cs="Arial Cyr" w:ascii="Arial Cyr" w:hAnsi="Arial Cyr"/>
          <w:u w:val="single"/>
        </w:rPr>
        <w:t>Вопрос:</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Это очень здорово, что Вам это кажется несерьезным, поскольку чтобы прорисовать схему морского транспорта                только одна возможна, допустима категория - именно категория полисистемы. Все остальные будут давать Вам неправильное представление. Вам же нужно ввести схему, соответствующую объективному строению "сферы". Я понимаю условность этого выражения. Но Вы обязаны так работать и поэтому Вы должны суметь ухватить весь наличный материал в этой исходной</w:t>
      </w:r>
      <w:r>
        <w:rPr>
          <w:rFonts w:eastAsia="Arial Cyr" w:cs="Arial Cyr" w:ascii="Arial Cyr" w:hAnsi="Arial Cyr"/>
          <w:b/>
          <w:bCs/>
        </w:rPr>
        <w:t xml:space="preserve"> </w:t>
      </w:r>
      <w:r>
        <w:rPr>
          <w:rFonts w:eastAsia="Arial Cyr" w:cs="Arial Cyr" w:ascii="Arial Cyr" w:hAnsi="Arial Cyr"/>
        </w:rPr>
        <w:t>схеме абстрактной, но весь, который необходим. И поэтому начинается очень сложная работа, с чего же начать.</w:t>
      </w:r>
    </w:p>
    <w:p>
      <w:pPr>
        <w:pStyle w:val="Normal"/>
        <w:spacing w:lineRule="auto" w:line="360"/>
        <w:ind w:firstLine="567"/>
        <w:rPr/>
      </w:pPr>
      <w:r>
        <w:rPr>
          <w:rFonts w:eastAsia="Arial Cyr" w:cs="Arial Cyr" w:ascii="Arial Cyr" w:hAnsi="Arial Cyr"/>
          <w:u w:val="single"/>
        </w:rPr>
        <w:t>Лернер В.К.</w:t>
      </w:r>
      <w:r>
        <w:rPr>
          <w:rFonts w:eastAsia="Arial Cyr" w:cs="Arial Cyr" w:ascii="Arial Cyr" w:hAnsi="Arial Cyr"/>
        </w:rPr>
        <w:t xml:space="preserve">  Георгий Петрович, не зависит это средство от того, для чего мы это делаем и в зависимости от того, для чего я ее                 он у меня будет совершенно разная. И вот тут-то окажется, что не один прав, а все правы.</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Да, да, но да, но... это в том случае, если я Робинзон.                          </w:t>
      </w:r>
    </w:p>
    <w:p>
      <w:pPr>
        <w:pStyle w:val="Normal"/>
        <w:spacing w:lineRule="auto" w:line="360"/>
        <w:ind w:firstLine="567"/>
        <w:rPr/>
      </w:pPr>
      <w:r>
        <w:rPr>
          <w:rFonts w:eastAsia="Arial Cyr" w:cs="Arial Cyr" w:ascii="Arial Cyr" w:hAnsi="Arial Cyr"/>
          <w:u w:val="single"/>
        </w:rPr>
        <w:t>Лернер В.К.</w:t>
      </w:r>
      <w:r>
        <w:rPr>
          <w:rFonts w:eastAsia="Arial Cyr" w:cs="Arial Cyr" w:ascii="Arial Cyr" w:hAnsi="Arial Cyr"/>
        </w:rPr>
        <w:t xml:space="preserve"> Нет. </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Понимаете, я Робинзон. Я пришел                          у меня вот такая цель и она универсальна и других целей у человечества нет.</w:t>
      </w:r>
    </w:p>
    <w:p>
      <w:pPr>
        <w:pStyle w:val="Normal"/>
        <w:spacing w:lineRule="auto" w:line="360"/>
        <w:ind w:firstLine="567"/>
        <w:rPr/>
      </w:pPr>
      <w:r>
        <w:rPr>
          <w:rFonts w:eastAsia="Arial Cyr" w:cs="Arial Cyr" w:ascii="Arial Cyr" w:hAnsi="Arial Cyr"/>
          <w:u w:val="single"/>
        </w:rPr>
        <w:t>Лернер В.К.</w:t>
      </w:r>
      <w:r>
        <w:rPr>
          <w:rFonts w:eastAsia="Arial Cyr" w:cs="Arial Cyr" w:ascii="Arial Cyr" w:hAnsi="Arial Cyr"/>
        </w:rPr>
        <w:t xml:space="preserve"> Нет, почему же, почему она универсальна. У меня просто есть цель.</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Отлично. Но тогда все то же. Каждый раз решаете следующий вопрос. У меня есть какая-то цель. Вы для себя это формулируете это в виде задания?</w:t>
      </w:r>
    </w:p>
    <w:p>
      <w:pPr>
        <w:pStyle w:val="Normal"/>
        <w:spacing w:lineRule="auto" w:line="360"/>
        <w:ind w:firstLine="567"/>
        <w:rPr/>
      </w:pPr>
      <w:r>
        <w:rPr>
          <w:rFonts w:eastAsia="Arial Cyr" w:cs="Arial Cyr" w:ascii="Arial Cyr" w:hAnsi="Arial Cyr"/>
          <w:u w:val="single"/>
        </w:rPr>
        <w:t>Лернер В.К.</w:t>
      </w:r>
      <w:r>
        <w:rPr>
          <w:rFonts w:eastAsia="Arial Cyr" w:cs="Arial Cyr" w:ascii="Arial Cyr" w:hAnsi="Arial Cyr"/>
        </w:rPr>
        <w:t xml:space="preserve"> Да.</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Обязательно должны Вашу цель потом оформить в вире задания, да?                                                       </w:t>
      </w:r>
    </w:p>
    <w:p>
      <w:pPr>
        <w:pStyle w:val="Normal"/>
        <w:spacing w:lineRule="auto" w:line="360"/>
        <w:ind w:firstLine="567"/>
        <w:rPr/>
      </w:pPr>
      <w:r>
        <w:rPr>
          <w:rFonts w:eastAsia="Arial Cyr" w:cs="Arial Cyr" w:ascii="Arial Cyr" w:hAnsi="Arial Cyr"/>
          <w:u w:val="single"/>
        </w:rPr>
        <w:t>Лернер В.К.</w:t>
      </w:r>
      <w:r>
        <w:rPr>
          <w:rFonts w:eastAsia="Arial Cyr" w:cs="Arial Cyr" w:ascii="Arial Cyr" w:hAnsi="Arial Cyr"/>
        </w:rPr>
        <w:t xml:space="preserve"> Безусловно.</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Вы должны по Вашим служебным обязанностям к концу пятилетки построить систему управления сферой морского транспорта. Правильно?                             </w:t>
      </w:r>
    </w:p>
    <w:p>
      <w:pPr>
        <w:pStyle w:val="Normal"/>
        <w:spacing w:lineRule="auto" w:line="360"/>
        <w:ind w:firstLine="567"/>
        <w:rPr/>
      </w:pPr>
      <w:r>
        <w:rPr>
          <w:rFonts w:eastAsia="Arial Cyr" w:cs="Arial Cyr" w:ascii="Arial Cyr" w:hAnsi="Arial Cyr"/>
        </w:rPr>
        <w:t xml:space="preserve"> </w:t>
      </w:r>
      <w:r>
        <w:rPr>
          <w:rFonts w:eastAsia="Arial Cyr" w:cs="Arial Cyr" w:ascii="Arial Cyr" w:hAnsi="Arial Cyr"/>
          <w:u w:val="single"/>
        </w:rPr>
        <w:t>Лернер В.К.</w:t>
      </w:r>
      <w:r>
        <w:rPr>
          <w:rFonts w:eastAsia="Arial Cyr" w:cs="Arial Cyr" w:ascii="Arial Cyr" w:hAnsi="Arial Cyr"/>
        </w:rPr>
        <w:t xml:space="preserve"> Да.</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Правильно. Отлично. Вот теперь под эти цели, с чего Вы обязаны начинать, с какой схемы?</w:t>
      </w:r>
    </w:p>
    <w:p>
      <w:pPr>
        <w:pStyle w:val="Normal"/>
        <w:spacing w:lineRule="auto" w:line="360"/>
        <w:ind w:firstLine="567"/>
        <w:rPr/>
      </w:pPr>
      <w:r>
        <w:rPr>
          <w:rFonts w:eastAsia="Arial Cyr" w:cs="Arial Cyr" w:ascii="Arial Cyr" w:hAnsi="Arial Cyr"/>
          <w:u w:val="single"/>
        </w:rPr>
        <w:t>Ларин А. А.</w:t>
      </w:r>
      <w:r>
        <w:rPr>
          <w:rFonts w:eastAsia="Arial Cyr" w:cs="Arial Cyr" w:ascii="Arial Cyr" w:hAnsi="Arial Cyr"/>
        </w:rPr>
        <w:t xml:space="preserve"> Георгий Петрович, Вы говорите об обязанностях или о возможностях? Обязанность - это, как говорится, постулат. Вы говорите в данном случае об индивидуальном процессе мышления. Один начинает переворачивать все, другой начинает все раскладывать по полочкам, третий начинает их хаоса выделять крупицу за крупицей - собственно организация индивидуализма. Вы говорите обязан, мало чего обязан, мы много чего обязаны.</w:t>
      </w:r>
    </w:p>
    <w:p>
      <w:pPr>
        <w:pStyle w:val="FR1"/>
        <w:spacing w:lineRule="auto" w:line="360" w:before="0" w:after="0"/>
        <w:ind w:firstLine="567"/>
        <w:jc w:val="both"/>
        <w:rPr/>
      </w:pPr>
      <w:r>
        <w:rPr>
          <w:rFonts w:eastAsia="Arial Cyr" w:cs="Arial Cyr" w:ascii="Arial Cyr" w:hAnsi="Arial Cyr"/>
          <w:sz w:val="24"/>
          <w:szCs w:val="24"/>
          <w:u w:val="single"/>
        </w:rPr>
        <w:t>Горбатый М.М.</w:t>
      </w:r>
      <w:r>
        <w:rPr>
          <w:rFonts w:eastAsia="Arial Cyr" w:cs="Arial Cyr" w:ascii="Arial Cyr" w:hAnsi="Arial Cyr"/>
          <w:sz w:val="24"/>
          <w:szCs w:val="24"/>
        </w:rPr>
        <w:t xml:space="preserve"> Ну если не обязан. Можно тогда всю жизнь можно</w:t>
      </w:r>
    </w:p>
    <w:p>
      <w:pPr>
        <w:pStyle w:val="FR1"/>
        <w:spacing w:lineRule="auto" w:line="360" w:before="0" w:after="0"/>
        <w:ind w:firstLine="567"/>
        <w:jc w:val="both"/>
        <w:rPr/>
      </w:pPr>
      <w:r>
        <w:rPr>
          <w:rFonts w:eastAsia="Arial Cyr" w:cs="Arial Cyr" w:ascii="Arial Cyr" w:hAnsi="Arial Cyr"/>
          <w:sz w:val="24"/>
          <w:szCs w:val="24"/>
          <w:u w:val="single"/>
        </w:rPr>
        <w:t>Ларин А.А.</w:t>
      </w:r>
      <w:r>
        <w:rPr>
          <w:rFonts w:eastAsia="Arial Cyr" w:cs="Arial Cyr" w:ascii="Arial Cyr" w:hAnsi="Arial Cyr"/>
          <w:sz w:val="24"/>
          <w:szCs w:val="24"/>
        </w:rPr>
        <w:t xml:space="preserve"> Так как...</w:t>
      </w:r>
    </w:p>
    <w:p>
      <w:pPr>
        <w:pStyle w:val="FR1"/>
        <w:spacing w:lineRule="auto" w:line="360" w:before="0" w:after="0"/>
        <w:ind w:firstLine="567"/>
        <w:jc w:val="both"/>
        <w:rPr/>
      </w:pPr>
      <w:r>
        <w:rPr>
          <w:rFonts w:eastAsia="Arial Cyr" w:cs="Arial Cyr" w:ascii="Arial Cyr" w:hAnsi="Arial Cyr"/>
          <w:sz w:val="24"/>
          <w:szCs w:val="24"/>
          <w:u w:val="single"/>
        </w:rPr>
        <w:t>Г.П.Щ.</w:t>
      </w:r>
      <w:r>
        <w:rPr>
          <w:rFonts w:eastAsia="Arial Cyr" w:cs="Arial Cyr" w:ascii="Arial Cyr" w:hAnsi="Arial Cyr"/>
          <w:sz w:val="24"/>
          <w:szCs w:val="24"/>
        </w:rPr>
        <w:t xml:space="preserve"> Тысячи лет искали.</w:t>
      </w:r>
    </w:p>
    <w:p>
      <w:pPr>
        <w:pStyle w:val="FR1"/>
        <w:spacing w:lineRule="auto" w:line="360" w:before="0" w:after="0"/>
        <w:ind w:firstLine="567"/>
        <w:jc w:val="both"/>
        <w:rPr/>
      </w:pPr>
      <w:r>
        <w:rPr>
          <w:rFonts w:eastAsia="Arial Cyr" w:cs="Arial Cyr" w:ascii="Arial Cyr" w:hAnsi="Arial Cyr"/>
          <w:sz w:val="24"/>
          <w:szCs w:val="24"/>
          <w:u w:val="single"/>
        </w:rPr>
        <w:t>Ларин А.А.</w:t>
      </w:r>
      <w:r>
        <w:rPr>
          <w:rFonts w:eastAsia="Arial Cyr" w:cs="Arial Cyr" w:ascii="Arial Cyr" w:hAnsi="Arial Cyr"/>
          <w:sz w:val="24"/>
          <w:szCs w:val="24"/>
        </w:rPr>
        <w:t xml:space="preserve"> Георгий Петрович, я снимаю свой вопрос. Мы говорим абстрактно о правилах мыследеятельности, организации мыследеятельности.</w:t>
      </w:r>
    </w:p>
    <w:p>
      <w:pPr>
        <w:pStyle w:val="FR1"/>
        <w:spacing w:lineRule="auto" w:line="360" w:before="0" w:after="0"/>
        <w:ind w:firstLine="567"/>
        <w:jc w:val="both"/>
        <w:rPr/>
      </w:pPr>
      <w:r>
        <w:rPr>
          <w:rFonts w:eastAsia="Arial Cyr" w:cs="Arial Cyr" w:ascii="Arial Cyr" w:hAnsi="Arial Cyr"/>
          <w:sz w:val="24"/>
          <w:szCs w:val="24"/>
          <w:u w:val="single"/>
        </w:rPr>
        <w:t>Г.П.Щ.</w:t>
      </w:r>
      <w:r>
        <w:rPr>
          <w:rFonts w:eastAsia="Arial Cyr" w:cs="Arial Cyr" w:ascii="Arial Cyr" w:hAnsi="Arial Cyr"/>
          <w:sz w:val="24"/>
          <w:szCs w:val="24"/>
        </w:rPr>
        <w:t xml:space="preserve"> В этом смысле мы употребляем слово "обязан".</w:t>
      </w:r>
    </w:p>
    <w:p>
      <w:pPr>
        <w:pStyle w:val="FR1"/>
        <w:spacing w:lineRule="auto" w:line="360" w:before="0" w:after="0"/>
        <w:ind w:firstLine="567"/>
        <w:jc w:val="both"/>
        <w:rPr/>
      </w:pPr>
      <w:r>
        <w:rPr>
          <w:rFonts w:eastAsia="Arial Cyr" w:cs="Arial Cyr" w:ascii="Arial Cyr" w:hAnsi="Arial Cyr"/>
          <w:sz w:val="24"/>
          <w:szCs w:val="24"/>
          <w:u w:val="single"/>
        </w:rPr>
        <w:t>Ларин А.А.</w:t>
      </w:r>
      <w:r>
        <w:rPr>
          <w:rFonts w:eastAsia="Arial Cyr" w:cs="Arial Cyr" w:ascii="Arial Cyr" w:hAnsi="Arial Cyr"/>
          <w:sz w:val="24"/>
          <w:szCs w:val="24"/>
        </w:rPr>
        <w:t xml:space="preserve"> Понятно. Тогда я снимаю свой вопрос.</w:t>
      </w:r>
    </w:p>
    <w:p>
      <w:pPr>
        <w:pStyle w:val="FR1"/>
        <w:spacing w:lineRule="auto" w:line="360" w:before="0" w:after="0"/>
        <w:ind w:firstLine="567"/>
        <w:jc w:val="both"/>
        <w:rPr/>
      </w:pPr>
      <w:r>
        <w:rPr>
          <w:rFonts w:eastAsia="Arial Cyr" w:cs="Arial Cyr" w:ascii="Arial Cyr" w:hAnsi="Arial Cyr"/>
          <w:sz w:val="24"/>
          <w:szCs w:val="24"/>
          <w:u w:val="single"/>
        </w:rPr>
        <w:t>Горбатый М.М.</w:t>
      </w:r>
      <w:r>
        <w:rPr>
          <w:rFonts w:eastAsia="Arial Cyr" w:cs="Arial Cyr" w:ascii="Arial Cyr" w:hAnsi="Arial Cyr"/>
          <w:sz w:val="24"/>
          <w:szCs w:val="24"/>
        </w:rPr>
        <w:t xml:space="preserve"> Как нужно?</w:t>
      </w:r>
    </w:p>
    <w:p>
      <w:pPr>
        <w:pStyle w:val="FR1"/>
        <w:spacing w:lineRule="auto" w:line="360" w:before="0" w:after="0"/>
        <w:ind w:firstLine="567"/>
        <w:jc w:val="both"/>
        <w:rPr/>
      </w:pPr>
      <w:r>
        <w:rPr>
          <w:rFonts w:eastAsia="Arial Cyr" w:cs="Arial Cyr" w:ascii="Arial Cyr" w:hAnsi="Arial Cyr"/>
          <w:sz w:val="24"/>
          <w:szCs w:val="24"/>
        </w:rPr>
        <w:t xml:space="preserve"> </w:t>
      </w:r>
      <w:r>
        <w:rPr>
          <w:rFonts w:eastAsia="Arial Cyr" w:cs="Arial Cyr" w:ascii="Arial Cyr" w:hAnsi="Arial Cyr"/>
          <w:sz w:val="24"/>
          <w:szCs w:val="24"/>
          <w:u w:val="single"/>
        </w:rPr>
        <w:t>Ларин А. А.</w:t>
      </w:r>
      <w:r>
        <w:rPr>
          <w:rFonts w:eastAsia="Arial Cyr" w:cs="Arial Cyr" w:ascii="Arial Cyr" w:hAnsi="Arial Cyr"/>
          <w:sz w:val="24"/>
          <w:szCs w:val="24"/>
        </w:rPr>
        <w:t xml:space="preserve"> Как нужно, как должно быть или как должно происходить в идеале.   </w:t>
      </w:r>
    </w:p>
    <w:p>
      <w:pPr>
        <w:pStyle w:val="FR1"/>
        <w:spacing w:lineRule="auto" w:line="360" w:before="0" w:after="0"/>
        <w:ind w:firstLine="567"/>
        <w:jc w:val="both"/>
        <w:rPr/>
      </w:pPr>
      <w:r>
        <w:rPr>
          <w:rFonts w:eastAsia="Arial Cyr" w:cs="Arial Cyr" w:ascii="Arial Cyr" w:hAnsi="Arial Cyr"/>
          <w:sz w:val="24"/>
          <w:szCs w:val="24"/>
          <w:u w:val="single"/>
        </w:rPr>
        <w:t>Г.П.Щ.</w:t>
      </w:r>
      <w:r>
        <w:rPr>
          <w:rFonts w:eastAsia="Arial Cyr" w:cs="Arial Cyr" w:ascii="Arial Cyr" w:hAnsi="Arial Cyr"/>
          <w:sz w:val="24"/>
          <w:szCs w:val="24"/>
        </w:rPr>
        <w:t xml:space="preserve"> Да. Поэтому смотрите. Я постарался различить. Я, наверно, это плохо сделал. Думаю, что мы это уже говорили. </w:t>
      </w:r>
    </w:p>
    <w:p>
      <w:pPr>
        <w:pStyle w:val="FR1"/>
        <w:spacing w:lineRule="auto" w:line="360" w:before="0" w:after="0"/>
        <w:ind w:firstLine="567"/>
        <w:jc w:val="both"/>
        <w:rPr>
          <w:rFonts w:ascii="Arial Cyr" w:hAnsi="Arial Cyr" w:eastAsia="Arial Cyr" w:cs="Arial Cyr"/>
          <w:sz w:val="24"/>
          <w:szCs w:val="24"/>
        </w:rPr>
      </w:pPr>
      <w:r>
        <w:rPr>
          <w:rFonts w:eastAsia="Arial Cyr" w:cs="Arial Cyr" w:ascii="Arial Cyr" w:hAnsi="Arial Cyr"/>
          <w:sz w:val="24"/>
          <w:szCs w:val="24"/>
          <w:u w:val="single"/>
        </w:rPr>
        <w:t>Ларин А.А.</w:t>
      </w:r>
    </w:p>
    <w:p>
      <w:pPr>
        <w:pStyle w:val="FR1"/>
        <w:spacing w:lineRule="auto" w:line="360" w:before="0" w:after="0"/>
        <w:ind w:firstLine="567"/>
        <w:jc w:val="both"/>
        <w:rPr>
          <w:rFonts w:ascii="Arial Cyr" w:hAnsi="Arial Cyr" w:eastAsia="Arial Cyr" w:cs="Arial Cyr"/>
          <w:sz w:val="24"/>
          <w:szCs w:val="24"/>
        </w:rPr>
      </w:pPr>
      <w:r>
        <w:rPr>
          <w:rFonts w:eastAsia="Arial Cyr" w:cs="Arial Cyr" w:ascii="Arial Cyr" w:hAnsi="Arial Cyr"/>
          <w:sz w:val="24"/>
          <w:szCs w:val="24"/>
          <w:u w:val="single"/>
        </w:rPr>
        <w:t>Г.П.Щ.</w:t>
      </w:r>
    </w:p>
    <w:p>
      <w:pPr>
        <w:pStyle w:val="Normal"/>
        <w:spacing w:lineRule="auto" w:line="360"/>
        <w:ind w:firstLine="567"/>
        <w:rPr>
          <w:rFonts w:ascii="Arial Cyr" w:hAnsi="Arial Cyr" w:eastAsia="Arial Cyr" w:cs="Arial Cyr"/>
        </w:rPr>
      </w:pPr>
      <w:r>
        <w:rPr>
          <w:rFonts w:eastAsia="Arial Cyr" w:cs="Arial Cyr" w:ascii="Arial Cyr" w:hAnsi="Arial Cyr"/>
          <w:u w:val="single"/>
        </w:rPr>
        <w:t>Ларин А.А.</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Мы различили это. Работа - сознание каждого, работа сознания и она очень сложна и вот мы как раз обсуждали как там устроена память каждого и сознание, этот вопрос я не обсуждаю, тем более, я вроде, догадываюсь, что у него такое же                                                                                                          Я потом вернусь к этому вопросу, но пока я говорю, каждый работает, повторяю вслед за Вами, т.к. он вообще привык, как он напрактиковался, воспитан и т.д. Но я обсуждаю не это. Я обсуждаю мышление по норме, мышление, как правило, и прорисовываю всю эту норму и в этом смысле говорю, как мы должны делать                   своего рода логикометодологический регулятив. И первый момент, который мы вместе с Вами зафиксировали, это то, что я ведь должен, хотя я разворачиваю конструкцию, я должен параллельно построить дискус или рассуждение. Я ведь всегда с чего-то начинаю. Там должно быть "начало". Две концепции столкнулись в истории философии и логики. Кутюра очень образно выразил одну концепцию, он говорит: важно начать с чего-нибудь, пусть даже неправильно. Аргументировал он так: если студент, идя ко мне на экзамен (он был профессором Сорбенны) молчит, я при своем желании не могу поставить ему удовлетворительную оценку. А если он скажет мне хоть что-нибудь, то я, путем наводящих вопросов, в конце концов вытащу его на тройку. И отсюда сформулирован логический, формально-логический принцип - из ложного следует все, что угодно, в т.ч. и истина. Это породило невероятно интересную проблематику импликации, формальной, строгой и т.д., т.е. из этого ложного           следует                          Вот смотрите               из ложного следует все что угодно, в том числе и истина. Это одна точка зрения, а другая, другую точку зрения представляет Лейбниц         , который рафинировал ее, выразил, подытожив огромную работу, выразил проблему "начала". Тезис его состоял в следующем. Выбирая исходную схему или исходную абстракцию, мы предрешаем все, что дальше будет. Значит он работал в идее "жесткой необходимости". Кутюра в противоположность ему рассматривал диспут как хаотический случайный процесс                  , добавляя новые, новые, новые процессы. Мне что кажется, что здесь столкнулись две концепции, имеющие дело с разными объектами. </w:t>
      </w:r>
    </w:p>
    <w:p>
      <w:pPr>
        <w:pStyle w:val="Normal"/>
        <w:spacing w:lineRule="auto" w:line="360"/>
        <w:ind w:firstLine="567"/>
        <w:rPr>
          <w:rFonts w:ascii="Arial Cyr" w:hAnsi="Arial Cyr" w:eastAsia="Arial Cyr" w:cs="Arial Cyr"/>
        </w:rPr>
      </w:pPr>
      <w:r>
        <w:rPr>
          <w:rFonts w:eastAsia="Arial Cyr" w:cs="Arial Cyr" w:ascii="Arial Cyr" w:hAnsi="Arial Cyr"/>
          <w:u w:val="single"/>
        </w:rPr>
        <w:t>Вопрос:</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Владимир Федорович, в мыслекоммуникации действительно так. С чего бы мы не начинали, мы действительно</w:t>
      </w:r>
    </w:p>
    <w:p>
      <w:pPr>
        <w:pStyle w:val="Normal"/>
        <w:spacing w:lineRule="auto" w:line="360"/>
        <w:ind w:firstLine="567"/>
        <w:rPr>
          <w:rFonts w:ascii="Arial Cyr" w:hAnsi="Arial Cyr" w:eastAsia="Arial Cyr" w:cs="Arial Cyr"/>
        </w:rPr>
      </w:pPr>
      <w:r>
        <w:rPr>
          <w:rFonts w:eastAsia="Arial Cyr" w:cs="Arial Cyr" w:ascii="Arial Cyr" w:hAnsi="Arial Cyr"/>
          <w:u w:val="single"/>
        </w:rPr>
        <w:t>Вопрос:</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Мы можем прийти к чему угодно. И если мы теперь смотрим как разворачивается реальный диспут, там споры, рассуждения и т.д., то действительно в                          количестве прибавляются новые и новые версии. Спрашивается, если я вышел, выхожу из Москвы, пусть даже в Северном направлении, то ведь не значит, что я не могу повернуть и пойти на Киев. Я могу поворачивать как хочу, менять направления, становиться вообще   спиной к линии прошлого движения. Сам себе хозяин. И в мыслекоммуникации это так.</w:t>
      </w:r>
    </w:p>
    <w:p>
      <w:pPr>
        <w:pStyle w:val="Normal"/>
        <w:spacing w:lineRule="auto" w:line="360"/>
        <w:ind w:firstLine="567"/>
        <w:rPr>
          <w:rFonts w:ascii="Arial Cyr" w:hAnsi="Arial Cyr" w:eastAsia="Arial Cyr" w:cs="Arial Cyr"/>
        </w:rPr>
      </w:pPr>
      <w:r>
        <w:rPr>
          <w:rFonts w:eastAsia="Arial Cyr" w:cs="Arial Cyr" w:ascii="Arial Cyr" w:hAnsi="Arial Cyr"/>
        </w:rPr>
        <w:t>В</w:t>
      </w:r>
      <w:r>
        <w:rPr>
          <w:rFonts w:eastAsia="Arial Cyr" w:cs="Arial Cyr" w:ascii="Arial Cyr" w:hAnsi="Arial Cyr"/>
          <w:u w:val="single"/>
        </w:rPr>
        <w:t>опрос:</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Во. А в мышлении, говорит Гегель, все иначе, поскольку там должна быть конструкция. И когда Вы строите конструкцию, то Вы не можете сказать, что я вот начну, скажем, с такой конструкции, кособокой, диагональной, а потом выстрою прямой и ровный дом                                            </w:t>
      </w:r>
    </w:p>
    <w:p>
      <w:pPr>
        <w:pStyle w:val="Normal"/>
        <w:spacing w:lineRule="auto" w:line="360"/>
        <w:ind w:firstLine="567"/>
        <w:rPr>
          <w:rFonts w:ascii="Arial Cyr" w:hAnsi="Arial Cyr" w:eastAsia="Arial Cyr" w:cs="Arial Cyr"/>
        </w:rPr>
      </w:pPr>
      <w:r>
        <w:rPr>
          <w:rFonts w:eastAsia="Arial Cyr" w:cs="Arial Cyr" w:ascii="Arial Cyr" w:hAnsi="Arial Cyr"/>
        </w:rPr>
        <w:t>Вам придется все сломать и начинать все снова. Фактически они обсуждали две принципиально разные группы вопросов - нормативы развертывания мыслекоммуникации (кутюра) и нормативы развертывания конструктивного мышления (Гегель)                                                                 выстроить одну целостную конструкцию или структуру.</w:t>
      </w:r>
    </w:p>
    <w:p>
      <w:pPr>
        <w:pStyle w:val="Normal"/>
        <w:spacing w:lineRule="auto" w:line="360"/>
        <w:ind w:firstLine="567"/>
        <w:rPr/>
      </w:pPr>
      <w:r>
        <w:rPr>
          <w:rFonts w:eastAsia="Arial Cyr" w:cs="Arial Cyr" w:ascii="Arial Cyr" w:hAnsi="Arial Cyr"/>
          <w:u w:val="single"/>
        </w:rPr>
        <w:t>Левинтов А.Е.</w:t>
      </w:r>
      <w:r>
        <w:rPr>
          <w:rFonts w:eastAsia="Arial Cyr" w:cs="Arial Cyr" w:ascii="Arial Cyr" w:hAnsi="Arial Cyr"/>
        </w:rPr>
        <w:t xml:space="preserve"> Можно рассматривать как нормативы индивидуального мышления как и нормативы группового мышления?</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Нет, нет. Это нормативы мышления, вот с большой буквы как чистой идеи или понятия по Гегелю, которое ведет нас к истине.</w:t>
      </w:r>
    </w:p>
    <w:p>
      <w:pPr>
        <w:pStyle w:val="Normal"/>
        <w:spacing w:lineRule="auto" w:line="360"/>
        <w:ind w:firstLine="567"/>
        <w:rPr>
          <w:rFonts w:ascii="Arial Cyr" w:hAnsi="Arial Cyr" w:eastAsia="Arial Cyr" w:cs="Arial Cyr"/>
        </w:rPr>
      </w:pPr>
      <w:r>
        <w:rPr>
          <w:rFonts w:eastAsia="Arial Cyr" w:cs="Arial Cyr" w:ascii="Arial Cyr" w:hAnsi="Arial Cyr"/>
        </w:rPr>
        <w:t xml:space="preserve">Вот эта истина, считал Гегель, должна быть структурно или системно организованной и только тогда она истина. </w:t>
      </w:r>
    </w:p>
    <w:p>
      <w:pPr>
        <w:pStyle w:val="Normal"/>
        <w:spacing w:lineRule="auto" w:line="360"/>
        <w:ind w:firstLine="567"/>
        <w:rPr/>
      </w:pPr>
      <w:r>
        <w:rPr>
          <w:rFonts w:eastAsia="Arial Cyr" w:cs="Arial Cyr" w:ascii="Arial Cyr" w:hAnsi="Arial Cyr"/>
          <w:u w:val="single"/>
        </w:rPr>
        <w:t>Горбатый М.М.</w:t>
      </w:r>
      <w:r>
        <w:rPr>
          <w:rFonts w:eastAsia="Arial Cyr" w:cs="Arial Cyr" w:ascii="Arial Cyr" w:hAnsi="Arial Cyr"/>
        </w:rPr>
        <w:t xml:space="preserve"> Георгий Петрович, но тогда, чтобы строить эту конструкцию, нужно в обмен-то осознать цель, видеть эту цель.</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Каждый раз.</w:t>
      </w:r>
    </w:p>
    <w:p>
      <w:pPr>
        <w:pStyle w:val="Normal"/>
        <w:spacing w:lineRule="auto" w:line="360"/>
        <w:ind w:firstLine="567"/>
        <w:rPr/>
      </w:pPr>
      <w:r>
        <w:rPr>
          <w:rFonts w:eastAsia="Arial Cyr" w:cs="Arial Cyr" w:ascii="Arial Cyr" w:hAnsi="Arial Cyr"/>
          <w:u w:val="single"/>
        </w:rPr>
        <w:t>Горбатый М.М.</w:t>
      </w:r>
      <w:r>
        <w:rPr>
          <w:rFonts w:eastAsia="Arial Cyr" w:cs="Arial Cyr" w:ascii="Arial Cyr" w:hAnsi="Arial Cyr"/>
        </w:rPr>
        <w:t xml:space="preserve"> ... И противоречия нет?</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Ну, если мы строим дом для жилья, то мы должны определенным схемам на таких-то и таких-то почвах, таких-то и таких-то условиях заложить определенный фундамент                                                         строить его так</w:t>
      </w:r>
    </w:p>
    <w:p>
      <w:pPr>
        <w:pStyle w:val="Normal"/>
        <w:spacing w:lineRule="auto" w:line="360"/>
        <w:ind w:firstLine="567"/>
        <w:rPr>
          <w:rFonts w:ascii="Arial Cyr" w:hAnsi="Arial Cyr" w:eastAsia="Arial Cyr" w:cs="Arial Cyr"/>
        </w:rPr>
      </w:pPr>
      <w:r>
        <w:rPr>
          <w:rFonts w:eastAsia="Arial Cyr" w:cs="Arial Cyr" w:ascii="Arial Cyr" w:hAnsi="Arial Cyr"/>
          <w:u w:val="single"/>
        </w:rPr>
        <w:t>Вопрос:</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Мы не можем                         этот фундамент, там есть определенная жесткая логика движения сооружения. Реально я вроде бы предусмотрел вот эти вот оппозиции, которые мы сейчас разыгрываем, разделив верстак на две части. Вот здесь, смотрите, влево место, где по своей жесткой логике и необходимости растет наша конструкция или сооружение. Если я, скажем, строю атомную электростанцию, должен все это закладывать - есть определенный порядок с чего я должен начать и куда я должен идти дальше. А работы, которые производятся вот здесь в правой части, обеспечивают необходимое развертывание конструкции. Вот что мне сейчас важно.</w:t>
      </w:r>
    </w:p>
    <w:p>
      <w:pPr>
        <w:pStyle w:val="Normal"/>
        <w:spacing w:lineRule="auto" w:line="360"/>
        <w:ind w:firstLine="567"/>
        <w:rPr/>
      </w:pPr>
      <w:r>
        <w:rPr>
          <w:rFonts w:eastAsia="Arial Cyr" w:cs="Arial Cyr" w:ascii="Arial Cyr" w:hAnsi="Arial Cyr"/>
          <w:u w:val="single"/>
        </w:rPr>
        <w:t>Левинтов А.Е.</w:t>
      </w:r>
      <w:r>
        <w:rPr>
          <w:rFonts w:eastAsia="Arial Cyr" w:cs="Arial Cyr" w:ascii="Arial Cyr" w:hAnsi="Arial Cyr"/>
        </w:rPr>
        <w:t xml:space="preserve"> А нельзя ли вот эту дилемму рассматривать (метод Кутюрой и Гегелем) так: один подходил с практической стороны, другой с теоретической?</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Думаю, что все-таки нет. Во всяком случае вот такое употребление понятий теории и практики было бы для меня чуждым. Как раз думаю, что объяснение этому заключено в том, что Кутюра обсуждал мыслекоммуникацию, т.е. движение, именно движение, а Гегель обсуждал внутреннюю необходимость сложных конструкций, их взаимосвязанность и взаимоувязанность их элементов и частей.</w:t>
      </w:r>
    </w:p>
    <w:p>
      <w:pPr>
        <w:pStyle w:val="Normal"/>
        <w:spacing w:lineRule="auto" w:line="360"/>
        <w:ind w:firstLine="567"/>
        <w:rPr/>
      </w:pPr>
      <w:r>
        <w:rPr>
          <w:rFonts w:eastAsia="Arial Cyr" w:cs="Arial Cyr" w:ascii="Arial Cyr" w:hAnsi="Arial Cyr"/>
          <w:u w:val="single"/>
        </w:rPr>
        <w:t>Горбатый М.М.</w:t>
      </w:r>
      <w:r>
        <w:rPr>
          <w:rFonts w:eastAsia="Arial Cyr" w:cs="Arial Cyr" w:ascii="Arial Cyr" w:hAnsi="Arial Cyr"/>
        </w:rPr>
        <w:t xml:space="preserve"> Георгий Петрович, мне представляется это очевидным. Почему Вы акцентируете внимание на этом. Разве они не понимали?</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В прошлом-то понимали, это мы сейчас не понимаем. В прошлом-то это понимали, а сейчас огромное количество людей: математики, ученые, методологи - они оспаривают этот тезис и у них для этого есть основания. Проблема или дилемма заключается в том: заложена ли в мышлении некоторая внутренняя объективная необходимость? И вроде бы оппозиция-то действительно простая. Она вот для меня выражается в следующем. Я могу ходить домой разными путями, но я должен придти домой, в ту самую, в свою собственную, а не в чужую дверь. А для того, чтобы придти, хочу я или нет, я должен подняться на свой 14 этаж, пройти коридором и потом открыть свою дверь, своим ключом. И хоть ты тут тресни. Нельзя попасть ко мне в квартиру, придя в другой дом и двигаясь по третьему этажу, к примеру. </w:t>
      </w:r>
    </w:p>
    <w:p>
      <w:pPr>
        <w:pStyle w:val="Normal"/>
        <w:spacing w:lineRule="auto" w:line="360"/>
        <w:ind w:firstLine="567"/>
        <w:rPr/>
      </w:pPr>
      <w:r>
        <w:rPr>
          <w:rFonts w:eastAsia="Arial Cyr" w:cs="Arial Cyr" w:ascii="Arial Cyr" w:hAnsi="Arial Cyr"/>
          <w:u w:val="single"/>
        </w:rPr>
        <w:t>Вопрос:</w:t>
      </w:r>
      <w:r>
        <w:rPr>
          <w:rFonts w:eastAsia="Arial Cyr" w:cs="Arial Cyr" w:ascii="Arial Cyr" w:hAnsi="Arial Cyr"/>
        </w:rPr>
        <w:t xml:space="preserve"> Так балкон, а окно есть. </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Окна во всех случаях. Но смотрите, вот он вроде бы и ход для основания этой дилеммы, потому что, вроде бы я говорю практично, разумно, понимаете? Но если будет пожар, то действительно придется вызывать там машину (правда до нашего 14 этажа она не дотянется, они ведь рассчитаны на другие дома), так что тут все равно не попадешь. Но по идее, можно из вертолета, скажем, прыгать к нам в окно. Но мы этого не делаем и реально, когда обсуждали вот это отношение между, казалось бы, свободными витаниями, прыжками                 , которые может вообще быть как угодно приходить к тому, к чему нужно и к какой-то жесткой все-таки структурированности реальной организации         . Конструкция должна быть создана и там есть внутренние, очень жесткие связи. И если я их не учел или там не ввел, то у меня не будет ни знания, ни образа, ни практического результата. Но проблема стоит; в какой-то мере это все жестко детерминировано, необходимо, а в какой-то мере  это произвольно, случайно и т.д. Сколько можно витать,            опускаться, собираться и т.д. Наверное, говорю я, есть и тот и другой моменты. Надо правильно как-то учесть и соорганизовать).</w:t>
      </w:r>
    </w:p>
    <w:p>
      <w:pPr>
        <w:pStyle w:val="Normal"/>
        <w:spacing w:lineRule="auto" w:line="360"/>
        <w:ind w:firstLine="567"/>
        <w:rPr>
          <w:rFonts w:ascii="Arial Cyr" w:hAnsi="Arial Cyr" w:eastAsia="Arial Cyr" w:cs="Arial Cyr"/>
        </w:rPr>
      </w:pPr>
      <w:r>
        <w:rPr>
          <w:rFonts w:eastAsia="Arial Cyr" w:cs="Arial Cyr" w:ascii="Arial Cyr" w:hAnsi="Arial Cyr"/>
        </w:rPr>
        <w:t>На сегодня, с одной стороны, свободный каждый человек            несут мыслительную работу на себе и осуществляют работу сознания. Они делают разные ходы, они идут разными путями, но то, к чему они должны придти, говорит другая сторона, жестко детерминирована и нормирована. И раньше это всегда знали, теперь не знают, с одной стороны, с другой стороны</w:t>
      </w:r>
    </w:p>
    <w:p>
      <w:pPr>
        <w:pStyle w:val="Normal"/>
        <w:spacing w:lineRule="auto" w:line="360"/>
        <w:ind w:firstLine="567"/>
        <w:rPr/>
      </w:pPr>
      <w:r>
        <w:rPr>
          <w:rFonts w:eastAsia="Arial Cyr" w:cs="Arial Cyr" w:ascii="Arial Cyr" w:hAnsi="Arial Cyr"/>
          <w:u w:val="single"/>
        </w:rPr>
        <w:t>Пономарев:</w:t>
      </w:r>
      <w:r>
        <w:rPr>
          <w:rFonts w:eastAsia="Arial Cyr" w:cs="Arial Cyr" w:ascii="Arial Cyr" w:hAnsi="Arial Cyr"/>
        </w:rPr>
        <w:t xml:space="preserve"> Правильно ли я Вас понял, если прорисовать схему морского транспорта, какую бы схему мы ни брали, она будет заведомо неправильной или она не будет полисистемой, т.е. на одной посмотрели, посмотрели это движение, да, а в конце концов сами мы придем к этой полисистемной схеме.</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Я говорю - да. Это моя позиция. Это моя позиция. А теперь вопрос в том, насколько она правдоподобна, потому что мне приходится возражать по многим линиям и очень основательно. Говорят, ну интересно, схема, которую Вы выбираете зависит от того, что Вы хотите сделать. Вроде бы сферу морского транспорта можно прорисовать по разному и представить в разном виде: в одном, в другом, в третьем, понимаете? Я-то все равно стою на своем - если Вы хотите прорисовать схему морского транспорта в целом, то Вы никуда не уйдете от категории полисистем. Как бы ни рисовали, если Вы хотите иметь адекватное представление, будьте любезны, рисовать полисистему.</w:t>
      </w:r>
    </w:p>
    <w:p>
      <w:pPr>
        <w:pStyle w:val="Normal"/>
        <w:spacing w:lineRule="auto" w:line="360"/>
        <w:ind w:firstLine="567"/>
        <w:rPr/>
      </w:pPr>
      <w:r>
        <w:rPr>
          <w:rFonts w:eastAsia="Arial Cyr" w:cs="Arial Cyr" w:ascii="Arial Cyr" w:hAnsi="Arial Cyr"/>
          <w:u w:val="single"/>
        </w:rPr>
        <w:t>Вопрос:</w:t>
      </w:r>
      <w:r>
        <w:rPr>
          <w:rFonts w:eastAsia="Arial Cyr" w:cs="Arial Cyr" w:ascii="Arial Cyr" w:hAnsi="Arial Cyr"/>
        </w:rPr>
        <w:t xml:space="preserve">  Георгий Петрович, схему полисистемы Вы создаете тоже в поле коммуникации. Ведь она выработалась эта схема  полисистема, что с нее надо начинать. Ее же когда не было,  сначала была коммуникация, прежде чем Вы к ней пришли.       </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Ну да, говорю я. Но зачем Вы вводите здесь фактор времени. Ведь вот тут-то и проявляется вот эта проблема истины, потому что, ходить я могу разными путями, приходить я могу, но я должен дойти до истины.</w:t>
      </w:r>
    </w:p>
    <w:p>
      <w:pPr>
        <w:pStyle w:val="Normal"/>
        <w:spacing w:lineRule="auto" w:line="360"/>
        <w:ind w:firstLine="567"/>
        <w:rPr/>
      </w:pPr>
      <w:r>
        <w:rPr>
          <w:rFonts w:eastAsia="Arial Cyr" w:cs="Arial Cyr" w:ascii="Arial Cyr" w:hAnsi="Arial Cyr"/>
          <w:u w:val="single"/>
        </w:rPr>
        <w:t>Вопрос:</w:t>
      </w:r>
      <w:r>
        <w:rPr>
          <w:rFonts w:eastAsia="Arial Cyr" w:cs="Arial Cyr" w:ascii="Arial Cyr" w:hAnsi="Arial Cyr"/>
        </w:rPr>
        <w:t xml:space="preserve"> Но когда Вы шли, Вы не знали, что это будет полисистема, а теперь Вы говорите, давайте начинать с нее.</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А вот только теперь я говорю и то как с некоторым удивлением                                          и что оказалось, что есть, оказывается, одна единственная схема, которая схватывает и выражает истину существования сферы морского транспорта и эта схема - полиситема. И там, кстати, себя хлопаешь по голове и говоришь, чего ты 30 лет дурак делал. Взял бы с самого начала ее и все было бы в порядке, а тебе понадобилось идти, двигаться, пробовать одно, другое, накапливать огромный груз ошибок и т.д.</w:t>
      </w:r>
    </w:p>
    <w:p>
      <w:pPr>
        <w:pStyle w:val="Normal"/>
        <w:spacing w:lineRule="auto" w:line="360"/>
        <w:ind w:firstLine="567"/>
        <w:rPr/>
      </w:pPr>
      <w:r>
        <w:rPr>
          <w:rFonts w:eastAsia="Arial Cyr" w:cs="Arial Cyr" w:ascii="Arial Cyr" w:hAnsi="Arial Cyr"/>
          <w:u w:val="single"/>
        </w:rPr>
        <w:t xml:space="preserve">Пономарев. </w:t>
      </w:r>
      <w:r>
        <w:rPr>
          <w:rFonts w:eastAsia="Arial Cyr" w:cs="Arial Cyr" w:ascii="Arial Cyr" w:hAnsi="Arial Cyr"/>
        </w:rPr>
        <w:t>Георгий Петрович, может ли быть такое, что лет так через 10 Вы придумаете еще одну схему, которая будет по сравнению с полисхемой еще лучше, еще мощнее, отражать объективное положение дел, предположим, в сфере. И тогда Вы скажете, что же я думал. Оказывается, что-то неправильно.</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Конечно. Более того вот что. Мы с Вами сейчас прорабатываем такую одну из основных проблем марксистской философии - проблему истины объективной, относительной... отсутствие абсолютных истин кроме банальностей, да? Так это Энгельс                            вот мы ее к ней с Вами приходим, ее прорабатываем и она теперь для нас практична очень, потому что вопрос-то            технический, можно ли начинать с чего угодно или надо начать вот обязательно со строго определенной схемы, которая предопределяет последствия всей работы. Вот не начал с нее, сколько там дальше не вникай.</w:t>
      </w:r>
    </w:p>
    <w:p>
      <w:pPr>
        <w:pStyle w:val="Normal"/>
        <w:spacing w:lineRule="auto" w:line="360"/>
        <w:ind w:firstLine="567"/>
        <w:rPr/>
      </w:pPr>
      <w:r>
        <w:rPr>
          <w:rFonts w:eastAsia="Arial Cyr" w:cs="Arial Cyr" w:ascii="Arial Cyr" w:hAnsi="Arial Cyr"/>
          <w:u w:val="single"/>
        </w:rPr>
        <w:t>Пономарев.</w:t>
      </w:r>
      <w:r>
        <w:rPr>
          <w:rFonts w:eastAsia="Arial Cyr" w:cs="Arial Cyr" w:ascii="Arial Cyr" w:hAnsi="Arial Cyr"/>
        </w:rPr>
        <w:t xml:space="preserve"> Иначе не начнешь, поэтому начинать надо с чего угодно.</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Смотрите как получается. Ну да, начать можно с чего угодно, если не учитывать фактор времени, т.е. если смысл в процессе спокойно поплевывая, идешь по жизни и говоришь: результат меня не интересует, главное - удовольствие,</w:t>
      </w:r>
    </w:p>
    <w:p>
      <w:pPr>
        <w:pStyle w:val="Normal"/>
        <w:spacing w:lineRule="auto" w:line="360"/>
        <w:ind w:firstLine="567"/>
        <w:rPr/>
      </w:pPr>
      <w:r>
        <w:rPr>
          <w:rFonts w:eastAsia="Arial Cyr" w:cs="Arial Cyr" w:ascii="Arial Cyr" w:hAnsi="Arial Cyr"/>
          <w:u w:val="single"/>
        </w:rPr>
        <w:t>Горбатый М.М.</w:t>
      </w:r>
      <w:r>
        <w:rPr>
          <w:rFonts w:eastAsia="Arial Cyr" w:cs="Arial Cyr" w:ascii="Arial Cyr" w:hAnsi="Arial Cyr"/>
        </w:rPr>
        <w:t xml:space="preserve"> Нет, но есть уже опыт, так сказать, его же можно учитывать.</w:t>
      </w:r>
    </w:p>
    <w:p>
      <w:pPr>
        <w:pStyle w:val="Normal"/>
        <w:spacing w:lineRule="auto" w:line="360"/>
        <w:ind w:firstLine="567"/>
        <w:rPr/>
      </w:pPr>
      <w:r>
        <w:rPr>
          <w:rFonts w:eastAsia="Arial Cyr" w:cs="Arial Cyr" w:ascii="Arial Cyr" w:hAnsi="Arial Cyr"/>
          <w:u w:val="single"/>
        </w:rPr>
        <w:t>Пономарев.</w:t>
      </w:r>
      <w:r>
        <w:rPr>
          <w:rFonts w:eastAsia="Arial Cyr" w:cs="Arial Cyr" w:ascii="Arial Cyr" w:hAnsi="Arial Cyr"/>
        </w:rPr>
        <w:t xml:space="preserve"> Георгий Петрович, а если не знаешь, с чего начать?</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А мы всегда не знаем с чего начать. Тогда смотрите, я все переворачиваю (голос), подождите, смотрите сюда, я переворачиваю и говорю, ну да. И вот тогда получается одна неимоверно занимательная вещь. Пока Вы идете и не дошли до вот этой вот базовой схемы, до тех пор это все          , а не конструирование и Вы находитесь в поиске правильной схемы. А вот в тот момент, когда Вы ее нашли, наконец-то, причем на гора у Вас ушло на это две тысячи лет, иногда двести лет, вот причем, Вы задачу поставили, да? Вот после того, как Вы ее нашли, начинается совершенно другой тип набора, начинается не поиск, а начинается конструктивное развертывание знания. И вот это очень жестко делит все этапы и это надо четко понимать, что делает      физика до Галилея                    . С нашей нынешней точки зрения она лишь ищет исходные абстракции, вот этот закон свободного падения, закон инерции, да? Или три закона Ньютоновский, которые легли в основание механики. И она здесь две с половиной тысячи лет до этого доходит. Наконец дошли, сформулировали, включая принцип относительности и потом начинается конструктивная работа и за сравнительно короткий срок строится здание физики или классической физики. Теперь построили, отложили и даже сформулировали принцип соответствия. Мы говорим: ага, вот теперь мы здесь  достигли истины, истина в этом смысле относительно законченная. Там, конечно, Александр Евгеньевич, Вы правы. Там дальше сейчас еще грядет, мы его уже видим, новый переворот, с новыми понятиями пространства времени (для физики) и, может быть, через 100 лет или 200 мы точно также будем рассматривать всю эту классическую физику как совокупность заблуждений. Будем говорить, боже, до чего они были примитивны эти люди 18-20 веков, не могли понять что и как. Но сегодня мы считаем, что мы получили истину, поскольку построили вот эту твердую знаниевую систему или  конструкцию и они у нас стоят как горы. Вот что мне важно. Отсюда проблема "начала". Но так чтоб Вы представляли себе весь этот вот все это пространство, всю организацию                     там средств - одних, других, третьих, четвертых, возможности комбинирования и создание разных композиций или конструкций уже сегодня неимоверно велики. Мы можем, играя в смысл, строить любые системы, но каждый раз я должен построить строго определенную одну конструкцию, которую мы объявим истиной, а остальные объявим ложными и будем всю нашу практику                                     под эту одну конструкцию и она эта одна конструкция будет вместе с тем средством интеграции нас как мыслящих и соорганизаций нашей работы. И для того, чтобы это обеспечить, нужна вот одна такая техническая процедура. Я имею массу средств, которые я выбираю, решая данную целевую задачу или установку, но я должен иметь блок, где я фиксирую порядок своей работы. Я говорю: ага, вот я выбирал, выбирал, выбирал, выбирал, искал, теперь я определил - полисистема, поставил точку и говорю: я буду строить схему морского транспорта в полисистемном подходе, в полисистемном представлении. Отлично. Я кладу первую базовую схему и она у меня вот в этом левом квадратном блоке предопределит всю конструкцию дальнейшую. Отсюда проблема "начала", "начало" надо найти. Начинаем мы отнюдь не с "начала". "Начало" есть сложная базовая конструкция, базовое представление, которое определит рост конструкции, не работа здесь, работа в этом смысле может быть поисковой, выбирающей, примеривающей и т.д. Много чего здесь будет в этом правом прямоугольнике, а сюда будут откладываться шаг за шагом конструктивные элементы.</w:t>
      </w:r>
    </w:p>
    <w:p>
      <w:pPr>
        <w:pStyle w:val="Normal"/>
        <w:spacing w:lineRule="auto" w:line="360"/>
        <w:ind w:firstLine="567"/>
        <w:rPr/>
      </w:pPr>
      <w:r>
        <w:rPr>
          <w:rFonts w:eastAsia="Arial Cyr" w:cs="Arial Cyr" w:ascii="Arial Cyr" w:hAnsi="Arial Cyr"/>
          <w:u w:val="single"/>
        </w:rPr>
        <w:t>Пономарев.</w:t>
      </w:r>
      <w:r>
        <w:rPr>
          <w:rFonts w:eastAsia="Arial Cyr" w:cs="Arial Cyr" w:ascii="Arial Cyr" w:hAnsi="Arial Cyr"/>
        </w:rPr>
        <w:t xml:space="preserve"> Георгий Петрович, а если для любой мыследеятельности брать категорию полисистемного подхода как самой распространенной, получается, что она заведомо под все подходит?</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Да. И в этом преимущество этого подхода. Поэтому вот, смотрите, как идет революция и переворот. Мы в каком-то научном предмете  или                               ищем подходящую категорию, а потом вдруг соображаем, ба! Ведь теперь же надо все науки перестроить на базе этой категории, посколько она мыслительно, она самая мощная и снимает в себе все остальное. Мы говорим - а! Поняли и помчались. Кстати, так это и происходило, сначала мы изучали процесс свободного падения тел и так родилась вот эта примитивная механика. А потом все говорят - боже ты мой. Ведь можно механически строить любые картины мира. И идет там 150 лет расцвет механического мировоззрения, включая туда Декарта и вот, до практически до конца 19 столетия, потом, скажем, создается в частной области представление об электромагнитном поле и Эйнштейн уже начинает абсолютизировать это все                  - электромагнитные поля и создает общую, пытается создать общую теорию поля. И уже неважно электромагнитного или нет, общую теорию поля, где будут вот эти все моменты и она распространяется, начинает                                     все остальные представления. Но меня это все интересует не мировоззренчески даже не логически, а технически. Я говорю, а как вот такое нормативно организованное мышление надо научиться проводить и осуществлять. Для этого надо, прежде всего, определенным образом организовать пространство своей работы, подобно тому как книги по ведению рекомендуют иметь чистый стол, когда у него справа стоят карточки маленькие определенного размера, которые он вынимает, кладет сюда и т.д. И таким образом его работу организовать как мы говорили научно, да?</w:t>
      </w:r>
    </w:p>
    <w:p>
      <w:pPr>
        <w:pStyle w:val="Normal"/>
        <w:spacing w:lineRule="auto" w:line="360"/>
        <w:ind w:firstLine="567"/>
        <w:rPr/>
      </w:pPr>
      <w:r>
        <w:rPr>
          <w:rFonts w:eastAsia="Arial Cyr" w:cs="Arial Cyr" w:ascii="Arial Cyr" w:hAnsi="Arial Cyr"/>
          <w:u w:val="single"/>
        </w:rPr>
        <w:t>Вопрос:</w:t>
      </w:r>
      <w:r>
        <w:rPr>
          <w:rFonts w:eastAsia="Arial Cyr" w:cs="Arial Cyr" w:ascii="Arial Cyr" w:hAnsi="Arial Cyr"/>
        </w:rPr>
        <w:t xml:space="preserve"> Как нужно организовать свою научную работу?</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Смотрите, не научную, но работу.</w:t>
      </w:r>
    </w:p>
    <w:p>
      <w:pPr>
        <w:pStyle w:val="Normal"/>
        <w:spacing w:lineRule="auto" w:line="360"/>
        <w:ind w:firstLine="567"/>
        <w:rPr/>
      </w:pPr>
      <w:r>
        <w:rPr>
          <w:rFonts w:eastAsia="Arial Cyr" w:cs="Arial Cyr" w:ascii="Arial Cyr" w:hAnsi="Arial Cyr"/>
          <w:u w:val="single"/>
        </w:rPr>
        <w:t>Вопрос:</w:t>
      </w:r>
      <w:r>
        <w:rPr>
          <w:rFonts w:eastAsia="Arial Cyr" w:cs="Arial Cyr" w:ascii="Arial Cyr" w:hAnsi="Arial Cyr"/>
        </w:rPr>
        <w:t xml:space="preserve"> Сапожники очень хорошо организуют свою работу.</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Каждый мастеровой должен организовать свое пространство. Тот, кто пишет статьи или книги, должен организовать информацию, иметь библиографический отдел, кстати. Для аспирантов это очень важно. Они, как правило, пренебрегают простыми элементами организации труда. Материально человек с чего начинает как исследователь и ученый? Он начинает обрастать вот этой вот организацией. И рост человека как ученого и работника заключается в том, что вокруг него появляются вот эти вот подпространства, вот подпространство библиографических карточек, тщательно выписанных, потому что если Вы допустили там маленькую ошибку, чего-то не дописали в этой карточке, это означает, что Вы сотни раз встретите                               и дни, чтобы это восстанавливать. А если у Вас это в картотеке стоит соответственно стандарту, то Вы не имеете права вынимать отсюда карточки. Я горю постоянно на чем, поскольку я тороплюсь и всегда не успеваю, то я ее вынимаю, кладу к себе куда-то да и поехал, по дороге выпишу, перепишу, потом поставлю на место. Черта с два, уже никогда не поставишь на место. И возникает огромная всеобщая нехватка здесь, потом область работы...</w:t>
      </w:r>
    </w:p>
    <w:p>
      <w:pPr>
        <w:pStyle w:val="Normal"/>
        <w:spacing w:lineRule="auto" w:line="360"/>
        <w:ind w:firstLine="567"/>
        <w:rPr/>
      </w:pPr>
      <w:r>
        <w:rPr>
          <w:rFonts w:eastAsia="Arial Cyr" w:cs="Arial Cyr" w:ascii="Arial Cyr" w:hAnsi="Arial Cyr"/>
          <w:u w:val="single"/>
        </w:rPr>
        <w:t>Пономарев.</w:t>
      </w:r>
      <w:r>
        <w:rPr>
          <w:rFonts w:eastAsia="Arial Cyr" w:cs="Arial Cyr" w:ascii="Arial Cyr" w:hAnsi="Arial Cyr"/>
        </w:rPr>
        <w:t xml:space="preserve"> У Вас просто плохо организована работа.</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Очень плохо.</w:t>
      </w:r>
    </w:p>
    <w:p>
      <w:pPr>
        <w:pStyle w:val="Normal"/>
        <w:spacing w:lineRule="auto" w:line="360"/>
        <w:ind w:firstLine="567"/>
        <w:rPr>
          <w:rFonts w:ascii="Arial Cyr" w:hAnsi="Arial Cyr" w:eastAsia="Arial Cyr" w:cs="Arial Cyr"/>
        </w:rPr>
      </w:pPr>
      <w:r>
        <w:rPr>
          <w:rFonts w:eastAsia="Arial Cyr" w:cs="Arial Cyr" w:ascii="Arial Cyr" w:hAnsi="Arial Cyr"/>
          <w:u w:val="single"/>
        </w:rPr>
        <w:t>Пономарев</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Очень плохо, да. очень плохо. Тоже самое с книгами. У нас есть такие приятели, которые книгу дают все-таки иногда. Я свою библиотеку уже пятый или шестой раз обновляю, поскольку каждый раз, когда даешь, никогда не возвращают. А они что делают? Они книжечку дают, на это место закладочку вынимают                       Теплое чувство. Вот как организован труд у других и в жизни у них все стоит на местах. А мне если какая-нибудь папка или статья нужна, я говорю три-четыре часа искать ее в этих грудах наваленных бумаг и сложенных от того, что не хватает времени. Понятный пример, да?</w:t>
      </w:r>
    </w:p>
    <w:p>
      <w:pPr>
        <w:pStyle w:val="Normal"/>
        <w:spacing w:lineRule="auto" w:line="360"/>
        <w:ind w:firstLine="567"/>
        <w:rPr/>
      </w:pPr>
      <w:r>
        <w:rPr>
          <w:rFonts w:eastAsia="Arial Cyr" w:cs="Arial Cyr" w:ascii="Arial Cyr" w:hAnsi="Arial Cyr"/>
          <w:u w:val="single"/>
        </w:rPr>
        <w:t>Пономарев.</w:t>
      </w:r>
      <w:r>
        <w:rPr>
          <w:rFonts w:eastAsia="Arial Cyr" w:cs="Arial Cyr" w:ascii="Arial Cyr" w:hAnsi="Arial Cyr"/>
        </w:rPr>
        <w:t xml:space="preserve"> У Маркса беспорядок был.</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Он поэтому четвертый, пятый и шестой том "Капитала" не дописал.</w:t>
      </w:r>
    </w:p>
    <w:p>
      <w:pPr>
        <w:pStyle w:val="Normal"/>
        <w:spacing w:lineRule="auto" w:line="360"/>
        <w:ind w:firstLine="567"/>
        <w:rPr/>
      </w:pPr>
      <w:r>
        <w:rPr>
          <w:rFonts w:eastAsia="Arial Cyr" w:cs="Arial Cyr" w:ascii="Arial Cyr" w:hAnsi="Arial Cyr"/>
          <w:u w:val="single"/>
        </w:rPr>
        <w:t>Горбатый М.М.</w:t>
      </w:r>
      <w:r>
        <w:rPr>
          <w:rFonts w:eastAsia="Arial Cyr" w:cs="Arial Cyr" w:ascii="Arial Cyr" w:hAnsi="Arial Cyr"/>
        </w:rPr>
        <w:t xml:space="preserve"> Не понимаю я в одном месте. Когда Вы говорите, что эта точка вот решение использования полисистемы для создания конструкции. Я понимаю это как средство для того, чтобы строить нам схему сферы морского транспорта.</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Марк Моисеевич, вот смотрите...</w:t>
      </w:r>
    </w:p>
    <w:p>
      <w:pPr>
        <w:pStyle w:val="Normal"/>
        <w:spacing w:lineRule="auto" w:line="360"/>
        <w:ind w:firstLine="567"/>
        <w:rPr/>
      </w:pPr>
      <w:r>
        <w:rPr>
          <w:rFonts w:eastAsia="Arial Cyr" w:cs="Arial Cyr" w:ascii="Arial Cyr" w:hAnsi="Arial Cyr"/>
          <w:u w:val="single"/>
        </w:rPr>
        <w:t>Горбатый М.М.</w:t>
      </w:r>
      <w:r>
        <w:rPr>
          <w:rFonts w:eastAsia="Arial Cyr" w:cs="Arial Cyr" w:ascii="Arial Cyr" w:hAnsi="Arial Cyr"/>
        </w:rPr>
        <w:t xml:space="preserve"> Это первая часть.</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Да. Но вот смотрите. Тут вот вроде выпало главное, что я хотел сказать. Мне очень важно функционально организовать пространство. Значит  у меня вот здесь слева верстак и то, что определяет непосредственно работу на верстаке. Справа у меня будут средства, которые каким-то образом хранятся. Хранятся плохо. Это средства в потенции.</w:t>
      </w:r>
    </w:p>
    <w:p>
      <w:pPr>
        <w:pStyle w:val="Normal"/>
        <w:spacing w:lineRule="auto" w:line="360"/>
        <w:ind w:firstLine="567"/>
        <w:rPr/>
      </w:pPr>
      <w:r>
        <w:rPr>
          <w:rFonts w:eastAsia="Arial Cyr" w:cs="Arial Cyr" w:ascii="Arial Cyr" w:hAnsi="Arial Cyr"/>
          <w:u w:val="single"/>
        </w:rPr>
        <w:t>Горбатый М.М.</w:t>
      </w:r>
      <w:r>
        <w:rPr>
          <w:rFonts w:eastAsia="Arial Cyr" w:cs="Arial Cyr" w:ascii="Arial Cyr" w:hAnsi="Arial Cyr"/>
        </w:rPr>
        <w:t xml:space="preserve"> Понятно.                                         ,</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А кроме того должно быть промежуточное функциональное место, где я фактически организую память или историческую память. Если я произвел выбор средств, наконец-то на каком-то остановился и говорю: вот это будет начало, я должен это где-то зафиксировать. Я беру вот эту схему как бы ее, ну, вот смотрите, это в древней Индии очень большое значение придавали вот этим действиям, я беру отсюда и отсюда из арсенала, положил ее сюда, как бы она пропечаталась я проставил </w:t>
      </w:r>
      <w:r>
        <w:rPr>
          <w:lang w:val="en-US"/>
        </w:rPr>
        <w:t>I</w:t>
      </w:r>
      <w:r>
        <w:rPr>
          <w:rFonts w:eastAsia="Arial Cyr" w:cs="Arial Cyr" w:ascii="Arial Cyr" w:hAnsi="Arial Cyr"/>
        </w:rPr>
        <w:t>, первая и                 с ней работать. Это практическая служба такая, подсобка, оттиски где каждый кто берет должен сказать взял вот это и работаю с этим, как первым. И тогда вот в этом пространстве будет выстраиваться как бы память о порядке наших работ. Что мы сделали сначала, что мы сделали потом. Но делается это так - показал и пошел.</w:t>
      </w:r>
    </w:p>
    <w:p>
      <w:pPr>
        <w:pStyle w:val="Normal"/>
        <w:spacing w:lineRule="auto" w:line="360"/>
        <w:ind w:firstLine="567"/>
        <w:rPr/>
      </w:pPr>
      <w:r>
        <w:rPr>
          <w:rFonts w:eastAsia="Arial Cyr" w:cs="Arial Cyr" w:ascii="Arial Cyr" w:hAnsi="Arial Cyr"/>
          <w:u w:val="single"/>
        </w:rPr>
        <w:t>Горбатый М.М.</w:t>
      </w:r>
      <w:r>
        <w:rPr>
          <w:rFonts w:eastAsia="Arial Cyr" w:cs="Arial Cyr" w:ascii="Arial Cyr" w:hAnsi="Arial Cyr"/>
        </w:rPr>
        <w:t xml:space="preserve"> Это очень удобный склад, где можно брать сколько угодно и все равно все остается. Я не о том, Георгий Петрович.</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Смотрите, склад там.                                   </w:t>
      </w:r>
    </w:p>
    <w:p>
      <w:pPr>
        <w:pStyle w:val="Normal"/>
        <w:spacing w:lineRule="auto" w:line="360"/>
        <w:ind w:firstLine="567"/>
        <w:rPr/>
      </w:pPr>
      <w:r>
        <w:rPr>
          <w:rFonts w:eastAsia="Arial Cyr" w:cs="Arial Cyr" w:ascii="Arial Cyr" w:hAnsi="Arial Cyr"/>
          <w:u w:val="single"/>
        </w:rPr>
        <w:t>Горбатый М.М.</w:t>
      </w:r>
      <w:r>
        <w:rPr>
          <w:rFonts w:eastAsia="Arial Cyr" w:cs="Arial Cyr" w:ascii="Arial Cyr" w:hAnsi="Arial Cyr"/>
        </w:rPr>
        <w:t xml:space="preserve"> Да, понятно.                       </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А здесь как бы демонстрационное, демонстрационный  стенд, на котором каждый раз фиксируется с чего начал он это  </w:t>
      </w:r>
    </w:p>
    <w:p>
      <w:pPr>
        <w:pStyle w:val="Normal"/>
        <w:spacing w:lineRule="auto" w:line="360"/>
        <w:ind w:firstLine="567"/>
        <w:rPr/>
      </w:pPr>
      <w:r>
        <w:rPr>
          <w:rFonts w:eastAsia="Arial Cyr" w:cs="Arial Cyr" w:ascii="Arial Cyr" w:hAnsi="Arial Cyr"/>
          <w:u w:val="single"/>
        </w:rPr>
        <w:t>Горбатый М.М.</w:t>
      </w:r>
      <w:r>
        <w:rPr>
          <w:rFonts w:eastAsia="Arial Cyr" w:cs="Arial Cyr" w:ascii="Arial Cyr" w:hAnsi="Arial Cyr"/>
        </w:rPr>
        <w:t xml:space="preserve"> Да, это я понял, но не в этом вопрос, Георгий Петрович. Вы среди примеров говорили, в частности, об Эйнштейне и других случаях. Вы уже, мне показалось, так перешли от вопроса, скажем, выборе вот этого средства и использования его для построения конструкций, перешли к примеру когда удавалось найти тот рычаг, с помощью которого мир можно перевернуть. Это же не одно и то же, вот это вот взять за основу теорию электромагнитного поля, питаться на этой основе построить систему мира и использовать полисистему как средство. А вот этот самый рычаг, кстати, который позволяет основу конструкции, принципы этой конструкции строить, полисистему, ну вот главное то, на чем потом разворачивается все содержание.</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Я понимаю, но для того, чтобы я мог ответить ответственно на Ваши вопросы, я должен довести это до конца.</w:t>
      </w:r>
    </w:p>
    <w:p>
      <w:pPr>
        <w:pStyle w:val="Normal"/>
        <w:spacing w:lineRule="auto" w:line="360"/>
        <w:ind w:firstLine="567"/>
        <w:rPr/>
      </w:pPr>
      <w:r>
        <w:rPr>
          <w:rFonts w:eastAsia="Arial Cyr" w:cs="Arial Cyr" w:ascii="Arial Cyr" w:hAnsi="Arial Cyr"/>
          <w:u w:val="single"/>
        </w:rPr>
        <w:t>Горбатый М.М.</w:t>
      </w:r>
      <w:r>
        <w:rPr>
          <w:rFonts w:eastAsia="Arial Cyr" w:cs="Arial Cyr" w:ascii="Arial Cyr" w:hAnsi="Arial Cyr"/>
        </w:rPr>
        <w:t xml:space="preserve"> Георгий Петрович, только одно. Есть разница в этих двух примерах?</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Есть. В чем она, вот что очень интересно. Я вот пока не могу ответить на вопрос, в чем она, а почему я не могу ответить, потому что я фактически сейчас позвал вас к необходимости различения, ну в общем-то довольно тривиального, но для меня принципиально очень важного различия слов работ и сферы организации арсенала или амбара или архива или склада. Вот, смотрите, у работы есть своя внутренняя логика. Они каждый раз, работы, детерминированы определенным целевым заданием. С целями вообще очень интересно, такая важнейшая честь нашей мыследеятельности, которая живет по своим особым законам, организующей работы. Но фактически целевая установка порождает определенную работу и у работы есть свой внутренний порядок. Вот смотрите, я говорю: работа работой, но сами эти работы возможны только потому и в силу того, что у нас есть вот эта первая организация средств и мы все в нее включены. И это первая организация средств, есть другое, нежели работа. </w:t>
      </w:r>
    </w:p>
    <w:p>
      <w:pPr>
        <w:pStyle w:val="Normal"/>
        <w:spacing w:lineRule="auto" w:line="360"/>
        <w:ind w:firstLine="567"/>
        <w:rPr/>
      </w:pPr>
      <w:r>
        <w:rPr>
          <w:rFonts w:eastAsia="Arial Cyr" w:cs="Arial Cyr" w:ascii="Arial Cyr" w:hAnsi="Arial Cyr"/>
          <w:u w:val="single"/>
        </w:rPr>
        <w:t>Горбатый М.М.</w:t>
      </w:r>
      <w:r>
        <w:rPr>
          <w:rFonts w:eastAsia="Arial Cyr" w:cs="Arial Cyr" w:ascii="Arial Cyr" w:hAnsi="Arial Cyr"/>
        </w:rPr>
        <w:t xml:space="preserve"> Понятно.</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Работа развертывается в своем упорядоченном процессе, а там есть вот эта сферная организация, которая в известном плане предопределяет все то, что мы сможем сделать. Там уже как бы лежит готовность некоторая, но потенциальная. Вот это будущие многочисленные разные работы. И то, что в работах будут реализовываться актуально как определенный процесс, то там в сферной организации нашего склада заложено в отношениях между элементами в виде множества структур где уже как бы предвосхищены будущие работы то, что там может быть. Или все время проделываем следующую вещь: мы производим новые работы на базе этой сферной организации средств, а раз делаем там что-то новое в этой работе и должны теперь перебросить это в сферную организацию склада, найти место вот этой новой оснастке, новообразованию, которое в работе получилась. Потом произвести новый расширенный       работ, опять в нем будут рождаться некоторые наладки и опять перебросить сюда. И что очень важно, у работ-то своя организация, динамическая, процессуальная, а там все находится как-будто в потенциальных структурах и до сих пор мы не знаем как это устроено, это одна из важнейших тайн, потому что вот как бы эти самые динамики этих работ оформляются потом в структуру отношений сферной организации, это одна из сегодня таких глобальных проблем человеческого сознания, мышления, деятельности и т.д. Мне важно подчеркнуть вот эти две вещи, а теперь я Вас буду спрашивать, так Вы меня про что спрашивали?</w:t>
      </w:r>
    </w:p>
    <w:p>
      <w:pPr>
        <w:pStyle w:val="Normal"/>
        <w:spacing w:lineRule="auto" w:line="360"/>
        <w:ind w:firstLine="567"/>
        <w:rPr/>
      </w:pPr>
      <w:r>
        <w:rPr>
          <w:rFonts w:eastAsia="Arial Cyr" w:cs="Arial Cyr" w:ascii="Arial Cyr" w:hAnsi="Arial Cyr"/>
          <w:u w:val="single"/>
        </w:rPr>
        <w:t>Горбатый М.М.</w:t>
      </w:r>
      <w:r>
        <w:rPr>
          <w:rFonts w:eastAsia="Arial Cyr" w:cs="Arial Cyr" w:ascii="Arial Cyr" w:hAnsi="Arial Cyr"/>
        </w:rPr>
        <w:t xml:space="preserve"> Я Вас про это спрашивал. Просто Вы привели два разных средства. Одно, которое уже стало средством, а второе есть, ну другое...</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Правильно и в этом собственно моя мысль и заключалась, Вы ее очень точно выразили, потому что есть средства сферной организации, оно там лежит, оно пока средство лишь в потенции, потому что средством оно становится когда я с ним работаю, со средством. Но поскольку есть этот правый блок средств, есть предваряющая организация того с чем я буду работать, в тех других процессах, то теперь средство уже будет вот здесь, то я его в работе, в определенной работе, по определенному целевому заданию использую как средство. Но я вот проработал с Вами проработали, мы выполнили одно задание, другое задание, третье и нужно еще проделать специальную работу, с одной стороны, как бы вернуть все нами с Вами использованные средства сюда назад, но с приращением, сообразить, а что нам здесь модифицировать, трансформировать, какую новую оснастку пришлось придумать, какие новые средства. И вот в этом она инженерной деятельности, идет непрерывно вот эта вот работа, как бы перекачка все время, с одной стороны, средств по общей сферной организации складов в работы одни, другие, третьи и обратная перекачка того, что получилось вместе с приращением содержания смысла и т.д. назад. Работает вот этот вот основной цикл и он-то собственно и есть ядро, сердцевина человеческой    мыследеятельности. Только на нем все это существует и откладывается и именно вот эта, такая сложная система, она теперь движется из доски на нее в историю, за счет этого цикла вне время обогащает, проворачивает. Но надо все-таки очень потрудиться, чтоб передавать ее от одних поколений к другим, чтоб они всю эту структуру брали и тащили.</w:t>
      </w:r>
    </w:p>
    <w:p>
      <w:pPr>
        <w:pStyle w:val="Normal"/>
        <w:spacing w:lineRule="auto" w:line="360"/>
        <w:ind w:firstLine="567"/>
        <w:rPr/>
      </w:pPr>
      <w:r>
        <w:rPr>
          <w:rFonts w:eastAsia="Arial Cyr" w:cs="Arial Cyr" w:ascii="Arial Cyr" w:hAnsi="Arial Cyr"/>
          <w:u w:val="single"/>
        </w:rPr>
        <w:t>Ларин А.А.</w:t>
      </w:r>
      <w:r>
        <w:rPr>
          <w:rFonts w:eastAsia="Arial Cyr" w:cs="Arial Cyr" w:ascii="Arial Cyr" w:hAnsi="Arial Cyr"/>
        </w:rPr>
        <w:t xml:space="preserve"> Все ускоряли и ускоряли. </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И замедляли временами, понимаете? Иногда эта штука начинает крутиться очень быстро, иногда наоборот, замедляясь в силу массы социальных обстоятельств, еле-еле провертывается   где-то вообще эти циклы разрываются за счет того, что вырубили</w:t>
      </w:r>
    </w:p>
    <w:p>
      <w:pPr>
        <w:pStyle w:val="Normal"/>
        <w:spacing w:lineRule="auto" w:line="360"/>
        <w:ind w:firstLine="567"/>
        <w:rPr>
          <w:rFonts w:ascii="Arial Cyr" w:hAnsi="Arial Cyr" w:eastAsia="Arial Cyr" w:cs="Arial Cyr"/>
          <w:u w:val="single"/>
        </w:rPr>
      </w:pPr>
      <w:r>
        <w:rPr>
          <w:rFonts w:eastAsia="Arial Cyr" w:cs="Arial Cyr" w:ascii="Arial Cyr" w:hAnsi="Arial Cyr"/>
          <w:u w:val="single"/>
        </w:rPr>
      </w:r>
    </w:p>
    <w:p>
      <w:pPr>
        <w:pStyle w:val="Normal"/>
        <w:spacing w:lineRule="auto" w:line="360"/>
        <w:ind w:firstLine="567"/>
        <w:rPr/>
      </w:pPr>
      <w:r>
        <w:rPr>
          <w:rFonts w:eastAsia="Arial Cyr" w:cs="Arial Cyr" w:ascii="Arial Cyr" w:hAnsi="Arial Cyr"/>
          <w:u w:val="single"/>
        </w:rPr>
        <w:t>Горбатый М.М.</w:t>
      </w:r>
      <w:r>
        <w:rPr>
          <w:rFonts w:eastAsia="Arial Cyr" w:cs="Arial Cyr" w:ascii="Arial Cyr" w:hAnsi="Arial Cyr"/>
        </w:rPr>
        <w:t xml:space="preserve"> Все это будет потом               и этим актом мыследеятельности?</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Так вот, практически ведь акт-то мыследеятельности будет стоять вот здесь вот в этом блоке и по поводу его, если по поводу полисистемного представления сферы морского транспорта, надо организовывать все вот так, вот так задано мыслительной работой, кстати, когда мы там в Монино спорили о подготовке специалистов, о необходимости работать на собственное развитие, воспроизводство записи, эти 30%             который конечно никто не выполняет, да?</w:t>
      </w:r>
    </w:p>
    <w:p>
      <w:pPr>
        <w:pStyle w:val="Normal"/>
        <w:spacing w:lineRule="auto" w:line="360"/>
        <w:ind w:firstLine="567"/>
        <w:rPr/>
      </w:pPr>
      <w:r>
        <w:rPr>
          <w:rFonts w:eastAsia="Arial Cyr" w:cs="Arial Cyr" w:ascii="Arial Cyr" w:hAnsi="Arial Cyr"/>
          <w:u w:val="single"/>
        </w:rPr>
        <w:t>Левинтов А.Е.</w:t>
      </w:r>
      <w:r>
        <w:rPr>
          <w:rFonts w:eastAsia="Arial Cyr" w:cs="Arial Cyr" w:ascii="Arial Cyr" w:hAnsi="Arial Cyr"/>
        </w:rPr>
        <w:t xml:space="preserve"> Перевыполняются.                               </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Перевыполняются? Значит мы как раз работаем вот над этим стыком, мы его обсуждаем. Мы как раз хотели его обеспечить по времени, пространству и силам.</w:t>
      </w:r>
    </w:p>
    <w:p>
      <w:pPr>
        <w:pStyle w:val="Normal"/>
        <w:spacing w:lineRule="auto" w:line="360"/>
        <w:ind w:firstLine="567"/>
        <w:rPr/>
      </w:pPr>
      <w:r>
        <w:rPr>
          <w:rFonts w:eastAsia="Arial Cyr" w:cs="Arial Cyr" w:ascii="Arial Cyr" w:hAnsi="Arial Cyr"/>
          <w:u w:val="single"/>
        </w:rPr>
        <w:t>Левинтов А.Е.</w:t>
      </w:r>
      <w:r>
        <w:rPr>
          <w:rFonts w:eastAsia="Arial Cyr" w:cs="Arial Cyr" w:ascii="Arial Cyr" w:hAnsi="Arial Cyr"/>
        </w:rPr>
        <w:t xml:space="preserve"> Георгий Петрович, если я правильно понял, значит все-таки связка средство-цели-действие-средства как-бы первична, вот с чего начинаем.</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Я понял Ваш вопрос. Он очень хороший, поскольку продвигает нас к пониманию всего этого. Сможете допустить такую мысль, что первичных бывает несколько                                                           , они в разных местах рождаются, в разных процессах, потому что цели ведь рождаются вот здесь как бы за скобками, я потом поставил бы скобки вот сюда и тут бы написал "цели"        и их имманентность к динамике. Мы говорим в имманентность, потому что рефлексируют по отношению ко всей этой структуре не обеспечивают средством работы. Кстати, американцы это поняли после второй мировой войны и вот есть специально                                 где проработки способов целесообразования и они выделили, они создали специальные институты и службы такого рода, это одна из таких ведущих фирм "Цели Соединеных Штатов как мировой державы на будущие 300,200,100 и 50 лет".</w:t>
      </w:r>
    </w:p>
    <w:p>
      <w:pPr>
        <w:pStyle w:val="Normal"/>
        <w:spacing w:lineRule="auto" w:line="360"/>
        <w:ind w:firstLine="567"/>
        <w:rPr>
          <w:rFonts w:ascii="Arial Cyr" w:hAnsi="Arial Cyr" w:eastAsia="Arial Cyr" w:cs="Arial Cyr"/>
        </w:rPr>
      </w:pPr>
      <w:r>
        <w:rPr>
          <w:rFonts w:eastAsia="Arial Cyr" w:cs="Arial Cyr" w:ascii="Arial Cyr" w:hAnsi="Arial Cyr"/>
        </w:rPr>
        <w:t>Во смотрите, это фактически то, что Вы обсуждаете, стратегии, да? И политика или политике и стратегия развития морского транспорта, правильно? Или это будет, соответственно, стратегия и политика развития, скажем, траллерного флота в СССР в  нынешних условиях сложных опять на там, нам не надо на 500 лет,  поскольку конец виден и через 10 лет, да?          этого дела, Нам надо что-то сделать</w:t>
      </w:r>
    </w:p>
    <w:p>
      <w:pPr>
        <w:pStyle w:val="Normal"/>
        <w:spacing w:lineRule="auto" w:line="360"/>
        <w:ind w:firstLine="567"/>
        <w:rPr>
          <w:rFonts w:ascii="Arial Cyr" w:hAnsi="Arial Cyr" w:eastAsia="Arial Cyr" w:cs="Arial Cyr"/>
        </w:rPr>
      </w:pPr>
      <w:r>
        <w:rPr>
          <w:rFonts w:eastAsia="Arial Cyr" w:cs="Arial Cyr" w:ascii="Arial Cyr" w:hAnsi="Arial Cyr"/>
        </w:rPr>
      </w:r>
    </w:p>
    <w:p>
      <w:pPr>
        <w:pStyle w:val="Normal"/>
        <w:spacing w:lineRule="auto" w:line="360"/>
        <w:ind w:firstLine="567"/>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 работа эта стратегическая идет на цели, но цели здесь определяют работу, которую мы производим. Теперь Вы говорите средство - первично. Да. В этом смысле первично, но они на другой стороне, они образуют как бы массив вот этот вот который определяет наши возможности, все, что мы делаем. И если теперь добавить к этому, но при этом мы постоянно выскакиваем за поставленные нам пределы, в том числе за пределы, поставленные средствами, выскакиваем, то все вроде бы тогда будет           гармонизировать. Ну и наконец, значит         </w:t>
      </w:r>
    </w:p>
    <w:p>
      <w:pPr>
        <w:pStyle w:val="Normal"/>
        <w:spacing w:lineRule="auto" w:line="360"/>
        <w:ind w:firstLine="567"/>
        <w:rPr>
          <w:rFonts w:ascii="Arial Cyr" w:hAnsi="Arial Cyr" w:eastAsia="Arial Cyr" w:cs="Arial Cyr"/>
        </w:rPr>
      </w:pPr>
      <w:r>
        <w:rPr>
          <w:rFonts w:eastAsia="Arial Cyr" w:cs="Arial Cyr" w:ascii="Arial Cyr" w:hAnsi="Arial Cyr"/>
        </w:rPr>
      </w:r>
    </w:p>
    <w:p>
      <w:pPr>
        <w:pStyle w:val="Normal"/>
        <w:spacing w:lineRule="auto" w:line="360"/>
        <w:ind w:firstLine="567"/>
        <w:rPr>
          <w:rFonts w:ascii="Arial Cyr" w:hAnsi="Arial Cyr" w:eastAsia="Arial Cyr" w:cs="Arial Cyr"/>
        </w:rPr>
      </w:pPr>
      <w:r>
        <w:rPr>
          <w:rFonts w:eastAsia="Arial Cyr" w:cs="Arial Cyr" w:ascii="Arial Cyr" w:hAnsi="Arial Cyr"/>
        </w:rPr>
        <w:t xml:space="preserve">Записать блок информации 1, а вот здесь блок информации 2. Я ввожу сюда идею ортогональности и так неявно понятие предметно-онтологические вверх и понятия организационно-деятельностные сюда вправо вбок, а внутри вот этой рамочки я буду писать разные типы средств и подразделений их. Вот если я возьму категориальные схемы, то я что должен буду написать соответствие, вот здесь фокус какой-то, средства изображения объекта. Вот тут я поставлю средства построения знаковых схем, вот здесь я распишу, скажем, процедуры и операции, но это же не средства, да? Поэтому я должен буду написать схемы процедур и операций и т.д. Я привел тогда один вариант организации средств, а именно категориальную организацию. Вот огромная проблема, Александр Евгеньевич, как организована, как организованы склады средств. Вот сюда целиком попадает организация науки, потому что наука есть в принципе такое средство, правда одно из таких средств, здесь масса пересекающихся диагональных по отношению друг к другу ортогональных систем организаций этих средств, потому что ведь средства-то - обеспеченность работы и поэтому практически я должен рассуждать так. Вот сколько у меня есть типов разных работ, столько у пеня должно быть типов организации этих средств. Мы уже выяснили подобную вспомогательную роль вот этой сферной организации. И вот тут очень сложный кусок, который я сам плохо понимаю. </w:t>
      </w:r>
    </w:p>
    <w:p>
      <w:pPr>
        <w:pStyle w:val="Normal"/>
        <w:spacing w:lineRule="auto" w:line="360"/>
        <w:ind w:firstLine="567"/>
        <w:rPr/>
      </w:pPr>
      <w:r>
        <w:rPr>
          <w:rFonts w:eastAsia="Arial Cyr" w:cs="Arial Cyr" w:ascii="Arial Cyr" w:hAnsi="Arial Cyr"/>
          <w:u w:val="single"/>
        </w:rPr>
        <w:t>Реплика:</w:t>
      </w:r>
      <w:r>
        <w:rPr>
          <w:rFonts w:eastAsia="Arial Cyr" w:cs="Arial Cyr" w:ascii="Arial Cyr" w:hAnsi="Arial Cyr"/>
        </w:rPr>
        <w:t xml:space="preserve"> Поможем, да... </w:t>
      </w:r>
    </w:p>
    <w:p>
      <w:pPr>
        <w:pStyle w:val="Normal"/>
        <w:spacing w:lineRule="auto" w:line="360"/>
        <w:ind w:firstLine="567"/>
        <w:rPr/>
      </w:pPr>
      <w:r>
        <w:rPr>
          <w:rFonts w:eastAsia="Arial Cyr" w:cs="Arial Cyr" w:ascii="Arial Cyr" w:hAnsi="Arial Cyr"/>
          <w:u w:val="single"/>
        </w:rPr>
        <w:t xml:space="preserve">Г.П.Щ. </w:t>
      </w:r>
      <w:r>
        <w:rPr>
          <w:rFonts w:eastAsia="Arial Cyr" w:cs="Arial Cyr" w:ascii="Arial Cyr" w:hAnsi="Arial Cyr"/>
        </w:rPr>
        <w:t>И связан он опять вот с этим различением, про который я говорил в прошлый раз, это различение способности и потенции. Вот когда мы шли сюда с Юрием Вячеславовичем Громыко, обсуждали этот момент. Он говорит, для меня потенция - это всегда скорее чья потенция, она субъективирована. Я для игры говорю, а почему бы не потенция к чему и тогда она должна объективировать. Но что это вообще значит, в схемах заложена потенция, схемы имеют потенцию как вообще все это понимать в свете вот того, что я прорисовал. Мы уже представили себе как работает эта гигантская мегамашина. Это фактически та мегамашина, которая есть у человечества, не у отдельного человека, а у человечества и каждый из нас становится участником человеческой работы, человеческого                в той мере, в которой приобщается к этой мегамашине или принимает участие в процессах ее творения этой мегамашины и для нее характерных. Здесь опять невероятно        интересный вопрос, с которым мы бились до этого в середине этой лекции. А что такое потенция? Как понять тезис Жегалина: в схемах заложена потенция. Потенция - это свобода или наоборот связанность?</w:t>
      </w:r>
    </w:p>
    <w:p>
      <w:pPr>
        <w:pStyle w:val="Normal"/>
        <w:spacing w:lineRule="auto" w:line="360"/>
        <w:ind w:firstLine="567"/>
        <w:rPr>
          <w:rFonts w:ascii="Arial Cyr" w:hAnsi="Arial Cyr" w:eastAsia="Arial Cyr" w:cs="Arial Cyr"/>
        </w:rPr>
      </w:pPr>
      <w:r>
        <w:rPr>
          <w:rFonts w:eastAsia="Arial Cyr" w:cs="Arial Cyr" w:ascii="Arial Cyr" w:hAnsi="Arial Cyr"/>
        </w:rPr>
      </w:r>
    </w:p>
    <w:p>
      <w:pPr>
        <w:pStyle w:val="Normal"/>
        <w:spacing w:lineRule="auto" w:line="360"/>
        <w:ind w:firstLine="567"/>
        <w:rPr>
          <w:rFonts w:ascii="Arial Cyr" w:hAnsi="Arial Cyr" w:eastAsia="Arial Cyr" w:cs="Arial Cyr"/>
        </w:rPr>
      </w:pPr>
      <w:r>
        <w:rPr>
          <w:rFonts w:eastAsia="Arial Cyr" w:cs="Arial Cyr" w:ascii="Arial Cyr" w:hAnsi="Arial Cyr"/>
        </w:rPr>
        <w:t>Что это такое "схема несет в себе определенную для нее потенцию? Если я осваиваю одну схему, где строго заданы отношения, по которым я должен двигаться, а ведь схема организует фактически движение моего сознания, обратили внимание                                         определенный инстинкт, она предопределяет как я буду двигаться, вперед, вверх, в какой последовательности, что буду захватывать, а что отдавать.                           Это есть технологическая схема, каждый раз предопределяющая технологический процесс. Если я такую схему освою, с ней вот так начинаю работать, она создала мою потенцию или наоборот меня ограничила?</w:t>
      </w:r>
    </w:p>
    <w:p>
      <w:pPr>
        <w:pStyle w:val="Normal"/>
        <w:spacing w:lineRule="auto" w:line="360"/>
        <w:ind w:firstLine="567"/>
        <w:rPr/>
      </w:pPr>
      <w:r>
        <w:rPr>
          <w:rFonts w:eastAsia="Arial Cyr" w:cs="Arial Cyr" w:ascii="Arial Cyr" w:hAnsi="Arial Cyr"/>
          <w:u w:val="single"/>
        </w:rPr>
        <w:t>Ларин А.А.</w:t>
      </w:r>
      <w:r>
        <w:rPr>
          <w:rFonts w:eastAsia="Arial Cyr" w:cs="Arial Cyr" w:ascii="Arial Cyr" w:hAnsi="Arial Cyr"/>
        </w:rPr>
        <w:t xml:space="preserve"> Безусловно... она обогатила вот это все, но технологическая схема.</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Новая.</w:t>
      </w:r>
    </w:p>
    <w:p>
      <w:pPr>
        <w:pStyle w:val="Normal"/>
        <w:spacing w:lineRule="auto" w:line="360"/>
        <w:ind w:firstLine="567"/>
        <w:rPr/>
      </w:pPr>
      <w:r>
        <w:rPr>
          <w:rFonts w:eastAsia="Arial Cyr" w:cs="Arial Cyr" w:ascii="Arial Cyr" w:hAnsi="Arial Cyr"/>
          <w:u w:val="single"/>
        </w:rPr>
        <w:t>Ларин А.А.</w:t>
      </w:r>
      <w:r>
        <w:rPr>
          <w:rFonts w:eastAsia="Arial Cyr" w:cs="Arial Cyr" w:ascii="Arial Cyr" w:hAnsi="Arial Cyr"/>
        </w:rPr>
        <w:t xml:space="preserve"> Вы ее освоили, она стала новой для Вас. Вы ее освоили, т.е. обогатили знаниями, значит это потенция.</w:t>
      </w:r>
    </w:p>
    <w:p>
      <w:pPr>
        <w:pStyle w:val="Normal"/>
        <w:spacing w:lineRule="auto" w:line="360"/>
        <w:ind w:firstLine="567"/>
        <w:rPr/>
      </w:pPr>
      <w:r>
        <w:rPr>
          <w:rFonts w:eastAsia="Arial Cyr" w:cs="Arial Cyr" w:ascii="Arial Cyr" w:hAnsi="Arial Cyr"/>
          <w:u w:val="single"/>
        </w:rPr>
        <w:t>Лернер В.К.</w:t>
      </w:r>
      <w:r>
        <w:rPr>
          <w:rFonts w:eastAsia="Arial Cyr" w:cs="Arial Cyr" w:ascii="Arial Cyr" w:hAnsi="Arial Cyr"/>
        </w:rPr>
        <w:t xml:space="preserve"> Здесь дело вот в чем. Действуя в рамках этой схемы, я проявляю способности, мало способностей, значит я этой схемой пользуюсь для одного двух вещей. Много способностей - я могу схему проецировать тысячекратно, а потенция - это нужно создавать другие схемы уже.</w:t>
      </w:r>
      <w:r>
        <w:rPr>
          <w:rFonts w:eastAsia="Courier New Cyr" w:cs="Courier New Cyr" w:ascii="Courier New Cyr" w:hAnsi="Courier New Cyr"/>
        </w:rPr>
        <w:t xml:space="preserve">                                                                                                                                                </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Так, Александр Евгеньевич</w:t>
      </w:r>
    </w:p>
    <w:p>
      <w:pPr>
        <w:pStyle w:val="Normal"/>
        <w:spacing w:lineRule="auto" w:line="360"/>
        <w:ind w:firstLine="567"/>
        <w:rPr>
          <w:rFonts w:ascii="Arial Cyr" w:hAnsi="Arial Cyr" w:eastAsia="Arial Cyr" w:cs="Arial Cyr"/>
        </w:rPr>
      </w:pPr>
      <w:r>
        <w:rPr>
          <w:rFonts w:eastAsia="Arial Cyr" w:cs="Arial Cyr" w:ascii="Arial Cyr" w:hAnsi="Arial Cyr"/>
          <w:u w:val="single"/>
        </w:rPr>
        <w:t>Левинтов А.Е.</w:t>
      </w:r>
    </w:p>
    <w:p>
      <w:pPr>
        <w:pStyle w:val="Normal"/>
        <w:spacing w:lineRule="auto" w:line="360"/>
        <w:ind w:firstLine="567"/>
        <w:rPr/>
      </w:pPr>
      <w:r>
        <w:rPr>
          <w:rFonts w:eastAsia="Arial Cyr" w:cs="Arial Cyr" w:ascii="Arial Cyr" w:hAnsi="Arial Cyr"/>
          <w:u w:val="single"/>
        </w:rPr>
        <w:t>Пономарев.</w:t>
      </w:r>
      <w:r>
        <w:rPr>
          <w:rFonts w:eastAsia="Arial Cyr" w:cs="Arial Cyr" w:ascii="Arial Cyr" w:hAnsi="Arial Cyr"/>
        </w:rPr>
        <w:t xml:space="preserve"> Если я работаю в одной схеме, она меня ограничивает. Я сам себе</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Вы присоединяетесь к тезису                      , что схема ограничивает.</w:t>
      </w:r>
    </w:p>
    <w:p>
      <w:pPr>
        <w:pStyle w:val="Normal"/>
        <w:spacing w:lineRule="auto" w:line="360"/>
        <w:ind w:firstLine="567"/>
        <w:rPr/>
      </w:pPr>
      <w:r>
        <w:rPr>
          <w:rFonts w:eastAsia="Arial Cyr" w:cs="Arial Cyr" w:ascii="Arial Cyr" w:hAnsi="Arial Cyr"/>
          <w:u w:val="single"/>
        </w:rPr>
        <w:t>Пономарев.</w:t>
      </w:r>
      <w:r>
        <w:rPr>
          <w:rFonts w:eastAsia="Arial Cyr" w:cs="Arial Cyr" w:ascii="Arial Cyr" w:hAnsi="Arial Cyr"/>
        </w:rPr>
        <w:t xml:space="preserve"> Да.</w:t>
      </w:r>
    </w:p>
    <w:p>
      <w:pPr>
        <w:pStyle w:val="Normal"/>
        <w:spacing w:lineRule="auto" w:line="360"/>
        <w:ind w:firstLine="567"/>
        <w:rPr/>
      </w:pPr>
      <w:r>
        <w:rPr>
          <w:rFonts w:eastAsia="Arial Cyr" w:cs="Arial Cyr" w:ascii="Arial Cyr" w:hAnsi="Arial Cyr"/>
          <w:u w:val="single"/>
        </w:rPr>
        <w:t>Лернер В.К.</w:t>
      </w:r>
      <w:r>
        <w:rPr>
          <w:rFonts w:eastAsia="Arial Cyr" w:cs="Arial Cyr" w:ascii="Arial Cyr" w:hAnsi="Arial Cyr"/>
        </w:rPr>
        <w:t xml:space="preserve"> Это, прежде всего, надо ограничить о чем мы говорим, прежде всего о потенции и способностях схемы.</w:t>
      </w:r>
    </w:p>
    <w:p>
      <w:pPr>
        <w:pStyle w:val="Normal"/>
        <w:spacing w:lineRule="auto" w:line="360"/>
        <w:ind w:firstLine="567"/>
        <w:rPr/>
      </w:pPr>
      <w:r>
        <w:rPr>
          <w:rFonts w:eastAsia="Arial Cyr" w:cs="Arial Cyr" w:ascii="Arial Cyr" w:hAnsi="Arial Cyr"/>
          <w:u w:val="single"/>
        </w:rPr>
        <w:t>Левинтов А.Е.</w:t>
      </w:r>
      <w:r>
        <w:rPr>
          <w:rFonts w:eastAsia="Arial Cyr" w:cs="Arial Cyr" w:ascii="Arial Cyr" w:hAnsi="Arial Cyr"/>
        </w:rPr>
        <w:t xml:space="preserve"> Не дали договорить мне. Потенция к чему или потенция чего (кого). Если говорить к потенции к чему-то, то это ограничение. Когда мы говорим потенция чего или кого, то это есть освобождающая.</w:t>
      </w:r>
    </w:p>
    <w:p>
      <w:pPr>
        <w:pStyle w:val="Normal"/>
        <w:spacing w:lineRule="auto" w:line="360"/>
        <w:ind w:firstLine="567"/>
        <w:rPr/>
      </w:pPr>
      <w:r>
        <w:rPr>
          <w:rFonts w:eastAsia="Arial Cyr" w:cs="Arial Cyr" w:ascii="Arial Cyr" w:hAnsi="Arial Cyr"/>
          <w:u w:val="single"/>
        </w:rPr>
        <w:t>Ларин А.А.</w:t>
      </w:r>
      <w:r>
        <w:rPr>
          <w:rFonts w:eastAsia="Arial Cyr" w:cs="Arial Cyr" w:ascii="Arial Cyr" w:hAnsi="Arial Cyr"/>
        </w:rPr>
        <w:t xml:space="preserve"> Или наоборот.</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Вы почувствовали все вообще какой-то клубок странных связей, так. Представьте и, кстати, здесь дело не только в схеме, потенции, способностях, но и в отношениях между структурой и процессом. Но вот где здесь вот в этом рассуждении живет и вибрирует парадокс процессов и структур. Но и специфическим образом проинтерпретировали наше действие, нашу организацию. Давайте предварительно рассуждать. Если я освоил какую-то схему, опять сложный вопрос, что значит освоил, Вы правы, Всеволод Казимирович, потому что я могу ее освоить жестко в одной интерпретации и оперировать в последующем по разному                                     а могу и все по разному ее употреблять и подключая все вот эти дополнительные способности.</w:t>
      </w:r>
    </w:p>
    <w:p>
      <w:pPr>
        <w:pStyle w:val="Normal"/>
        <w:spacing w:lineRule="auto" w:line="360"/>
        <w:ind w:firstLine="567"/>
        <w:rPr/>
      </w:pPr>
      <w:r>
        <w:rPr>
          <w:rFonts w:eastAsia="Arial Cyr" w:cs="Arial Cyr" w:ascii="Arial Cyr" w:hAnsi="Arial Cyr"/>
          <w:u w:val="single"/>
        </w:rPr>
        <w:t>Ларин А.А.</w:t>
      </w:r>
      <w:r>
        <w:rPr>
          <w:rFonts w:eastAsia="Arial Cyr" w:cs="Arial Cyr" w:ascii="Arial Cyr" w:hAnsi="Arial Cyr"/>
        </w:rPr>
        <w:t xml:space="preserve"> Отбросили это, освоили.</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Освоили, так вот теперь, смотрите, что происходит. Конечно, говорит Александр Александрович, наши возможности расширить. Потенция к действию увеличила. Мы можем теперь производить действие.</w:t>
      </w:r>
    </w:p>
    <w:p>
      <w:pPr>
        <w:pStyle w:val="Normal"/>
        <w:spacing w:lineRule="auto" w:line="360"/>
        <w:ind w:firstLine="567"/>
        <w:rPr/>
      </w:pPr>
      <w:r>
        <w:rPr>
          <w:rFonts w:eastAsia="Arial Cyr" w:cs="Arial Cyr" w:ascii="Arial Cyr" w:hAnsi="Arial Cyr"/>
          <w:u w:val="single"/>
        </w:rPr>
        <w:t>Пономарев.</w:t>
      </w:r>
      <w:r>
        <w:rPr>
          <w:rFonts w:eastAsia="Arial Cyr" w:cs="Arial Cyr" w:ascii="Arial Cyr" w:hAnsi="Arial Cyr"/>
        </w:rPr>
        <w:t xml:space="preserve">  А если мы эти схемы не знаем? </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Да. Но мы так начали, что мы освоили. Но ведь за этим лежит одна принципиальнейшая посылка. Ведь человеческое действие есть обязательно организованное. Вот тут впервые проявляется в своей гигантской значимости понятие "организация". Вы будете считать реальным человеческим действием только организованное действие, организованное определенными целями, Вы говорите, да, организованное определенными средствами и связями средств. Ну хорошо. Что у меня было у индивида до того, как я освоил схему?</w:t>
      </w:r>
    </w:p>
    <w:p>
      <w:pPr>
        <w:pStyle w:val="Normal"/>
        <w:spacing w:lineRule="auto" w:line="360"/>
        <w:ind w:firstLine="567"/>
        <w:rPr/>
      </w:pPr>
      <w:r>
        <w:rPr>
          <w:rFonts w:eastAsia="Arial Cyr" w:cs="Arial Cyr" w:ascii="Arial Cyr" w:hAnsi="Arial Cyr"/>
          <w:u w:val="single"/>
        </w:rPr>
        <w:t>Ларин А.А.</w:t>
      </w:r>
      <w:r>
        <w:rPr>
          <w:rFonts w:eastAsia="Arial Cyr" w:cs="Arial Cyr" w:ascii="Arial Cyr" w:hAnsi="Arial Cyr"/>
        </w:rPr>
        <w:t xml:space="preserve"> Детство.</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А что такое детство в отличие от зрелости?</w:t>
      </w:r>
    </w:p>
    <w:p>
      <w:pPr>
        <w:pStyle w:val="Normal"/>
        <w:spacing w:lineRule="auto" w:line="360"/>
        <w:ind w:firstLine="567"/>
        <w:rPr/>
      </w:pPr>
      <w:r>
        <w:rPr>
          <w:rFonts w:eastAsia="Arial Cyr" w:cs="Arial Cyr" w:ascii="Arial Cyr" w:hAnsi="Arial Cyr"/>
          <w:u w:val="single"/>
        </w:rPr>
        <w:t>Реплика:</w:t>
      </w:r>
      <w:r>
        <w:rPr>
          <w:rFonts w:eastAsia="Arial Cyr" w:cs="Arial Cyr" w:ascii="Arial Cyr" w:hAnsi="Arial Cyr"/>
        </w:rPr>
        <w:t xml:space="preserve"> Хаос.</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Хаос. Вот смотрите, хаос, отсутствие этой организации. Ну хорошо. Что я имел?</w:t>
      </w:r>
    </w:p>
    <w:p>
      <w:pPr>
        <w:pStyle w:val="Normal"/>
        <w:spacing w:lineRule="auto" w:line="360"/>
        <w:ind w:firstLine="567"/>
        <w:rPr>
          <w:rFonts w:ascii="Arial Cyr" w:hAnsi="Arial Cyr" w:eastAsia="Arial Cyr" w:cs="Arial Cyr"/>
          <w:u w:val="single"/>
        </w:rPr>
      </w:pPr>
      <w:r>
        <w:rPr>
          <w:rFonts w:eastAsia="Arial Cyr" w:cs="Arial Cyr" w:ascii="Arial Cyr" w:hAnsi="Arial Cyr"/>
          <w:u w:val="single"/>
        </w:rPr>
        <w:t>Лернер В.К.</w:t>
      </w:r>
      <w:r>
        <w:rPr>
          <w:rFonts w:eastAsia="Arial Cyr" w:cs="Arial Cyr" w:ascii="Arial Cyr" w:hAnsi="Arial Cyr"/>
        </w:rPr>
        <w:t xml:space="preserve"> Цели Вы имели.</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Как это, как это. </w:t>
      </w:r>
    </w:p>
    <w:p>
      <w:pPr>
        <w:pStyle w:val="Normal"/>
        <w:spacing w:lineRule="auto" w:line="360"/>
        <w:ind w:firstLine="567"/>
        <w:rPr/>
      </w:pPr>
      <w:r>
        <w:rPr>
          <w:rFonts w:eastAsia="Arial Cyr" w:cs="Arial Cyr" w:ascii="Arial Cyr" w:hAnsi="Arial Cyr"/>
          <w:u w:val="single"/>
        </w:rPr>
        <w:t>Реплика:</w:t>
      </w:r>
      <w:r>
        <w:rPr>
          <w:rFonts w:eastAsia="Arial Cyr" w:cs="Arial Cyr" w:ascii="Arial Cyr" w:hAnsi="Arial Cyr"/>
        </w:rPr>
        <w:t xml:space="preserve"> Зачем они нужны...</w:t>
      </w:r>
    </w:p>
    <w:p>
      <w:pPr>
        <w:pStyle w:val="Normal"/>
        <w:spacing w:lineRule="auto" w:line="360"/>
        <w:ind w:firstLine="567"/>
        <w:rPr/>
      </w:pPr>
      <w:r>
        <w:rPr>
          <w:rFonts w:eastAsia="Arial Cyr" w:cs="Arial Cyr" w:ascii="Arial Cyr" w:hAnsi="Arial Cyr"/>
          <w:u w:val="single"/>
        </w:rPr>
        <w:t>Пономарев.</w:t>
      </w:r>
      <w:r>
        <w:rPr>
          <w:rFonts w:eastAsia="Arial Cyr" w:cs="Arial Cyr" w:ascii="Arial Cyr" w:hAnsi="Arial Cyr"/>
        </w:rPr>
        <w:t xml:space="preserve"> Вы имели потенцию к освоению.</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Мне-то важно технически и теоретически это использовать, а не изучать проблему возникновения всего сущего. Вот Вы смотрите, тогда нам приходится разделять деятельность, которая имеет ценность, поскольку она организована.</w:t>
      </w:r>
    </w:p>
    <w:p>
      <w:pPr>
        <w:pStyle w:val="Normal"/>
        <w:spacing w:lineRule="auto" w:line="360"/>
        <w:ind w:firstLine="567"/>
        <w:rPr/>
      </w:pPr>
      <w:r>
        <w:rPr>
          <w:rFonts w:eastAsia="Arial Cyr" w:cs="Arial Cyr" w:ascii="Arial Cyr" w:hAnsi="Arial Cyr"/>
          <w:u w:val="single"/>
        </w:rPr>
        <w:t>Ларин А.А.</w:t>
      </w:r>
      <w:r>
        <w:rPr>
          <w:rFonts w:eastAsia="Arial Cyr" w:cs="Arial Cyr" w:ascii="Arial Cyr" w:hAnsi="Arial Cyr"/>
        </w:rPr>
        <w:t xml:space="preserve">  И деятельность, которая неорганизована.</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И поведение, поведение, которое есть нечто неорганизованное, естественная активность человека.</w:t>
      </w:r>
    </w:p>
    <w:p>
      <w:pPr>
        <w:pStyle w:val="Normal"/>
        <w:spacing w:lineRule="auto" w:line="360"/>
        <w:ind w:firstLine="567"/>
        <w:rPr/>
      </w:pPr>
      <w:r>
        <w:rPr>
          <w:rFonts w:eastAsia="Arial Cyr" w:cs="Arial Cyr" w:ascii="Arial Cyr" w:hAnsi="Arial Cyr"/>
          <w:u w:val="single"/>
        </w:rPr>
        <w:t>Ларин А.А.</w:t>
      </w:r>
      <w:r>
        <w:rPr>
          <w:rFonts w:eastAsia="Arial Cyr" w:cs="Arial Cyr" w:ascii="Arial Cyr" w:hAnsi="Arial Cyr"/>
        </w:rPr>
        <w:t xml:space="preserve"> Как человек с похмелья проспится, будет...</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О! Итак вот здесь происходит вот это вот абстрагирование, определенная идеализация. Очень важно, принципиально на этом пункте, на этом моменте мы отделяем деятельность, которая всегда                    мыследеятельность                                               поскольку деятельность без мысли не бывает, которая всегда организована, причем организована многомерно за счет целого ряда относительно независимых точек или ключевых пунктов организации, там цели, с одной стороны, средства - с другой стороны, обратите внимание, норм - с третьей стороны хотя эта следующая рефлексивная часть там очень сложная, но деятельность вида организована. То, что не организовано - есть поведение. Смотрите, что происходит: схемы организуют и связывают поведение, превращая его в деятельность и для деятельности все эти формы соорганизации - суть направляющие                 , где впервые создают из материи поведения деятельность как нечто организованное, что реализуют эту схему. И тогда ответ, вроде бы уже понятный, что такое схема она ограничивает пли открывает свободу? Она открывает свободу для действия как такового, поскольку впервые здесь его    и вместе с тем оно схема ограничивает свободу в смысле хаотичности осуществления поведения. Дальше нет, можно сделать шаг и сказать - ага! Теперь мы понимаем в чем состоит масса психических заболеваний. Нарушается форма организации и мыследеятельности деградирует к поведению. Причем устали ли Вы, ну, скажем, я прихожу домой после очень напряженного дня вечером, я не могу собрать материал, точно ответить       это требует определенных усилий. Значит у меня фактически вот эта организация моей деятельности, потенция, она слабая. Я не могу схватить свое поведение теперь. Жесткий         где-то столкновение             эмоций и тогда опять организация действий на поведение ослабляется и я не могу таи, скажем, бестактно так сказать, несуразное, обидеть человека, вообще совершить какие-то странные поступки, да? И вот у меня есть одна схема, а дальше теперь новая трактовка, новая фаза. Но чем больше у меня схем, тем больше мои потенции действовать разнообразно, но именно действовать организованно. Если мы берем каждую схему автономно, она как бы открывает новые для меня возможности дополнительные. Осуществить одно действие, другое действие, третье, четвертое. Это если я рассматриваю все автономно. А у нас они еще по-видимому особым образом связаны, не переплетаются иногда за счет поведения, а иногда и за счет специальной метадеятельности, которая задает такие средства и силы, вот это я фиксирую в понятии 2, которое связывает между собой разные схемы и схематизмы, образуя из них суперструктуру. Потом мы можем опять выйти на соорганизацию этих суперструктур, значит у нас намечается несколько направлений  развертывания                                                                    этого пространства - с одной стороны каждый отдельный не связанный схематизм фиксируется в понятии 1 и он жесток, поскольку он должен быть обязательно                    в конструкцию по необходимости. А кроме того нам нужна еще определенная организация свободного перебора или выбора, соорганизации или соотношение временных, как правило разных схем, создание из них временных супер таких структур, которые детерминированы в понятии 2, идущие как бы в ортогональ к первому.</w:t>
      </w:r>
    </w:p>
    <w:p>
      <w:pPr>
        <w:pStyle w:val="Normal"/>
        <w:spacing w:lineRule="auto" w:line="360"/>
        <w:ind w:firstLine="567"/>
        <w:rPr/>
      </w:pPr>
      <w:r>
        <w:rPr>
          <w:rFonts w:eastAsia="Arial Cyr" w:cs="Arial Cyr" w:ascii="Arial Cyr" w:hAnsi="Arial Cyr"/>
          <w:u w:val="single"/>
        </w:rPr>
        <w:t>Горбатый М.М.</w:t>
      </w:r>
      <w:r>
        <w:rPr>
          <w:rFonts w:eastAsia="Arial Cyr" w:cs="Arial Cyr" w:ascii="Arial Cyr" w:hAnsi="Arial Cyr"/>
        </w:rPr>
        <w:t xml:space="preserve"> Там вода, цемент, песок...</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Да.</w:t>
      </w:r>
    </w:p>
    <w:p>
      <w:pPr>
        <w:pStyle w:val="Normal"/>
        <w:spacing w:lineRule="auto" w:line="360"/>
        <w:ind w:firstLine="567"/>
        <w:rPr/>
      </w:pPr>
      <w:r>
        <w:rPr>
          <w:rFonts w:eastAsia="Arial Cyr" w:cs="Arial Cyr" w:ascii="Arial Cyr" w:hAnsi="Arial Cyr"/>
          <w:u w:val="single"/>
        </w:rPr>
        <w:t>Горбатый М.М.</w:t>
      </w:r>
      <w:r>
        <w:rPr>
          <w:rFonts w:eastAsia="Arial Cyr" w:cs="Arial Cyr" w:ascii="Arial Cyr" w:hAnsi="Arial Cyr"/>
        </w:rPr>
        <w:t xml:space="preserve">  А здесь уже блоки, конструкции какие-то. </w:t>
      </w:r>
    </w:p>
    <w:p>
      <w:pPr>
        <w:pStyle w:val="Normal"/>
        <w:spacing w:lineRule="auto" w:line="360"/>
        <w:ind w:firstLine="567"/>
        <w:rPr>
          <w:rFonts w:ascii="Arial Cyr" w:hAnsi="Arial Cyr" w:eastAsia="Arial Cyr" w:cs="Arial Cyr"/>
        </w:rPr>
      </w:pPr>
      <w:r>
        <w:rPr>
          <w:rFonts w:eastAsia="Arial Cyr" w:cs="Arial Cyr" w:ascii="Arial Cyr" w:hAnsi="Arial Cyr"/>
          <w:u w:val="single"/>
        </w:rPr>
        <w:t>Ларин А.А.</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Да, да. И они, обратите внимание, они вроде бы выполняют разные функции и, соответственно, несколько по-разному, они оформляются в структуру. Нам еще очень важно в организации каждой работы четко зафиксировать вот эту демаркационную линию между схемами и понятиями 1 рода, схемами и понятиями 2 рода, поскольку смотрите, мы обеспечиваем свою организованность и свою свободу в рамках вот такой вот воронки как бы огибающей линии в одну сторону, с центрацией и фокусировкой в другую сторону и с центрацией и фокусировкой в другую сторону. И это разные стратегии. Кстати, отсюда возникает каждый раз проблема оптимальности, в том числе и образования. Ну, наверное,                                                    эта проблема умения и навыка. Фактически, понятия, схемы и понятия первого рода приводят нас к жестким умениям, простите, я ошибся, к жестким навыкам. А вот схемы и понятия 2 рода, они формируют достаточно сложные кортежи наших умений. Всегда встает вопрос                                                специалистов, которых ВУЗ должен давать в первую очередь фокусировку на понятиях второго рода или на понятиях первого рода. Видимо это есть проблема профессионалов с университетским образованием</w:t>
      </w:r>
    </w:p>
    <w:p>
      <w:pPr>
        <w:pStyle w:val="Normal"/>
        <w:spacing w:lineRule="auto" w:line="360"/>
        <w:ind w:firstLine="567"/>
        <w:rPr>
          <w:rFonts w:ascii="Arial Cyr" w:hAnsi="Arial Cyr" w:eastAsia="Arial Cyr" w:cs="Arial Cyr"/>
        </w:rPr>
      </w:pPr>
      <w:r>
        <w:rPr>
          <w:rFonts w:eastAsia="Arial Cyr" w:cs="Arial Cyr" w:ascii="Arial Cyr" w:hAnsi="Arial Cyr"/>
        </w:rPr>
      </w:r>
    </w:p>
    <w:p>
      <w:pPr>
        <w:pStyle w:val="Normal"/>
        <w:spacing w:lineRule="auto" w:line="360"/>
        <w:ind w:firstLine="567"/>
        <w:rPr>
          <w:rFonts w:ascii="Arial Cyr" w:hAnsi="Arial Cyr" w:eastAsia="Arial Cyr" w:cs="Arial Cyr"/>
        </w:rPr>
      </w:pPr>
      <w:r>
        <w:rPr>
          <w:rFonts w:eastAsia="Arial Cyr" w:cs="Arial Cyr" w:ascii="Arial Cyr" w:hAnsi="Arial Cyr"/>
        </w:rPr>
        <w:t>у них даже можно их</w:t>
      </w:r>
    </w:p>
    <w:p>
      <w:pPr>
        <w:pStyle w:val="Normal"/>
        <w:spacing w:lineRule="auto" w:line="360"/>
        <w:ind w:firstLine="567"/>
        <w:rPr>
          <w:rFonts w:ascii="Arial Cyr" w:hAnsi="Arial Cyr" w:eastAsia="Arial Cyr" w:cs="Arial Cyr"/>
        </w:rPr>
      </w:pPr>
      <w:r>
        <w:rPr>
          <w:rFonts w:eastAsia="Arial Cyr" w:cs="Arial Cyr" w:ascii="Arial Cyr" w:hAnsi="Arial Cyr"/>
        </w:rPr>
      </w:r>
    </w:p>
    <w:p>
      <w:pPr>
        <w:pStyle w:val="Normal"/>
        <w:spacing w:lineRule="auto" w:line="360"/>
        <w:ind w:firstLine="567"/>
        <w:rPr/>
      </w:pPr>
      <w:r>
        <w:rPr>
          <w:rFonts w:eastAsia="Arial Cyr" w:cs="Arial Cyr" w:ascii="Arial Cyr" w:hAnsi="Arial Cyr"/>
          <w:u w:val="single"/>
        </w:rPr>
        <w:t>Вопрос:</w:t>
      </w:r>
      <w:r>
        <w:rPr>
          <w:rFonts w:eastAsia="Arial Cyr" w:cs="Arial Cyr" w:ascii="Arial Cyr" w:hAnsi="Arial Cyr"/>
        </w:rPr>
        <w:t xml:space="preserve"> Это тоже что и ориентация?</w:t>
      </w:r>
    </w:p>
    <w:p>
      <w:pPr>
        <w:pStyle w:val="Normal"/>
        <w:spacing w:lineRule="auto" w:line="360"/>
        <w:ind w:firstLine="567"/>
        <w:rPr/>
      </w:pPr>
      <w:r>
        <w:rPr>
          <w:rFonts w:eastAsia="Arial Cyr" w:cs="Arial Cyr" w:ascii="Arial Cyr" w:hAnsi="Arial Cyr"/>
          <w:u w:val="single"/>
        </w:rPr>
        <w:t>Г.П.Щ.</w:t>
      </w:r>
      <w:r>
        <w:rPr>
          <w:rFonts w:eastAsia="Arial Cyr" w:cs="Arial Cyr" w:ascii="Arial Cyr" w:hAnsi="Arial Cyr"/>
        </w:rPr>
        <w:t xml:space="preserve"> В какой-то мере да. Теперь дальше,  вот  сюда,  в  левой  части, где                                                                                            будет связано и ориентации, вот сюда пойдут и ориентации стратегии, политики, формы организации, они будут отображать вот эти понятия первого рода, второго рода, простите, да?</w:t>
      </w:r>
    </w:p>
    <w:p>
      <w:pPr>
        <w:pStyle w:val="Normal"/>
        <w:spacing w:lineRule="auto" w:line="360"/>
        <w:ind w:firstLine="567"/>
        <w:rPr>
          <w:rFonts w:ascii="Arial Cyr" w:hAnsi="Arial Cyr" w:eastAsia="Arial Cyr" w:cs="Arial Cyr"/>
        </w:rPr>
      </w:pPr>
      <w:r>
        <w:rPr>
          <w:rFonts w:eastAsia="Arial Cyr" w:cs="Arial Cyr" w:ascii="Arial Cyr" w:hAnsi="Arial Cyr"/>
        </w:rPr>
        <w:t>И последний пункт, который уже в 14§ я хочу осветить - это проблема человеческого существования, снова как бы, подводя итоги тому, что мы обсудили.</w:t>
      </w:r>
    </w:p>
    <w:p>
      <w:pPr>
        <w:pStyle w:val="Normal"/>
        <w:spacing w:lineRule="auto" w:line="360"/>
        <w:ind w:firstLine="567"/>
        <w:rPr>
          <w:rFonts w:ascii="Arial Cyr" w:hAnsi="Arial Cyr" w:eastAsia="Arial Cyr" w:cs="Arial Cyr"/>
        </w:rPr>
      </w:pPr>
      <w:r>
        <w:rPr>
          <w:rFonts w:eastAsia="Arial Cyr" w:cs="Arial Cyr" w:ascii="Arial Cyr" w:hAnsi="Arial Cyr"/>
        </w:rPr>
        <w:t>Итак, каждый из нас становится человеком в той мере, в какой он осваивает вот эту структуру, приобретает системы организации его мыследеятельность и эти отношения к миру и задают его потенцию. Что значит, что мы говорим, схема несет в себе для нас потенцию?</w:t>
      </w:r>
    </w:p>
    <w:p>
      <w:pPr>
        <w:pStyle w:val="Normal"/>
        <w:spacing w:lineRule="auto" w:line="360"/>
        <w:ind w:firstLine="567"/>
        <w:rPr>
          <w:rFonts w:ascii="Arial Cyr" w:hAnsi="Arial Cyr" w:eastAsia="Arial Cyr" w:cs="Arial Cyr"/>
        </w:rPr>
      </w:pPr>
      <w:r>
        <w:rPr>
          <w:rFonts w:eastAsia="Arial Cyr" w:cs="Arial Cyr" w:ascii="Arial Cyr" w:hAnsi="Arial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5729605" cy="784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5729605" cy="7840345"/>
                    </a:xfrm>
                    <a:prstGeom prst="rect">
                      <a:avLst/>
                    </a:prstGeom>
                  </pic:spPr>
                </pic:pic>
              </a:graphicData>
            </a:graphic>
          </wp:inline>
        </w:drawing>
      </w:r>
    </w:p>
    <w:p>
      <w:pPr>
        <w:pStyle w:val="Normal"/>
        <w:spacing w:lineRule="auto" w:line="360"/>
        <w:ind w:firstLine="567"/>
        <w:rPr>
          <w:rFonts w:ascii="Arial Cyr" w:hAnsi="Arial Cyr" w:eastAsia="Arial Cyr" w:cs="Arial Cyr"/>
        </w:rPr>
      </w:pPr>
      <w:r>
        <w:rPr>
          <w:rFonts w:eastAsia="Arial Cyr" w:cs="Arial Cyr" w:ascii="Arial Cyr" w:hAnsi="Arial Cyr"/>
        </w:rPr>
      </w:r>
    </w:p>
    <w:sectPr>
      <w:type w:val="continuous"/>
      <w:pgSz w:w="11906" w:h="16838"/>
      <w:pgMar w:left="1440" w:right="1440" w:gutter="0" w:header="720" w:top="1440" w:footer="551"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left"/>
      <w:rPr>
        <w:rFonts w:ascii="Arial Cyr" w:hAnsi="Arial Cyr" w:eastAsia="Arial Cyr" w:cs="Arial Cyr"/>
        <w:sz w:val="20"/>
        <w:szCs w:val="20"/>
      </w:rPr>
    </w:pPr>
    <w:r>
      <w:rPr>
        <w:rFonts w:eastAsia="Arial Cyr" w:cs="Arial Cyr" w:ascii="Arial Cyr" w:hAnsi="Arial Cyr"/>
        <w:sz w:val="20"/>
        <w:szCs w:val="20"/>
      </w:rPr>
      <w:fldChar w:fldCharType="begin"/>
    </w:r>
    <w:r>
      <w:rPr>
        <w:sz w:val="20"/>
        <w:szCs w:val="20"/>
        <w:rFonts w:eastAsia="Arial Cyr" w:cs="Arial Cyr" w:ascii="Arial Cyr" w:hAnsi="Arial Cyr"/>
      </w:rPr>
      <w:instrText xml:space="preserve"> FILENAME \p </w:instrText>
    </w:r>
    <w:r>
      <w:rPr>
        <w:sz w:val="20"/>
        <w:szCs w:val="20"/>
        <w:rFonts w:eastAsia="Arial Cyr" w:cs="Arial Cyr" w:ascii="Arial Cyr" w:hAnsi="Arial Cyr"/>
      </w:rPr>
      <w:fldChar w:fldCharType="separate"/>
    </w:r>
    <w:r>
      <w:rPr>
        <w:sz w:val="20"/>
        <w:szCs w:val="20"/>
        <w:rFonts w:eastAsia="Arial Cyr" w:cs="Arial Cyr" w:ascii="Arial Cyr" w:hAnsi="Arial Cyr"/>
      </w:rPr>
      <w:t>/tmp/in/input.doc</w:t>
    </w:r>
    <w:r>
      <w:rPr>
        <w:sz w:val="20"/>
        <w:szCs w:val="20"/>
        <w:rFonts w:eastAsia="Arial Cyr" w:cs="Arial Cyr" w:ascii="Arial Cyr" w:hAnsi="Arial Cyr"/>
      </w:rPr>
      <w:fldChar w:fldCharType="end"/>
    </w:r>
  </w:p>
  <w:p>
    <w:pPr>
      <w:pStyle w:val="Footer"/>
      <w:ind w:hanging="0"/>
      <w:jc w:val="left"/>
      <w:rPr>
        <w:rFonts w:ascii="Arial Cyr" w:hAnsi="Arial Cyr" w:eastAsia="Arial Cyr" w:cs="Arial Cyr"/>
        <w:sz w:val="20"/>
        <w:szCs w:val="20"/>
      </w:rPr>
    </w:pPr>
    <w:r>
      <w:rPr>
        <w:rFonts w:eastAsia="Arial Cyr" w:cs="Arial Cyr" w:ascii="Arial Cyr" w:hAnsi="Arial Cyr"/>
        <w:sz w:val="20"/>
        <w:szCs w:val="20"/>
      </w:rPr>
      <w:t>страниц - 3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rFonts w:ascii="Arial Cyr" w:hAnsi="Arial Cyr" w:eastAsia="Arial Cyr" w:cs="Arial Cyr"/>
      </w:rPr>
    </w:pPr>
    <w:r>
      <w:rPr>
        <w:rFonts w:eastAsia="Arial Cyr" w:cs="Arial Cyr" w:ascii="Arial Cyr" w:hAnsi="Arial Cy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2166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21665" cy="177165"/>
                      </a:xfrm>
                      <a:prstGeom prst="rect"/>
                      <a:solidFill>
                        <a:srgbClr val="FFFFFF">
                          <a:alpha val="0"/>
                        </a:srgbClr>
                      </a:solidFill>
                    </wps:spPr>
                    <wps:txbx>
                      <w:txbxContent>
                        <w:p>
                          <w:pPr>
                            <w:pStyle w:val="Header"/>
                            <w:rPr>
                              <w:rStyle w:val="PageNumber"/>
                              <w:rFonts w:ascii="Arial Cyr" w:hAnsi="Arial Cyr" w:eastAsia="Arial Cyr" w:cs="Arial Cyr"/>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30</w:t>
                          </w:r>
                          <w:r>
                            <w:rPr>
                              <w:rStyle w:val="PageNumber"/>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48.95pt;height:13.95pt;mso-wrap-distance-left:0pt;mso-wrap-distance-right:0pt;mso-wrap-distance-top:0pt;mso-wrap-distance-bottom:0pt;margin-top:0.05pt;mso-position-vertical-relative:text;margin-left:402.35pt;mso-position-horizontal:right;mso-position-horizontal-relative:margin">
              <v:fill opacity="0f"/>
              <v:textbox inset="0in,0in,0in,0in">
                <w:txbxContent>
                  <w:p>
                    <w:pPr>
                      <w:pStyle w:val="Header"/>
                      <w:rPr>
                        <w:rStyle w:val="PageNumber"/>
                        <w:rFonts w:ascii="Arial Cyr" w:hAnsi="Arial Cyr" w:eastAsia="Arial Cyr" w:cs="Arial Cyr"/>
                      </w:rPr>
                    </w:pPr>
                    <w:r>
                      <w:rPr>
                        <w:rStyle w:val="PageNumber"/>
                        <w:rFonts w:eastAsia="Arial Cyr" w:cs="Arial Cyr" w:ascii="Arial Cyr" w:hAnsi="Arial Cyr"/>
                      </w:rPr>
                      <w:fldChar w:fldCharType="begin"/>
                    </w:r>
                    <w:r>
                      <w:rPr>
                        <w:rStyle w:val="PageNumber"/>
                        <w:rFonts w:eastAsia="Arial Cyr" w:cs="Arial Cyr" w:ascii="Arial Cyr" w:hAnsi="Arial Cyr"/>
                      </w:rPr>
                      <w:instrText xml:space="preserve"> PAGE </w:instrText>
                    </w:r>
                    <w:r>
                      <w:rPr>
                        <w:rStyle w:val="PageNumber"/>
                        <w:rFonts w:eastAsia="Arial Cyr" w:cs="Arial Cyr" w:ascii="Arial Cyr" w:hAnsi="Arial Cyr"/>
                      </w:rPr>
                      <w:fldChar w:fldCharType="separate"/>
                    </w:r>
                    <w:r>
                      <w:rPr>
                        <w:rStyle w:val="PageNumber"/>
                        <w:rFonts w:eastAsia="Arial Cyr" w:cs="Arial Cyr" w:ascii="Arial Cyr" w:hAnsi="Arial Cyr"/>
                      </w:rPr>
                      <w:t>30</w:t>
                    </w:r>
                    <w:r>
                      <w:rPr>
                        <w:rStyle w:val="PageNumber"/>
                        <w:rFonts w:eastAsia="Arial Cyr" w:cs="Arial Cyr" w:ascii="Arial Cyr" w:hAnsi="Arial Cy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Arial" w:hAnsi="Arial" w:eastAsia="Arial" w:cs="Arial"/>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before="220" w:after="0"/>
      <w:jc w:val="right"/>
    </w:pPr>
    <w:rPr>
      <w:rFonts w:ascii="Arial" w:hAnsi="Arial" w:eastAsia="Arial" w:cs="Arial"/>
      <w:color w:val="auto"/>
      <w:sz w:val="28"/>
      <w:szCs w:val="28"/>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4T13:07:00Z</dcterms:created>
  <dc:creator>О.Ю. Сомин</dc:creator>
  <dc:description/>
  <dc:language>en-US</dc:language>
  <cp:lastModifiedBy>Alexandre Katalov</cp:lastModifiedBy>
  <cp:lastPrinted>1999-09-23T14:04:00Z</cp:lastPrinted>
  <dcterms:modified xsi:type="dcterms:W3CDTF">1999-09-23T10:06:00Z</dcterms:modified>
  <cp:revision>6</cp:revision>
  <dc:subject/>
  <dc:title>ЛЕКЦИЯ ^ 10                                </dc:title>
</cp:coreProperties>
</file>