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firstLine="709"/>
        <w:jc w:val="center"/>
        <w:rPr>
          <w:b/>
          <w:b/>
          <w:bCs/>
        </w:rPr>
      </w:pPr>
      <w:r>
        <w:rPr>
          <w:b/>
          <w:bCs/>
        </w:rPr>
      </w:r>
    </w:p>
    <w:p>
      <w:pPr>
        <w:sectPr>
          <w:headerReference w:type="default" r:id="rId2"/>
          <w:footerReference w:type="default" r:id="rId3"/>
          <w:type w:val="nextPage"/>
          <w:pgSz w:w="11906" w:h="16817"/>
          <w:pgMar w:left="1418" w:right="1134" w:gutter="0" w:header="720" w:top="1134" w:footer="720" w:bottom="1134"/>
          <w:pgNumType w:fmt="decimal"/>
          <w:formProt w:val="false"/>
          <w:textDirection w:val="lrTb"/>
        </w:sectPr>
      </w:pPr>
    </w:p>
    <w:p>
      <w:pPr>
        <w:pStyle w:val="Normal"/>
        <w:spacing w:lineRule="auto" w:line="360"/>
        <w:jc w:val="center"/>
        <w:rPr>
          <w:b/>
          <w:b/>
          <w:bCs/>
        </w:rPr>
      </w:pPr>
      <w:r>
        <w:rPr>
          <w:b/>
          <w:bCs/>
        </w:rPr>
        <w:t>Лекция №14</w:t>
      </w:r>
    </w:p>
    <w:p>
      <w:pPr>
        <w:pStyle w:val="Normal"/>
        <w:spacing w:lineRule="auto" w:line="360"/>
        <w:rPr>
          <w:b/>
          <w:b/>
          <w:bCs/>
        </w:rPr>
      </w:pPr>
      <w:r>
        <w:rPr>
          <w:b/>
          <w:bCs/>
        </w:rPr>
      </w:r>
    </w:p>
    <w:p>
      <w:pPr>
        <w:pStyle w:val="Normal"/>
        <w:spacing w:lineRule="auto" w:line="360"/>
        <w:rPr/>
      </w:pPr>
      <w:r>
        <w:rPr/>
        <w:t xml:space="preserve">На прошлой лекции, если память мне не изменяет, это был параграф 16, я делал одну работу. Обращаясь к разным научные дисциплинам, я показывал как там постепенно формировалась ситуация и выделялись такие научные предметы, в которых формировались представления, с одной стороны вроде бы кандово системные, с точки зрения того понятия, которое к этому моменту уже сложились, а с другой стороны, явно выходящие за пределы представлений о системе. Я бы мог это изобразить таким образом, но вот, следуя той схеме процессов систематизации ортогональных к общему потоку эволюции представлений, я бы мог получить эту схему, представив это так: значит вот образовалось первое категориальное   представление   системы,   которое   собирало,   как   бы </w:t>
      </w:r>
    </w:p>
    <w:p>
      <w:pPr>
        <w:pStyle w:val="Normal"/>
        <w:spacing w:lineRule="auto" w:line="360"/>
        <w:ind w:hanging="0"/>
        <w:rPr/>
      </w:pPr>
      <w:r>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2493010" cy="1231265"/>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tretch>
                      <a:fillRect/>
                    </a:stretch>
                  </pic:blipFill>
                  <pic:spPr bwMode="auto">
                    <a:xfrm>
                      <a:off x="0" y="0"/>
                      <a:ext cx="2493010" cy="1231265"/>
                    </a:xfrm>
                    <a:prstGeom prst="rect">
                      <a:avLst/>
                    </a:prstGeom>
                  </pic:spPr>
                </pic:pic>
              </a:graphicData>
            </a:graphic>
          </wp:anchor>
        </w:drawing>
      </w:r>
      <w:r>
        <w:rPr/>
        <w:t>концентрировало, интегрировало все, что было накоплено в философии, методологии, научных предметов к этому моменту, а дальше эта работа продолжалась, при этом она уже содержала момент</w:t>
      </w:r>
      <w:r>
        <w:rPr>
          <w:lang w:val="en-US"/>
        </w:rPr>
        <w:t xml:space="preserve"> </w:t>
      </w:r>
      <w:r>
        <w:rPr/>
        <w:t>постоянного использования и употребления этого первого понятия системы и тут, как бы двигаясь вперед, возникали такие ситуации употребления вот этого первого понятия системы, категориального понятия, подчеркиваю я, которое как бы складывается, с одной стороны, а с другой стороны несет в себе по сути дела только примеры, проблематизирующие, взрывающие это первое понятие системы. Значит образно реальный поток познания и прогрессирования уходил вперед, а вот это первое категори</w:t>
        <w:softHyphen/>
        <w:t>альное понятие системы оставалось как бы положенным в свою ячейку. Самое интересное, что вот эта идея полифонии в трактовках для самых разных моментов, связанных с разными аспектами системности, скажу я, никак не была реализована и систематизирована в смысле систематики. И когда мы (когда и если) выходили в рефлексию этой ситуации, чтобы обозреть, что же здесь происходит, то первое, что мы обнаруживали, вынуждены были зафиксировать - это удивительное многооб</w:t>
        <w:softHyphen/>
        <w:t>разие и внутренняя противоречивость всех этих проявлений. Так в чем, как правило, источник наших неудач в мыслительной, научной, научно-проектной работе. В том, что мы не умеем освободиться от феноменально-практического, эмперического материала. Слишком много знаем, слишком много видим: и этот поток, и этот поток, и эту сторону, у нас еще есть гипноз реальности. Мы хотим наблюдать какие-то вполне практические явления, захватить их суть. Причем очень часто интуитивно чувствуем, что самые разные моменты принадлежат интере</w:t>
        <w:softHyphen/>
        <w:t>сующему нас явлению, интересующему нас предмету. Вот система: вот одно, вот другое, вот третье. Мы как больной Жоне - это такой очень интересный случай. Это такое состояние сознания, когда человеку предъявляют множество предметов, а он не может сосредоточиться на одном из них и взять его, поэтому у больного Жоне такое поведение, скажем, если перед ним ставят кружку с пуговицами, булавками, игол</w:t>
        <w:softHyphen/>
        <w:t>ками и говорят, возьми что-нибудь там, скажем, пуговицу. Он протя</w:t>
        <w:softHyphen/>
        <w:t>гивает (руку) берет ее, тут его взгляд останавливается на булавке, он бросает эту пуговицу, берет булавку, затем иголку, потом булавку или что-нибудь другое и т.д. Это часами продолжается. По сути дела, мы в области науки и представляем собой, кто больше, кто меньше это</w:t>
        <w:softHyphen/>
        <w:t>го больного Жоне. Это можно наблюдать повсеместно и один такой слу</w:t>
        <w:softHyphen/>
        <w:t>чай, я бы хотел разобраться, чтобы подготовить к обсуждению дальней</w:t>
        <w:softHyphen/>
        <w:t>шей ситуации. Это очень важно в принципе. Я вот тут как то обмолвил</w:t>
        <w:softHyphen/>
        <w:t>ся, что мне сейчас последние 4 месяца приходится консультировать од</w:t>
        <w:softHyphen/>
        <w:t>ну тему, которую ведет ЦНИИпроект. Тема называется так: "Классифика</w:t>
        <w:softHyphen/>
        <w:t>ция категорий сложности инженерно-изыскательских работ в отношении к отдельным операциям и процедурам". Причем смысл этого дела понятный. Существует масса нормативных сборников и ценников, в которых фигури</w:t>
        <w:softHyphen/>
        <w:t>рует такая штука, как категория сложности. При этом еще, как правило, говорят, поскольку речь идет об инженерно-геологических изысканиях, как правило, в первую очередь, то они говорят: "Сложность природных условий". Опять понятно почему это происходит, но есть работа неко</w:t>
        <w:softHyphen/>
        <w:t>торая, или работы, которые проводит инженер-изыскатель и есть вот эти природные условия. Одни породы твердые, другие там смешанные и прочее, прочее. И скорость бурения и трудоемкость работ, затраты на них меняются в связи с этими природными условиями. Там еще есть очень интересные данные: оказывается, что инженеры-изыскатели тратят на собственные работы не более 7% своего времени, а все остальное время они что-то там согласовывают, доделывают и т.д. Поэтому у них кроме трудностей бурения, земляных затрат есть проблема выбора места, дос</w:t>
        <w:softHyphen/>
        <w:t>тавить туда бурильные машины, как сейчас на БАМе или туда на Север, прочее, опять же получить вертолеты, которые будут их обслуживать и при этом очень важный шаг для понимания этой ситуации, категория сложности играет очень важную роль в нормировке, оценке и оплате их работы. Поскольку задаются определенные интервалы от и до. И инженер-геолог в результате этого может показать, что все работы, которые ему приходилось проводить, лежат не вот в этом минимальном поле, а вот в этом максимальном. Дескать, вот природные условия сложные. Вот таким образом получается свой излишек денег на всякие непредвиденные нужды. И практически смысл этой категории в том, чтобы при нормиров</w:t>
        <w:softHyphen/>
        <w:t>ке задач определялись границы неопределенности и возможности ее дви</w:t>
        <w:softHyphen/>
        <w:t>гаться и варьировать. И в этом состоит подлинный смысл управления. Но и изыскатели недовольны и руководящие органы недовольны. Руково</w:t>
        <w:softHyphen/>
        <w:t>дящие органы недовольны потому, что они все время подозревают во</w:t>
        <w:softHyphen/>
        <w:t>ровство, дескать, работы приводят вот здесь, а пишут себе все время по максимуму. А изыскатели недовольны потому, что когда они приходят за свою работу в банк, их начинают спрашивать почему Вы показали здесь, а не здесь... А поскольку есть диапазон свободный, то в ре</w:t>
        <w:softHyphen/>
        <w:t>зультате масса конфликтов, неприятных историй и т.д. Нервотрепки больше чем вот эти приобретения, что они навели какой-то порядок. Но, начиная раскручивать вот эту сложность, сложность самой ситуации. А что такое, кстати говоря, сложность. Представьте себе, что вы буре</w:t>
        <w:softHyphen/>
        <w:t>ние не колонковым методом, а, скажем, шнековым. Вы закручиваете та</w:t>
        <w:softHyphen/>
        <w:t>кую штуку и пошло, значит, методом винта на вибрацию породы и все. Производительность труда много выше и там можно ставить более мощные буры, которые проходят эти породы с легкостью. Значит, какова особен</w:t>
        <w:softHyphen/>
        <w:t>ность сложных этих пород? Для метода колонкового будет одно, а для шнекового другая. А если Вы начинаете применять, скажем, взрывные методы, то третья и таким образом все меняется. Так что такое слож</w:t>
        <w:softHyphen/>
        <w:t>ность природных условий? Оказывается, что это превращенная форма фиксации отношений между технологией работы и природными условиями, а, кроме того, туда же спроецированы все социальные условия осуществ</w:t>
        <w:softHyphen/>
        <w:t>ления работ. Поэтому туда попадают не только порода и работа с ней, но и природные условия в смысле доставки туда бурильной техники. Сю</w:t>
        <w:softHyphen/>
        <w:t>да же попадают, скажем, можно было применять геофизические методы и получать все те же самые результаты, но они не пишут этого, поскольку достать им геофизическую технику, значит обращаться в другое минис</w:t>
        <w:softHyphen/>
        <w:t>терство. Значит, социальные сложности организации и вообще организа</w:t>
        <w:softHyphen/>
        <w:t>ционные сложности попадают в сложность природных условий. И последнее, наконец, еще более усложняющее дело, в очень интересной книжке Абра</w:t>
        <w:softHyphen/>
        <w:t>мова, он наверное, у нас в стране крупнейший специалист по этой части, больше всего написавший, есть такое красивое место: а именно он гово</w:t>
        <w:softHyphen/>
        <w:t>рит: "Все зависит от того, как Вы проводите регогсценировку, оценивая сложность природных условий предстоящих работ. С вертолета - будет одно, а если Вы идете пешком, то совсем другое. Что же такое сложность природных условий? За эту тему Госстрой СССР заплатил 100 тысяч. Нор</w:t>
        <w:softHyphen/>
        <w:t>мально, да? Время прошло. Остается 3 месяца до сдачи. Организации-соисполнители, деньги, конечно, разделили. Одной организации - 100 ты</w:t>
        <w:softHyphen/>
        <w:t>сяч давать, как-то остальные обидятся и... Значит организации-соис</w:t>
        <w:softHyphen/>
        <w:t>полнители, их 3 или 4 всего, они прислали вот такие вот книги, где написано, скажем, сложность песчаных пород с выражениями - такая-то, такая, такая и т.д. Классификация категории сложности она, значит, дает эти параметры, тут на самом деле, возникает множество интерес</w:t>
        <w:softHyphen/>
        <w:t>нейших системно-деятельностных проблем. Вот когда начали рассматри</w:t>
        <w:softHyphen/>
        <w:t>вать саму категорию сложности и ее происхождение, то оказалось, что можно, например, задать норму работы и ряды усложняющихся форм и норму, соответственно, твердости пород и тоже усложняющиеся формы. Тогда категория сложности будет определяться трудностями в работе нормировщика, поскольку он должен устанавливать такие связки как нормальные, и если бы он построил технологическую таблицу, соответст</w:t>
        <w:softHyphen/>
        <w:t>венно, и задал все как норму, то никакой категории сложности, тем более природных условий, вообще бы не было. А если мы берем отноше</w:t>
        <w:softHyphen/>
        <w:t>ние работ к природным условиям и вот эту связку фиксируем как слож</w:t>
        <w:softHyphen/>
        <w:t>ность, то тогда норма будет сразу для единиц сложности и коэффици</w:t>
        <w:softHyphen/>
        <w:t>енты будут строиться, соответственно, изменения этого отношения увеличения трудоемкости и затрат на работы в тех или иных условиях. Значит, в принципе можно по-разному создавать вот это понятие слож</w:t>
        <w:softHyphen/>
        <w:t>ности, либо как особую связку нормированных и нормальных значений, либо брать само отношение за единицу и выстраивать тут ряды. Оказы</w:t>
        <w:softHyphen/>
        <w:t>вается, что в одних ценниках и нормативных документах по одному оп</w:t>
        <w:softHyphen/>
        <w:t>ределяют, в других по другому. Причем вот правый способ, он техни</w:t>
        <w:softHyphen/>
        <w:t xml:space="preserve">чески </w:t>
      </w:r>
    </w:p>
    <w:p>
      <w:pPr>
        <w:pStyle w:val="Normal"/>
        <w:spacing w:lineRule="auto" w:line="360"/>
        <w:ind w:hanging="0"/>
        <w:rPr/>
      </w:pPr>
      <w:r>
        <w:rPr/>
        <w:t>легче, но менее определенный, левый более точный, а установка в управлении состоит, как выясняется, просто выяснилось, что если будут соз</w:t>
        <w:softHyphen/>
        <w:t>даны хорошие точные ценники, то люди просто перестанут производить инженер</w:t>
        <w:softHyphen/>
        <w:t>но-геологические изыскания. Так что с Т.3. оргуправленческой вся эта работа бессмысленна. Но работу надо сдавать, 100 тысяч уплатили. И при этом те, кто за это отвечает, они никак не могут выявить, а в чем же состоит суть проблемы. Поэтому состав ответственных исполнителей менялся уже 2 раза на последнем году. Первые два года прошли спокойно. Теперь надо сдавать. Три месяца на</w:t>
        <w:softHyphen/>
        <w:t>зад исполнители ушли, предъявив справки от врачей, что вообще не могут этого делать. Появился новый состав, который... и что они де</w:t>
        <w:softHyphen/>
        <w:t>лают, они все время наблюдают, то один аспект, то другой и когда они собираются и начинают рассказывать какие хвосты тянутся из этой проблемы, то волосы встают дыбом. Потому что одно, другое, третье и все в кучу. Когда мы попробовали произвести идеализацию и дойти до сути проблемы, то последовал очень интересный ответ: "Когда три го</w:t>
        <w:softHyphen/>
        <w:t>да назад мы приступили к этой проблеме, мы сначала хотели понять, что нам нужно получить, но провозившись с этим полгода, мы решили, что напишем в отчете то, что получится. А вот теперь, вроде бы, по</w:t>
        <w:softHyphen/>
        <w:t>лучается, что ничего не получается. И что делать со всей этой массой или как говорил Эммануил Кант, со всем этим многообразием, совершен</w:t>
        <w:softHyphen/>
        <w:t>но непонятно. Я говорю: Бросить все это. Ну-ка, давайте еще раз раз</w:t>
        <w:softHyphen/>
        <w:t>беремся, что Вы хотите? Тут выясняется, что если, с точки зрения, оргуправленца, то мы хотим одно, тогда один подход и одна организа</w:t>
        <w:softHyphen/>
        <w:t>ция. Если мы хотим, с точки зрения, геологов-изыскателей, то мы должны заводить совсем другое, посмотрев вообще условия работы, условия сохранения этой формы деятельности. Если мы хотим, с точки зрения, ценников, то третье. А можно свести ситуацию к очень простой задач</w:t>
        <w:softHyphen/>
        <w:t>ке. Вот, скажем, вчера к вечеру мы поняли одну вещь, а именно, что все проблемы решаются. Госстрой будет доволен и заказчик тоже, если мы возьмем и формально покажем, что все трудности из-за диапазона слишком большого вот с этой сложностью, а их надо уменьшить. И свели все дело к очень простенькой, квазиматематической задачке. Вот так вот и оказалось, что все это невероятно сложное многообразие может быть отображено в 4 предельных случая. И дальше на выбор: хотите - пишите отчеты на этом квантовании, и у нас принято это, это проект</w:t>
        <w:softHyphen/>
        <w:t>ные решения и т.д., хотите - обсуждайте проблему соотношения природной сложности и социальной сложности или организационной. Один из приемов, вот в частности, по этой линии состоит в том, что мы вооб</w:t>
        <w:softHyphen/>
        <w:t>ще убираем природную сложность, выясняется, что вообще никакой при</w:t>
        <w:softHyphen/>
        <w:t>родной сложности нет, поскольку надо просто так задавать норму, что</w:t>
        <w:softHyphen/>
        <w:t>бы метод работы и технология всегда соответствовали условиям и были, соответственно, фиксированы. И дальше возникают чисто организацион</w:t>
        <w:softHyphen/>
        <w:t>ные трудности создания соответствующих бригад и т.д. Проблема, с ко</w:t>
        <w:softHyphen/>
        <w:t>торой сталкивается вот этот, выходящий в рефлексию аналитик, его проблема - аналитика заключается в том, чтобы освободиться от эмпири</w:t>
        <w:softHyphen/>
        <w:t>ческого или феноменально-практического многообразия разных аспектов и сторон явления. Что ему нужно практически, я начинаю здесь обсуж</w:t>
        <w:softHyphen/>
        <w:t>дать эту принципиальную вещь. Он ведь, выйдя сюда в эту рефлексивную позицию, должен для себя очень точно ответить на три вопроса, 1-й, в чем состоят цели его работы, в частности, в той систематизации, которую он проводит, 2-й момент - он должен ответить на вопрос: каким должен быть продукт его работы? Как он представляет себе продукт ра</w:t>
        <w:softHyphen/>
        <w:t xml:space="preserve">боты? И 3-е - ему надо выработать схему, в частности, структурную схему организации материала. Вот если он на эти три </w:t>
      </w:r>
      <w:r>
        <mc:AlternateContent>
          <mc:Choice Requires="wps">
            <w:drawing>
              <wp:anchor behindDoc="0" distT="0" distB="0" distL="114300" distR="114300" simplePos="0" locked="0" layoutInCell="0" allowOverlap="1" relativeHeight="3">
                <wp:simplePos x="0" y="0"/>
                <wp:positionH relativeFrom="page">
                  <wp:posOffset>900430</wp:posOffset>
                </wp:positionH>
                <wp:positionV relativeFrom="paragraph">
                  <wp:posOffset>53975</wp:posOffset>
                </wp:positionV>
                <wp:extent cx="2919730" cy="1287145"/>
                <wp:effectExtent l="0" t="0" r="0" b="0"/>
                <wp:wrapSquare wrapText="largest"/>
                <wp:docPr id="3" name="Frame1"/>
                <a:graphic xmlns:a="http://schemas.openxmlformats.org/drawingml/2006/main">
                  <a:graphicData uri="http://schemas.microsoft.com/office/word/2010/wordprocessingShape">
                    <wps:wsp>
                      <wps:cNvSpPr txBox="1"/>
                      <wps:spPr>
                        <a:xfrm>
                          <a:off x="0" y="0"/>
                          <a:ext cx="2919730" cy="1287145"/>
                        </a:xfrm>
                        <a:prstGeom prst="rect"/>
                        <a:solidFill>
                          <a:srgbClr val="FFFFFF">
                            <a:alpha val="0"/>
                          </a:srgbClr>
                        </a:solidFill>
                      </wps:spPr>
                      <wps:txbx>
                        <w:txbxContent>
                          <w:p>
                            <w:pPr>
                              <w:pStyle w:val="Normal"/>
                              <w:ind w:hanging="0"/>
                              <w:rPr/>
                            </w:pPr>
                            <w:r>
                              <w:rPr/>
                            </w:r>
                          </w:p>
                        </w:txbxContent>
                      </wps:txbx>
                      <wps:bodyPr anchor="t" lIns="0" tIns="0" rIns="0" bIns="0">
                        <a:noAutofit/>
                      </wps:bodyPr>
                    </wps:wsp>
                  </a:graphicData>
                </a:graphic>
              </wp:anchor>
            </w:drawing>
          </mc:Choice>
          <mc:Fallback>
            <w:pict>
              <v:rect fillcolor="#FFFFFF" style="position:absolute;rotation:-0;width:229.9pt;height:101.35pt;mso-wrap-distance-left:9pt;mso-wrap-distance-right:9pt;mso-wrap-distance-top:0pt;mso-wrap-distance-bottom:0pt;margin-top:4.25pt;mso-position-vertical-relative:text;margin-left:70.9pt;mso-position-horizontal-relative:page">
                <v:fill opacity="0f"/>
                <v:textbox inset="0in,0in,0in,0in">
                  <w:txbxContent>
                    <w:p>
                      <w:pPr>
                        <w:pStyle w:val="Normal"/>
                        <w:ind w:hanging="0"/>
                        <w:rPr/>
                      </w:pPr>
                      <w:r>
                        <w:rPr/>
                      </w:r>
                    </w:p>
                  </w:txbxContent>
                </v:textbox>
                <w10:wrap type="square" side="largest"/>
              </v:rect>
            </w:pict>
          </mc:Fallback>
        </mc:AlternateContent>
      </w:r>
    </w:p>
    <w:p>
      <w:pPr>
        <w:pStyle w:val="Normal"/>
        <w:spacing w:lineRule="auto" w:line="360"/>
        <w:ind w:hanging="0"/>
        <w:rPr/>
      </w:pPr>
      <w:r>
        <w:rPr/>
        <w:t>вопроса отвечает себе: в чем цели его работы, каким должен быть продукт, т.е. что он собирается отдать заказчику или потребителю. И третье, самое труд</w:t>
        <w:softHyphen/>
        <w:t>ное и главное над чем мы собствен</w:t>
        <w:softHyphen/>
        <w:t>но и будем работать, это как ему представить себе структуру, которая бы - следующий важный момент - которая бы что? Значит, которая бы позволила ему, соответственно, действовать дальше по отношению ко всему тому материалу, с которым он имел дело. Не материал надо представить во всем его многообразии, а действие в заданной ситуации с данным заказом обеспечить. Действие по получению соответствующего продукта и достижению целей, следова</w:t>
        <w:softHyphen/>
        <w:t>тельно, материал выступает здесь, прежде всего, как ограничение на его работу. Почему я так говорю? Казалось бы, мы привыкли ориентироваться на другие принципы. У нас есть материал и мы должны его отразить или схватить и представить, мы так считаем обычно, с максималь</w:t>
        <w:softHyphen/>
        <w:t>ной полнотой. Так вот ерунда это. Это тот самый ошибочный пункт, против которого выступал Маркс. Он с этого начал в "Тезисах о Фейер</w:t>
        <w:softHyphen/>
        <w:t>бахе" и всю свою жизнь он доказывал, показывал, демонстрировал в своей работе, что суть не в этом, не в том, чтобы отобразить мате</w:t>
        <w:softHyphen/>
        <w:t>риал. Знаете, как Ленин это продолжает в книге "Материализм и эмпи</w:t>
        <w:softHyphen/>
        <w:t>риокритицизм". Он говорит: "Электрон бесконечен для познания". Не отобразить материал, эта задача сама по себе бессмысленная. Надо обеспечить культуросообразное, социальносообразное, исторически со-образное действие в этой ситуации. И это обеспечение действия свя</w:t>
        <w:softHyphen/>
        <w:t>зано, прежде всего, с отделением, отбрасыванием, иллюминированием материала. Скажу более точно: всего того материала, который неважен для данного действия. Вот отсюда эта блестящая фраза Микеланджело "Как Вы делаете скульптуру? - Я беру большой камень и удаляю все лишнее. И точно также должен работать проектировщик и исследователь. Он должен взять все это многообразие материала и убрать все ненуж</w:t>
        <w:softHyphen/>
        <w:t>ное. А что нужно? А нужно то, и только то, что обеспечивает дости</w:t>
        <w:softHyphen/>
        <w:t>жение сформулированных им целей. Теперь Вы скажете, но цели-то бе</w:t>
        <w:softHyphen/>
        <w:t>рутся на основе материала. Я отвечу: нет, ничего подобного, цели ставятся из анализа ситуаций и той включенности данного мыслителя в определенное сообщество, в определенную организацию, и я бы сказал в определенный организм. Организм, который живет и развивается и нуж</w:t>
        <w:softHyphen/>
        <w:t>но обеспечить его развитие. Если этот организм есть, Союзморниипроект, как учреждение, а он включен, соответственно, в отрасль Министерства морского транспорта, то нужно обеспечить такое развитие Союзморниипроекта, чтобы оно соответствовало целям развития Министерства, от</w:t>
        <w:softHyphen/>
        <w:t>расли или сферы морского транспорта. Вот и все. А для этого надо, прежде всего, убрать лишнее. Поэтому посмотрите, что мне приходится как консультанту отвечать по этой теме, с категорией сложности и классификацией работ. Так что Вы хотите сделать сейчас? Вот это, да? Если Вы хотите написать отчет малой кровью, то выделяйте вот этот момент квантования и сдавайте себе на здоровье, а все эти толстые книжки, где цифры столбцами, там десятки страниц эти столбцы - в при</w:t>
        <w:softHyphen/>
        <w:t>ложении. У Вас будет толстая папка. Ее пролистают, скажут: все в по</w:t>
        <w:softHyphen/>
        <w:t>рядке. Читать все равно никто не будет. Если у Вас нет этих папок - не печатайте. Из старых возьмите, чтобы не было какой-то грубой там ошибки. И Вы решаете проблему. Если Вы хотите поставить этот вопрос о реформе ценообразования в данной отрасли, то тогда Вам во</w:t>
        <w:softHyphen/>
        <w:t>обще не нужна категория сложности природных условий, а Вы должны оп</w:t>
        <w:softHyphen/>
        <w:t>ределить шаг развития этого и представить себе какой новый метод це</w:t>
        <w:softHyphen/>
        <w:t>нообразования, оплаты и вообще управления работами. Вы хотите полу</w:t>
        <w:softHyphen/>
        <w:t>чить. И опять отбросьте все лишнее, потому что тогда, между прочим, Вы вообще можете решать проблемы, не обращаясь к категории сложнос</w:t>
        <w:softHyphen/>
        <w:t>ти природных условий и, переведя ее в ранг социальной, социально-организационной политики. И так все зависит от того, что Вы хотите сделать. Материал выступает как ограничение и надо отбросить все ненужное, решив при этом вопрос: где тот минимум... теперь я бы ска</w:t>
        <w:softHyphen/>
        <w:t>зал, практических данных или информации для принятия правильного ре</w:t>
        <w:softHyphen/>
        <w:t>шения. Но опять-таки, лучше это делать не путем исследований, а соб</w:t>
        <w:softHyphen/>
        <w:t>рав компетентных экспертов. Человек 6-7 отвезти их в зону отдыха на два дня и пускай они там сообразят, что они делают. И это будет точный результат, который будет подтвержден всеми экспертами. Я все это заканчиваю магистральным тезисом, он для меня очень важен и нужен, потому что постоянно приходится сталкиваться с противоположной точ</w:t>
        <w:softHyphen/>
        <w:t>кой зрения и это нам мешает работать. Главное заключается в том, чтобы иллюминировать все ненужное в материале и произвести соответст</w:t>
        <w:softHyphen/>
        <w:t>вующую идеализацию.</w:t>
      </w:r>
      <w:r>
        <mc:AlternateContent>
          <mc:Choice Requires="wps">
            <w:drawing>
              <wp:anchor behindDoc="0" distT="0" distB="0" distL="114300" distR="114300" simplePos="0" locked="0" layoutInCell="0" allowOverlap="1" relativeHeight="4">
                <wp:simplePos x="0" y="0"/>
                <wp:positionH relativeFrom="page">
                  <wp:posOffset>900430</wp:posOffset>
                </wp:positionH>
                <wp:positionV relativeFrom="paragraph">
                  <wp:posOffset>635</wp:posOffset>
                </wp:positionV>
                <wp:extent cx="2834640" cy="1276350"/>
                <wp:effectExtent l="0" t="0" r="0" b="0"/>
                <wp:wrapSquare wrapText="largest"/>
                <wp:docPr id="4" name="Frame2"/>
                <a:graphic xmlns:a="http://schemas.openxmlformats.org/drawingml/2006/main">
                  <a:graphicData uri="http://schemas.microsoft.com/office/word/2010/wordprocessingShape">
                    <wps:wsp>
                      <wps:cNvSpPr txBox="1"/>
                      <wps:spPr>
                        <a:xfrm>
                          <a:off x="0" y="0"/>
                          <a:ext cx="2834640" cy="1276350"/>
                        </a:xfrm>
                        <a:prstGeom prst="rect"/>
                        <a:solidFill>
                          <a:srgbClr val="FFFFFF">
                            <a:alpha val="0"/>
                          </a:srgbClr>
                        </a:solidFill>
                      </wps:spPr>
                      <wps:txbx>
                        <w:txbxContent>
                          <w:p>
                            <w:pPr>
                              <w:pStyle w:val="Normal"/>
                              <w:ind w:hanging="0"/>
                              <w:rPr/>
                            </w:pPr>
                            <w:r>
                              <w:rPr/>
                            </w:r>
                          </w:p>
                        </w:txbxContent>
                      </wps:txbx>
                      <wps:bodyPr anchor="t" lIns="0" tIns="0" rIns="0" bIns="0">
                        <a:noAutofit/>
                      </wps:bodyPr>
                    </wps:wsp>
                  </a:graphicData>
                </a:graphic>
              </wp:anchor>
            </w:drawing>
          </mc:Choice>
          <mc:Fallback>
            <w:pict>
              <v:rect fillcolor="#FFFFFF" style="position:absolute;rotation:-0;width:223.2pt;height:100.5pt;mso-wrap-distance-left:9pt;mso-wrap-distance-right:9pt;mso-wrap-distance-top:0pt;mso-wrap-distance-bottom:0pt;margin-top:0.05pt;mso-position-vertical-relative:text;margin-left:70.9pt;mso-position-horizontal-relative:page">
                <v:fill opacity="0f"/>
                <v:textbox inset="0in,0in,0in,0in">
                  <w:txbxContent>
                    <w:p>
                      <w:pPr>
                        <w:pStyle w:val="Normal"/>
                        <w:ind w:hanging="0"/>
                        <w:rPr/>
                      </w:pPr>
                      <w:r>
                        <w:rPr/>
                      </w:r>
                    </w:p>
                  </w:txbxContent>
                </v:textbox>
                <w10:wrap type="square" side="largest"/>
              </v:rect>
            </w:pict>
          </mc:Fallback>
        </mc:AlternateContent>
      </w:r>
    </w:p>
    <w:p>
      <w:pPr>
        <w:pStyle w:val="Normal"/>
        <w:spacing w:lineRule="auto" w:line="360"/>
        <w:rPr/>
      </w:pPr>
      <w:r>
        <w:rPr>
          <w:u w:val="single"/>
        </w:rPr>
        <w:t>Вопрос:</w:t>
      </w:r>
      <w:r>
        <w:rPr/>
        <w:t xml:space="preserve"> Где критерий этого лишнего? Вот Микеланджело взял ка</w:t>
        <w:softHyphen/>
        <w:t>мень и сделал одно произведение, а кто-нибудь возьмет тот же камень и сделает другое. Сколько надо отбросить?</w:t>
      </w:r>
    </w:p>
    <w:p>
      <w:pPr>
        <w:pStyle w:val="Normal"/>
        <w:spacing w:lineRule="auto" w:line="360"/>
        <w:rPr/>
      </w:pPr>
      <w:r>
        <w:rPr>
          <w:u w:val="single"/>
        </w:rPr>
        <w:t>Ответ:</w:t>
      </w:r>
      <w:r>
        <w:rPr/>
        <w:t xml:space="preserve"> Вот смотрите. Каждый знает сколько надо отбросить, пото</w:t>
        <w:softHyphen/>
        <w:t>му что это соответствует их замыслу и проекту. Вы же имеете замысел? Поэтому Вам не нужны общественно значимые критерии. Важно сделать скульптуру, поставить ее. Вы поставили. Ну тут уже как история рассу</w:t>
        <w:softHyphen/>
        <w:t>дит. Гений Вы или... посредственность.</w:t>
      </w:r>
    </w:p>
    <w:p>
      <w:pPr>
        <w:pStyle w:val="Normal"/>
        <w:spacing w:lineRule="auto" w:line="360"/>
        <w:rPr/>
      </w:pPr>
      <w:r>
        <w:rPr>
          <w:u w:val="single"/>
        </w:rPr>
        <w:t>Замечание:</w:t>
      </w:r>
      <w:r>
        <w:rPr/>
        <w:t xml:space="preserve"> Цели же не всегда определяем мы это художественные... . </w:t>
      </w:r>
    </w:p>
    <w:p>
      <w:pPr>
        <w:pStyle w:val="Normal"/>
        <w:spacing w:lineRule="auto" w:line="360"/>
        <w:rPr/>
      </w:pPr>
      <w:r>
        <w:rPr>
          <w:u w:val="single"/>
        </w:rPr>
        <w:t>Ответ:</w:t>
      </w:r>
      <w:r>
        <w:rPr/>
        <w:t xml:space="preserve"> Всегда! Всегда! Но художник оформляет это в замысел. И если у него есть замысел или идея, он работает.</w:t>
      </w:r>
    </w:p>
    <w:p>
      <w:pPr>
        <w:pStyle w:val="Normal"/>
        <w:spacing w:lineRule="auto" w:line="360"/>
        <w:rPr/>
      </w:pPr>
      <w:r>
        <w:rPr>
          <w:u w:val="single"/>
        </w:rPr>
        <w:t>Замечание:</w:t>
      </w:r>
      <w:r>
        <w:rPr/>
        <w:t xml:space="preserve"> Но вот в Вашем случае цели были поставлены Госстроем.</w:t>
      </w:r>
    </w:p>
    <w:p>
      <w:pPr>
        <w:pStyle w:val="Normal"/>
        <w:spacing w:lineRule="auto" w:line="360"/>
        <w:rPr/>
      </w:pPr>
      <w:r>
        <w:rPr>
          <w:u w:val="single"/>
        </w:rPr>
        <w:t>Ответ:</w:t>
      </w:r>
      <w:r>
        <w:rPr/>
        <w:t xml:space="preserve"> Нет, не Госстроем. Вот смотрите. Госстрой дает только те</w:t>
        <w:softHyphen/>
        <w:t>му. Причем тему-задание. Тему. Но смотрите с чего мы начали. Мы начали в систематизации вникать. Классификации, категории сложности изыска</w:t>
        <w:softHyphen/>
        <w:t>тельских работ. Я начинаю думать. Классификации, категории. Что такое категория, а какая должна быть классификация и почему классификация? Не знаю. Поехали к заказчику. Скажем: почему категории? Он говорит: не знаю. Почему классификации? Он говорит: не знаю. И что значит клас</w:t>
        <w:softHyphen/>
        <w:t>сификации категории сложности. Зачем Вам это нужно? Он говорит: чтобы порядок был. Какие цели? О чем Вы говорите? Когда заказчик цели ста</w:t>
        <w:softHyphen/>
        <w:t>вит? Цели выявляются. Другое дело, что Вы можете проиммитировать цели заказчика. Соображать: а что он, паразит, при этом хотел? Я по-моему приводил этот пример, как мне приходилось примерно лет 15 назад рабо</w:t>
        <w:softHyphen/>
        <w:t>тать с академией Жуковского здесь. Значит они производили передисло</w:t>
        <w:softHyphen/>
        <w:t>кацию войск и рассчитывали на машине самое оптимальное по параметру. Несут своему генералу, а он говорит: нет, не то. Думайте. Снова пос</w:t>
        <w:softHyphen/>
        <w:t>читали. Приносят: нет, не то. Думайте. Так раза 3-4. Он говорит: Вы ребята что? Я гнать Вас буду. Тут они обращаются за консультацией, а там была очень простая ситуация. В одном из этих полков служил сын маршала. И нужно было этот полк оставить в Москве и цель заключалась в этом, всего этого преобразования. Но при этом надо было сделать так, чтобы никто ничего не понял. И в этом состояла цель. Опять решение оказалось невероятно простым. Сына маршала отправили в Дальневосточный полк, который через две недели перевели  в Москву. Понятно, да?</w:t>
      </w:r>
    </w:p>
    <w:p>
      <w:pPr>
        <w:pStyle w:val="Normal"/>
        <w:spacing w:lineRule="auto" w:line="360"/>
        <w:rPr/>
      </w:pPr>
      <w:r>
        <w:rPr/>
        <w:t xml:space="preserve"> </w:t>
      </w:r>
      <w:r>
        <w:rPr>
          <w:u w:val="single"/>
        </w:rPr>
        <w:t>Левинтов А.А.</w:t>
      </w:r>
    </w:p>
    <w:p>
      <w:pPr>
        <w:pStyle w:val="Normal"/>
        <w:spacing w:lineRule="auto" w:line="360"/>
        <w:rPr>
          <w:u w:val="single"/>
        </w:rPr>
      </w:pPr>
      <w:r>
        <w:rPr>
          <w:u w:val="single"/>
        </w:rPr>
      </w:r>
    </w:p>
    <w:p>
      <w:pPr>
        <w:pStyle w:val="Normal"/>
        <w:spacing w:lineRule="auto" w:line="360"/>
        <w:rPr/>
      </w:pPr>
      <w:r>
        <w:rPr>
          <w:u w:val="single"/>
        </w:rPr>
        <w:t>Ответ:</w:t>
      </w:r>
      <w:r>
        <w:rPr/>
        <w:t xml:space="preserve"> Отчасти, Александр Евгеньевич, потому что... Мы как-то обсуждали эту тему. Я хочу основные вехи ее напомнить. Цель в своем становлении проходит ряд этапов. Начинается она от фиксации некоторого неудовлетворительного положения дел и желания что-то изменить. Потом цель оформляется в виде прорисовки определенной ситуации, по</w:t>
        <w:softHyphen/>
        <w:t>тому что Вы вроде бы чувствуете что что-то не то и что-то надо из</w:t>
        <w:softHyphen/>
        <w:t>менить. Но Вы еще не можете ответить на вопрос: что надо изменять? Для чего надо изменять и т.д. Вы, значит, прорисовываете ситуацию. Для этого можете воспользоваться этой схемой шага развития или ве</w:t>
        <w:softHyphen/>
        <w:t>лосипеда, т.е. вот эта ситуация. Очертить ту, которая Вам нужна, да? А потом Вы, в конце концов, доходите до четкого представления продукта, который должен быть получен. Вот если Вам удалось всё эти фазы целестановления проиммитировать и дойти до четкого представле</w:t>
        <w:softHyphen/>
        <w:t>ния вида продукта, то Вы окончили процесс целеобразования и получи</w:t>
        <w:softHyphen/>
        <w:t>ли вот это вот завершающее представление. Но это не всегда получа</w:t>
        <w:softHyphen/>
        <w:t>ется в чистом процессе целеобразования, а может рождаться на более поздних этапах разработки. Поэтому мы, как правило, когда обсуждаем структуру программирования, то рисуем вот здесь, скажем, линию теоретизации с определенными точками. Потом линию целеобразования с определенными точками. Вот там - постановки задач, проблем и движе</w:t>
        <w:softHyphen/>
        <w:t xml:space="preserve">ние идет. С одной стороны, слева направо - по горизонтали, но с </w:t>
      </w:r>
    </w:p>
    <w:p>
      <w:pPr>
        <w:pStyle w:val="Normal"/>
        <w:spacing w:lineRule="auto" w:line="360"/>
        <w:ind w:hanging="0"/>
        <w:rPr/>
      </w:pPr>
      <w:r>
        <w:rPr/>
        <w:t>дру</w:t>
        <w:softHyphen/>
        <w:t>гой стороны сверху вниз. Все время накручиваются новые и новые образования - вплоть до решения, до достижении цели. И идет вот такая зашнуровка. Вы, скажем, продвинулись вниз и продвигаетесь вперед к цели, как бы по диагонали, т.е. сдвижка вниз продвигает ваши эта</w:t>
        <w:softHyphen/>
        <w:t>пы целеобразования. Вот эти сос</w:t>
        <w:softHyphen/>
        <w:t>тояния целеобразования и потому я и выделяю представление о продук</w:t>
        <w:softHyphen/>
        <w:t>те как особое образование, кото</w:t>
        <w:softHyphen/>
        <w:t>рое завершает процесс целеобразо</w:t>
        <w:softHyphen/>
        <w:t>вания.</w:t>
      </w:r>
      <w:r>
        <mc:AlternateContent>
          <mc:Choice Requires="wps">
            <w:drawing>
              <wp:anchor behindDoc="0" distT="0" distB="0" distL="114300" distR="114300" simplePos="0" locked="0" layoutInCell="0" allowOverlap="1" relativeHeight="5">
                <wp:simplePos x="0" y="0"/>
                <wp:positionH relativeFrom="page">
                  <wp:posOffset>900430</wp:posOffset>
                </wp:positionH>
                <wp:positionV relativeFrom="paragraph">
                  <wp:posOffset>635</wp:posOffset>
                </wp:positionV>
                <wp:extent cx="2834640" cy="1276350"/>
                <wp:effectExtent l="0" t="0" r="0" b="0"/>
                <wp:wrapSquare wrapText="largest"/>
                <wp:docPr id="5" name="Frame3"/>
                <a:graphic xmlns:a="http://schemas.openxmlformats.org/drawingml/2006/main">
                  <a:graphicData uri="http://schemas.microsoft.com/office/word/2010/wordprocessingShape">
                    <wps:wsp>
                      <wps:cNvSpPr txBox="1"/>
                      <wps:spPr>
                        <a:xfrm>
                          <a:off x="0" y="0"/>
                          <a:ext cx="2834640" cy="1276350"/>
                        </a:xfrm>
                        <a:prstGeom prst="rect"/>
                        <a:solidFill>
                          <a:srgbClr val="FFFFFF">
                            <a:alpha val="0"/>
                          </a:srgbClr>
                        </a:solidFill>
                      </wps:spPr>
                      <wps:txbx>
                        <w:txbxContent>
                          <w:p>
                            <w:pPr>
                              <w:pStyle w:val="Normal"/>
                              <w:ind w:hanging="0"/>
                              <w:rPr/>
                            </w:pPr>
                            <w:r>
                              <w:rPr/>
                            </w:r>
                          </w:p>
                        </w:txbxContent>
                      </wps:txbx>
                      <wps:bodyPr anchor="t" lIns="0" tIns="0" rIns="0" bIns="0">
                        <a:noAutofit/>
                      </wps:bodyPr>
                    </wps:wsp>
                  </a:graphicData>
                </a:graphic>
              </wp:anchor>
            </w:drawing>
          </mc:Choice>
          <mc:Fallback>
            <w:pict>
              <v:rect fillcolor="#FFFFFF" style="position:absolute;rotation:-0;width:223.2pt;height:100.5pt;mso-wrap-distance-left:9pt;mso-wrap-distance-right:9pt;mso-wrap-distance-top:0pt;mso-wrap-distance-bottom:0pt;margin-top:0.05pt;mso-position-vertical-relative:text;margin-left:70.9pt;mso-position-horizontal-relative:page">
                <v:fill opacity="0f"/>
                <v:textbox inset="0in,0in,0in,0in">
                  <w:txbxContent>
                    <w:p>
                      <w:pPr>
                        <w:pStyle w:val="Normal"/>
                        <w:ind w:hanging="0"/>
                        <w:rPr/>
                      </w:pPr>
                      <w:r>
                        <w:rPr/>
                      </w:r>
                    </w:p>
                  </w:txbxContent>
                </v:textbox>
                <w10:wrap type="square" side="largest"/>
              </v:rect>
            </w:pict>
          </mc:Fallback>
        </mc:AlternateContent>
      </w:r>
    </w:p>
    <w:p>
      <w:pPr>
        <w:pStyle w:val="Normal"/>
        <w:spacing w:lineRule="auto" w:line="360"/>
        <w:rPr/>
      </w:pPr>
      <w:r>
        <w:rPr/>
        <w:t>Больше нет здесь вопросов, да? Итак, Вы держите весь этот слу</w:t>
        <w:softHyphen/>
        <w:t>чай. Вы держите вот этот тезис о том, что нужно иллюминировать зна</w:t>
        <w:softHyphen/>
        <w:t>чительную часть материала, т.е. часть этого иллюминирования заключа</w:t>
        <w:softHyphen/>
        <w:t>ется в том, что Вы осуществляете поэтапное членение работ. Вот опять же, что явилось завершающим моментом вот в этой разработке категории сложности. Мы на первом этапе даем вот это. Потом ставим вопрос о необходимости продолжения и планируем на 1985г. то и то, там мы пос</w:t>
        <w:softHyphen/>
        <w:t>тавим продолжение на 1986 то и то. У нас теперь такая тема до 1990г. Очень продуктивная, зашнурованная с другими тематизмами у нас растет такая - во! - система, она потребует миллионы за свое решение и опять же все будут довольны. Наш институт, соисполнители и Госстрой и т.д. А теперь вот на базе этих тезисов, резюмирующих, я перехожу к анализу ситуации. Уже ситуации в сфере мышления. Я рассказываю пример и на примере ввожу все это и показываю. Значит это пример из истории разви</w:t>
        <w:softHyphen/>
        <w:t>тия теории мышления, теории деятельности мне очень близкий, который собственно и привел к формированию второго понятия системы. И там я буду иллюстрировать этот тезис об идеализации и иллюминированию мате</w:t>
        <w:softHyphen/>
        <w:t>риала. Значит мы должны перенестись совсем в другую область, 1952г. Философский факультет МГУ я думаю так вот, по происшествии 30 лет это видно, это было, это счастливейшее время жизни этого факультета. Соб</w:t>
        <w:softHyphen/>
        <w:t>ралось на нем множество интереснейших людей. Это люди, вернувшиеся с фронта, прошедшие войну, имевшие огромный опыт. С одной стороны школьники, которые там вкалывали в тылу или голодали. Вообще появилась очень сложная ситуация. Тогда философский факультет МГУ жил бурно. Я таких не знал ни до них, ни после, и вообще все было очень интересно. Я думаю, что когда-нибудь про этот период будут много писать разных историчес</w:t>
        <w:softHyphen/>
        <w:t>ких книг, в частности, в памяти осталось одна, с одной стороны реаль</w:t>
        <w:softHyphen/>
        <w:t>ная проблема, а с другой стороны послужившая ядром для разворачивания, на мой взгляд, интересных вещей. Сегодня ясно, что тогда, где-то 49, 50, 51 году внимание советских философов было привлечено к Капита</w:t>
        <w:softHyphen/>
        <w:t>лам Маркса. Очень много делалось диссертаций - кандидатских, докторс</w:t>
        <w:softHyphen/>
        <w:t>ких, дипломных работ, курсовых на тему "О методе Маркса", методе вос</w:t>
        <w:softHyphen/>
        <w:t>хождения от абстрактного к конкретному. Мотивы этого понятны. Такое классическое произведение, уникальное в мировой литературе по объему, выводам, по захвату материала. И хотелось понять, в чем же суть и ядро этого метода. Разные были подходы, в том числе разворачивалась кон</w:t>
        <w:softHyphen/>
        <w:t>цепция научного анализа метода Маркса. Изучались "Философские тетради" и говорили, что вот надо задачу, которую поставил Ленин, решать. А фраза там была такая: Маркс не оставил нам логики с большой буквы, но он оставил нам логику "Капитала", и наша обязанность вскрыть ее и на</w:t>
        <w:softHyphen/>
        <w:t>писать как логику, логику, диалектическую логику, логику марксистскую и т.д. Но как только приступили к этой работе, в том числе, научными методами, то возникла невероятно сложная и интересная проблема, к ко</w:t>
        <w:softHyphen/>
        <w:t>торой в это время приходили во всем мире, в частности, вот          , вернувшись в этот момент в Германию ставил эту проблему со своей шко</w:t>
        <w:softHyphen/>
        <w:t>лой, Карл Хоттер в Лондоне ставил этот вопрос. Дальше появятся через 10 лет работы Лакотеса, в какой-то мере отвечающие на этот вопрос. Начал работу Шавернат, сейчас выходят его работы уже как бы подытоживающие 30-ти летний анализ текстов и коммуникаций. Значит единственное, что мы имели, это вот три тома Капитала и четвертый том Теории прибавочной стоимости, все подготовительные работы, наброски истории и т.д., т.е. текст и в этом тексте надо было выявить: Нет, читая этот текст. Первая проблема, которая здесь возникла: что такое текст, как его интерпретировать? Возникли две точки зрения. Одна сос</w:t>
        <w:softHyphen/>
        <w:t>тояла в том, что текст Капитала Маркса есть изображение - теоретичес</w:t>
        <w:softHyphen/>
        <w:t>кое изображение товарных, буржуазных производственных отношений или буржуазной формации в плане ее экономического среза. Значит изобра</w:t>
        <w:softHyphen/>
        <w:t>жение и, следовательно, текст брался в отношении к буржуазным произ</w:t>
        <w:softHyphen/>
        <w:t>водственным отношениям. А другие говорили: как же так? Что такое рас</w:t>
        <w:softHyphen/>
        <w:t>суждение? А там идут все время рассуждения. Маркс осуществлял опреде</w:t>
        <w:softHyphen/>
        <w:t>ленные процессы его мышления, размышлял, думал, соображал, что-то с чем-то стягивал, систематизировал. И все строки, абзацы и сверх абзациевое единство есть не что иное, как следы процесса его мышления или анализа, а совсем не изображение буржуазных производственных отноше-</w:t>
      </w:r>
    </w:p>
    <w:p>
      <w:pPr>
        <w:pStyle w:val="Normal"/>
        <w:spacing w:lineRule="auto" w:line="360"/>
        <w:ind w:hanging="0"/>
        <w:rPr/>
      </w:pPr>
      <w:r>
        <w:rPr/>
        <w:t>ний. Разные аргументы тогда выдвига</w:t>
        <w:softHyphen/>
        <w:t>лись в пользу одной и другой точки зрения. Ну, например, какого рода. Вот одна из аргументаций. Ну предс</w:t>
        <w:softHyphen/>
        <w:t>тавим себе, что мясник начинает ту</w:t>
        <w:softHyphen/>
        <w:t>шу лошади вообще как-то отрубает ей голову, ноги, вскрывает еще что-то. Спрашивается: какое отношение его действия имеют к изображению лошади? Ой-ой-ой, простите, да? А ежели мы можем фиксировать - так разрезали, так разрезали, так разрезали. А теперь здесь изображение буржуазно-производственных отношений - это аргументация: уже вот этой точки зре</w:t>
        <w:softHyphen/>
        <w:t>ния. Следы от процесса мышления. Итак - надо их вскрывать. А другие говорили: Ну как же так? Но вот художник, представьте себе, кладет краски в определенном порядке. А что в результате получается? Пейзаж пли вид дома, или портрет, или еще что-нибудь. Не важно что он там краски клал и возвращался и подправлял (Леонардо всю жизнь подправлял свою мадонну), а тем не менее мы говорим: Смотрите, какая загадочная женщина. Вот так и тут, принцип отображения должен работать и, следо</w:t>
        <w:softHyphen/>
        <w:t>вательно, текст изображает буржуазно-экономическую формацию, ее эко</w:t>
        <w:softHyphen/>
        <w:t>номический срез. Понятное явление, да? И бой шел насмерть. И люди уби</w:t>
        <w:softHyphen/>
        <w:t>вали за это друг друга. В социальном, политическом смысле и вообще. Писали доносы друг на друга. Одни говорили, что эти не понимают принципа отражения, а эти не понимают Маркса в деятельностном принципе. В этом случае вот не понимают. Но под этим каждый что-то понимал. На</w:t>
        <w:softHyphen/>
        <w:t>до было из этой ситуации выходить и в 1954г. была сформулирована та</w:t>
        <w:softHyphen/>
        <w:t>кая гипотеза, что собственно говоря, когда мы говорим о текстах и о мышлении, то они существуют, по крайней мере, в двух принципиально разных планах. С одной стороны такой текст есть выражение процесса мышления - операций процедур, которые осуществляют, а с другой сторо</w:t>
        <w:softHyphen/>
        <w:t xml:space="preserve">ны в нем содержатся знание и это знание оно структурно и так нами и понимается. И это знание можно изобразить ну вот в таком виде. Мы не будем сейчас обсуждать детали. Нужно, чтобы Вы понимали </w:t>
      </w:r>
      <w:r>
        <mc:AlternateContent>
          <mc:Choice Requires="wps">
            <w:drawing>
              <wp:anchor behindDoc="0" distT="0" distB="0" distL="114300" distR="114300" simplePos="0" locked="0" layoutInCell="0" allowOverlap="1" relativeHeight="6">
                <wp:simplePos x="0" y="0"/>
                <wp:positionH relativeFrom="page">
                  <wp:posOffset>900430</wp:posOffset>
                </wp:positionH>
                <wp:positionV relativeFrom="paragraph">
                  <wp:posOffset>635</wp:posOffset>
                </wp:positionV>
                <wp:extent cx="2834640" cy="1276350"/>
                <wp:effectExtent l="0" t="0" r="0" b="0"/>
                <wp:wrapSquare wrapText="largest"/>
                <wp:docPr id="6" name="Frame4"/>
                <a:graphic xmlns:a="http://schemas.openxmlformats.org/drawingml/2006/main">
                  <a:graphicData uri="http://schemas.microsoft.com/office/word/2010/wordprocessingShape">
                    <wps:wsp>
                      <wps:cNvSpPr txBox="1"/>
                      <wps:spPr>
                        <a:xfrm>
                          <a:off x="0" y="0"/>
                          <a:ext cx="2834640" cy="1276350"/>
                        </a:xfrm>
                        <a:prstGeom prst="rect"/>
                        <a:solidFill>
                          <a:srgbClr val="FFFFFF">
                            <a:alpha val="0"/>
                          </a:srgbClr>
                        </a:solidFill>
                      </wps:spPr>
                      <wps:txbx>
                        <w:txbxContent>
                          <w:p>
                            <w:pPr>
                              <w:pStyle w:val="Normal"/>
                              <w:ind w:hanging="0"/>
                              <w:rPr/>
                            </w:pPr>
                            <w:r>
                              <w:rPr/>
                            </w:r>
                          </w:p>
                        </w:txbxContent>
                      </wps:txbx>
                      <wps:bodyPr anchor="t" lIns="0" tIns="0" rIns="0" bIns="0">
                        <a:noAutofit/>
                      </wps:bodyPr>
                    </wps:wsp>
                  </a:graphicData>
                </a:graphic>
              </wp:anchor>
            </w:drawing>
          </mc:Choice>
          <mc:Fallback>
            <w:pict>
              <v:rect fillcolor="#FFFFFF" style="position:absolute;rotation:-0;width:223.2pt;height:100.5pt;mso-wrap-distance-left:9pt;mso-wrap-distance-right:9pt;mso-wrap-distance-top:0pt;mso-wrap-distance-bottom:0pt;margin-top:0.05pt;mso-position-vertical-relative:text;margin-left:70.9pt;mso-position-horizontal-relative:page">
                <v:fill opacity="0f"/>
                <v:textbox inset="0in,0in,0in,0in">
                  <w:txbxContent>
                    <w:p>
                      <w:pPr>
                        <w:pStyle w:val="Normal"/>
                        <w:ind w:hanging="0"/>
                        <w:rPr/>
                      </w:pPr>
                      <w:r>
                        <w:rPr/>
                      </w:r>
                    </w:p>
                  </w:txbxContent>
                </v:textbox>
                <w10:wrap type="square" side="largest"/>
              </v:rect>
            </w:pict>
          </mc:Fallback>
        </mc:AlternateContent>
      </w:r>
    </w:p>
    <w:p>
      <w:pPr>
        <w:pStyle w:val="Normal"/>
        <w:spacing w:lineRule="auto" w:line="360"/>
        <w:ind w:hanging="0"/>
        <w:rPr/>
      </w:pPr>
      <w:r>
        <w:drawing>
          <wp:anchor behindDoc="0" distT="0" distB="0" distL="0" distR="114300" simplePos="0" locked="0" layoutInCell="0" allowOverlap="1" relativeHeight="7">
            <wp:simplePos x="0" y="0"/>
            <wp:positionH relativeFrom="column">
              <wp:align>left</wp:align>
            </wp:positionH>
            <wp:positionV relativeFrom="paragraph">
              <wp:posOffset>635</wp:posOffset>
            </wp:positionV>
            <wp:extent cx="2748915" cy="1844040"/>
            <wp:effectExtent l="0" t="0" r="0" b="0"/>
            <wp:wrapSquare wrapText="larges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tretch>
                      <a:fillRect/>
                    </a:stretch>
                  </pic:blipFill>
                  <pic:spPr bwMode="auto">
                    <a:xfrm>
                      <a:off x="0" y="0"/>
                      <a:ext cx="2748915" cy="1844040"/>
                    </a:xfrm>
                    <a:prstGeom prst="rect">
                      <a:avLst/>
                    </a:prstGeom>
                  </pic:spPr>
                </pic:pic>
              </a:graphicData>
            </a:graphic>
          </wp:anchor>
        </w:drawing>
      </w:r>
      <w:r>
        <w:rPr/>
        <w:t>ситуацию, основные ходы мысли. К каждому та</w:t>
        <w:softHyphen/>
        <w:t>кому ходу мы приходили с трудом. И за этим стояла масса очень сложных обсуждений и поисковых ходов. Отб</w:t>
        <w:softHyphen/>
        <w:t xml:space="preserve">расывались какие-то ходы, что-то фиксировалось. Вообщем появилось вот такое образование - </w:t>
      </w:r>
      <w:r>
        <w:rPr>
          <w:u w:val="single"/>
        </w:rPr>
        <w:t>содержа</w:t>
        <w:softHyphen/>
        <w:t>тельно-генетическая схема знаний</w:t>
      </w:r>
      <w:r>
        <w:rPr/>
        <w:t>. И говорилось, что вот здесь содержание оно получается таким образом, что в некотором реально существующим или предполагаемом онтологичес</w:t>
        <w:softHyphen/>
        <w:t>ком допущении, мы это в прошлый раз обсуждали, применяются особые операции           . Каждая такая операция фиксируется в соответствую</w:t>
        <w:softHyphen/>
        <w:t>щей знаковой форме, вот, скажем, знаковая единичка А, скобочка, зна</w:t>
        <w:softHyphen/>
        <w:t>ковая единичка В и т.д. И в этой структуре знания существует внут</w:t>
        <w:softHyphen/>
        <w:t>реннее отношение обозначения или интенциональной фиксации. Что это значит? Вот провели эту работу - операция     , применили к объекту и получили знаковую форму А, которая фиксирует, а что она фиксирует? Она одновременно фиксирует и операцию-процедуру, применяемую к объек</w:t>
        <w:softHyphen/>
        <w:t>ту и объект, включенный в эту операцию-процедуру. Мы с Вами это об</w:t>
        <w:softHyphen/>
        <w:t>суждали. Применяем следующую процедуру - она будет фиксироваться знаковой формой В. Но самое важное, что еще постоянно существует от</w:t>
        <w:softHyphen/>
        <w:t>несение, а именно, берем это В, берем это А и вот так вот относим к X. И получаются вот такие схемы знания. Такая схема представлена в моей брошюрке 1964г. "Проблемы методологии системного исследования". Там еще есть какие-то дополнительные линии, но в принципе она такая. И вот это есть структура знания. И можно проинтерпретировать текст Капитала Маркса таким образом, а с другой стороны там есть совсем другое представление, а именно, представление в виде процессов рассуждения. К этому времени у нас уже возникла одна принципиальная гипотеза. А именно, что различные знания об объекте надо рассматривать как проек</w:t>
        <w:softHyphen/>
        <w:t>ции его, а, следовательно, надо ввести процедуру в анализ процесса познания - как бы поворачивание объекта. Как бы, говорю я. Вот, скажем, мы приняли один набор процедур и получили представление А, а теперь приме</w:t>
        <w:softHyphen/>
        <w:t xml:space="preserve">ним другие процедуры к объекту реальному или предполагаемому. </w:t>
      </w:r>
    </w:p>
    <w:p>
      <w:pPr>
        <w:pStyle w:val="Normal"/>
        <w:spacing w:lineRule="auto" w:line="360"/>
        <w:ind w:hanging="0"/>
        <w:rPr/>
      </w:pPr>
      <w:r>
        <w:rPr/>
        <w:t>Буржуаз</w:t>
        <w:softHyphen/>
        <w:t>ная формация не может быть объектом, ко</w:t>
        <w:softHyphen/>
        <w:t>торый изменяется по каким-то параметрам. До этого можно дойти потом, а сначала мы имеем идеальный объект - буржуазная формация. Мы его как бы мысленно крутим, фиксируя разные ее моменты. Если мы берем другой подход, то получаем другие проекции, затем третьи и т.д. Это было очень важное представле</w:t>
        <w:softHyphen/>
        <w:t>ние, поворотное в теории познания и научных исследований. Из этого сле</w:t>
        <w:softHyphen/>
        <w:t>довало, что совмещать вот эти представления А, В, С в одной плоскости в принципе нельзя. Мы, таким образом, не получим изображение объекта. Тем самым обосновывалось и вводилось выборочность при систематизации знаний. Следует очень важный логический принцип - не все знания мож</w:t>
        <w:softHyphen/>
        <w:t>но брать, не все знания можно стыковать, а нужно проделать очень слож</w:t>
        <w:softHyphen/>
        <w:t>ную работу по реконструкции схемы объекта, когда мы разные знания со</w:t>
        <w:softHyphen/>
        <w:t>относим и сопоставляем друг с другом. Поэтому в принципе отнюдь не вся</w:t>
        <w:softHyphen/>
        <w:t>кие знания можно организовать в такую структуру или систему знаний, ко</w:t>
        <w:softHyphen/>
        <w:t>торую я здесь изобразил. Я предполагаю, что это выбранные знания, го</w:t>
        <w:softHyphen/>
        <w:t>могенизированные и включенные в один процесс систематизации. И это то</w:t>
        <w:softHyphen/>
        <w:t>же был ключ к объяснению метода восхождения от абстрактного к конкрет</w:t>
        <w:softHyphen/>
        <w:t>ному, т.е. суть этого Гегелевского и Марксовского метода восхождения состояла в том, в какой последовательности двигаются от одного предс</w:t>
        <w:softHyphen/>
        <w:t>тавления к другому - собирать все эти практивные образования. Но важ</w:t>
        <w:softHyphen/>
        <w:t>но, что мы в этот момент уже четко понимаем, что один и тот же объект может быть представлен с разных сторон как бы, следовательно, знания могут быть разными, даже противоречащими друг другу. И это не значит, что какое-то из них ошибочно. Они все могут быть правильными и даже истинными. Но вот как это показал Маркс. Он брал принцип Смита - това</w:t>
        <w:softHyphen/>
        <w:t>ры продаются по стоимости, брал принцип Рикардо - товары не продаются по стоимости, они продаются по цене производства. Потом он брал сле</w:t>
        <w:softHyphen/>
        <w:t>дующий принцип, что товары продаются по рыночной цене и берет эти утверждения рядом друг с другом - товары продаются по стоимости - раз, товары продаются по цене производства - два, товары продаются по ры</w:t>
        <w:softHyphen/>
        <w:t>ночной цене - три.  Человек простой, рассудком работающий, он скажет: перестаньте мне морочить голову и скажите как же на самом деле продают</w:t>
        <w:softHyphen/>
        <w:t>ся товары? Так вот Маркс говорит: На самом деле нет. Если в первом то</w:t>
        <w:softHyphen/>
        <w:t>ме Капитала, то они продаются по стоимости, если во втором, то по цене производства, если в третьем, то по рыночной цене и все верно. Надо только все это собрать. И отсюда важный принцип, потому что оказалось, что идея абстрактности и конкретности - есть категория истинности. Со</w:t>
        <w:softHyphen/>
        <w:t>вершенно не тривиальная вещь. Я говорю: Ваше знание абстрактно. Этим самым я оцениваю его в плане его истинности. А что это значит - Ваше знание абстрактно? В переводе на житейский язык это означает следующее: оно совершенно правильно и истинно относится к объекту, но дурак я буду, если я буду объект рассматривать, соответственно  Вашему знанию. Ваше</w:t>
        <w:softHyphen/>
        <w:t>му истинному знанию. А рассматривать-то его надо, соответственно, мо</w:t>
        <w:softHyphen/>
        <w:t>им целям и задачам. Если я, скажем, собираюсь запускать ракеты или обеспечивать спутниковую связь или оборону, то дурак я буду, если я буду ориентироваться на Ньютоновскую механику. Она совершенно истин</w:t>
        <w:softHyphen/>
        <w:t>ная, но ориентироваться надо на другое, а это брать как абстрактное. Так и тут. Когда было понятно, что один и тот же -объект может описы</w:t>
        <w:softHyphen/>
        <w:t>ваться с разных сторон. Знания могут быть не только разными, но и противоречащими друг другу. Это совсем не значит, что какие-то из них ложные, а одни истинные. А они могут быть все истинными только на своем месте. И нужно еще разобраться в системе. То когда это было по</w:t>
        <w:softHyphen/>
        <w:t>нятно, то мы сказали: А-а, понятно. Значит точно так же и мышление, оно представляет собой такой слож-</w:t>
      </w:r>
      <w:r>
        <mc:AlternateContent>
          <mc:Choice Requires="wps">
            <w:drawing>
              <wp:anchor behindDoc="0" distT="0" distB="0" distL="114300" distR="114300" simplePos="0" locked="0" layoutInCell="0" allowOverlap="1" relativeHeight="8">
                <wp:simplePos x="0" y="0"/>
                <wp:positionH relativeFrom="page">
                  <wp:posOffset>878205</wp:posOffset>
                </wp:positionH>
                <wp:positionV relativeFrom="paragraph">
                  <wp:posOffset>635</wp:posOffset>
                </wp:positionV>
                <wp:extent cx="2879090" cy="1276350"/>
                <wp:effectExtent l="0" t="0" r="0" b="0"/>
                <wp:wrapSquare wrapText="largest"/>
                <wp:docPr id="8" name="Frame5"/>
                <a:graphic xmlns:a="http://schemas.openxmlformats.org/drawingml/2006/main">
                  <a:graphicData uri="http://schemas.microsoft.com/office/word/2010/wordprocessingShape">
                    <wps:wsp>
                      <wps:cNvSpPr txBox="1"/>
                      <wps:spPr>
                        <a:xfrm>
                          <a:off x="0" y="0"/>
                          <a:ext cx="2879090" cy="1276350"/>
                        </a:xfrm>
                        <a:prstGeom prst="rect"/>
                        <a:solidFill>
                          <a:srgbClr val="FFFFFF">
                            <a:alpha val="0"/>
                          </a:srgbClr>
                        </a:solidFill>
                        <a:ln w="9525">
                          <a:solidFill>
                            <a:srgbClr val="000000"/>
                          </a:solidFill>
                        </a:ln>
                      </wps:spPr>
                      <wps:txbx>
                        <w:txbxContent>
                          <w:p>
                            <w:pPr>
                              <w:pStyle w:val="Normal"/>
                              <w:ind w:hanging="0"/>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226.7pt;height:100.5pt;mso-wrap-distance-left:9pt;mso-wrap-distance-right:9pt;mso-wrap-distance-top:0pt;mso-wrap-distance-bottom:0pt;margin-top:0.05pt;mso-position-vertical-relative:text;margin-left:69.15pt;mso-position-horizontal-relative:page">
                <v:fill opacity="0f"/>
                <v:textbox inset="0.0138888888888889in,0.0138888888888889in,0.0138888888888889in,0.0138888888888889in">
                  <w:txbxContent>
                    <w:p>
                      <w:pPr>
                        <w:pStyle w:val="Normal"/>
                        <w:ind w:hanging="0"/>
                        <w:rPr/>
                      </w:pPr>
                      <w:r>
                        <w:rPr/>
                      </w:r>
                    </w:p>
                  </w:txbxContent>
                </v:textbox>
                <w10:wrap type="square" side="largest"/>
              </v:rect>
            </w:pict>
          </mc:Fallback>
        </mc:AlternateContent>
      </w:r>
    </w:p>
    <w:p>
      <w:pPr>
        <w:pStyle w:val="Normal"/>
        <w:spacing w:lineRule="auto" w:line="360"/>
        <w:ind w:hanging="0"/>
        <w:rPr/>
      </w:pPr>
      <w:r>
        <w:rPr/>
        <w:t>ный объект, оно может описываться с одной стороны как знание. Вот, скажем, в таком примерно виде или в более сложном, а с другой стороны, оно будет описываться как процессы и это совсем другие представления. И значит только еще понять: какие? И значит мы, таким образом, рассматри</w:t>
        <w:softHyphen/>
        <w:t>вая мышление, стараясь описать методы мышления и мышление как естественное образование, мы должны описывать, с одной стороны, как знания, а, с другой стороны, как процессы. И в этом была суть программы, которая была выдвинута в 1954г., а в 1957г. эта прог</w:t>
        <w:softHyphen/>
        <w:t>рамма была опубликована в докладах Академии педагогических наук СССР и налажена была большая работа по описанию Капитала Маркса в этом плане и там астрономии, химики, физики и т.д. и было положено начало теории мышления, научной теории мышления. И эта научная теория с са</w:t>
        <w:softHyphen/>
        <w:t>мого начала была ублюдком, в том смысле, поскольку она противоречила всем традиционным концепциям теории. Она с самого начала была двухпла</w:t>
        <w:softHyphen/>
        <w:t>новой, двухпроекционной. План знания и план процесса мышления. И это вроде бы было про одно и то же, но совершенно с разных сторон, говорили мы, то бишь совершенно  по-разному. И мы рисовали одни картины, и мы рисовали другие картины. Процессы жили по своим законам, знания жили по своим законам. И так вот это было зафиксировано. Такое странное яв</w:t>
        <w:softHyphen/>
        <w:t>ление.</w:t>
      </w:r>
      <w:r>
        <mc:AlternateContent>
          <mc:Choice Requires="wps">
            <w:drawing>
              <wp:anchor behindDoc="0" distT="0" distB="0" distL="114300" distR="114300" simplePos="0" locked="0" layoutInCell="0" allowOverlap="1" relativeHeight="9">
                <wp:simplePos x="0" y="0"/>
                <wp:positionH relativeFrom="page">
                  <wp:posOffset>900430</wp:posOffset>
                </wp:positionH>
                <wp:positionV relativeFrom="paragraph">
                  <wp:posOffset>635</wp:posOffset>
                </wp:positionV>
                <wp:extent cx="2834640" cy="1276350"/>
                <wp:effectExtent l="0" t="0" r="0" b="0"/>
                <wp:wrapSquare wrapText="largest"/>
                <wp:docPr id="9" name="Frame6"/>
                <a:graphic xmlns:a="http://schemas.openxmlformats.org/drawingml/2006/main">
                  <a:graphicData uri="http://schemas.microsoft.com/office/word/2010/wordprocessingShape">
                    <wps:wsp>
                      <wps:cNvSpPr txBox="1"/>
                      <wps:spPr>
                        <a:xfrm>
                          <a:off x="0" y="0"/>
                          <a:ext cx="2834640" cy="1276350"/>
                        </a:xfrm>
                        <a:prstGeom prst="rect"/>
                        <a:solidFill>
                          <a:srgbClr val="FFFFFF">
                            <a:alpha val="0"/>
                          </a:srgbClr>
                        </a:solidFill>
                      </wps:spPr>
                      <wps:txbx>
                        <w:txbxContent>
                          <w:p>
                            <w:pPr>
                              <w:pStyle w:val="Normal"/>
                              <w:ind w:hanging="0"/>
                              <w:rPr/>
                            </w:pPr>
                            <w:r>
                              <w:rPr/>
                            </w:r>
                          </w:p>
                        </w:txbxContent>
                      </wps:txbx>
                      <wps:bodyPr anchor="t" lIns="0" tIns="0" rIns="0" bIns="0">
                        <a:noAutofit/>
                      </wps:bodyPr>
                    </wps:wsp>
                  </a:graphicData>
                </a:graphic>
              </wp:anchor>
            </w:drawing>
          </mc:Choice>
          <mc:Fallback>
            <w:pict>
              <v:rect fillcolor="#FFFFFF" style="position:absolute;rotation:-0;width:223.2pt;height:100.5pt;mso-wrap-distance-left:9pt;mso-wrap-distance-right:9pt;mso-wrap-distance-top:0pt;mso-wrap-distance-bottom:0pt;margin-top:0.05pt;mso-position-vertical-relative:text;margin-left:70.9pt;mso-position-horizontal-relative:page">
                <v:fill opacity="0f"/>
                <v:textbox inset="0in,0in,0in,0in">
                  <w:txbxContent>
                    <w:p>
                      <w:pPr>
                        <w:pStyle w:val="Normal"/>
                        <w:ind w:hanging="0"/>
                        <w:rPr/>
                      </w:pPr>
                      <w:r>
                        <w:rPr/>
                      </w:r>
                    </w:p>
                  </w:txbxContent>
                </v:textbox>
                <w10:wrap type="square" side="largest"/>
              </v:rect>
            </w:pict>
          </mc:Fallback>
        </mc:AlternateContent>
      </w:r>
    </w:p>
    <w:p>
      <w:pPr>
        <w:pStyle w:val="Normal"/>
        <w:spacing w:lineRule="auto" w:line="360"/>
        <w:rPr/>
      </w:pPr>
      <w:r>
        <w:rPr>
          <w:u w:val="single"/>
        </w:rPr>
        <w:t>Громыко:</w:t>
      </w:r>
      <w:r>
        <w:rPr/>
        <w:t xml:space="preserve"> Скажите, сумма проекций, которые Вы нарисовали, они яв</w:t>
        <w:softHyphen/>
        <w:t>ляются исходными по отношению к схеме восхождения? Или вот в каком от</w:t>
        <w:softHyphen/>
        <w:t>ношении находятся сумма проекций и схема восхождения?</w:t>
      </w:r>
    </w:p>
    <w:p>
      <w:pPr>
        <w:pStyle w:val="Normal"/>
        <w:spacing w:lineRule="auto" w:line="360"/>
        <w:rPr/>
      </w:pPr>
      <w:r>
        <w:rPr>
          <w:u w:val="single"/>
        </w:rPr>
        <w:t>Ответ:</w:t>
      </w:r>
      <w:r>
        <w:rPr/>
        <w:t xml:space="preserve"> Видите ли, схема восхождения тут была ДО. Вообщем, пони</w:t>
        <w:softHyphen/>
        <w:t>маете, тут должны быть моменты неситуационной группологии. Вообще-то меня, вот лично меня, проблема восхождения не очень интересовала, по</w:t>
        <w:softHyphen/>
        <w:t>тому что мне казалось, что все это очень здорово, но очень мало. Были люди: появилась тогда знаменитая книжка      "Заметки к абстракт</w:t>
        <w:softHyphen/>
        <w:t>ному и конкретному", появились работы Зиновьева, его диссертация "Метод восхождения от абстрактного к конкретному на примере Капитала Маркса", вокруг которых шли дискуссии. Но поскольку я пришел позднее, года на три и стоял на плечах у них, то как всякий стоящий я прини</w:t>
        <w:softHyphen/>
        <w:t>мал свою тактику. Я говорил: это все здорово, но надо идти дальше, и вроде бы то, что им давалось с таким трудом, для меня это казалось банальностью. Я говорил: ну, давайте, давайте, там избивайте друг дру</w:t>
        <w:softHyphen/>
        <w:t>га. А на самом деле все очень просто: одни говорят про один план тео</w:t>
        <w:softHyphen/>
        <w:t>рии мышления-изображения, структуры знания, другие говорят про другой план. Это все мне понятно. Просто надо изменить норматив научной тео</w:t>
        <w:softHyphen/>
        <w:t xml:space="preserve">рии. Я до сих пор имею дело... </w:t>
        <w:tab/>
        <w:t>и Гегель и Маркс такую идею высказали, что теория должна быть одна и в этом случае он строил Капитал, стре</w:t>
        <w:softHyphen/>
        <w:t>мясь охватить систематически и с усложнением весь материал. Но поскольку мы стояли на плечах и были достаточными нахалами и нигилис</w:t>
        <w:softHyphen/>
        <w:t>тами, кроме того, приходилось считаться со всем тем, что произошло после Маркса. А появились теории Бенговерка с ее концепцией ценности и ее нельзя было выбросить, потому что там что-то схватывалось, чего Маркс не учел. Появились теории Кейнса, которые мы должны были выу</w:t>
        <w:softHyphen/>
        <w:t>чить, чтобы разбираться в ситуации. И опять же там... не выкинешь, понимаете? И вроде бы фраза эта             и Ленина была известна (повторенная Лениным) о том, что Капитал это здорово, но если бы хо</w:t>
        <w:softHyphen/>
        <w:t>тя бы один из 100 марксистов хотя бы прочитал Капитал, то было бы очень неплохо, а то выходит, что никто не читает. Ну действительно, представьте себе, значит, 3 тома Капитала. Ну другое дело, что я, так сказать, по духу педант. Я сидел и три года переписывал - странице за страницей. Отсюда и возникла на факультете слава, что есть у нас на факультете человек, который всего Маркса прочел от корки до корки и водили с первого курса студентов и показывали меня и говорили: вон сумасшедший! К чему я все это говорю? Я все время предполагал, что надо изменить норму теории, что теории должны быть компактными, что они должны быть более связаны с целевыми задачами и строить вообще такие всеобъемлющие теоретические гроссбухи уже не для нашего времени. Понимаете? Поэтому восхождение, говорил я, это очень здорово, если мож</w:t>
        <w:softHyphen/>
        <w:t>но это сделать, то надо. Но, как оказывается, не получается и Маркс свои структурные схемы только до 5-й главы довел, в 5-й главе 1-го тома бросил, а дальше начал синтетическую работу, а не аналитическую. Это опять же Ильенков и Зиновьев показали. Поэтому вроде бы этот представлялся и красивым, но никогда не достижимым. Нужны были новые концепции теории. Поэтому отвечаю теперь на Ваш вопрос. Вот эта идея многоплоскостных представлений, завязанных на цели, рождалась как некоторая новая техническое решение больше ориентированное на нынеш</w:t>
        <w:softHyphen/>
        <w:t>нюю ситуацию XX века и локальный характер научных представлений и концепций. Ответил ли я Вам на Ваш вопрос?</w:t>
      </w:r>
    </w:p>
    <w:p>
      <w:pPr>
        <w:pStyle w:val="Normal"/>
        <w:spacing w:lineRule="auto" w:line="360"/>
        <w:rPr/>
      </w:pPr>
      <w:r>
        <w:rPr>
          <w:u w:val="single"/>
        </w:rPr>
        <w:t>Громыко:</w:t>
      </w:r>
      <w:r>
        <w:rPr/>
        <w:t xml:space="preserve"> Вот тут кажется должен быть поворот к принципам систематизации.</w:t>
      </w:r>
    </w:p>
    <w:p>
      <w:pPr>
        <w:pStyle w:val="Normal"/>
        <w:spacing w:lineRule="auto" w:line="360"/>
        <w:rPr/>
      </w:pPr>
      <w:r>
        <w:rPr>
          <w:u w:val="single"/>
        </w:rPr>
        <w:t>Ответ:</w:t>
      </w:r>
      <w:r>
        <w:rPr/>
        <w:t xml:space="preserve"> Конечно! Я к этому и веду. Конечно же должен быть бы поворот к принципам систематизации, но вот в программе 1954г., а она была очень наглой, или как говорит Александр Евгеньевич Левинтов, уровень притязаний был очень большой, это было размыто среди всех. Там вообще, что ни студент, то претендент на гениальность, вообще-то. Шли процессы на факультете и людей обвиняли в том, что они считают себя гениальными, даже умнее чем Мао Цзе Дун. Один такой процесс связан с очень известным сейчас нашим исследователем-биологом Романцевым. Он известен в области теории систематики. Тогда это было очень сложно. В общежитие вынесли это дело на факультетское собрание и да</w:t>
        <w:softHyphen/>
        <w:t>ли ему строгий выговор с занесением в личную карточку, что, дескать, вот он считает, что те принципы, которые сформулировал Мао Цзе Дун, он де сформулировал еще задолго до этого... и даже в лучшем виде. Поэтому это было сбоку и фактически, Юрий Вячеславович, это была установка на новые принципы систематизации. А почему новые совершенно? А потому, что положить вот эти исходные начала или клеточку здесь было невозможно.</w:t>
      </w:r>
    </w:p>
    <w:p>
      <w:pPr>
        <w:pStyle w:val="Normal"/>
        <w:spacing w:lineRule="auto" w:line="360"/>
        <w:rPr/>
      </w:pPr>
      <w:r>
        <w:rPr>
          <w:u w:val="single"/>
        </w:rPr>
        <w:t>Громыко Ю.В.</w:t>
      </w:r>
      <w:r>
        <w:rPr/>
        <w:t xml:space="preserve"> А принцип противоречия? Если имеем противоречие плоскости, то клеточку построить трудно...</w:t>
      </w:r>
    </w:p>
    <w:p>
      <w:pPr>
        <w:pStyle w:val="Normal"/>
        <w:spacing w:lineRule="auto" w:line="360"/>
        <w:rPr/>
      </w:pPr>
      <w:r>
        <w:rPr>
          <w:u w:val="single"/>
        </w:rPr>
        <w:t>Ответ:</w:t>
      </w:r>
      <w:r>
        <w:rPr/>
        <w:t xml:space="preserve"> Я не говорил "противоречивые плоскости". Здесь было из</w:t>
        <w:softHyphen/>
        <w:t>менено понятие противоречия. А вот, в частности, в первой главе моей диссертации там обсуждался и этот вопрос: где можно применять метод восхождения и вроде бы я показывал, что во-первых, в научных естест</w:t>
        <w:softHyphen/>
        <w:t>веннонаучных работах он очень часто не применяется на материале, что вот здесь при построении теории мышления его уже нельзя применять в принципе. Хотя он ставился на свое очень важное место и надо было так работать. Кстати, в этом ключ к одной из длинных дискуссий сей</w:t>
        <w:softHyphen/>
        <w:t>час. Вот например, ученики Ильенкова - Давыдов и другие и наш руко</w:t>
        <w:softHyphen/>
        <w:t>водитель Рубцов, они считают, что теория должна быть из единого на</w:t>
        <w:softHyphen/>
        <w:t>чала и, так сказать, выводить и схватывать все. А если клались две принципиально разные схемы знания и процессов, они ведь категориаль</w:t>
        <w:softHyphen/>
        <w:t>но разные, то при этом фактически утверждалось, что построить доста</w:t>
        <w:softHyphen/>
        <w:t>точно полную теорию мышления методом восхождения практически невоз</w:t>
        <w:softHyphen/>
        <w:t>можно. И это был один из выводов 1-й главы. Но что обнаружилось дальше? Тут ведь очень важно, что знание-то не превалирующе структурной формы. Вот это были элементы - знаковая форма,</w:t>
      </w:r>
    </w:p>
    <w:p>
      <w:pPr>
        <w:pStyle w:val="Normal"/>
        <w:spacing w:lineRule="auto" w:line="360"/>
        <w:ind w:hanging="0"/>
        <w:rPr/>
      </w:pPr>
      <w:r>
        <w:rPr/>
        <w:t xml:space="preserve"> </w:t>
      </w:r>
      <w:r>
        <w:rPr/>
        <w:t>объекты, операции, применяе</w:t>
        <w:softHyphen/>
        <w:t>мые к объектам тоже были элементами. Здесь были значки связей или отно</w:t>
        <w:softHyphen/>
        <w:t>шений. И поэтому было затвержено, что мышление, если мы его берем в проекции знания, описывается структурно, а, кроме того, требуется процессуальное описание мышления.</w:t>
      </w:r>
      <w:r>
        <mc:AlternateContent>
          <mc:Choice Requires="wps">
            <w:drawing>
              <wp:anchor behindDoc="0" distT="0" distB="0" distL="114300" distR="114300" simplePos="0" locked="0" layoutInCell="0" allowOverlap="1" relativeHeight="10">
                <wp:simplePos x="0" y="0"/>
                <wp:positionH relativeFrom="page">
                  <wp:posOffset>900430</wp:posOffset>
                </wp:positionH>
                <wp:positionV relativeFrom="paragraph">
                  <wp:posOffset>635</wp:posOffset>
                </wp:positionV>
                <wp:extent cx="2834640" cy="1276350"/>
                <wp:effectExtent l="0" t="0" r="0" b="0"/>
                <wp:wrapSquare wrapText="largest"/>
                <wp:docPr id="10" name="Frame7"/>
                <a:graphic xmlns:a="http://schemas.openxmlformats.org/drawingml/2006/main">
                  <a:graphicData uri="http://schemas.microsoft.com/office/word/2010/wordprocessingShape">
                    <wps:wsp>
                      <wps:cNvSpPr txBox="1"/>
                      <wps:spPr>
                        <a:xfrm>
                          <a:off x="0" y="0"/>
                          <a:ext cx="2834640" cy="1276350"/>
                        </a:xfrm>
                        <a:prstGeom prst="rect"/>
                        <a:solidFill>
                          <a:srgbClr val="FFFFFF">
                            <a:alpha val="0"/>
                          </a:srgbClr>
                        </a:solidFill>
                      </wps:spPr>
                      <wps:txbx>
                        <w:txbxContent>
                          <w:p>
                            <w:pPr>
                              <w:pStyle w:val="Normal"/>
                              <w:ind w:hanging="0"/>
                              <w:rPr/>
                            </w:pPr>
                            <w:r>
                              <w:rPr/>
                            </w:r>
                          </w:p>
                        </w:txbxContent>
                      </wps:txbx>
                      <wps:bodyPr anchor="t" lIns="0" tIns="0" rIns="0" bIns="0">
                        <a:noAutofit/>
                      </wps:bodyPr>
                    </wps:wsp>
                  </a:graphicData>
                </a:graphic>
              </wp:anchor>
            </w:drawing>
          </mc:Choice>
          <mc:Fallback>
            <w:pict>
              <v:rect fillcolor="#FFFFFF" style="position:absolute;rotation:-0;width:223.2pt;height:100.5pt;mso-wrap-distance-left:9pt;mso-wrap-distance-right:9pt;mso-wrap-distance-top:0pt;mso-wrap-distance-bottom:0pt;margin-top:0.05pt;mso-position-vertical-relative:text;margin-left:70.9pt;mso-position-horizontal-relative:page">
                <v:fill opacity="0f"/>
                <v:textbox inset="0in,0in,0in,0in">
                  <w:txbxContent>
                    <w:p>
                      <w:pPr>
                        <w:pStyle w:val="Normal"/>
                        <w:ind w:hanging="0"/>
                        <w:rPr/>
                      </w:pPr>
                      <w:r>
                        <w:rPr/>
                      </w:r>
                    </w:p>
                  </w:txbxContent>
                </v:textbox>
                <w10:wrap type="square" side="largest"/>
              </v:rect>
            </w:pict>
          </mc:Fallback>
        </mc:AlternateContent>
      </w:r>
    </w:p>
    <w:p>
      <w:pPr>
        <w:pStyle w:val="Normal"/>
        <w:spacing w:lineRule="auto" w:line="360"/>
        <w:rPr/>
      </w:pPr>
      <w:r>
        <w:rPr/>
        <w:t>И вот здесь есть трудность. Кроме того, понятно, что нужно это все построить и, больше того, стало ясно, что процессуальное представле</w:t>
        <w:softHyphen/>
        <w:t>ние мышления, раскрываемое, в частности, как процедурно-операциональ</w:t>
        <w:softHyphen/>
        <w:t>ное, является в методологическом отношении более значимым, поскольку знание - есть продукт мышления. Продуктивная форма и в этом плане мертвая, но надо научиться работать знаниями в методологии, но самое главное - эти знания получать. А получаются знания за счет процедур, операций, процессов рассуждения, решения задач, проблем и т.д. Поэ</w:t>
        <w:softHyphen/>
        <w:t>тому вот это процессуальное представление вроде было бы ключиком к выходу в методологический план. Поскольку в 1954г. была в феврале провозглашена эта программа научного развития логики и методологии и говорилось, что философы и методологи хотят быть полезными нашему обществу, они должны развернуть эту программу. И дальше она была определена как программа технологизации мышления, что необходимо тем более, когда наука стала производительной силой и необходимы широкие круги людей, а не единицы людей, ведущих научную работу, а у нас их вроде бы 2 миллиона. Вроде бы их всех надо учить мыслить, в частнос</w:t>
        <w:softHyphen/>
        <w:t>ти, исследовательски. А для этого должны быть разработаны соответст</w:t>
        <w:softHyphen/>
        <w:t>вующие технологии мышления. В 1961г. мне даже удалось опубликовать в "Известиях" такую большую статью. Я тогда был молодой, наивный и давал свои предложения к съездам, к постановлениям, к законам, что надо вводить логику, технологизировать подготовку, вводить в техни</w:t>
        <w:softHyphen/>
        <w:t>ческие ВУЗы преподавание логики, технологии мышления. И Кривошеев, который тогда был заведующим отделом науки, он эту вещь опубликовал и это получило очень большой отклик. Академики писали, что надо, т.к. они уже имеют, а там доктора и кандидаты, их ученики не умеют и надо их учить организовать такие курсы. Надо Вам сказать, что сама эта статья - она так и называлась "Технология мышления" - появилась в 1961г., а в Америке эта программа появилась только в 1980г. Надо сказать, что сейчас Соединенные Штаты переживают то же, что было у нас в начале 60-х годов. Это вообщем показатель их отставания вот в этом деле.</w:t>
      </w:r>
    </w:p>
    <w:p>
      <w:pPr>
        <w:pStyle w:val="Normal"/>
        <w:spacing w:lineRule="auto" w:line="360"/>
        <w:rPr/>
      </w:pPr>
      <w:r>
        <w:rPr>
          <w:u w:val="single"/>
        </w:rPr>
        <w:t>Вопрос:</w:t>
      </w:r>
      <w:r>
        <w:rPr/>
        <w:t xml:space="preserve"> Что Академик говорил, Вы хотели сказать. </w:t>
      </w:r>
    </w:p>
    <w:p>
      <w:pPr>
        <w:pStyle w:val="Normal"/>
        <w:spacing w:lineRule="auto" w:line="360"/>
        <w:rPr/>
      </w:pPr>
      <w:r>
        <w:rPr>
          <w:u w:val="single"/>
        </w:rPr>
        <w:t>Ответ:</w:t>
      </w:r>
      <w:r>
        <w:rPr/>
        <w:t xml:space="preserve"> Ну, что необходимо это делать, учить и т.д. И целую программу выписал. Вообще в конце 50-х годов - начале 60-х у нас были очень интересные программы развития логики и была широкая под</w:t>
        <w:softHyphen/>
        <w:t>держка этого и среди исследователей, ученых и т.д. Но сделать этого в свое время не удалось и мы сейчас практически не имеем огромного пласта нашей культуры. Это вообще социальная вещь: у нас в стране вообще нет технико-мыслительного образования. Это гигантский кусок человеческой культуры и мы сейчас получаем все время отрицательные последствия. И так, совсем уже недавно один академик, выступая на общем собрании Академии Наук, говорил: что за проблемы там продоволь</w:t>
        <w:softHyphen/>
        <w:t>ственная и другие - все средства по сравнению с одной главной проб</w:t>
        <w:softHyphen/>
        <w:t>лемой - вот его коллеги умрут, в принципе, и в Советском Союзе не будет ученых вообще, и Академия Наук просто закроется, поскольку она уже не будет работать. Это, говорит, самая основная проблема нашего государства. И для того, чтобы это было понятно, я хочу обратить Ваше внимание на то, что в Америке до примерно 50-го года выходили газеты, где перед текстом красным набиралось: Молодой американец занимается математикой, физикой и логикой - то же самое патриотичес</w:t>
        <w:softHyphen/>
        <w:t>кое дело для нашей страны сейчас! У них была нехватка людей с практической ориентацией, инженерной ориентацией. Людей, которые занима</w:t>
        <w:softHyphen/>
        <w:t>лись абстрактными разделами наук. И только приток европейцев в 30-40 годы, с появлением европейских школ, там восстановили вот этот вот прорыв. Ну а мы теперь создаем у себя искусственно этот прорыв и лет через 10 мы будем писать и может быть кричать: молодой человек посту</w:t>
        <w:softHyphen/>
        <w:t>пает в МФТИ, там преподают математику и физику, а занятия математикой и физикой есть патриотическое дело, которое обеспечивает обороноспо</w:t>
        <w:softHyphen/>
        <w:t>собность нашей страны! Поскольку даже МФТИ не может набрать студен</w:t>
        <w:softHyphen/>
        <w:t>тов. Значит вот такая складывается ситуация.</w:t>
      </w:r>
    </w:p>
    <w:p>
      <w:pPr>
        <w:pStyle w:val="Normal"/>
        <w:spacing w:lineRule="auto" w:line="360"/>
        <w:rPr/>
      </w:pPr>
      <w:r>
        <w:rPr/>
        <w:t>Я возвращаюсь к нашим баранчикам. Итак, было ясно, что для разработки методологии и технологии мышления главный и ключевой пункт это процессуальное представление. Если мы выходим в организационно-техническую позицию по отношению к мышлению, говорим, что надо обу</w:t>
        <w:softHyphen/>
        <w:t>чать людей мышлению. Оно само собой не порождено человеком и не появ</w:t>
        <w:softHyphen/>
        <w:t>ляется как таковое, а есть результат специального обучения, окультуривания людей. Для этого надо иметь представление об основных проце</w:t>
        <w:softHyphen/>
        <w:t>дурах, приемах и способах мышления, решения мыслительных задач, то вроде бы этот процессуальный план и был тем техническим планом, ко</w:t>
        <w:softHyphen/>
        <w:t>торый надо было описать, затем учителям в школе вроде бы давать. И также ставилась очень сложная программа трансформации всей системы образования, где утверждалось, что смысл обучения состоит не в пере</w:t>
        <w:softHyphen/>
        <w:t>даче знаний, а в том, чтобы научить людей их взять, а, следовательно, в передаче методов и методологии решения проблем и задач. И поэтому обучение физике, химии и всему прочему есть повод для передачи определенной техники мыслительной работы, определенных действий, сопоставлений, идеализаций, получения схем идеализаций. И поэтому была поставлена в рамках этого процессуального аспекта задача: научиться выделять процедуры и операции, описать их, соответственно и дальше посмотреть как они комбинируются, как люди, знающие основные приемы, могут как бы вынимать их, выстраивать, соответственно и строить сложные цепи рассуждений, необходимых при решении задач. И там долж</w:t>
        <w:softHyphen/>
        <w:t>ны быть вот эти атомы и молекулы единичные, а именно процедуры и операции.</w:t>
      </w:r>
    </w:p>
    <w:p>
      <w:pPr>
        <w:pStyle w:val="Normal"/>
        <w:spacing w:lineRule="auto" w:line="360"/>
        <w:rPr/>
      </w:pPr>
      <w:r>
        <w:rPr>
          <w:u w:val="single"/>
        </w:rPr>
        <w:t>Кобринский Г.А.</w:t>
      </w:r>
      <w:r>
        <w:rPr/>
        <w:t xml:space="preserve"> Сами процедуры не фиксируются, фиксируются продукты.</w:t>
      </w:r>
    </w:p>
    <w:p>
      <w:pPr>
        <w:pStyle w:val="Normal"/>
        <w:spacing w:lineRule="auto" w:line="360"/>
        <w:rPr/>
      </w:pPr>
      <w:r>
        <w:rPr>
          <w:u w:val="single"/>
        </w:rPr>
        <w:t>Г.П.Щ.</w:t>
      </w:r>
      <w:r>
        <w:rPr/>
        <w:t xml:space="preserve"> Во-первых, сами процедуры не фиксируются как таковые, а фиксируются продукты. А с другой стороны оказалось, что сами про</w:t>
        <w:softHyphen/>
        <w:t>цедуры и операции невероятно зависимы от окружения, т.е. это не есть морфологические вещи, которые мы видим постоянно. А эти операции и процедуры живут удивительной превращенной жизнью. Поставленная в од</w:t>
        <w:softHyphen/>
        <w:t>ной концепции, она имеет один вид продукта, поставленная в другой, она имеет другие. Это опять-таки задача, поставленная в 1954г. Она очень точно воспроизводила наше нынешнее состояние, потому что се</w:t>
        <w:softHyphen/>
        <w:t>годня во всех сферах деятельности задача классификации работ, выде</w:t>
        <w:softHyphen/>
        <w:t>ления работ, описание наборов работ для составления вот этого алфа</w:t>
        <w:softHyphen/>
        <w:t>вита основных исходных работ, она стала основной. Она стала основ</w:t>
        <w:softHyphen/>
        <w:t>ной в плане автоматизации, оказалось, что без этого нельзя автома</w:t>
        <w:softHyphen/>
        <w:t>тизировать. Она стала основной в плане оргуправления и контроля. Но это виделось уже в самом начале 50-х годов и казалось очевидным. Поэтому актуальность этой проблемы остается. И головные институты каждый год получают десяток тем, где необходимо осуществить такое выделение операций и процедур и произвести их классификацию. И не</w:t>
        <w:softHyphen/>
        <w:t>удачи таких работ не останавливают руководство перед все новыми и новыми постановками таких задач. Несколько лет на</w:t>
        <w:softHyphen/>
        <w:t>зад у меня был разговор с одним из членов коллегии Госстроя СССР, и он сказал, что мы ставим такие задачи и ничего не получается, но мы снова и снова будем ставить эту задачу, поскольку без ее реше</w:t>
        <w:softHyphen/>
        <w:t>ния мы практически не можем управлять. Поэтому эта задача, которая стоит, но процессы ее решения, в первую очередь, оказались хитрой такой штучкой, в лоб эта проблема не решается. В лоб произвести такое членение на операции и процедуры невозможно. Эта проблема ос</w:t>
        <w:softHyphen/>
        <w:t>тается актуальной и ее надо решать. Без этого технологии не может быть, а можно только догадаться и она вообще теряется в плане мыш</w:t>
        <w:softHyphen/>
        <w:t>ления. Но</w:t>
      </w:r>
      <w:r>
        <w:rPr>
          <w:b/>
          <w:bCs/>
        </w:rPr>
        <w:t xml:space="preserve"> </w:t>
      </w:r>
      <w:r>
        <w:rPr/>
        <w:t>одновременно происходит проектирование схемы. Мышление представляется в одном плане как структурное, в другом плане как процессуальное, а вопрос-то, что такое мышление, по сути дела, ос</w:t>
        <w:softHyphen/>
        <w:t xml:space="preserve">тавался. А почему же не удается выделять операции, почему выделяется все время продукт, в частности, знания и тоже без своих интенциональных отношений, которые у меня изображены стрелками и без этих процедур, которые у меня обозначены буковками </w:t>
        <w:tab/>
        <w:tab/>
        <w:tab/>
        <w:tab/>
        <w:tab/>
        <w:tab/>
        <w:tab/>
        <w:tab/>
        <w:tab/>
        <w:tab/>
        <w:t xml:space="preserve">                Мы говорим: мышление существует в виде структур знания, в виде про</w:t>
        <w:softHyphen/>
        <w:t>цессов и надо все это описать и... вот уже в этой схеме знания фик</w:t>
        <w:softHyphen/>
        <w:t>сируется. Какая-то органическая связь, внутренняя связь между струк</w:t>
        <w:softHyphen/>
        <w:t>турами знаний и операциями и процедурами. И здесь начали выявляться процессы двоякого рода: с одной стороны есть процессы, которые по</w:t>
        <w:softHyphen/>
        <w:t>рождают это знание и в нем, следовательно, свертываются и сохраня</w:t>
        <w:softHyphen/>
        <w:t xml:space="preserve">ются, а есть процессы, которые возникают затем на этом знании и они как бы вторичные процессы. (Это был очень важный шаг). Они </w:t>
      </w:r>
    </w:p>
    <w:p>
      <w:pPr>
        <w:pStyle w:val="Normal"/>
        <w:spacing w:lineRule="auto" w:line="360"/>
        <w:ind w:hanging="0"/>
        <w:rPr/>
      </w:pPr>
      <w:r>
        <w:rPr/>
        <w:t>первичны по отношению к следующему знанию. Весь вопрос в том, какую фокусировку Вы проводите. Если Вы сейчас, а все дальнейшее мое изложение будет фокусировано на структуру знаний, от этого места я тан</w:t>
        <w:softHyphen/>
        <w:t>цевать буду, выбираем структуру знания, то по отношению к ним есть первичные процессы и вторичные про</w:t>
        <w:softHyphen/>
        <w:t>цессы употребления их. Они не обязательно порождают новое знание, а могут пойти вниз и обеспечить прикладное использование знания. И тут важно, что эти процессы могут быть разнонаправлены. Они могут осуществлять возгонку</w:t>
      </w:r>
      <w:r>
        <w:rPr>
          <w:b/>
          <w:bCs/>
        </w:rPr>
        <w:t xml:space="preserve"> </w:t>
      </w:r>
      <w:r>
        <w:rPr/>
        <w:t>к метазнани</w:t>
        <w:softHyphen/>
        <w:t>ям к мета-метазнаниям и т.д. Но самое главное - разделение на первичность и вторичность процессов. И вот уже конец 50-х и начало 60-х годов идет под знаком вот такой двойственности: одни говорят, что мышление, есть структуры; другие говорят, что мышление есть про</w:t>
        <w:softHyphen/>
        <w:t>цессы; третьи говорят, что мышление есть и структуры и процессы, но тогда говорят: соотнесите одно с другим. Как Вы это делаете? Проблема-то остается. И может быть многие Ваши трудности по составлению алфавита операций и развития представлений о знаниях в том, что Вы не можете эти два плана соотнести. Когда Вы говорите, что мышление структура и процессы, Вы фиксируете только проекции, т.е. определенные срезы, а говорите про целое. Значит, пока Вы не поймете как там эти процессы связаны, Вы не будете понимать что там в действи</w:t>
        <w:softHyphen/>
        <w:t>тельности происходит. Теперь надо строить пространство из проекций, строить здесь более обобщенную схему объекта, более точно. И вот тогда возникла на рубеже 50-60-х годов такая идея конфигурирования. Что такое конфигурирование? Вот мы имеем проекции, а надо, исходя из этих проекций, получить более полное и точное представление об объекте. При этом в плоскости знания этого делать нельзя. Где-то в начале 60-х годов пять раз сдавал эту статью в журнал "Вопросы философии" и пять раз ее возвращали и говорили, что статья очень хорошая, но ее надо доработать. Ее опубликовали в Англии, в США, есть огромная литература в Болгарии, Венгрии, но до сих пор у нас в стране не опубликована. Сейчас она выходит через 25 лет. А про</w:t>
        <w:softHyphen/>
        <w:t>цедура эта разворачивалась следующим образом: мы видим одну проекцию, другую проекцию, третью проекцию и мы теперь должны проделать такую работу по сборке этих проекций в одну схему в функции модели. Модели в том смысле, что она должна воспроизвести некоторое устройст</w:t>
        <w:softHyphen/>
        <w:t>во объекта в плане прежних этих проекций. Вот эта про</w:t>
        <w:softHyphen/>
        <w:t>цедура сведение разных, чисто разных категориально представлений од</w:t>
        <w:softHyphen/>
        <w:t>ного объекта, процедуры восстановления объекта как бы на самом деле из проекций и получила название конфигурирования. Я даже утверждаю, что таким образом возникла проблема комплексирования, задания опре</w:t>
        <w:softHyphen/>
        <w:t>деленной стратегии комплексирования. Я бы сейчас сказал, что все проблемы комплексной организации распадаются на два плана, либо в процедуры конфигурирования, либо в процедуры системной организации. Следовательно, процедура конфигурирования должна быть зафиксирована в оппозиции к системному подходу, хотя она несет в себе очень важный момент второго понятия системы. Как мы сейчас определяем системный подход? Системный подход, говорю я, это такая частная точка зрения в подлинном смысле возникает тогда, когда мы имеем несколько разных проекций одного объекта и чаще всего разнокатегориальных представлений объекта, которые не могут быть в рамках одного предмета. И мы должны получить теперь "подлинное" представление объекта, собирая эти раз</w:t>
        <w:softHyphen/>
        <w:t>ные проекции. Вот это, на мой взгляд, есть специфическая задача сис</w:t>
        <w:softHyphen/>
        <w:t>темного представления объекта.</w:t>
      </w:r>
      <w:r>
        <mc:AlternateContent>
          <mc:Choice Requires="wps">
            <w:drawing>
              <wp:anchor behindDoc="0" distT="0" distB="0" distL="114300" distR="114300" simplePos="0" locked="0" layoutInCell="0" allowOverlap="1" relativeHeight="11">
                <wp:simplePos x="0" y="0"/>
                <wp:positionH relativeFrom="page">
                  <wp:posOffset>900430</wp:posOffset>
                </wp:positionH>
                <wp:positionV relativeFrom="paragraph">
                  <wp:posOffset>635</wp:posOffset>
                </wp:positionV>
                <wp:extent cx="2834640" cy="1276350"/>
                <wp:effectExtent l="0" t="0" r="0" b="0"/>
                <wp:wrapSquare wrapText="largest"/>
                <wp:docPr id="11" name="Frame8"/>
                <a:graphic xmlns:a="http://schemas.openxmlformats.org/drawingml/2006/main">
                  <a:graphicData uri="http://schemas.microsoft.com/office/word/2010/wordprocessingShape">
                    <wps:wsp>
                      <wps:cNvSpPr txBox="1"/>
                      <wps:spPr>
                        <a:xfrm>
                          <a:off x="0" y="0"/>
                          <a:ext cx="2834640" cy="1276350"/>
                        </a:xfrm>
                        <a:prstGeom prst="rect"/>
                        <a:solidFill>
                          <a:srgbClr val="FFFFFF">
                            <a:alpha val="0"/>
                          </a:srgbClr>
                        </a:solidFill>
                      </wps:spPr>
                      <wps:txbx>
                        <w:txbxContent>
                          <w:p>
                            <w:pPr>
                              <w:pStyle w:val="Normal"/>
                              <w:ind w:hanging="0"/>
                              <w:rPr/>
                            </w:pPr>
                            <w:r>
                              <w:rPr/>
                            </w:r>
                          </w:p>
                        </w:txbxContent>
                      </wps:txbx>
                      <wps:bodyPr anchor="t" lIns="0" tIns="0" rIns="0" bIns="0">
                        <a:noAutofit/>
                      </wps:bodyPr>
                    </wps:wsp>
                  </a:graphicData>
                </a:graphic>
              </wp:anchor>
            </w:drawing>
          </mc:Choice>
          <mc:Fallback>
            <w:pict>
              <v:rect fillcolor="#FFFFFF" style="position:absolute;rotation:-0;width:223.2pt;height:100.5pt;mso-wrap-distance-left:9pt;mso-wrap-distance-right:9pt;mso-wrap-distance-top:0pt;mso-wrap-distance-bottom:0pt;margin-top:0.05pt;mso-position-vertical-relative:text;margin-left:70.9pt;mso-position-horizontal-relative:page">
                <v:fill opacity="0f"/>
                <v:textbox inset="0in,0in,0in,0in">
                  <w:txbxContent>
                    <w:p>
                      <w:pPr>
                        <w:pStyle w:val="Normal"/>
                        <w:ind w:hanging="0"/>
                        <w:rPr/>
                      </w:pPr>
                      <w:r>
                        <w:rPr/>
                      </w:r>
                    </w:p>
                  </w:txbxContent>
                </v:textbox>
                <w10:wrap type="square" side="largest"/>
              </v:rect>
            </w:pict>
          </mc:Fallback>
        </mc:AlternateContent>
      </w:r>
    </w:p>
    <w:p>
      <w:pPr>
        <w:pStyle w:val="Normal"/>
        <w:spacing w:lineRule="auto" w:line="360"/>
        <w:rPr/>
      </w:pPr>
      <w:r>
        <w:rPr>
          <w:u w:val="single"/>
        </w:rPr>
        <w:t>Вопрос:</w:t>
      </w:r>
      <w:r>
        <w:rPr/>
        <w:t xml:space="preserve"> Почему в оппозиции к конфигурированию?</w:t>
      </w:r>
    </w:p>
    <w:p>
      <w:pPr>
        <w:pStyle w:val="Normal"/>
        <w:spacing w:lineRule="auto" w:line="360"/>
        <w:rPr/>
      </w:pPr>
      <w:r>
        <w:rPr>
          <w:u w:val="single"/>
        </w:rPr>
        <w:t>Ответ:</w:t>
      </w:r>
      <w:r>
        <w:rPr/>
        <w:t xml:space="preserve"> А вот почему. Потому что если нам эту задачу удается решить и мы получаем конструктивную модель, то системный подход не нужен и он умирает.</w:t>
      </w:r>
    </w:p>
    <w:p>
      <w:pPr>
        <w:pStyle w:val="Normal"/>
        <w:spacing w:lineRule="auto" w:line="360"/>
        <w:rPr/>
      </w:pPr>
      <w:r>
        <w:rPr>
          <w:u w:val="single"/>
        </w:rPr>
        <w:t>Вопрос:</w:t>
      </w:r>
      <w:r>
        <w:rPr/>
        <w:t xml:space="preserve">     </w:t>
        <w:tab/>
        <w:tab/>
        <w:t>подхода получен и он себя исчер</w:t>
        <w:softHyphen/>
        <w:t>пывает?</w:t>
      </w:r>
    </w:p>
    <w:p>
      <w:pPr>
        <w:pStyle w:val="Normal"/>
        <w:spacing w:lineRule="auto" w:line="360"/>
        <w:rPr/>
      </w:pPr>
      <w:r>
        <w:rPr>
          <w:u w:val="single"/>
        </w:rPr>
        <w:t>Ответ:</w:t>
      </w:r>
      <w:r>
        <w:rPr/>
        <w:t xml:space="preserve"> Да, системное представление объекта исчезло. Осталось конструктивное.</w:t>
      </w:r>
    </w:p>
    <w:p>
      <w:pPr>
        <w:pStyle w:val="Normal"/>
        <w:spacing w:lineRule="auto" w:line="360"/>
        <w:rPr/>
      </w:pPr>
      <w:r>
        <w:rPr>
          <w:u w:val="single"/>
        </w:rPr>
        <w:t>Вопрос:</w:t>
      </w:r>
      <w:r>
        <w:rPr/>
        <w:t xml:space="preserve"> Но оно системное?</w:t>
      </w:r>
    </w:p>
    <w:p>
      <w:pPr>
        <w:pStyle w:val="Normal"/>
        <w:spacing w:lineRule="auto" w:line="360"/>
        <w:rPr/>
      </w:pPr>
      <w:r>
        <w:rPr>
          <w:u w:val="single"/>
        </w:rPr>
        <w:t>Ответ:</w:t>
      </w:r>
      <w:r>
        <w:rPr/>
        <w:t xml:space="preserve"> Нет, оно эту системность сняло, иллюминировало. Конфигурирование - есть обобщение метода восхождения. Метод восхождения -есть частный вариант    конфигурирования. И вроде бы получается вот этот самый пар... я могу теперь собрать в одно представление развернуть, зн...  оно .... у меня не было системным, а предс</w:t>
        <w:softHyphen/>
        <w:t>тавляло собой кучу. После того, как я методом конфигурирования собрал, оно уже не представляет собой систему, а представляет собой целостную гомогенную, как бы, конструкцию. И, конечно же, идея системности сра</w:t>
        <w:softHyphen/>
        <w:t>ботает. Я Вам сейчас рассказываю как мы постепенно к системности подходим и она формировалась. Вроде бы до не было, после нет. Так где же она сработает. В процессе, когда вот это строилось. А теперь я вынужден говорить: отнюдь не всегда, во-первых, можно, а, во-вто</w:t>
        <w:softHyphen/>
        <w:t>рых, нужно производить такое конфигурирование. И если мы убеждаемся, что это нельзя сделать или не нужно и начинаем работать вот с таким многоплановым представлением, то вот тут возникает гигантское поле собственно системного анализа, которое работает с такими многопроек</w:t>
        <w:softHyphen/>
        <w:t>ционными представлениями объекта как безысходность. И, с моей точки зрения, это и есть системный анализ со всеми его тайнами.</w:t>
      </w:r>
    </w:p>
    <w:p>
      <w:pPr>
        <w:pStyle w:val="Normal"/>
        <w:spacing w:lineRule="auto" w:line="360"/>
        <w:rPr/>
      </w:pPr>
      <w:r>
        <w:rPr>
          <w:u w:val="single"/>
        </w:rPr>
        <w:t>Вопрос:</w:t>
      </w:r>
      <w:r>
        <w:rPr/>
        <w:t xml:space="preserve"> Если мы собрали конструкцию из разных проекций, то мы это называем конфигурированием. А если мы работаем с этими проекци</w:t>
        <w:softHyphen/>
        <w:t>ями, не собирая конструкцию, то это системный подход. Так?</w:t>
      </w:r>
    </w:p>
    <w:p>
      <w:pPr>
        <w:pStyle w:val="Normal"/>
        <w:spacing w:lineRule="auto" w:line="360"/>
        <w:rPr/>
      </w:pPr>
      <w:r>
        <w:rPr>
          <w:u w:val="single"/>
        </w:rPr>
        <w:t>Ответ:</w:t>
      </w:r>
      <w:r>
        <w:rPr/>
        <w:t xml:space="preserve"> То это будет системный анализ.</w:t>
      </w:r>
    </w:p>
    <w:p>
      <w:pPr>
        <w:pStyle w:val="Normal"/>
        <w:spacing w:lineRule="auto" w:line="360"/>
        <w:rPr/>
      </w:pPr>
      <w:r>
        <w:rPr>
          <w:u w:val="single"/>
        </w:rPr>
        <w:t>Вопрос:</w:t>
      </w:r>
      <w:r>
        <w:rPr/>
        <w:t xml:space="preserve"> Вы говорили, что проекции могут быть разнокатегориальные, в частности, знания и процедуры. Так? А вот если мы имеем проек</w:t>
        <w:softHyphen/>
        <w:t>ции в одной категории, но принципиально разные проекции, это что-то другое или тоже сюда?</w:t>
      </w:r>
    </w:p>
    <w:p>
      <w:pPr>
        <w:pStyle w:val="Normal"/>
        <w:spacing w:lineRule="auto" w:line="360"/>
        <w:rPr/>
      </w:pPr>
      <w:r>
        <w:rPr>
          <w:u w:val="single"/>
        </w:rPr>
        <w:t>Ответ:</w:t>
      </w:r>
      <w:r>
        <w:rPr/>
        <w:t xml:space="preserve"> Я бы сказал, что это область системного анализа, толь</w:t>
        <w:softHyphen/>
        <w:t>ко не разнокатегориальные, а разнопредметные. Это наверное правильно. Только каждый раз надо проверить, действительно ли это разные кате</w:t>
        <w:softHyphen/>
        <w:t>гории, потому что каждый раз нужно выяснить. Они могут быть из одного предмета или из разных предметов, из разных категорий, т.е. здесь нужна типология системной сложности. Проблема возникает на Вашем вопросе, когда Вам придется квалифицировать, потому что в зависимости от этой квалификации будут разные методы, разные подходы техники и т.д.</w:t>
      </w:r>
    </w:p>
    <w:p>
      <w:pPr>
        <w:pStyle w:val="Normal"/>
        <w:spacing w:lineRule="auto" w:line="360"/>
        <w:rPr/>
      </w:pPr>
      <w:r>
        <w:rPr>
          <w:u w:val="single"/>
        </w:rPr>
        <w:t>Вопрос:</w:t>
      </w:r>
      <w:r>
        <w:rPr/>
        <w:t xml:space="preserve"> Есть метод восхождения...</w:t>
      </w:r>
    </w:p>
    <w:p>
      <w:pPr>
        <w:pStyle w:val="Normal"/>
        <w:spacing w:lineRule="auto" w:line="360"/>
        <w:rPr/>
      </w:pPr>
      <w:r>
        <w:rPr>
          <w:u w:val="single"/>
        </w:rPr>
        <w:t>Ответ:</w:t>
      </w:r>
      <w:r>
        <w:rPr/>
        <w:t xml:space="preserve"> Это очень сложная вещь. Есть восхождение по Гегелю, есть восхождение по Марксу и они принципиально разные. Это вроде было показано в 50-е годы. Второе: есть трактовка восхождения по Ильенкову, есть трактовка восхождения по Зиновьеву, есть моя трак</w:t>
        <w:softHyphen/>
        <w:t>товка восхождения, принципиально отличающаяся от этих. Они тоже за</w:t>
        <w:softHyphen/>
        <w:t>фиксированы в литературе. Разные позиции. Так, какое восхождение? Классы явлений, называемые восхождениями, в каждый момент разные. Поскольку я все время пытался двигаться в естественной области об</w:t>
        <w:softHyphen/>
        <w:t>разования как физик, меня интересовали естественные науки, использование математических методов, модельные подходы и т.д. Поэтому я пытался рассматривать метод восхождения, который бы реализовался в естественных науках и на моделях. Я утверждаю, что реально метод восхождения работает только на моделях и поэтому это есть частный вариант конфигурирования. Это было показано на огромном материале. И в 1979г. сделал работу, где показано применение метода восхождения на моделях и она была опубликована в 1980г. Я не настаиваю, что я прав, а спрашиваю: какой вариант? Больше того, Марксова схема товар, товар, товар, деньги, товар не является языковым, на мой взгляд, это модель и это для меня тоже очень важно. Вы поняли ответ. Да?</w:t>
      </w:r>
    </w:p>
    <w:p>
      <w:pPr>
        <w:pStyle w:val="Normal"/>
        <w:spacing w:lineRule="auto" w:line="360"/>
        <w:rPr/>
      </w:pPr>
      <w:r>
        <w:rPr/>
        <w:t>В 1956г. вместе с                   мы провели такую очень неприятную и трудоемкую работу. А история эта было спровоцирована в 1954г. всесоюзной дискуссией по логике и методологии науки, это была первая такая дискуссия. И там произошел такой очень резкий спор между представителями формальной логики, диалектической логики и содержательно-генетической логики и тогда же были зафиксированы та</w:t>
        <w:softHyphen/>
        <w:t>кие направления в нашей советской логике. Моя задача состояла в том, чтобы показать, что ни формальная, ни математическая логика не могут использоваться в контексте методологии, поскольку они не схватывают движения по содержанию. Понятно. Да? Логические формулы не затраги</w:t>
        <w:softHyphen/>
        <w:t>вают проблему получения правильного результата и вообще решения. Мыслить надо так. Я никогда не мог принять эту мысль. Что значит мыслить надо так? Мыслить надо так, чтобы результат получить. Вот на мой взгляд критерий правильного движения. Если я сумел результат получить, значит я мыслил правильно, т.е. эффективно. Если мне го</w:t>
        <w:softHyphen/>
        <w:t>ворят: Вы там что-то нарушили, ну и что? Может быть я за счет этого получил результат и кто Вам сказал, что Ваши формы правильны. Я их нарушил и получил результат, значит я прав, а не Вы с Вашими форма</w:t>
        <w:softHyphen/>
        <w:t>ми. Нет, нет. Эти формы неточны для всех времен и народов. Я говорю, ну помилуйте, а как же развитие мышления. В каком-нибудь 5 веке до нашей эры Вы были правы, ну даже в 12 веке нашей эры Вы были правы, а сейчас надо мыслить иначе - есть другие формы. Они говорят: а этого не может быть. Я говорю: ну как не может быть. А вот не может быть в логике - отвечают. Я говорю: ну ладно. Вы не правый, я сейчас Вам это докажу экспериментально. Если Вы утверждаете, что логика определяет ошибки - где отклонения и как, да? То вот Вам текст "0 двух новых механиках" Галилея где-то 16 века... Вот Вам тексты и скажите мне, пожалуйста, где была допущена формальная логическая ошибка. Был такой настырный представитель формальной логики Ветров, который говорит: давайте мне Ваш текст и я его проанализирую и Вам покажу</w:t>
      </w:r>
    </w:p>
    <w:p>
      <w:pPr>
        <w:pStyle w:val="Normal"/>
        <w:spacing w:lineRule="auto" w:line="360"/>
        <w:rPr/>
      </w:pPr>
      <w:r>
        <w:rPr/>
        <w:t>В сложном мыслительном процессе, процессы составляющие про</w:t>
        <w:softHyphen/>
        <w:t>цесс, все время оформляются схемы и умирают в них, но одновременно сохраняются. Меняются в них и приобретают принципиально другой смысл. Фиксируются не процессы, а продукты их, но эти продукты не</w:t>
        <w:softHyphen/>
        <w:t>сут в себе в снятом виде сам этот процесс. Вот эта схема теперь весь этот поиск в</w:t>
      </w:r>
      <w:r>
        <w:rPr>
          <w:b/>
          <w:bCs/>
        </w:rPr>
        <w:t xml:space="preserve"> </w:t>
      </w:r>
      <w:r>
        <w:rPr/>
        <w:t>ортогоналях свертывает в один шаг или в один шаг продвижения. И тем самым выступает как направляющая. Мыслительный процесс как строительство дороги, прежде чем ехать, надо создать дороги, построить бензоколонку и т.д. И вообще все это так обеспечить, а потом только будет возможность быстро ездить от начала до конца...</w:t>
      </w:r>
    </w:p>
    <w:p>
      <w:pPr>
        <w:pStyle w:val="Normal"/>
        <w:spacing w:lineRule="auto" w:line="360"/>
        <w:rPr/>
      </w:pPr>
      <w:r>
        <w:rPr/>
        <w:t>Теперь я сделаю такой оборот... Я все еще демонстрирую как получались элементы нового системного представления...</w:t>
      </w:r>
    </w:p>
    <w:p>
      <w:pPr>
        <w:pStyle w:val="Normal"/>
        <w:spacing w:lineRule="auto" w:line="360"/>
        <w:rPr/>
      </w:pPr>
      <w:r>
        <w:rPr/>
        <w:t xml:space="preserve">Структурные схемы были прочитаны как процессуальные. А пока это имеет </w:t>
      </w:r>
      <w:r>
        <w:rPr>
          <w:b/>
          <w:bCs/>
        </w:rPr>
        <w:t>значение для! второго</w:t>
      </w:r>
      <w:r>
        <w:rPr/>
        <w:t xml:space="preserve"> системного представления, я возвра</w:t>
        <w:softHyphen/>
        <w:t>щаюсь к самому началу и говорю, для того, чтобы проделать всю эту работу для второго системного представления...</w:t>
      </w:r>
    </w:p>
    <w:p>
      <w:pPr>
        <w:pStyle w:val="Normal"/>
        <w:spacing w:lineRule="auto" w:line="360"/>
        <w:rPr/>
      </w:pPr>
      <w:r>
        <w:rPr/>
        <w:t>Как движение по этой схеме, вроде бы мы применяли процедуры и операции, какую-то часть своего процесса мышления я занесу в схе</w:t>
        <w:softHyphen/>
        <w:t>му.. И движение по схеме должно быть, как это тут у меня мыслитель</w:t>
        <w:softHyphen/>
        <w:t>ным входом и выходом. У меня есть такое крупноблочное мышление. Я могу мыслительные процессы компоновать, включая туда крупные блоки. У меня есть целые блоки преобразователи и вроде бы...</w:t>
      </w:r>
    </w:p>
    <w:p>
      <w:pPr>
        <w:pStyle w:val="Normal"/>
        <w:spacing w:lineRule="auto" w:line="360"/>
        <w:rPr/>
      </w:pPr>
      <w:r>
        <w:rPr/>
        <w:t>Нам нужно новое понятие системы и мы требуем это новое по</w:t>
        <w:softHyphen/>
        <w:t>нятие, оно должно быть таким, чтобы оно нам собрало вместе струк</w:t>
        <w:softHyphen/>
        <w:t>турные и процессуальные представления, причем процессуальные не сводимые только к процедурам и операциям. И если бы мы получили такое средство, то вроде бы мы все свои проблемы решили бы. Надо было с такой установкой, рассматриваемой как заказ, задание в какой-то цемент. Теперь надо было выяснить, что для нас существенно, а что можно здесь отбросить...</w:t>
      </w:r>
    </w:p>
    <w:p>
      <w:pPr>
        <w:pStyle w:val="Normal"/>
        <w:spacing w:lineRule="auto" w:line="360"/>
        <w:rPr/>
      </w:pPr>
      <w:r>
        <w:rPr/>
        <w:t>Решение всех проблем, возникающих на области, лежат не в этой области, а в области, используемых нами средств и методов. И ошибка-то наша заключается в том, что мы ищем решения в предметной области. Решение всех проблем в любой области знания лежат не в действительности..., а в области средств и методов. Вот когда мы остановились и говорим: А-а, мы категорию системы не ту взяли, черт ее побери. Она нам, паразитка, все портит. И ее надо трансформиро</w:t>
        <w:softHyphen/>
        <w:t>вать в соответствии с этой новой установкой. И имеем профессиональ</w:t>
        <w:softHyphen/>
        <w:t>ное задание: на ней мы должны состыковать процессы, структуры и представления и вроде бы вот это мы должны решить.</w:t>
      </w:r>
    </w:p>
    <w:p>
      <w:pPr>
        <w:pStyle w:val="Normal"/>
        <w:spacing w:lineRule="auto" w:line="360"/>
        <w:rPr/>
      </w:pPr>
      <w:r>
        <w:rPr/>
      </w:r>
    </w:p>
    <w:p>
      <w:pPr>
        <w:pStyle w:val="Normal"/>
        <w:spacing w:lineRule="auto" w:line="360"/>
        <w:rPr/>
      </w:pPr>
      <w:r>
        <w:rPr/>
      </w:r>
      <w:r>
        <mc:AlternateContent>
          <mc:Choice Requires="wps">
            <w:drawing>
              <wp:anchor behindDoc="0" distT="0" distB="0" distL="114300" distR="114300" simplePos="0" locked="0" layoutInCell="0" allowOverlap="1" relativeHeight="12">
                <wp:simplePos x="0" y="0"/>
                <wp:positionH relativeFrom="page">
                  <wp:posOffset>878205</wp:posOffset>
                </wp:positionH>
                <wp:positionV relativeFrom="paragraph">
                  <wp:posOffset>71120</wp:posOffset>
                </wp:positionV>
                <wp:extent cx="2879090" cy="1276350"/>
                <wp:effectExtent l="0" t="0" r="0" b="0"/>
                <wp:wrapSquare wrapText="largest"/>
                <wp:docPr id="12" name="Frame9"/>
                <a:graphic xmlns:a="http://schemas.openxmlformats.org/drawingml/2006/main">
                  <a:graphicData uri="http://schemas.microsoft.com/office/word/2010/wordprocessingShape">
                    <wps:wsp>
                      <wps:cNvSpPr txBox="1"/>
                      <wps:spPr>
                        <a:xfrm>
                          <a:off x="0" y="0"/>
                          <a:ext cx="2879090" cy="1276350"/>
                        </a:xfrm>
                        <a:prstGeom prst="rect"/>
                        <a:solidFill>
                          <a:srgbClr val="FFFFFF">
                            <a:alpha val="0"/>
                          </a:srgbClr>
                        </a:solidFill>
                        <a:ln w="9525">
                          <a:solidFill>
                            <a:srgbClr val="000000"/>
                          </a:solidFill>
                        </a:ln>
                      </wps:spPr>
                      <wps:txbx>
                        <w:txbxContent>
                          <w:p>
                            <w:pPr>
                              <w:pStyle w:val="Normal"/>
                              <w:ind w:hanging="0"/>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226.7pt;height:100.5pt;mso-wrap-distance-left:9pt;mso-wrap-distance-right:9pt;mso-wrap-distance-top:0pt;mso-wrap-distance-bottom:0pt;margin-top:5.6pt;mso-position-vertical-relative:text;margin-left:69.15pt;mso-position-horizontal-relative:page">
                <v:fill opacity="0f"/>
                <v:textbox inset="0.0138888888888889in,0.0138888888888889in,0.0138888888888889in,0.0138888888888889in">
                  <w:txbxContent>
                    <w:p>
                      <w:pPr>
                        <w:pStyle w:val="Normal"/>
                        <w:ind w:hanging="0"/>
                        <w:rPr/>
                      </w:pPr>
                      <w:r>
                        <w:rPr/>
                      </w:r>
                    </w:p>
                  </w:txbxContent>
                </v:textbox>
                <w10:wrap type="square" side="largest"/>
              </v:rect>
            </w:pict>
          </mc:Fallback>
        </mc:AlternateContent>
      </w:r>
    </w:p>
    <w:sectPr>
      <w:type w:val="continuous"/>
      <w:pgSz w:w="11906" w:h="16817"/>
      <w:pgMar w:left="1418" w:right="1134" w:gutter="0" w:header="720" w:top="1134" w:footer="720" w:bottom="1134"/>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left"/>
      <w:rPr>
        <w:sz w:val="20"/>
        <w:szCs w:val="20"/>
      </w:rPr>
    </w:pPr>
    <w:r>
      <w:rPr>
        <w:sz w:val="20"/>
        <w:szCs w:val="20"/>
      </w:rPr>
      <w:fldChar w:fldCharType="begin"/>
    </w:r>
    <w:r>
      <w:rPr>
        <w:sz w:val="20"/>
        <w:szCs w:val="20"/>
      </w:rPr>
      <w:instrText xml:space="preserve"> FILENAME \p </w:instrText>
    </w:r>
    <w:r>
      <w:rPr>
        <w:sz w:val="20"/>
        <w:szCs w:val="20"/>
      </w:rPr>
      <w:fldChar w:fldCharType="separate"/>
    </w:r>
    <w:r>
      <w:rPr>
        <w:sz w:val="20"/>
        <w:szCs w:val="20"/>
      </w:rPr>
      <w:t>/tmp/in/input.doc</w:t>
    </w:r>
    <w:r>
      <w:rPr>
        <w:sz w:val="20"/>
        <w:szCs w:val="20"/>
      </w:rPr>
      <w:fldChar w:fldCharType="end"/>
    </w:r>
  </w:p>
  <w:p>
    <w:pPr>
      <w:pStyle w:val="Footer"/>
      <w:ind w:hanging="0"/>
      <w:jc w:val="left"/>
      <w:rPr/>
    </w:pPr>
    <w:r>
      <w:rPr>
        <w:sz w:val="20"/>
        <w:szCs w:val="20"/>
      </w:rPr>
      <w:t xml:space="preserve">страниц - </w:t>
    </w:r>
    <w:r>
      <w:rPr>
        <w:sz w:val="20"/>
        <w:szCs w:val="20"/>
      </w:rPr>
      <w:fldChar w:fldCharType="begin"/>
    </w:r>
    <w:r>
      <w:rPr>
        <w:sz w:val="20"/>
        <w:szCs w:val="20"/>
      </w:rPr>
      <w:instrText xml:space="preserve"> NUMPAGES \* ARABIC </w:instrText>
    </w:r>
    <w:r>
      <w:rPr>
        <w:sz w:val="20"/>
        <w:szCs w:val="20"/>
      </w:rPr>
      <w:fldChar w:fldCharType="separate"/>
    </w:r>
    <w:r>
      <w:rPr>
        <w:sz w:val="20"/>
        <w:szCs w:val="20"/>
      </w:rPr>
      <w:t>26</w:t>
    </w:r>
    <w:r>
      <w:rP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621665" cy="177165"/>
              <wp:effectExtent l="0" t="0" r="0" b="0"/>
              <wp:wrapSquare wrapText="largest"/>
              <wp:docPr id="1" name="Frame10"/>
              <a:graphic xmlns:a="http://schemas.openxmlformats.org/drawingml/2006/main">
                <a:graphicData uri="http://schemas.microsoft.com/office/word/2010/wordprocessingShape">
                  <wps:wsp>
                    <wps:cNvSpPr txBox="1"/>
                    <wps:spPr>
                      <a:xfrm>
                        <a:off x="0" y="0"/>
                        <a:ext cx="62166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95pt;height:13.95pt;mso-wrap-distance-left:0pt;mso-wrap-distance-right:0pt;mso-wrap-distance-top:0pt;mso-wrap-distance-bottom:0pt;margin-top:0.05pt;mso-position-vertical-relative:text;margin-left:418.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Arial Cyr" w:hAnsi="Arial Cyr" w:eastAsia="Arial Cyr" w:cs="Arial Cyr"/>
      <w:color w:val="auto"/>
      <w:sz w:val="24"/>
      <w:szCs w:val="24"/>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emf"/><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02T13:50:00Z</dcterms:created>
  <dc:creator>Сомин О.Ю.</dc:creator>
  <dc:description/>
  <dc:language>en-US</dc:language>
  <cp:lastModifiedBy>Alexandre Katalov</cp:lastModifiedBy>
  <dcterms:modified xsi:type="dcterms:W3CDTF">1999-09-23T08:54:00Z</dcterms:modified>
  <cp:revision>10</cp:revision>
  <dc:subject/>
  <dc:title>На прошлой лекции, если память мне не изменяет, это был параграф 16, я делал од;'у работу</dc:title>
</cp:coreProperties>
</file>