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rPr>
          <w:b/>
          <w:b/>
          <w:bCs/>
          <w:sz w:val="28"/>
          <w:szCs w:val="28"/>
          <w:u w:val="single"/>
        </w:rPr>
      </w:pPr>
      <w:r>
        <w:rPr>
          <w:b/>
          <w:bCs/>
          <w:sz w:val="28"/>
          <w:szCs w:val="28"/>
          <w:u w:val="single"/>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sectPr>
      </w:pPr>
    </w:p>
    <w:p>
      <w:pPr>
        <w:pStyle w:val="Normal"/>
        <w:spacing w:lineRule="auto" w:line="360"/>
        <w:ind w:firstLine="567"/>
        <w:jc w:val="center"/>
        <w:rPr>
          <w:b/>
          <w:b/>
          <w:bCs/>
          <w:sz w:val="28"/>
          <w:szCs w:val="28"/>
          <w:u w:val="single"/>
        </w:rPr>
      </w:pPr>
      <w:r>
        <w:rPr>
          <w:b/>
          <w:bCs/>
          <w:sz w:val="28"/>
          <w:szCs w:val="28"/>
          <w:u w:val="single"/>
        </w:rPr>
        <w:t>ЛЕКЦИЯ №12</w:t>
      </w:r>
    </w:p>
    <w:p>
      <w:pPr>
        <w:pStyle w:val="Normal"/>
        <w:spacing w:lineRule="auto" w:line="360"/>
        <w:ind w:firstLine="567"/>
        <w:jc w:val="center"/>
        <w:rPr>
          <w:b/>
          <w:b/>
          <w:bCs/>
          <w:sz w:val="28"/>
          <w:szCs w:val="28"/>
          <w:u w:val="single"/>
        </w:rPr>
      </w:pPr>
      <w:r>
        <w:rPr>
          <w:b/>
          <w:bCs/>
        </w:rPr>
        <w:t>от 23 мая 1984 года</w:t>
      </w:r>
    </w:p>
    <w:p>
      <w:pPr>
        <w:pStyle w:val="Normal"/>
        <w:spacing w:lineRule="auto" w:line="360"/>
        <w:ind w:firstLine="567"/>
        <w:jc w:val="center"/>
        <w:rPr>
          <w:b/>
          <w:b/>
          <w:bCs/>
          <w:sz w:val="28"/>
          <w:szCs w:val="28"/>
          <w:u w:val="single"/>
        </w:rPr>
      </w:pPr>
      <w:r>
        <w:rPr>
          <w:b/>
          <w:bCs/>
          <w:sz w:val="28"/>
          <w:szCs w:val="28"/>
          <w:u w:val="single"/>
        </w:rPr>
      </w:r>
    </w:p>
    <w:p>
      <w:pPr>
        <w:pStyle w:val="Normal"/>
        <w:spacing w:lineRule="auto" w:line="360"/>
        <w:ind w:firstLine="567"/>
        <w:rPr/>
      </w:pPr>
      <w:r>
        <w:rPr/>
        <w:t>На прошлой лекции мы с Вами детально обсудили первое категориальное понятие системы.</w:t>
      </w:r>
    </w:p>
    <w:p>
      <w:pPr>
        <w:pStyle w:val="Normal"/>
        <w:spacing w:lineRule="auto" w:line="360"/>
        <w:ind w:firstLine="567"/>
        <w:rPr/>
      </w:pPr>
      <w:r>
        <w:rPr/>
        <w:t>Я рассказал о том, как формируется категория системы, потоки эволюции и одновременно - развитие разных идей и представлений, операциональных структур, тематизмов, представлений об объемах и т.д. Основная оппозиция, в которой я работал, состояла в противопоставлении полифонического процесса эволюции, где масса разных концептуальных схем, частично автономных, частично зависящих друг от друга, с одной стороны, и тех систем культур, которые формируются в результате рефлексивного анализа этого полифонического потока эволюции, мыследеятельности в широком смысле. Мы с Вами в этом контексте разделили два основных вектора в этой исторической  эволюции (см. рис. I) - вектор, который я рисую горизонтально, слева - направо  (вектор естественной эволюции), а с другой стороны - вектор,  который  я  условно</w:t>
      </w:r>
    </w:p>
    <w:p>
      <w:pPr>
        <w:pStyle w:val="Normal"/>
        <w:spacing w:lineRule="auto" w:line="360"/>
        <w:ind w:hanging="0"/>
        <w:rPr>
          <w:rFonts w:ascii="Courier New Cyr" w:hAnsi="Courier New Cyr" w:eastAsia="Courier New Cyr" w:cs="Courier New Cyr"/>
          <w:sz w:val="20"/>
          <w:szCs w:val="20"/>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3048000" cy="156019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048000" cy="1560195"/>
                    </a:xfrm>
                    <a:prstGeom prst="rect">
                      <a:avLst/>
                    </a:prstGeom>
                  </pic:spPr>
                </pic:pic>
              </a:graphicData>
            </a:graphic>
          </wp:anchor>
        </w:drawing>
      </w:r>
      <w:r>
        <w:rPr>
          <w:rFonts w:eastAsia="Courier New Cyr" w:cs="Courier New Cyr" w:ascii="Courier New Cyr" w:hAnsi="Courier New Cyr"/>
          <w:sz w:val="20"/>
          <w:szCs w:val="20"/>
        </w:rPr>
        <w:t>рисовал по вертикали, и которым я как бы пересекал этот эволюционный поток и откладывал в нашей культуре определенные системы. Собственно говоря, все понятия системы (как первое, так и второе) фиксируют именно вот этот момент в организации универсума человеческой мыследеятельности или того, что мы уже сейчас называем ноосферой. Я не знаю, творит ли природа системы. Это должны решать другие. Но вот люди, они все время осуществляют работу по организации своего мира, мира мыследеятельности, прежде всего, и тут они создают системы. Поэтому, можно говорить, что само понятие системы или категория системы, возникает, прежде всего, из рефлексивного анализа продуктов целенаправленной человеческой деятельности. И поэтому категориальное понятие системы  в своих вариантах направлено, прежде всего, на продукты этой систематизирующей деятельности, и поэтому они носят технический характер. По своему содержанию системы для нас возникают, прежде всего, как технические системы, и только потом мы можем перебрасывать сформулированные на технических системах представления, категориальные понятия, операциональные структуры, на то, что мы называем природой и находим уже там системы.</w:t>
      </w:r>
    </w:p>
    <w:p>
      <w:pPr>
        <w:pStyle w:val="Normal"/>
        <w:spacing w:lineRule="auto" w:line="360"/>
        <w:ind w:firstLine="567"/>
        <w:rPr/>
      </w:pPr>
      <w:r>
        <w:rPr/>
        <w:t xml:space="preserve"> </w:t>
      </w:r>
      <w:r>
        <w:rPr/>
        <w:t xml:space="preserve">И мы в этой связи произвели с Вами очень важное принципиальное различение. Если системы творятся людьми, то необходимо выделить особую работу по систематизации. Она должна быть первоначально направлена на то, что мы называем знаниями. Это есть, прежде всего, систематизация знания и через систематизацию знаний - систематизация мира объектов, которые всегда даны нам через знания и без знаний вообще не могут быть ни выделены, ни зафиксированы. Но дальше вот эта работа по систематизации разделилась на создание собственно систематик, куда должны быть отнесены классификации, типологии разного рода, сама система теорий. А с другой стороны, выделим то, что мы с Вами назвали системным анализом объекта. Эти два направления частично принципиально разделились и сейчас находятся, по сути дела, в оппозиции друг к другу. Их очень важно разделять, ибо смешение одного и другого приводит к массе парадоксов, коллизии, затруднений и др. Классическими для нашего времени работами по систематизации являются работы Любищева. В частности, их можно посмотреть в не так давно вышедшем томе избранных трудов Любищева. Наверное, это на сегодня лучшие работы по систематике. Но это я говорю о верхнем мета-уровне как бы работ по рефлексивному осознанию систематик. А в принципе, они широко используются в классификации и типологии и в последнее время эта сфера все более расширяется, поскольку мы начинаем что (по видимому, это необходимый какой-то пункт) нынешние теории должны быть типологическими и ориентироваться не на              представления о некотором домодельном, универсальном объекте (а на этом принципе строились, по сути дела, все науки 19 века, науки в точном смысле этого слова). Напротив, нынешние теории должны исходить, прежде всего, из типологических разложений мира объектов. При этом еще важно иметь в виду, что типология - это отнюдь не классификация, а классификация - это не типология. Их очень часто путают. Скажем,              классификация является по сути дела типологической, таблица Менделеева является типологической, а не классификационной. Классификация и типология построены на принципиально разных логических основах. Смешение одного и другого ведет к ошибкам и этот момент нужно в принципе-то обсудить отдельно. Этот должен быть большой раздел системно-типологической и системно-классификационной методологии. Нас же интересует, прежде всего, </w:t>
      </w:r>
    </w:p>
    <w:p>
      <w:pPr>
        <w:pStyle w:val="Normal"/>
        <w:spacing w:lineRule="auto" w:line="360"/>
        <w:ind w:hanging="0"/>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438400" cy="13163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438400" cy="1316355"/>
                    </a:xfrm>
                    <a:prstGeom prst="rect">
                      <a:avLst/>
                    </a:prstGeom>
                  </pic:spPr>
                </pic:pic>
              </a:graphicData>
            </a:graphic>
          </wp:anchor>
        </w:drawing>
      </w:r>
      <w:r>
        <w:rPr/>
        <w:t>системный анализ объекта. Появление в человеческой культуре системного анализа и связанного с ним системного подхода определялось появлением особых схем организации наших знаний и систематизации знаний, которые собственно говоря, и фиксировались в категориях. Каждая категория - есть, по сути дела, схема организации мышления, мыслекоммуникации и мыследеятельности. И вот если мы теперь этот момент понимаем четко, то этот процесс исторической эволюции, полифонический процесс эволюции будет пересечен такими вот ортогональными к нему актами систематизации, то все дело предстанет несколько иначе (рис. 2). Вот если теперь, понимая четко этот момент, будем рассматривать вот этот процесс исторической эволюции, который я  представлял как полифонию эволюции с такими вот ортогональными актами систематизации, то все дело предстанет следующим образом (рис. 2). Сам этот акт систематизации будет погружен нами обратно в процесс исторической эволюции и мы естественно будем как бы все это рассматривать, включая работу вот тех систематизаторов, которых мы, как правило, называем гениями, все это будет погружено обратно в естественный процесс исторической эволюции, тогда она предстанет несколько иначе, но сходным образом, а именно, как процесс, приводящий к откладыванию какой-то системы, которая определяется категориями. Поэтому вот здесь где-то начнется другой процесс, который точно также приводит к точкам равновесия, точкам организации, а именно - определенным системам, фиксируемым в категориях, далее уже другой процесс... И вот этот процесс исторической эволюции, он все время как бы откладывает вот эти основные формы организации нашего мышления и деятельности и идет все время как бы между ними, оставаясь полифоническим процессом. Отсюда видно, о чем В.И. Ленин в философских тетрадях фиксировал этот момент, что "Категории есть узловые точки исторического процесса развития мышления". Это узлы в этом процессе, который как бы застывает и фиксирует собственно линию развития. Когда мы теперь начинаем говорить все об эволюции, а о развитии, то теперь уже 2 формула Гегеля, повторенная Лениным "Категории есть как бы ступеньки этого процесса развития". Основные вехи на этом пути. Развитие фиксируется как достижение вот этих точек структурации остановки и начинаем сопоставлять их друг с другом. Поэтому можно еще сказать, что эти категориальные схемы и категориально организованные системы наших знаний, мышления и есть такие опорные точки, которые мы выделяем в этом историческом процессе эволюции. Мы теперь видим не столько даже этот исторический процесс эволюции со всеми его маленькими достижениями, трансформациями какой-то идеи, появлением новой операции, маленькой структуризации, а мы видим, прежде всего, вот эти узлы, основные категориальные схемы и мы так можем разглядывать всю прошлую историю человеческого мышления и деятельности через вот эти категориальные ступеньки и даже можем выстраивать их в своего рода иерархические структуры и говорить, что движение идет от простого к сложному. Вообще-то историческое движение не идет от простого к сложному, оно идёт "абы как". Результаты получаются самые разные, но подобно тому, как мы каждый раз проделываем соответствующую систематизацию, производим отбор полученного в истории и создаем такую структуру, точно также мы и историю можем структурировать. Мы тогда начинаем видимые точки выделять, т.е. вершины, которые откладываются в этих категориальных структурах.</w:t>
      </w:r>
    </w:p>
    <w:p>
      <w:pPr>
        <w:pStyle w:val="Normal"/>
        <w:spacing w:lineRule="auto" w:line="360"/>
        <w:ind w:firstLine="567"/>
        <w:rPr/>
      </w:pPr>
      <w:r>
        <w:rPr>
          <w:u w:val="single"/>
        </w:rPr>
        <w:t>Вопрос:</w:t>
      </w:r>
      <w:r>
        <w:rPr/>
        <w:t xml:space="preserve"> Но, наверное, вот эти категории, они же в этом эволюционном процессе деформируются, они же не остаются вечными.   </w:t>
      </w:r>
    </w:p>
    <w:p>
      <w:pPr>
        <w:pStyle w:val="Normal"/>
        <w:spacing w:lineRule="auto" w:line="360"/>
        <w:ind w:firstLine="567"/>
        <w:rPr/>
      </w:pPr>
      <w:r>
        <w:rPr>
          <w:u w:val="single"/>
        </w:rPr>
        <w:t>Г.П.Щ.</w:t>
      </w:r>
      <w:r>
        <w:rPr/>
        <w:t xml:space="preserve"> Нет. Это очень важное замечание. И оно позволяет   объяснить весь этот механизм. Вопрос правильно освещает все, что я говорю и дает мне возможность создать необходимую оппозицию. Я говорю: Нет. Смотрите, как происходит интересно. Идет вот этот поток. Там все эволюционирует, но вот эти формы, в которые откладываются результаты систематизации - это скорлупа, там они формируются на краю и дальше они остаются и должны там остаться в том же самом виде, в каком они были созданы. Это вот как в реке. Идет поток воды. А бревна и т.д. выносятся на берег и остаются там лежать. Фиксируя вот эти категориальные структуры, а они задают логики, видение схем объектов и т.д. они дальше не включаются в этот процесс эволюции. Они в определенное время появляются. Каждый исторический этап развития человеческой мыследеятельности характеризуется, ну скажем, так, модой на определение структуры, определение понятия, определение термина. Они как бы вот в этом котле "варятся", крутятся, взаимодействуют друг с другом, потом кристаллизуются через эту вот работу систематизации, откладываются в определенном виде и там застывают. Они как бы далее выпадают из котла... В логике есть вот такие странные формы. Вот аристотелеву логику до последнего времени, до начала 20 века, считали всеобщей и обязательной для всякого мышления. Стало правилом считать, что она действует для всех времен и всех народов. Откуда возникает такая мысль? С исторической точки зрения явно несуразная. Откуда возникает сама идея о том, что некоторые логические структуры постоянны и неизменны для всех времен и народов? Вот из этого процесса выпадения категориальных и логических структур из потока истории и поворота их в теоретический план. Вот это невероятно интересная вещь. Вроде бы человеческое мышление все время эволюционирует, но при этом весь этот процесс за счет систематизации создает такие жесткие структуры. Они связаны с определенным временем, с определенной модой, с проблемами, которые решала эпоха. Но после того, как они созданы и отложились, основная задача сохранить их как основной фонд нашего мышления и МД и они уже больше не изменяются. Ну какой бы образ я тут прилепил? Это следы исторического процесса, отражающие определенный этап развития. Они теперь переносятся совсем в другое пространство, в пространство нашего работающего, производственного МД и они выделяются из пространства истории, закрепляются как вечные логические структуры и так функционируют. Какой бы образ я здесь применил? Образ музея. Искусство создает свои школы. Скажем, голландская школа живописи, русская школа                           . Но вот когда картины нарисованы, они попадают в исторический музей и висят там, относятся там к определенному веку, определенной стране, к определенным именам. Но эти картины висят и их никто не перерисовывает заново. Туда приходят люди, смотрят на эти картины и говорят: Ага! Вот это голландская школа, вот это Леонардо... Мы потом можем работать под "Леонардо", "под кубистов", но сами оригиналы остаются неизменными. Вот что очень важно. </w:t>
      </w:r>
    </w:p>
    <w:p>
      <w:pPr>
        <w:pStyle w:val="Normal"/>
        <w:spacing w:lineRule="auto" w:line="360"/>
        <w:ind w:firstLine="567"/>
        <w:rPr/>
      </w:pPr>
      <w:r>
        <w:rPr/>
        <w:t xml:space="preserve">Но мой ответ будет неправильным и неполным, если я не укажу на другой момент. Вот ветка формирования какой-то категориальной структуры (см. рис. 3). </w:t>
      </w:r>
    </w:p>
    <w:p>
      <w:pPr>
        <w:pStyle w:val="Normal"/>
        <w:spacing w:lineRule="auto" w:line="360"/>
        <w:ind w:hanging="0"/>
        <w:rPr>
          <w:rFonts w:ascii="Courier New Cyr" w:hAnsi="Courier New Cyr" w:eastAsia="Courier New Cyr" w:cs="Courier New Cyr"/>
          <w:sz w:val="20"/>
          <w:szCs w:val="20"/>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059940" cy="835025"/>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059940" cy="835025"/>
                    </a:xfrm>
                    <a:prstGeom prst="rect">
                      <a:avLst/>
                    </a:prstGeom>
                  </pic:spPr>
                </pic:pic>
              </a:graphicData>
            </a:graphic>
          </wp:anchor>
        </w:drawing>
      </w:r>
      <w:r>
        <w:rPr>
          <w:rFonts w:eastAsia="Courier New Cyr" w:cs="Courier New Cyr" w:ascii="Courier New Cyr" w:hAnsi="Courier New Cyr"/>
          <w:sz w:val="20"/>
          <w:szCs w:val="20"/>
        </w:rPr>
        <w:t>Как жестко организованная и структурированная она откладывается как след и как направляющая структура, как организованность, которая определяет наши способы мышления, но вот есть еще ветки, где все это формировалось, и в каких-то моментах схемы (здесь или в более ранней точке) они захватываются историческим движением и могут дать основы для формирования совсем другой категории и собственно то, что обсуждалось на прошлой лекции, теснейшим образом связано с этим. И я сегодня буду говорить по новому и в новом контексте и показывать как возникают вот эти вот расщепления.</w:t>
      </w:r>
    </w:p>
    <w:p>
      <w:pPr>
        <w:pStyle w:val="Normal"/>
        <w:spacing w:lineRule="auto" w:line="360"/>
        <w:ind w:firstLine="567"/>
        <w:rPr/>
      </w:pPr>
      <w:r>
        <w:rPr/>
        <w:t>В прошлый раз, в частности, этот момент был связан для нас с разделением операций объединения и соединения,... вот эта развилка, здесь...</w:t>
      </w:r>
    </w:p>
    <w:p>
      <w:pPr>
        <w:pStyle w:val="Normal"/>
        <w:spacing w:lineRule="auto" w:line="360"/>
        <w:ind w:firstLine="567"/>
        <w:rPr/>
      </w:pPr>
      <w:r>
        <w:rPr/>
        <w:t>Поэтому категория часть- целое формируется на операциональной структуре разделение - объединение, но потом возникает как бы маленький оттеночек,... но потом возникает новая категория - структура и в этом смысле последний процесс захватывает, но я не могу сказать категорию, исторический эволюционный процесс захватывает содержание этой категории и оформляет ее по новому. И это очень важный момент в понимании существа исторического эволюционного процесса.</w:t>
      </w:r>
    </w:p>
    <w:p>
      <w:pPr>
        <w:pStyle w:val="Normal"/>
        <w:spacing w:lineRule="auto" w:line="360"/>
        <w:ind w:firstLine="567"/>
        <w:rPr/>
      </w:pPr>
      <w:r>
        <w:rPr/>
        <w:t>По краям исторического эволюционного процесса есть резерваты, куда откладываются результаты работы. Они есть, они живут, но никто не ставит задачи развивать это дальше - это старые баржи, которые вошли в затон и стоят и никто их не ремонтирует, не восстанавливает, не развивает дальше. Смотрите, как интересно Кант сказал: "За последние 1500 лет в логике не было получено ни одного нового результата, но зато она ни в одном пункте и не отступила". И вот в таком виде она транслируется в нашей культуре и мы каждый раз говорим: вот продукты работы великого мыслителя или его школы. Мы уже воспользовались ее результатами и строим свою мыследеятельность по ее образцу и подобию. Есть даже такие люди, которые поддерживают это в живом виде, т.п. аристотелевцы. Это есть, хотя прошло уже 2,5 тысячи лет. Вот это все существует, это добротно, это символизирует мудрость не только того времени.</w:t>
      </w:r>
    </w:p>
    <w:p>
      <w:pPr>
        <w:pStyle w:val="Normal"/>
        <w:spacing w:lineRule="auto" w:line="360"/>
        <w:ind w:hanging="0"/>
        <w:rPr/>
      </w:pPr>
      <w:r>
        <w:rPr/>
        <w:t>Вот это мы с Вами обсудили и я сделал в этом контексте, в этой организационной структуре, я ввел пространство, 4-х ортное пространство, в котором существует вот такая систематизированно-организованная категориальная структура (см. рис. 4). Вот это объект, к которому мы применили операцию разделения и получили 4 части, они выпали сюда. Почему мне нужно было именно 4-х ортное пространство, потому что всякая процедура может быть описана нами, фиксирована нами через два состояния (это ситуация эпистимологического сопоставления). Но мы работаем в схеме категорий. Напомню ее (рис. 5).</w:t>
      </w:r>
    </w:p>
    <w:p>
      <w:pPr>
        <w:pStyle w:val="Normal"/>
        <w:spacing w:lineRule="auto" w:line="360"/>
        <w:ind w:firstLine="567"/>
        <w:rPr/>
      </w:pPr>
      <w:r>
        <w:rPr/>
      </w:r>
    </w:p>
    <w:p>
      <w:pPr>
        <w:pStyle w:val="Normal"/>
        <w:spacing w:lineRule="auto" w:line="360"/>
        <w:ind w:hanging="0"/>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608580" cy="268224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608580" cy="2682240"/>
                    </a:xfrm>
                    <a:prstGeom prst="rect">
                      <a:avLst/>
                    </a:prstGeom>
                  </pic:spPr>
                </pic:pic>
              </a:graphicData>
            </a:graphic>
          </wp:anchor>
        </w:drawing>
      </w:r>
      <w:r>
        <w:rPr/>
        <w:t>Я напомнил Вам в прошлый раз, что категория представляет собой как бы слоеный пирог вот из этих образований, каждая из которых относительно автономна, но вместе со своими связями и они образуют структуру, определяющую тип мышления и деятельности. Вот это все время важно иметь в виду и я еще раз повторю основной смысл этого дела. Наше мышление и наша деятельность - это слоеный пирог, в котором есть, по крайней мере, 4 независимых детерминатора и за счет этого обеспечивается очень большая избыточность в организации мышления и деятельности, но зато одновременно - и надежность. Скажем, 4 формы организации. Организация через схему объекта, через знаковые формы знаний, через понятия и через операции-процедуры. Но когда я начинаю рассматривать реальные примеры мышления и деятельности в действительности категорий, то я вынужден и обязан удовлетворить всем этим 4 фокусам. И вот я начинаю операциональную процедуру и говорю, что операции организуют 4 состояния, где первые два состояния образуют одно действие преобразования. Мы здесь объект не изменили, разделили его. Когда было целое, то не было системы. Есть части, но уже нет целого. Но для того, чтобы мы могли взять эти категории, нужно эти два состояния стягивать в одно целое. Если я говорю "целое", то это означает, что у меня есть зловредное намерение поделить на части и я беру их уже в отношении к возможным частям. А когда я беру эти части, то я тем самым фиксирую то, что я получил путем разделения. Это образует одно действие или, как теперь говорят, одну операцию. Обязательно должна быть одна операция - операция объединения. И все это должно быть замкнуто и мы должны в результате этой операциональной структуры, составленной из прямого и обратного действия, и из прямой и обратной операции вернуться к исходному состоянию. Тогда мы говорим, что мы имеем замкнутую операциональную структуру. Тот случай, когда мы не можем вернуться назад - это уже сложный разрыв, мы говорим, что мы не имеем операциональной структуры. Мы прикладываем массу усилий, чтобы создать эту обратную операцию. Появляются всякие компенсаторные механизмы. Мы начинаем делать вид, что мы возвращаемся назад, т.е. всякая разомкнутая операциональная структура рассматривается нами как дефективная структура, структура с дефектом. Отсюда можно различать т.н. полные, точные операциональные структуры и неточные операциональные структуры. Вот эти операциональные структуры и фиксируются, прежде всего, в категориях.</w:t>
      </w:r>
    </w:p>
    <w:p>
      <w:pPr>
        <w:pStyle w:val="Normal"/>
        <w:spacing w:lineRule="auto" w:line="360"/>
        <w:ind w:firstLine="567"/>
        <w:rPr/>
      </w:pPr>
      <w:r>
        <w:rPr/>
        <w:t>Когда мы говорим "часть-целое", мы зафиксируем вот такую 4-х ортную структуру. Когда мы говорим "структура как категория", мы опять-таки зафиксировали другую 4-х ортную структуру. Когда мы говорим "система" - то мы опять зафиксировали...., но вот тут я делаю паузу и говорю:             есть практически простейшие единицы категориальной организации, могут быть и более сложные, например, 8 ортные, 12 ортные и т.д. Современные категории уже часто содержат уже множество вот таких 4-х ортных единиц, особым  образом соорганизованных друг с другом. Это я вроде обсуждаю только один фокус категориальной организации, а именно операциональной. Интересно, какая там будет схема объекта, какая будет знаковая форма, какие понятия все это будет обслуживать? Какие здесь будут вопросы?</w:t>
      </w:r>
    </w:p>
    <w:p>
      <w:pPr>
        <w:pStyle w:val="Normal"/>
        <w:spacing w:lineRule="auto" w:line="360"/>
        <w:ind w:firstLine="567"/>
        <w:rPr>
          <w:u w:val="single"/>
        </w:rPr>
      </w:pPr>
      <w:r>
        <w:rPr>
          <w:u w:val="single"/>
        </w:rPr>
        <w:t>Вопрос:</w:t>
      </w:r>
      <w:r>
        <w:rPr/>
        <w:t xml:space="preserve"> С объединением не совсем ясно. Что мы делаем при объединении, что же происходит в 4-м орте?</w:t>
      </w:r>
    </w:p>
    <w:p>
      <w:pPr>
        <w:pStyle w:val="Normal"/>
        <w:spacing w:lineRule="auto" w:line="360"/>
        <w:ind w:firstLine="567"/>
        <w:rPr/>
      </w:pPr>
      <w:r>
        <w:rPr>
          <w:u w:val="single"/>
        </w:rPr>
        <w:t>Г.П.Щ.</w:t>
      </w:r>
      <w:r>
        <w:rPr/>
        <w:t xml:space="preserve"> Очень хороший вопрос, но помогите мне на него ответить.   Здесь сидит сектор. И определенное  количество столов в соответствии с количеством сотрудников. И вот в секторе решили отпраздновать день рождения одного сотрудника. Выпить там и потанцевать. Столы нужно вытащить в коридор. А потом нужно опять поставить на место. Они опять должны составить целое. Это определяется рабочим процессом в секторе. Изменилась ли при этом система связи?</w:t>
      </w:r>
    </w:p>
    <w:p>
      <w:pPr>
        <w:pStyle w:val="Normal"/>
        <w:spacing w:lineRule="auto" w:line="360"/>
        <w:ind w:firstLine="567"/>
        <w:rPr/>
      </w:pPr>
      <w:r>
        <w:rPr/>
        <w:t>Вопрос на самом деле очень серьезный и разбираться с ним надо очень серьезно. Вы ведь исходите, когда формируете свои возражения, не из функционального понятия сектора, а из обыденной практики, которая рассматривает каждый стол как единицу. И далее мы движемся по второму понятию системы. И это есть та развилка, от которой начинается движения к связям и процессам. А дальше - ко второму понятию системы. И с этим надо разбираться.</w:t>
      </w:r>
    </w:p>
    <w:p>
      <w:pPr>
        <w:pStyle w:val="Normal"/>
        <w:spacing w:lineRule="auto" w:line="360"/>
        <w:ind w:firstLine="567"/>
        <w:rPr/>
      </w:pPr>
      <w:r>
        <w:rPr/>
        <w:t>Итак, я исхожу из того, что объектом и целям является сектор. Нормальная работа сектора предполагает, что сотрудники сектора должны быть обеспечены столами. Почему я так говорю? Из простых соображений. Потому что, например, если для какого-нибудь из сотрудников стола не поставить, то сотрудник будет считать себя не вправе ходить на работу. Он будет говорить: "Мне даже сидеть негде". Столы, таким образом, есть то материальное обеспечение, которое необходимо для нормальной работы сектора. Каждый сотрудник должен иметь свой стол. Только вместе эти 14 столов и обеспечивают ту материальную целостность, которая нужна для работы сектора. Но мы здесь исходим из предположения, что все места взаимозаменяемы. На самом-то деле это не так. И старые сотрудники сектора сидят на удобных столах. Это очень сложное понятие удобства - в начале, в конце, в глубине, ближе к окну. Это все очень не просто. Но я рассматриваю именно это материальное обеспечение, поэтому я подчеркиваю, что разделение и объединение применяется к материалу. И поэтому, смотрите, ведь как интересно, здесь ведь материал тоже особым образом системно организован, он состоит из единиц и представляет собой так называемое множественное целое. Но оно так устроено и так сделано, что мы можем разбирать столы (или обеспечение столами) фактически на отдельные кусочки (части). Каждый стол образует собой отдельное целое.</w:t>
      </w:r>
    </w:p>
    <w:p>
      <w:pPr>
        <w:pStyle w:val="Normal"/>
        <w:spacing w:lineRule="auto" w:line="360"/>
        <w:ind w:firstLine="567"/>
        <w:rPr/>
      </w:pPr>
      <w:r>
        <w:rPr/>
        <w:t>Теперь вот мне говорят: Вы ведь рассказываете все совершенно иначе. Итак, сначала были части, потом мы из них собрали целое.  Я говорю: Ну да! Вы, конечно же, правы. Но ведь я не случайно говорю о замкнутой операциональной структуре. С чего Вы в ней начнете - совершенно безразлично. Если Вы поставите вопрос о происхождении, то это совершенно другой контекст. А столы в этой комнате представляют собой материал, включенный вот в такую операциональную структуру, состоящую из прямых и обратных связей. И мы можем осуществлять прямые и обратные операции (собирать и разбирать) и здесь не важно, какая прямая операция, какая обратная операция, они все зациклены. Но мне важно, чтобы эта процедура объединения и разъединения была бы никак не связана ни с разрыванием связей между ними, ни с созданием связей. Мы просто ставим каждый стол на место. Где существует это место - в пространстве. Но мы говорим: нем всегда. Оно может быть в функциональном соответствии. Если нарушить порядок столов, то могут уже быть сбои. Помните эту сказку: "Кто сидел на моем стуле? Кто ел моей ложкой?" Дальше я буду обсуждать это более подробно. Там масса разных тонкостей. Я всегда здесь стараюсь работать в категориях целое-часть, а они всегда дефициентны по отношению к реальному случаю. Этот случай на самом-то деле очень сложный. Там масса сложнейших отношений. Расстановка ведь столов формируется исторически. Но мне это надо рассмотреть с точки зрения категорий часть-целое. Оно ведь явно дефициентно по отношению к объекту. Я говорю: есть вот такая процедура объединения, которая предполагает механическую сборку разделенных частей. Мы их либо прикладываем друг к другу, либо ставим их на прежнее место, то место, которое функционально фиксируется. Дальше это уже будет связано с категорией структуры и в категориях часть-целое не фиксируется. Обратите внимание: каждый конкретный случай всегда неизмеримо сложнее всех существующих у нас способов представления. И мы вынуждены постепенно создавать все более и более сложные системы описаний.</w:t>
      </w:r>
    </w:p>
    <w:p>
      <w:pPr>
        <w:pStyle w:val="Normal"/>
        <w:spacing w:lineRule="auto" w:line="360"/>
        <w:ind w:firstLine="567"/>
        <w:rPr/>
      </w:pPr>
      <w:r>
        <w:rPr/>
        <w:t>Я обращаюсь к тому тезису, который я уже формулировал. Формы организации существуют в нашем сознании. Если я работаю в категории часть-целое, то я пришел в эту комнату, поглядел на эту коллекцию столов и уже мыслю себе все в категории часть-целое. Каждый стол есть 1/14 часть от целого, обеспечивающего работу сектора. Когда это ко всему же работает в категориях происхождения и функционирования, то Вы даете уже другую трактовку. И в этом, смысл замыкания в операторную структуру. Посмотрите, что я рассказывал. Я ведь рассказывал о первом происхождении истории эволюции, об откладывании в такую структуру, которая начинает функционировать; в этом смысле она вечная. Мы ведь можем категорию часть-целое рассматривать как вечную для человечества категорию и даже сказать, что такое было всегда. Когда я говорю о разделении и объединении, они будут одинаковы. Но как только я перейду к соединению, они станут разными и я начну усложнять и структурировать сами операции и процедуры. Но для того, чтобы здесь был понятен этот образ, я должен сразу сказать, что, скажем, сложение-вычитание, умножение-деление, возведение в степень-извлечение корня представляют собой такие последовательные операторные структуры, которые накладываются все время друг на друга и очень плотно пакуются на одном материале. Это вроде бы я должен обсуждать вопрос о соотношении операторных структур, знаковых форм, схем объектов и понятий. То же самое я буду делать здесь. Я должен смотреть как разные пары таких операций, прямых и обратных, начинают паковаться на одном материале и как он "садится" друг на друга. А первоначально был пересчет объектов и отсчет объектов по их числу и они соорганизовывались в операторную структуру. Потом туда еще погрузили функциональные замещения или сложение-вычитание, потом погрузили вторую операторную структуру, потом третью операторную структуру на тот же самый материал. И это очень интересно, потому что еще во времена Эвклида обсуждался вопрос: вот если я поделил 16/2 и получил 8, то это что, число или нет? И Эвклид отвечал: это не число, это отношение. А для этих чисел, полученных путем отношений, а не пересчета было другое название и другое обозначение. Потому что если я посчитал количество людей или столов в этой комнате и поделил на два, то спрашивается, на сколько больше количество людей в этой комнате? В два раза. Что значит "в два раза?" Какая вещь соответствует этому "в два?" Или в "8?" Никакой. И они говорили: "Это не числа, это отношение". Потом произошла следующая сдвижка и это тоже стали называть числом. Отбросили вот этот основной признак отнесения к объекту в счете и появилось другое число. Появились операции сверху вниз.</w:t>
      </w:r>
    </w:p>
    <w:p>
      <w:pPr>
        <w:pStyle w:val="Normal"/>
        <w:spacing w:lineRule="auto" w:line="360"/>
        <w:ind w:firstLine="567"/>
        <w:rPr/>
      </w:pPr>
      <w:r>
        <w:rPr/>
        <w:t>Если нет вопросов здесь, то я пошел дальше. Для этого мне надо зафиксировать то, на чем же я все-таки остановился. Я остановился на том, что к концу 18 века, категория часть-целое была уже отработана. Категория часть-целое сложилась и отложилась. Вроде все было нормально и хорошо, но дальше вступает в дело химия. Она делает рывок вперед, в том числе и в развитии категорий и в этой связи появляется, о чем я уже говорил, сложная категория состава, с одной стороны и происходят вот эти на первый взгляд незначительные изменения и трансформации, а именно, операция объединения начинает превращаться в совершенно другую операцию, операцию соединения. И этот переход повлек за собой массу совершенно новых изменений. Вообще-то это до сих пор не проработано с необходимой детализацией и системы, в которой я проговаривал эти моменты, нет. Поэтому мое изложение является достаточно эвристическим. Но первый пункт, который я должен здесь обсудить это тот, что категории объединение и соединение теснейшим образом связаны с другой категорией - материал. Поэтому первое, что здесь вызывает развитие химии - это невероятно значимую проблематизацию категории материала. С одной стороны, само развитие этой химии невозможно было без развития категории материала, поэтому и Кондильяк и все другие французские материалисты готовили этот вот научный рывок в химии, а с другой стороны, само развитие химии привело вот к новому расцвету материализма и он вышел на передний план и стал ведущим философским направлением. Вся 1-я половина 19 века - это расцвет материализма. Здесь и Фейербах стал материалистом и другие. А связан был вот этот расцвет философии материализма (потом мы скажем, что это механический, вульгарный материализм, всячески обругаем его, укажем на массу недостатков, забывая об историческом смысле этого дела) с необходимостью обобщить понятие материала и дать поле для распространения этих процедур разделения и объединения. Почему?</w:t>
      </w:r>
    </w:p>
    <w:p>
      <w:pPr>
        <w:pStyle w:val="Normal"/>
        <w:spacing w:lineRule="auto" w:line="360"/>
        <w:ind w:firstLine="567"/>
        <w:rPr/>
      </w:pPr>
      <w:r>
        <w:rPr/>
        <w:t>Значит, когда Лавуазье, Бертолье и их соратники и ученики начали применять анализ, т.е. разделение вещества, то они вынуждены были зафиксировать в общем-то известные вещи, но для них                 особое значение, а именно - различая агрегатных состояний вещества. Вот, представьте себе, одна часть выпадала в твердом виде, другая - в жидком виде, а третьи - вообще улетали. Вот что получилось. Здесь вещество в одном агрегатном состоянии распадалось на совокупность частей, приобретающих разное агрегатное состояние, разные формы и способы существования. Вот тут не ясно... Что значит разные формы существования? Теперь я задаю вот такой вопрос. А газ  - это материал или нет? А жидкость - это материал или нет? Так вот. Вы сейчас отвечаете: "Да, конечно, материал. Это, конечно, материя". Для них же это было совсем не ясно. Для них нужно было провести большую работу по обобщению понятия материала или материи. Надо было теперь показать, что не важно, газ ли это, жидкость ли, твердое тело - это все материал. Опять-таки интересно, а душа - это материал или нет?</w:t>
      </w:r>
    </w:p>
    <w:p>
      <w:pPr>
        <w:pStyle w:val="Normal"/>
        <w:spacing w:lineRule="auto" w:line="360"/>
        <w:ind w:firstLine="567"/>
        <w:rPr/>
      </w:pPr>
      <w:r>
        <w:rPr>
          <w:u w:val="single"/>
        </w:rPr>
        <w:t>Реплика:</w:t>
      </w:r>
      <w:r>
        <w:rPr/>
        <w:t xml:space="preserve"> Нет.</w:t>
      </w:r>
    </w:p>
    <w:p>
      <w:pPr>
        <w:pStyle w:val="Normal"/>
        <w:spacing w:lineRule="auto" w:line="360"/>
        <w:ind w:firstLine="567"/>
        <w:rPr/>
      </w:pPr>
      <w:r>
        <w:rPr>
          <w:u w:val="single"/>
        </w:rPr>
        <w:t>Г.П.Щ.</w:t>
      </w:r>
      <w:r>
        <w:rPr/>
        <w:t xml:space="preserve"> А почему?</w:t>
      </w:r>
    </w:p>
    <w:p>
      <w:pPr>
        <w:pStyle w:val="Normal"/>
        <w:spacing w:lineRule="auto" w:line="360"/>
        <w:ind w:firstLine="567"/>
        <w:rPr/>
      </w:pPr>
      <w:r>
        <w:rPr>
          <w:u w:val="single"/>
        </w:rPr>
        <w:t>Реплика:</w:t>
      </w:r>
      <w:r>
        <w:rPr/>
        <w:t xml:space="preserve"> Если ее рассматривать как объект работы, то это материал.</w:t>
      </w:r>
    </w:p>
    <w:p>
      <w:pPr>
        <w:pStyle w:val="Normal"/>
        <w:spacing w:lineRule="auto" w:line="360"/>
        <w:ind w:firstLine="567"/>
        <w:rPr/>
      </w:pPr>
      <w:r>
        <w:rPr>
          <w:u w:val="single"/>
        </w:rPr>
        <w:t>Г.П.Щ.</w:t>
      </w:r>
      <w:r>
        <w:rPr/>
        <w:t xml:space="preserve"> Так, значит газы - это материал, а душа почему-то это не материал. А может быть это тоже материал, например, она как газ. Спасибо Вам большое. Дело в том, что этот вопрос не так прост. Но им надо было так обобщить это понятие материала, чтобы вот оно, это понятие материала распространялось на все, что получается в результате разделения естества и то, что может получаться в результате это разделения, а затем объединения. Поэтому сложные структуры в материал не попадают. По ленинскому определению понятия материи туда попадают и отношения, связи и все, что угодно. И это следующий этап, которым завершилась вот эта вот линия материализма. Но вот тут очень странные последствия, которые отметил Плеханов. Спрашивается, что есть человеческие отнесения - это материал? Если да, что же тогда не материал? Кстати, такие различения идеального и материального уже просто не нужны. Сейчас противники Э.В.Именкова упрекают его в том, что он стер границы между материальным и идеальным. А он говорит: "Это не я, а Ленин и Маркс". А они говорят: "Нет, Маркс не стирал и Ленин тоже, вроде бы". А он говорит: "Нет, это Ленин стер" и дает цитату. А его обвиняют в том, что у него идеальное есть особый вид материального.</w:t>
      </w:r>
    </w:p>
    <w:p>
      <w:pPr>
        <w:pStyle w:val="Normal"/>
        <w:spacing w:lineRule="auto" w:line="360"/>
        <w:ind w:firstLine="567"/>
        <w:rPr/>
      </w:pPr>
      <w:r>
        <w:rPr/>
        <w:t>С этой же, по сути дела, проблемой и столкнулись философы и методологи науки, в результате взрыва химических исследований. Потому что надо было теперь обобщить понятие материала таким образом, чтобы туда попадали все результаты разделения и все результаты объединения. и чтобы было некоторое гомогенизированное пространство и все, что получалось в результате разделения должно быть материалом или материей. Материал или материю отождествляли тогда с понятием вещества и вводилось понятие вещества фактически, как синоним материала.</w:t>
      </w:r>
    </w:p>
    <w:p>
      <w:pPr>
        <w:pStyle w:val="Normal"/>
        <w:spacing w:lineRule="auto" w:line="360"/>
        <w:ind w:firstLine="567"/>
        <w:rPr/>
      </w:pPr>
      <w:r>
        <w:rPr/>
        <w:t>Первое, что произошло в результате всей этой работы по осмыслению - это обобщение понятия вещества и материал. Агрегатные состояния стали не значимы. Ведь раньше-то жидкость и газ - не были материалом. А они введи вот это понятие вещества и материала и применили ко всем агрегатным состояниям. Французские материалисты дальше утверждали, что душа это ведь тоже материал, только очень тонкий, как шелк и приятный на ощупь.</w:t>
      </w:r>
    </w:p>
    <w:p>
      <w:pPr>
        <w:pStyle w:val="Normal"/>
        <w:spacing w:lineRule="auto" w:line="360"/>
        <w:ind w:firstLine="567"/>
        <w:rPr/>
      </w:pPr>
      <w:r>
        <w:rPr/>
        <w:t>Вы зафиксировали ведь этот момент? Да! Второй момент. Он состоял в том, что были выделены трудности с замыканием структур. Он фиксировал, что кое-что мы можем поделить, но собрать целое уже нельзя. Назад, к исходному целому мы не возвращаемся. Структуры оказались разомкнутыми. И по разным линиям искали причины этого. Но вот одна из причин была выявлена с обобщением понятия материала. Выяснилось, что мы, когда разделяли часто не все части, входящие в целое, могли ухватить и зафиксировать. Это те, которые были газообразными, улетучивались. Дальше вот эти вот реакции разделения и Ломоносов и другие начинают вести в замкнутых колбах, чтобы газ не улетал никуда. Возникла проблема полноты частей. Это раз. Но она была разрешена по первой линии, а по второй оказалось, что даже в тех случаях, когда мы можем гарантировать, что мы берем весь набор частей, мы часто не можем вернуться назад. Возникло понятие энергии. И тут возникла новая проблема. А энергия - это материал? Оказалось, что для того, чтобы вернуться назад, нужно еще добавлять сюда энергетическое воздействие. Возникает проблема материала и энергии. И люди, знающие до сих пор, ведут дискуссии. По Эйнштейновской формулировке энергия эквивалентна материалу. Возникла проблема полей энергии и вопрос: материальны они или нет?</w:t>
      </w:r>
    </w:p>
    <w:p>
      <w:pPr>
        <w:pStyle w:val="Normal"/>
        <w:spacing w:lineRule="auto" w:line="360"/>
        <w:ind w:firstLine="567"/>
        <w:rPr/>
      </w:pPr>
      <w:r>
        <w:rPr/>
        <w:t>Но что значит это вот деление и объединение? Одна из причин была найдена в связях. Мы имеем эти части, но чтобы получилось целое их надо прижать или соединить. Возникло соединение. Чисто механическое прикладывание частей друг к другу стало другой процедурой. Начали различать: вот я объединил без соединения или я соединил их. И естественно возник вопрос, а что это значит? С соединением или без соединения?</w:t>
      </w:r>
    </w:p>
    <w:p>
      <w:pPr>
        <w:pStyle w:val="Normal"/>
        <w:spacing w:lineRule="auto" w:line="360"/>
        <w:ind w:firstLine="567"/>
        <w:rPr/>
      </w:pPr>
      <w:r>
        <w:rPr/>
        <w:t>Понятие связи было введено как средство или орудие соединения. И опять здесь все тот же вопрос. А связь - это материал или нет? Но поскольку материал-то получается путем разделения, а связи путем разделения получить нельзя, то связи были объявлены не материальными. Они вводились как чистая конструкция. Вот тут начинается очень сложный кусок с понятием связи. Как это бывает всегда, связи, как некоторые сущности особого рода, появляются на бумаге, это есть, прежде всего, знаки особого рода, которые приходилось вводить для того, чтобы отличить процедуры соединения от процедур механического складывания или объединения. И опять-таки, чтобы это правильно понять и зафиксировать, необходимо и здесь вернуться назад и рассмотреть еще одно изменение. Речь идет о критериях тождественности и адекватности. Если процедуры разделения и объединения составляют операторную структуру, то нужны точные критерии того, что я вернулся к исходному состоянию, к тому, что у меня было объявлено. А тут невероятно нехорошая вещь зафиксирована Фихте и Шеллингом: "Части есть только у трупа". И, по сути дела, этот афоризм выражал совершенно другой подход, уже не просто материальный. Вот свидетельство всего этого - выход в пространство признаков. Каждое такое тело имеет еще набор свойств, признаков. Это значит, что к нему применяются определенные измерительные процедуры, определенные сопоставительные процедуры, которые выделяют эти свойства "А", "В", "С". И мы фиксируем соответствующие знаковые формы и, в частности, определенные понятия. Я различаю здесь походя понятия свойств и признаков.</w:t>
      </w:r>
    </w:p>
    <w:p>
      <w:pPr>
        <w:pStyle w:val="Normal"/>
        <w:spacing w:lineRule="auto" w:line="360"/>
        <w:ind w:firstLine="567"/>
        <w:rPr/>
      </w:pPr>
      <w:r>
        <w:rPr/>
        <w:t>Свойства - это то, чем обладает данное тело, а признаки - это те свойства, которые фиксируются в понятиях этого тела и в особых знаниях о нем. И в результате (очень важный сейчас тезис) тело как объект было превращено в соответствующее предметное образование. Таким образом я различаю понятия  объекта и предмета. Предмет есть структура из признаков, фиксированных в</w:t>
      </w:r>
    </w:p>
    <w:p>
      <w:pPr>
        <w:pStyle w:val="Normal"/>
        <w:spacing w:lineRule="auto" w:line="360"/>
        <w:ind w:hanging="0"/>
        <w:rPr>
          <w:rFonts w:ascii="Arial Narrow" w:hAnsi="Arial Narrow" w:eastAsia="Arial Narrow" w:cs="Arial Narrow"/>
          <w:sz w:val="20"/>
          <w:szCs w:val="20"/>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82625" cy="932180"/>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682625" cy="932180"/>
                    </a:xfrm>
                    <a:prstGeom prst="rect">
                      <a:avLst/>
                    </a:prstGeom>
                  </pic:spPr>
                </pic:pic>
              </a:graphicData>
            </a:graphic>
          </wp:anchor>
        </w:drawing>
      </w:r>
      <w:r>
        <w:rPr>
          <w:rFonts w:eastAsia="Arial Narrow" w:cs="Arial Narrow" w:ascii="Arial Narrow" w:hAnsi="Arial Narrow"/>
          <w:sz w:val="20"/>
          <w:szCs w:val="20"/>
        </w:rPr>
        <w:t>знаниях и эта структура включает объект внутри себя, как то, к чему относятся вот эти знания, эти признаки, эти свойства, как характеристики фиксированных признаков. Реально мы никогда не имеем дело с объектами, а мы всегда имеем дело только с предметами, т.е. с объектами, фиксированными в наших знаниях. Предмет есть структура, связывающая знания с объектом. Имеются двухсторонние связи от знаний к объекту и от объекта к знанию. Но если то, что я сказал, правдоподобно и мы всегда имеем дело с предметами, а не с объектами, то тогда процедура объединения-разъединения должна была считаться с предметной структурой. Сами операции объединения и разделения применяются к телам и к материалу.</w:t>
      </w:r>
    </w:p>
    <w:p>
      <w:pPr>
        <w:pStyle w:val="Normal"/>
        <w:spacing w:lineRule="auto" w:line="360"/>
        <w:ind w:firstLine="567"/>
        <w:rPr/>
      </w:pPr>
      <w:r>
        <w:rPr/>
        <w:t>Вот пока я работаю с категорией целое и части или когда я уже буду работать с категорией система.... Если пока что мы работаем с категорией целое-части, то я вынужден говорить вот следующим образом: все объекты инертны и все тела оформлены как объекты. Но это я все отвечаю только вот для этого направления, модного для рубежа 18-19 столетий, в эпоху расцвета натурального или вульгарного материализма. Потом я должен буду сказать: если все объекты телесны, то все объекты материальны. Потом я могу определять материал через объект, как это делал Ленин. Он сказал: "Все, что есть объект нашей мысли, есть материя". Структура обязательно включает в себя материальную часть и, следовательно, объекты. Вы мне говорите: структура есть те, что находите^ 1.:е;;?у зма:-:::е:: :: объэкта;.и, то, ^э их ззяз-гзаэт.</w:t>
      </w:r>
    </w:p>
    <w:p>
      <w:pPr>
        <w:pStyle w:val="Normal"/>
        <w:spacing w:lineRule="auto" w:line="360"/>
        <w:ind w:firstLine="567"/>
        <w:rPr/>
      </w:pPr>
      <w:r>
        <w:rPr/>
        <w:t>Я говорю: не знаю. Может быть все зависит от того, как Вы с этой схемой работаете. Ведь по сути дела меня об этом и спрашивают и я все время уклоняюсь от ответа. Потому что, пока мы не сказали в какой категории мы будем работать, мы не определили условия истинности всех наших утверждений. Но Вы правы в определенной категории. В другой Вы будете выглядеть совершенно иначе.</w:t>
      </w:r>
    </w:p>
    <w:p>
      <w:pPr>
        <w:pStyle w:val="Normal"/>
        <w:spacing w:lineRule="auto" w:line="360"/>
        <w:ind w:firstLine="567"/>
        <w:rPr/>
      </w:pPr>
      <w:r>
        <w:rPr/>
        <w:t>Вот я произвел разделение тела, потом я собрал части путем процедуры объединения и вроде бы телесно вернулся к тому же самому критерию полноты удовлетворил. Но теперь нужно выяснить, а у меня подучилось то же самое или нет? С предметной точки зрения, т.е. будут ли вот эти механические объединения части обладать теми же самыми свойствами "А", "В", "С" и смогу ли я к результатам процедуры объединения применять ту же самую предметно-знаниевую структуру, которую я раньше применял к исходному целому. И Фихте, Шеллинг и Гегель отвечают "Нет, ни в коем случае!" Разрезав человека на части. Вы получаете только труп, а не человека. И говорят: "И так в подавляющем большинстве случаев". И тогда вдруг выясняется, что вот эта процедура объединения не обратная по отношению к разделению, иначе ее, как они говорят, "в подавляющем большинстве случаев", собрать в операторную структуру невозможно.</w:t>
      </w:r>
    </w:p>
    <w:p>
      <w:pPr>
        <w:pStyle w:val="Normal"/>
        <w:spacing w:lineRule="auto" w:line="360"/>
        <w:ind w:firstLine="567"/>
        <w:rPr/>
      </w:pPr>
      <w:r>
        <w:rPr/>
        <w:t>Это было зафиксировано в человеческой культуре давно. Говорят: "Треснувший кувшин - это уже не кувшин". Но тут действует принцип механический, натуралистический. И поэтому, когда спрашивают, а чего здесь не хватает? Отвечают: связей не хватает. Откуда берутся прообраз или прототип связей? Из опять таки технической деятельности. И не случайно для Декарта и далее для Дидро Молемота и других прообразом является именно машина, поскольку именно человек все время проделывает работу по созданию машин, которые он собирает из частей. И вот тут происходит то, что было уже отмечено: процедуры разделения-объединения меняются местами как бы. И вот сознанием мы начи</w:t>
        <w:softHyphen/>
        <w:t>наем понимать, что исходной для всех этих представлений является не процедура разделения, а процедура объединения или сборки, а процедура разделения - наоборот, есть обратная операция, скорее мыслительно-познавательная... И если для химиков основной была проблема правильного разделения и анализа, на том этапе ведь химия была в основном аналитической, то техника изначально осуществляют синтез, сборку и объединение. Поэтому деятельность инженера или техника, собирающего машину, почти на сто лет становится образцовой. Но что делает инженер? Си соединяет различные части и за счет этого получает машины. Но при этом он пользуется связями. В этот момент связи появляются как такая же сущность, как и сами части. Значит, набор составляющих резко расширяется. А теперь я опять вынужден вернуться к химии, поскольку тут идет основной узел осмысления. Если для инженера связи носят материально-телесный характер: это болты, винты, гайки и т.д., внешняя закрутка, то химик, который производит анализ и синтез, ничего этого не имеет. Для него все это разворачивается прежде всего в аналитической манере. И при этом у него все это будет проектироваться на бумагу и ему надо предсказать, что у него будет. Таким образом, вообще-то работа химика есть инженерная работа, т.е. конструктивно-техническая, по сути дела, подобная работе инженера. Но составляющие его работы носят совсем другой характер. Это газы, жидкости, твердые вещества. Поэтому, в отличие от инженера, он не может говорить о связях как о чем-то объектно-существующем. Для него эти связи процедируются, он говорит о связях как о чем-то опосредованном. Через карандашно-бумажную работу. Поэ</w:t>
        <w:softHyphen/>
        <w:t>тому для него связи ни в коем случае не могут быть материальными образованиями. Но при этом смотрите, какая происходит интересная вещь. Я об этом в прошлый раз говорил: именно связи и структуры становятся источниками и причинами определенных свойств. Ибо, как оказалось, разделив сложное тело на части, мы потом можем получить не одно подобное тело, а много, в за</w:t>
        <w:softHyphen/>
        <w:t xml:space="preserve">висимости от того как мы изменили связи, в каких пропорциях конкретно будем брать - будут получаться совсем другие свойства целого. Чтобы объяснить это, а вот эта функция объяснения для химика, как исследователя, является главной, приходится оперировать к конфигурациям этих связей. Таким образом, возникает удивительная вещь: с одной стороны связи нематериальны и не телесны, а с другой стороны, они есть реальные источники и причины тех свойств, которыми обладает тело. Поэтому связи нетелесны в этом смысле нематериальны, но они есть причина реальных свойств, которыми обладает тело. Тогда возникает вопрос: так что же связи есть добавьте к телесности или телесность есть добавок к связям и структурам. И что во что входит? Если вдруг связи и структуры оказались порождающими свойства и признаки, то может быть именно они образуют "рамку" в познании... Здесь </w:t>
      </w:r>
      <w:r>
        <w:rPr>
          <w:rFonts w:eastAsia="Times New Roman Cyr" w:cs="Times New Roman Cyr" w:ascii="Times New Roman Cyr" w:hAnsi="Times New Roman Cyr"/>
        </w:rPr>
        <w:drawing>
          <wp:inline distT="0" distB="0" distL="0" distR="0">
            <wp:extent cx="2145665" cy="1072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145665" cy="1072515"/>
                    </a:xfrm>
                    <a:prstGeom prst="rect">
                      <a:avLst/>
                    </a:prstGeom>
                  </pic:spPr>
                </pic:pic>
              </a:graphicData>
            </a:graphic>
          </wp:inline>
        </w:drawing>
      </w:r>
      <w:r>
        <w:rPr/>
        <w:t>мы уже приближаемся к концу 19 - началу 20 века, к этому кризису материи. Главными оказались вот эти структуры связей... Очень интересные выходят сейчас работы с середины 20 века. Ин</w:t>
        <w:softHyphen/>
        <w:t>тересные исследования ведет Г.П. Мельников. Он сам по образованию физик-атомщик. Работал одно время в Курчатовском институте, потом занялся структурно-функциональными исследованиями языка, в частности, монгольского и тюрского языков. Потом он вообще бросил физику, перешел работать в институт языкознания, потом собирался перейти работать в институт философии, занялся системно-структурным анализом. Где-то в 70-х годах он выпустил очень интересную книгу "Азбука математической логики и системного анализа". В ней он приводит интересные рассужде</w:t>
        <w:softHyphen/>
        <w:t>ния о связях. Он исходит в своих рассуждениях из того, что связи не материальны. Вот возьмем 2 нижних орта в операторной схеме. Разделенное тело мы связали и вроде бы получили целое. Но что значит связали? Мы их (эти части компактно сложили. Значит было исходное тело. Мы его разделили. Потом связали связями. Но с другой стороны он (Мельников Г.П.) хорошо знает и помнит, что любое тело можно еще раз разделить. И каждую часть, полученную от деления, поделить еще. И так дальше. Что происходит? Тело здесь распадается на все более мелкие части. Между ними мы будем все время устанавливать связи. Вес связей будет все время увеличиваться, а вес каждой из частей уменьшаться. И в пределе у нас ничего, кроме связей, не останется. Вот ведь как интересно. Телесность уменьшается, а интенсивность телесных связей все время увеличивается. Да? Части превращаются в точки. Чем дальше мы идем, тем меньше все частей. Есть и другой ход: предположим, что связи тоже материальны и тут вот идет спять интересное рассуждение. В этой интересной книжке хорошо показаны обнаруживающие здесь редкие логические противоречия.</w:t>
      </w:r>
    </w:p>
    <w:p>
      <w:pPr>
        <w:pStyle w:val="Normal"/>
        <w:spacing w:lineRule="auto" w:line="360"/>
        <w:ind w:firstLine="567"/>
        <w:rPr/>
      </w:pPr>
      <w:r>
        <w:rPr/>
        <w:t>И вот тут-то и встал вот этот основной вопрос: что же мы будем называть структурой? И появились две интерпретации структуры: морфологическая и неморфологическая. Суть морфологической трактовки структуры заключается в том, что главными объектообразующими факторами становятся связи. И вот структурное представление материи: тело отделяется от материи и находится на пересечении связей в своем маленьком локальном месте, оно концентрировано. Основной объем пространства занимают. именно связи. Тела обязательно вставлены внутрь структур и образуют их узелки. В таком случае вообще уже нельзя фиксировать на частях, а связи рассматривать как то, что связывает эти части, а надо рассматривать именно совокупность связей или структур, а тела рассматривать как оружие составляющие элементы. Получается двойная как бы трактовка вот этих конструктивных элементов. Это морфологическая трактовка связей и структур.</w:t>
      </w:r>
    </w:p>
    <w:p>
      <w:pPr>
        <w:pStyle w:val="Normal"/>
        <w:spacing w:lineRule="auto" w:line="360"/>
        <w:ind w:firstLine="567"/>
        <w:rPr/>
      </w:pPr>
      <w:r>
        <w:rPr/>
        <w:t>А другая,.... и вот здесь вот начнется новая линия - линия, связанная с горизонтальным расслаиванием этих схем и представлений, которая приведет Вас к другому понятию системы. Это в том случае, когда исследователь заявит, что связи и структуры надо рассматривать в одном плане и на одном листе бумаги, а части и материал - на другом листе бумаги и в другом плане. И это есть разные представления объекта. Именно в какой-то момент в этой логике мы придем к вопросу: а можно ли связи и части тела рассматривать как однородные в одной плоскости, можно ли их сочленять друг с другом. Можно ли говорить, что связи связывают части или может быть вот это представление об объединении правильным является, а представление о соединении является инородным, и если мы хотим сохранить логическую чистоту, то мы должны рассматривать операторную структуру разделения-объединения как замкнутую в себе и не допускающую дальнейших наслоений на него других представлений. И по сути дела это и есть вот этот ход, т.е. встал вопрос: что мы должны отложить вот сюда в копилку нашей культуры, чтобы это наше систематизированное представление было бы целостным и внутренне непротиворечивым. И это фактически ответ на Ваш вопрос. Что же его заставляет откладывать сюда довольно простые структуры, отделяя от всего остального, нанизывая все новые и новые представления, понятия, какие-то моменты на одну и ту же структуру, требующие внутренней логической непротиворечивости и достаточной логической замкнутости, ибо мы и сюда откладываем средства, а эти средства обязательно должны быть внутренне однородными и не содержать в себе противоречий. Пока 1.ш просто делим тело на части, а части объединяем в тело, мы еще можем достичь вот этой внутренней логической непротиворечивости, когда мы потянулись на многие понятия, то тогда начала возникать масса парадоксов и весь 19 век и вот уже заканчивающийся 20 век - это непрерывное обсуждение парадоксов структурно-системных представлений. Б::::одпть из которых можно только за счет расслоений одних представлений от других и четкого разделения, где что происходит. Вот я наметил одну линию. Будут ли здесь вопросы? У меня какое-то впечатление, что я не достиг здесь какой-то простоты и ясности рассуждений... Нет.</w:t>
      </w:r>
    </w:p>
    <w:p>
      <w:pPr>
        <w:pStyle w:val="Normal"/>
        <w:spacing w:lineRule="auto" w:line="360"/>
        <w:ind w:firstLine="567"/>
        <w:rPr/>
      </w:pPr>
      <w:r>
        <w:rPr/>
        <w:t>Тогда я начал следующую тему. Во втором моменте, когда понятия связи вышло на передний план и стало фокусом, а это ознаменовало         возникновение структурализма, но пока на базе понятий связи и структур развивалась одна лишь химия и мы говорим о структурной химии, в отличие от химии Ейхаж состава, которую развили Лавуазье и его товарищи и связывали возникновение этой структурной химии с именами Бутлерова,..., а все остальное рассматривали как предысторию, вот ту предысторию, которая привела к пониманию того, что именно структура определяет место соединения. Но потом этот подход стали применять в самых различных областях. Одним из первых здесь был Бронислав Малиновский, который в самом начале 20 века применил структурный подход к социологии и этнографии. И мы его сейчас считаем основателем структурно-функционального подхода в социологии. Несколько позднее весьма отличился               . Недавно на русском языке вышла его "Структурная антропология". Знаменит он стал с 1958г., когда был, по сути дела, на последней стадии своей научной деятельности. Смысл этого структуралистского подхода заключается в том, что в анализе самых разных объектов, в особенности объектов культуры, антропологии эта телесность вообще не имеет никакого значения, поскольку мы фиксируем в наших знаниях только структуры, т.е. системы отношений и связей и если это удалось зафиксировать, то уже материал и телесный аналог вообще уже не имеет никакого значения, ибо вот эти вот узелки могут в принципе обеспечиваться любыми образованиями и тут могут происходить любые замены. Наш мир, стали они говорить, состоит из структур и только это важно и значимо. Вот в чем состоит смысл крайнего структурализма. Он вообще отбросил материал как таковой и говорит, что все дело в тех связях, отношениях, структурах, которые мы накладываем на мир. А структурировать мы можем любой мир. Материя здесь вообще не сопротивляется и мы можем накладывать на нее любые структуры и это есть каждый раз формы, которые только нас и интересуют. Ленинскую критику структурализма Вы знаете. Намечалось это с самых разных направлений уже в 1906-1909г.г. Но процесс утверждения новых идей в жизни идет медленно, поэтому расцвет структурастэ-ма мы имеем в 60-х годах, он начинает распространяться очень широко и как бы утверждается повсюду. Но что при этом должно произойти с материалом, вот что очень интересно..</w:t>
      </w:r>
    </w:p>
    <w:p>
      <w:pPr>
        <w:pStyle w:val="Normal"/>
        <w:spacing w:lineRule="auto" w:line="360"/>
        <w:ind w:firstLine="567"/>
        <w:rPr/>
      </w:pPr>
      <w:r>
        <w:rPr>
          <w:u w:val="single"/>
        </w:rPr>
        <w:t>Вопрос:</w:t>
      </w:r>
      <w:r>
        <w:rPr/>
        <w:t xml:space="preserve"> Он должен как бы отделиться от тела.</w:t>
      </w:r>
    </w:p>
    <w:p>
      <w:pPr>
        <w:pStyle w:val="Normal"/>
        <w:spacing w:lineRule="auto" w:line="360"/>
        <w:ind w:firstLine="567"/>
        <w:rPr/>
      </w:pPr>
      <w:r>
        <w:rPr/>
        <w:t>Г.П.Щ. Материал?</w:t>
      </w:r>
    </w:p>
    <w:p>
      <w:pPr>
        <w:pStyle w:val="Normal"/>
        <w:pBdr>
          <w:top w:val="single" w:sz="6" w:space="1" w:color="000000"/>
        </w:pBdr>
        <w:spacing w:lineRule="auto" w:line="360"/>
        <w:ind w:firstLine="567"/>
        <w:rPr/>
      </w:pPr>
      <w:r>
        <w:rPr>
          <w:u w:val="single"/>
        </w:rPr>
        <w:t>Вопрос:</w:t>
      </w:r>
      <w:r>
        <w:rPr/>
        <w:t xml:space="preserve"> Да.</w:t>
      </w:r>
    </w:p>
    <w:p>
      <w:pPr>
        <w:pStyle w:val="Normal"/>
        <w:spacing w:lineRule="auto" w:line="360"/>
        <w:ind w:firstLine="567"/>
        <w:rPr/>
      </w:pPr>
      <w:r>
        <w:rPr/>
        <w:t>Г.Н.Щ. Правильно, он должен как то отделиться от тела. И в этом смысле Ленинская работа "Материализм и эмпириокритицизм" очень интересна. Ленин вроде бы обрушивается на структуралистов, а потом взял и так перестроил вот это понятие материи, чтобы отвести этот структурализм и положить его как основу всего, потому что реально-то в диалектическом материализме структурализм уже содержался. Теперь материей называется объективная реальность... там два пункта: с одной стороны - объективная реальность вне нас, а с другой стороны - данная нашим чувствам. Но что такое "объективная реальность?" И что такое "данная в чувствах?" Могут ли быть вот эти структуры? То, что это объективная реальность - это вот постоянно утверждается и не принять этого мы не можем. А с другой стороны, даны ли они нашим чувствам? Вот вопрос. Вообще здесь масса сложных вопросов. Но сдвиг уже произошел и главное, что не мог не произойти. Мир приобрел другой вид. Он теперь состоит не из тел,</w:t>
      </w:r>
      <w:r>
        <w:rPr>
          <w:i/>
          <w:iCs/>
        </w:rPr>
        <w:t xml:space="preserve"> </w:t>
      </w:r>
      <w:r>
        <w:rPr/>
        <w:t xml:space="preserve">а прежде всего из структур. Но реально то вот это все подготавливалось значительно раньше. Потому что как только у Бутлерова появились структурные соображения, так тот же час встал вопрос о частях. Начали обсуждать вопрос, что нам задает эти части. Ведь если теперь ведущий, превалирующий является структура, так спрашивается: кто что определяет? Части определяют связи между ними </w:t>
      </w:r>
      <w:r>
        <w:rPr>
          <w:smallCaps/>
        </w:rPr>
        <w:t xml:space="preserve">или </w:t>
      </w:r>
      <w:r>
        <w:rPr/>
        <w:t>структура связей определяет характер частей? И хотим мы этого или нет, мы приходим к структуралистской точке зрения. И мы говорим: в основе всего- структура, а части есть то, что получается в результате задания этой структуры. Мы ведь теперь работаем вот с этим 4-х ортным пространством как с одним целым и говорим: операционально-то вроде бы мир должен соответствовать вот этим процедурам, а  процедуры должны соответствовать миру и поэтому, если я теперь делю на части, я ведь это должен делать не как мясник, а как хирург, а что делает хирург? Он выделяет части на соответствия их человеку, его структурной организации. И в основе всего лежит структурная организация, а части выводятся вторично и это уже не части, а элементы. Тут начинает работать новое понятие - элемент. Элементы соответствуют структуре. Что такое элементы? Элементы - это те же части телесности, которые выделены соответствующей структурой, формой структурной организации. Вот что такое элемент.</w:t>
      </w:r>
    </w:p>
    <w:p>
      <w:pPr>
        <w:pStyle w:val="Normal"/>
        <w:spacing w:lineRule="auto" w:line="360"/>
        <w:ind w:firstLine="567"/>
        <w:rPr/>
      </w:pPr>
      <w:r>
        <w:rPr/>
        <w:t xml:space="preserve">С точки зрения структурной химии все выглядит иначе, чем это выглядело в химии состава, а именно, если я хочу объяснить существование какого-то объекта, вещества </w:t>
      </w:r>
      <w:r>
        <w:rPr>
          <w:smallCaps/>
        </w:rPr>
        <w:t xml:space="preserve">или </w:t>
      </w:r>
      <w:r>
        <w:rPr/>
        <w:t>телесности, я должен понять, как этот объект устроен. А устройство его задается структурой и элементики есть те части его тела, которые должны этой структуре соответствовать. Поэтому понятие связи и структуры с одной стороны и элементы с другой оказываются соотносительными, коррелирующими и элементы как таковые уже могут выделяться лишь после того, как мы ухватили структуру рассматриваемого нами объекта. И здесь выясняется, что химия в конце 19 века сближается с физикой и ее подходами, потому что физики уже с 17 столетия только тем и занимались, что изучали устройство вещества, но у физиков было понятие строение или устройство (в техническом смысле), у них были частицы, у них было движение, но у них не было такой вещи, как связь. Химик здесь возвращается к проблеме строения или устройства объекта, но с этим новым орудием. Вот теперь у него есть понятие связи и у него есть понятие структуры и в его представлении об элементе оно коррелирует со структурой. Значит, элементики есть то, что связывается, что "занимается" структурой, а, следовательно, ход выделения элементов идет не через разделение тела на части, а через выделение структурой и фиксацию тех телесных образований, которые этой структурой связываются или объединяются. Значит опять, действительно, понятие объединения или уже более точно соединения становится ведущим, а разделение опять копирует формы и способы соединения, но в плане процедур здесь приходится делать очень грубую вещь. Теперь мы не делим на части, а мы должны выделить структуру. Вот так ставят теперь познавательную задачу структуралисты. И говорят: "И никаким делением объекта на части Вы это воплотить не можете!"  Но вместе с тем, когда структуралистам задают вопрос: а как же Вы это задаете структуру объекта? Они начинают вести себя как этот стыдливый Альхен. Он вроде бы ворует все время, но с другой стороны все время стесняется. Так и структуралисты. Если Вы будете читать                или Б.Малиновского, в Вас все время будет ощущение, что это совершенно произвольный акт. Вот красиво, но с таким же успехом можно сказать и прямо наоборот. Сама по себе идея структуры вроде бы для нас сейчас уже бесспорна и вроде бы просто так ее не отбросить, но на вопрос, как мы эту структуру выявляем - ответа нет. Ни методологического... Единственный ход, который здесь работает - ее, структуру, нужно собрать, сделать. Если Вы ее собрали и целое зажило, то Вы можете теперь сказать: "У него такая структура, которую мы имеем" и мы обратным ходом про технические объекты можем это говорить. И это есть сейчас главная проблема. Поэтому не случайно структурализм распространился среди гуманитарных наук в первую очередь. Структурализм как принципиальный подход. Химик, он по прежнему делит и складывает, другого пути у него нет. Отсюда огромная литература про понятие связи, где структура не поднимается. Вот что мне очень важно. Менделеев уже наметил эту линию. В Бронгаузе и Эфроне понятие "элемент" он разъясняет химикам и всему читающему человечеству, что понятие "элемент" принципиально отличается от понятия связь. А вот при этом,          вводят связи - это остается тайной. Более того, через каждый 10-15 лет возникает направление, которое усомневается в образовании этих связей. Концепция незаменимости, которая обсуждалась  в 50-е годы и вот это новая современная концепция прагмарной структуры - это частности этих различных движений.</w:t>
      </w:r>
    </w:p>
    <w:p>
      <w:pPr>
        <w:pStyle w:val="Normal"/>
        <w:spacing w:lineRule="auto" w:line="360"/>
        <w:ind w:firstLine="567"/>
        <w:rPr/>
      </w:pPr>
      <w:r>
        <w:rPr/>
        <w:t>Каждый раз есть соответствующие лиги вот этого структуралистского подхода и одновременно есть усомнение каждый раз в понятии элементов. Потому что, если элементы соотносительны структурам, то тогда нет никаких состояний, а у каждого органического тела свои элементы и свои возможности для разделения и соответственно соединения, которое конституирует это тело. А параллельно начинают усомневаться в самом понятии связи. И вот это следующий итог, к которому я должен перейти.</w:t>
      </w:r>
    </w:p>
    <w:p>
      <w:pPr>
        <w:pStyle w:val="Normal"/>
        <w:spacing w:lineRule="auto" w:line="360"/>
        <w:ind w:firstLine="567"/>
        <w:rPr/>
      </w:pPr>
      <w:r>
        <w:rPr/>
        <w:t>Между прочим, вот эта концепция откладывающейся организованности, она позволяет Вам приблизиться вперед и оставаться в прежнем состоянии, потому что, если Вы поняли, что все это есть произвольная вещь, то хочу - работаю как Аристотель, хочу - приму новую физику. Вы можете остаться в любой концепции, но с другой стороны, зная, как они внутренне логически противоречивы, все хорошо на своем месте. И за каждое место нужно стоять.</w:t>
      </w:r>
    </w:p>
    <w:p>
      <w:pPr>
        <w:pStyle w:val="Normal"/>
        <w:spacing w:lineRule="auto" w:line="360"/>
        <w:ind w:hanging="0"/>
        <w:rPr/>
      </w:pPr>
      <w:r>
        <w:rPr/>
        <w:t xml:space="preserve">Итак, вот с понятием связи... Что такое связь? Прежде всего два понятия здесь постоянно сближаются с понятием связи и расхождения. С одной стороны - понятие зависимости, с другой - отношения. Если взять энциклопедию или философский словарь, то там Вы всегда узнаете, что связь есть особый тип отношения, хотя это грубо ошибочно. Но существует мнение, что связь есть особый тип отношения. Кроме того, связь каким-то хитрым образом связана с понятием зависимости. Как это сейчас различается в логике? Первое, что должно быть зафиксировано, это аксиома. Я беру логическую синтактику, транзитивность отношений и нетранзитивность... Что это значит? Скажем, если я говорю, что Петр I был выше Наполеона, а, скажем, Петров выше Петра I, тогда я могу формально сказать, что Петров выше Наполеона. Если же я беру связь в самом общем смысле этого слова и говорю на простом примере, что Петров любит Иванова, а Иванов любит Сидорова, то сказать, что Петров любит Сидорова уже нельзя, т.к. здесь различаются фактически транзитивные и нетранзитивные отношения. И в этом плане можно было бы сказать, что связью называют нетранзитивные отношения. Но это чисто формальный ход, который не вскрывает ничего по сути дела. Вопрос-то заключается в том, как выявляются отношения и связи, а у них совершенно разная логическая структура порождения и уподобления. И вот мы опять здесь приходим к вопросу: "А вот этот стол связан с тем столом или нет", - спрашиваем мы. Как это все эмпирически проверяется? Если я могу сдвинуть этот стол, а при этом другой стол остается на месте и не сдвигается, то тогда в рамках этого параметра пространственных отношений, я могу говорить, что вот этот стол не связан с тем столом. Если же наоборот, я меняю местоположение первого стола и это тянет за собой изменение местонахождения другого стола, то я должен говорить, что они между собой связаны. И так вот строго логически вводится понятие связь, которое соответственно на методах Бекона-Миля выясняет, что анализ-то связи начинался как раз с великого усовершенствования наук Ф.Бекона. Именно он обратил на то, что в природе существуют связанные и несвязанные процессы и </w:t>
      </w:r>
    </w:p>
    <w:p>
      <w:pPr>
        <w:pStyle w:val="Normal"/>
        <w:spacing w:lineRule="auto" w:line="360"/>
        <w:ind w:hanging="0"/>
        <w:rPr>
          <w:rFonts w:ascii="Arial Narrow" w:hAnsi="Arial Narrow" w:eastAsia="Arial Narrow" w:cs="Arial Narrow"/>
          <w:sz w:val="20"/>
          <w:szCs w:val="20"/>
        </w:rPr>
      </w:pPr>
      <w: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877570" cy="68834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877570" cy="688340"/>
                    </a:xfrm>
                    <a:prstGeom prst="rect">
                      <a:avLst/>
                    </a:prstGeom>
                  </pic:spPr>
                </pic:pic>
              </a:graphicData>
            </a:graphic>
          </wp:anchor>
        </w:drawing>
      </w:r>
      <w:r>
        <w:rPr>
          <w:rFonts w:eastAsia="Arial Narrow" w:cs="Arial Narrow" w:ascii="Arial Narrow" w:hAnsi="Arial Narrow"/>
          <w:sz w:val="20"/>
          <w:szCs w:val="20"/>
        </w:rPr>
        <w:t>метод, который он предложил в том и состоял (это так называемый его метод инстанций, который потом уже был оформлен в логике и философии). И развертывается этот анализ в этой же самой трехортной структуре. Это было показано в нашей советской логике в 50-60-е годы. Было построено исчисление связей на этой основе. Если я имею один объект А в определенном состоянии 1, объект Б в состоянии 1 и я произвел изменение объекта А, переведя его в состояние 2 и дальше ведь вопрос в том, перешел Б в новое состояние Б2 или не перешел. Если перешел, то Б связан с А. И здесь большое значение имеет направленность высказывания. Я не могу сказать, что А связан с Б, тут реальная связь. Ведь, по сути дела, А вызывает изменение Б, значит А есть причина изменения, фиксируемая нами в Б. И я, по сути дела, записал систему сопоставления, которая мне нужна, чтобы выявить связь. Ничего подобного нет в системе отношений. Там совершенно другая логическая структура, другие средства, там должна быть методика задана, формальная структура, которая фиксирует место в положении. Но тут выяснилось следующее, что понятие связи в известном смысле близко к понятию зависимости. Но оказалось, что уже Галилей обсуждал эту проблему и он разделил их. Вот пример, который демонстрирует это. Если я имею некоторую</w:t>
      </w:r>
    </w:p>
    <w:p>
      <w:pPr>
        <w:pStyle w:val="Normal"/>
        <w:spacing w:lineRule="auto" w:line="360"/>
        <w:ind w:hanging="0"/>
        <w:rPr>
          <w:rFonts w:ascii="Arial Narrow" w:hAnsi="Arial Narrow" w:eastAsia="Arial Narrow" w:cs="Arial Narrow"/>
          <w:sz w:val="20"/>
          <w:szCs w:val="20"/>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792480" cy="889635"/>
            <wp:effectExtent l="0" t="0" r="0" b="0"/>
            <wp:wrapSquare wrapText="larges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792480" cy="889635"/>
                    </a:xfrm>
                    <a:prstGeom prst="rect">
                      <a:avLst/>
                    </a:prstGeom>
                  </pic:spPr>
                </pic:pic>
              </a:graphicData>
            </a:graphic>
          </wp:anchor>
        </w:drawing>
      </w:r>
      <w:r>
        <w:rPr>
          <w:rFonts w:eastAsia="Arial Narrow" w:cs="Arial Narrow" w:ascii="Arial Narrow" w:hAnsi="Arial Narrow"/>
          <w:sz w:val="20"/>
          <w:szCs w:val="20"/>
        </w:rPr>
        <w:t>область объектов  и у меня возникает вопрос: связана ли скорость падения тела (</w:t>
      </w:r>
      <w:r>
        <w:rPr>
          <w:rFonts w:eastAsia="Arial" w:cs="Arial" w:ascii="Arial" w:hAnsi="Arial"/>
          <w:sz w:val="20"/>
          <w:szCs w:val="20"/>
          <w:lang w:val="en-US"/>
        </w:rPr>
        <w:t>V</w:t>
      </w:r>
      <w:r>
        <w:rPr>
          <w:rFonts w:eastAsia="Arial Narrow" w:cs="Arial Narrow" w:ascii="Arial Narrow" w:hAnsi="Arial Narrow"/>
          <w:sz w:val="20"/>
          <w:szCs w:val="20"/>
        </w:rPr>
        <w:t>) (я сознательно говорю неправильно с точки зрения современной механики), не ускорения, как надо было бы сказать, а скорость или время падения с определенной высоты, связано ли это с весом тела (Р) или его скоростью. Смотрите, как мы сегодня утверждаем, что  ускорение, которое определяет скорость, не связано с весом тела, не зависит от него, но зато говорим: а реально-то существует зависимость через промежуточный фактор сопротивления (Д) или плотности среды. Поэтому мы не можем отбрасывать того момента, который я обсуждал до этого, что понятие связи как "карандашно-бумажная" фикция. Связи как таковые приобретают существование в наших мыслительных процедурах при схематизации объектов, при представлении их строения. Строение мы можем определить только за счет очень сложных мыслительных процедур, основным ядром которых является дедуктивность, т.е. создается за счет определенных фундаментальных допущений и гипотез. Утверждение о наличии связей или структур становится возможным и осмысленным, когда у нас уже сформировалась категория связи и мы знаем, что есть такая сущность или такие сущности, через которые мы объясняем мир. Проблема эмпирического выявления связей или зависимостей является с этой точки зрения вторичной и, по сути дела, вот такая трактовка связей или зависимостей есть их эмпирическое обоснование. Вот теперь мы спрашиваем себя, а чем мы можем доказать и как мы можем доказать, что связи это не наша чистая выдумка, не фантазия, а что эта некая реалия и ей нечто соответствует в мире, то тогда мы начинаем применять эти вот процедуры, мы меняем, трансформируем одни образования объектов, причем, это каждый раз идеальные объекты, это могут параметры, это могут быть тела-элементы и если происходят где-то изменения, для которых нет других причин, кроме вот этого нашего действия, поскольку мы фиксируем неизменность окружения, то мы говорим, что наше действие на объект А вызывает изменения в объекте Б и гипотетически объясняем это тем, что между Б и А есть соответствующая связь. Значит мы связь, как таковую идеальную сущность, выявляем в результате зависимости их и только по этим параметрам. Потому что вот то, что не связано в одном плане, может оказаться связанным в другом. Вот я подвинул этот стол сюда, к этой стенке и вроде бы все остальные столы не двигаются, значит, вот по этому параметру связи нет. Но если мы хотим выяснить нагрузку этой комнаты в целом в институте, то тогда бы я выяснил бы что, сдвигая стол, я изменяю центр тяжести всего этого собрания столов и, следовательно, задаю другую траекторию.</w:t>
      </w:r>
    </w:p>
    <w:p>
      <w:pPr>
        <w:pStyle w:val="Normal"/>
        <w:spacing w:lineRule="auto" w:line="360"/>
        <w:ind w:firstLine="567"/>
        <w:rPr/>
      </w:pPr>
      <w:r>
        <w:rPr>
          <w:u w:val="single"/>
        </w:rPr>
        <w:t>Вопрос:</w:t>
      </w:r>
      <w:r>
        <w:rPr/>
        <w:t xml:space="preserve"> А вот в процессе его передвижения...? </w:t>
      </w:r>
    </w:p>
    <w:p>
      <w:pPr>
        <w:pStyle w:val="Normal"/>
        <w:spacing w:lineRule="auto" w:line="360"/>
        <w:ind w:firstLine="567"/>
        <w:rPr/>
      </w:pPr>
      <w:r>
        <w:rPr>
          <w:u w:val="single"/>
        </w:rPr>
        <w:t>Г.П.Щ.</w:t>
      </w:r>
      <w:r>
        <w:rPr/>
        <w:t xml:space="preserve"> Действительно, а что произойдет? Очень интересный контрпример. Смотрите, я толкаю его вперед. Что происходит с тем столом? Ничего! Значит, в пределе до того момента, пока стол не войдет в соприкосновение с другим столом, до тех пор я буду утверждать, что связи нет. Когда я пришел вот сюда, смотрите, как интересно, опять пока не поймешь... Значит, если мне удастся сдвинуть дальше, значит я буду говорить, что на этом отрезке такая связь есть, да? Если я буду толкать... Но вообще-то говоря, вот здесь порядок утверждения наличия или отсутствия ее очень сложный, потому что если я изменил состояние объекта А и объект Б изменился, я говорю, что связь есть. Каждый раз, когда ничего не будет изменяться, я буду говорить, что связь мною не обнаружена. Тут массу контрпримеров можно привести. Кстати, представьте, что эти два стола связаны резиновым упругим жгутом и вот я сдвигаю - тот стол остается на месте... Ага, я говорю: связей нет. А дальше... в этот момент шнур натянулся и стол сдвинулся. А! Значит, вообще то она есть, только я на этом отрезке не мог ее выявить. Тянул, тянул - жгут оборвался. Я говорю: Ага! Связи, следовательно, уже опять нет.</w:t>
      </w:r>
    </w:p>
    <w:p>
      <w:pPr>
        <w:pStyle w:val="Normal"/>
        <w:spacing w:lineRule="auto" w:line="360"/>
        <w:ind w:firstLine="567"/>
        <w:rPr/>
      </w:pPr>
      <w:r>
        <w:rPr>
          <w:u w:val="single"/>
        </w:rPr>
        <w:t>Вопрос:</w:t>
      </w:r>
      <w:r>
        <w:rPr/>
        <w:t xml:space="preserve"> И вот тогда Вы сами и написали об этом книжку...</w:t>
      </w:r>
    </w:p>
    <w:p>
      <w:pPr>
        <w:pStyle w:val="Normal"/>
        <w:spacing w:lineRule="auto" w:line="360"/>
        <w:ind w:firstLine="567"/>
        <w:rPr/>
      </w:pPr>
      <w:r>
        <w:rPr>
          <w:u w:val="single"/>
        </w:rPr>
        <w:t>Г.П.Щ.</w:t>
      </w:r>
      <w:r>
        <w:rPr/>
        <w:t xml:space="preserve"> Написать книжку страшно трудно. И каждый пишущий по настоящему человек мечтает только об одном - не писать.</w:t>
      </w:r>
    </w:p>
    <w:p>
      <w:pPr>
        <w:pStyle w:val="Normal"/>
        <w:spacing w:lineRule="auto" w:line="360"/>
        <w:ind w:firstLine="567"/>
        <w:rPr/>
      </w:pPr>
      <w:r>
        <w:rPr/>
        <w:t>____ Мало кто пишет по настоящему.</w:t>
      </w:r>
    </w:p>
    <w:p>
      <w:pPr>
        <w:pStyle w:val="Normal"/>
        <w:spacing w:lineRule="auto" w:line="360"/>
        <w:ind w:firstLine="567"/>
        <w:rPr/>
      </w:pPr>
      <w:r>
        <w:rPr>
          <w:u w:val="single"/>
        </w:rPr>
        <w:t xml:space="preserve">Г.П.Щ. </w:t>
      </w:r>
      <w:r>
        <w:rPr/>
        <w:t>Зачем нам про них разговаривать, пускай они спокойно живут себе. И вот, в частности, по этой причине, но и исходя из общих соображений, я и утверждаю вот этот тезис, что связи и структуры суть особые познавательные фикции. И также структурные объекты существуют как особый способ объяснения их существования. Эти теоретические, идеальные фикции имеют особые процедуры проверки, проверки полагания их наличия или отсутствия и есть также подтверждающие для зависимостей процедур, которые я Вам описал. Но это именно эмпирические процедуры и частичной объективации, они работают лишь в пределах данной объяснительной концепции. От того, что мы вроде бы показали наличие этих связей или зависимостей, не следует, что связи, как сущности, на самом деле существуют. Это есть особый объяснительный принцип или определенная система изображения и объяснения того, что происходит в мире, работающая только в исторических рамках господства этой концепции, скажем, структурализма или первого понятия системы и т.д., не в сознании, а в знании, т.е. фактически то, по сути это есть определенное содержание наших знаний. Мы считаем, что мы получаем знания о мире, когда мы можем провести вот этот системный анализ и, в частности, суметь выявлять эти структуры, соответственно, выделять в объекте элементы, задавать элементы соответственно выявленной структуре и таким образом получать представление о процессах в этом объекте и его строении или устройстве. А строение теперь включает в себя вот эту структуру и, соответственно, набор элементов и при этом мы можем структуру и элементы класть в одну плоскость и получать одноплостное структурно-системное представление или системно-структурное представление, потому что единство структур и элементов и образует то, что мы называем системой. И тут есть, следовательно, обязательно материал и есть структура, составленная из связей, которая еще особым образом конфигурирована. Считается, что сама эта структура представляет собой определенное жесткое образование. Она точно также конституирует этот объект и может быть даже еще в большей мере, чем сами эти элементы, т.е. в современной физике, в частности, в теории тела, металлических соединений, скажем, кристаллических структур, считается, что именно структура представляет собой эту ядерную устойчивость, а эти вот элементики - они могут, во-первых, делиться относительно структуры, они могут вылетать, но при этом это тело сохраняет свою устойчивость и свою определенность именно за счет этой структуры. И как во всяком другом случае есть определенные процедуры эмпирического выявления связей. Но при этом мы вынуждены переводить эту категорию связи в другую категорию, в категорию зависимости раз, и нередко, в категорию корреляционных соответствий, два. И мы строим очень сложные процедуры эмпирического выявления, когда находим, скажем, корреляцию и потом мы говорим, что раз у нас есть корреляция, то, наверное, есть связь, но это есть опять допущение, потому что из того, что есть корреляция, еще не следует, что есть зависимость. Точно также из того, что есть зависимость, не следует, что там есть связи прямые. Есть сложнейшие системы опосредований, связывающих и это выявляется в зависимостях, но прямых нет связей и поэтому процедура чистого эмпирического выявления зависимостей остается принципиально недостигаемой. Нельзя эмпирически выявить ту или иную структуру и знание поэтому о структуре и строении выявляется для каждого объекта исторически, в непрерывной эволюции, в полагании и опровержении, в новых полаганиях, а отнюдь не за счет того, что мы имеем какие-то процедуры, чтобы точно выявить структуру объекта и ответить на этот вопрос. В этом плане для того чтобы выявить, скажем, структуру морского транспорта, как целого, мы должны последовательно строить одни структурные модели, другие, третьи и их выстраивать в ряд, который...</w:t>
      </w:r>
    </w:p>
    <w:p>
      <w:pPr>
        <w:pStyle w:val="Normal"/>
        <w:spacing w:lineRule="auto" w:line="360"/>
        <w:ind w:firstLine="567"/>
        <w:rPr/>
      </w:pPr>
      <w:r>
        <w:rPr>
          <w:u w:val="single"/>
        </w:rPr>
        <w:t>Вопрос:</w:t>
      </w:r>
      <w:r>
        <w:rPr/>
        <w:t xml:space="preserve"> Чем больше, тем лучше?</w:t>
      </w:r>
    </w:p>
    <w:p>
      <w:pPr>
        <w:pStyle w:val="Normal"/>
        <w:spacing w:lineRule="auto" w:line="360"/>
        <w:ind w:firstLine="567"/>
        <w:rPr/>
      </w:pPr>
      <w:r>
        <w:rPr>
          <w:u w:val="single"/>
        </w:rPr>
        <w:t>Г.П.Щ.</w:t>
      </w:r>
      <w:r>
        <w:rPr/>
        <w:t xml:space="preserve"> Я бы сказал так, их должно быть необходимое минимальное число, достаточно большое. Чтобы получить достаточное приближение, надо построить достаточно много важнейших структур, чтобы они протащили вот это основное ядро. И при этом происходит объединение нашего технического...</w:t>
      </w:r>
    </w:p>
    <w:p>
      <w:pPr>
        <w:pStyle w:val="Normal"/>
        <w:spacing w:lineRule="auto" w:line="360"/>
        <w:ind w:firstLine="567"/>
        <w:rPr/>
      </w:pPr>
      <w:r>
        <w:rPr>
          <w:u w:val="single"/>
        </w:rPr>
        <w:t>Вопрос:</w:t>
      </w:r>
      <w:r>
        <w:rPr/>
        <w:t xml:space="preserve"> Достаточно много. Вы имеете в виду в историческом плане?</w:t>
      </w:r>
    </w:p>
    <w:p>
      <w:pPr>
        <w:pStyle w:val="Normal"/>
        <w:spacing w:lineRule="auto" w:line="360"/>
        <w:ind w:firstLine="567"/>
        <w:rPr/>
      </w:pPr>
      <w:r>
        <w:rPr>
          <w:u w:val="single"/>
        </w:rPr>
        <w:t>Г.П.Щ.</w:t>
      </w:r>
      <w:r>
        <w:rPr/>
        <w:t xml:space="preserve"> Да. Нам надо историю попыток структурных  представлений сделать. Нам надо сделать ряд следующих друг за другом попыток, как бы приближающихся к истинному структурному представлению, структурных представлений и их особым образом организовать. И для того, чтобы наметить ход к следующему, второму понятию системы, этот переходный мостик нужно отфиксировать вот это представление операторной структуры. Раз ведь так получилось, что у нас вот здесь было предметное представление целого, мы разделили его на части и получили части, потом, положим, мы связали его здесь и получили структурное представление, так что я теперь должен сделать, чтобы получить вот это? Я должен как бы вложить вот это структурное представление, полученное здесь справа, назад, вот в эту рамочку. И вот за счет этого возникает сопряженность операторных структур, характерных для первого понятия системы. С одной стороны, вроде бы сюда, из первого исходного состояния сдвигается знак целостности, он как бы передвигается вниз и это теперь макроструктура целого или рамочка его. Сюда я откладываю процедуры разделения, соединение подтягивает вверх к тому, что идет по вертикали. Значит я теперь соединяю части полученными таким образом связями, которые я особым образом подбираю и накладываю сюда структуры целого, тогда у меня получается здесь структурное представление с внутренними связями и я еще не вернулся назад. Теперь я должен взять вот это вот структурное устройство и положить внутрь в рамочки целостного и тогда у меня разводится микроструктура, микроустройство, которое я получил здесь и функциональный макронабор, но при этом я все время эту структуру трактую морфологически как организацию материала, полученного в результате деления. Вот в чем особенность вот этого первого понятия.</w:t>
      </w:r>
    </w:p>
    <w:p>
      <w:pPr>
        <w:pStyle w:val="Normal"/>
        <w:spacing w:lineRule="auto" w:line="360"/>
        <w:ind w:firstLine="567"/>
        <w:rPr/>
      </w:pPr>
      <w:r>
        <w:rPr/>
        <w:t>Я ведь еще функциональную структуру не определил и не дал ей самостоятельного существования и вообще у меня пока здесь нет еще понятия функциональной структуры, т.е. того, что было характерно уже для структурализма. Мне важно здесь разделить эти линии, чтобы показать, как перекликаются разные категории в материале, как они применяются вместе в материале, но чтобы получить логически строгую картину, я должен выделить вот это первое понятие системы, которое складывается из соответственно процедур внешнего предметного описания объекта, раз, и вниз, вниз туда во вторую операцию, как внешней рамочке места, которое постоянно сохраняется,... я туда должен придти. А куда я должен придти, задается тем, с чего я начал и у меня должен сохраняться образ этого. Затем вводится еще процедура разделения, хотя они могут быть и более склеенными, когда мы выявляем структуру и элементы по элементам, но момент этот исторически сохраняется.</w:t>
      </w:r>
    </w:p>
    <w:p>
      <w:pPr>
        <w:pStyle w:val="Normal"/>
        <w:spacing w:lineRule="auto" w:line="360"/>
        <w:ind w:firstLine="567"/>
        <w:rPr/>
      </w:pPr>
      <w:r>
        <w:rPr/>
        <w:t>Мы всегда думаем, что в основе структурного представления лежит процедура разделения на элементики и выделения отдельных элементов. Если двигаться таким же образом, то дальше нужно ввести вот эту структуру в виде, постулированной нами, увязать между собой вот эти элементики и тогда идет переход от частей к структурированным элементам. Очень важна вот эта перефункционализация: наверху справа были части, внизу будут уже элементы, части становятся элементами, когда Вы их связываете структурой и вообще элемент - это то, что связано структурой. В этом плане понятия структуры и элементов соотносительны, обязательно работают только вместе. Потом мы берем вот это представление о микроструктуре и вкладываем в рамку задающей целостности и получаем весь набор основных понятий, характеризующих вот это первое понятие структуры-системы.</w:t>
      </w:r>
    </w:p>
    <w:p>
      <w:pPr>
        <w:pStyle w:val="Normal"/>
        <w:spacing w:lineRule="auto" w:line="360"/>
        <w:ind w:firstLine="567"/>
        <w:rPr/>
      </w:pPr>
      <w:r>
        <w:rPr/>
        <w:t xml:space="preserve">Значит, это понятие целого, сохраняющегося здесь, это понятия частей (элементов), это соединение (или связывание), за счет которого либо вводятся отдельные связи, либо полная структура накладывается и объединение, вот что очень важно, этого микроструктурного представления и целостного представления или макроструктуры - они обязательно должны быть склеены. Тогда мы получаем нечто вроде вот такой вот многооператорной структуры категорий целого и части. Но здесь отсутствует категория процесс. Здесь функциональные структуры еще отсутствуют. Это есть морфология. На базе этого был развит морфологический метод анализа, автором которого является крупнейший астроном Цвинки. У него много учеников. Морфологический метод системно-структурного анализа описан и, в частности, в нашей литературе, в работах Грушина, Капустяна, но не только в них. Он широко используется, в частности, в астрономии, в истории. Основная идея морфологического метода - перевод пространственных соотношений в процессуальные неявно, т.е. мы процессы фиксируем, но вроде бы мы имеем остановленное состояние, хотя предполагаем, что элементы этого остановленного состояния возникают в разное время. Очевидно, этот метод должен использоваться широко в культурологии, потому что вот, в силу того, что я рассказывал в самом начале, эволюционный исторический процесс откладывается все время, вот там, где мы имеем "ставшие" структуры, скажем, культуры социальные и т.д., мы можем применять морфологический метод практически все время, имея представление о процессах, как фон, мы, не апеллируя к нему и не считаясь с его онтологизацией. По-видимому, в геологии должен использоваться этот морфологический метод, как единственный, опять же потому и там, где процессы стоят на заднем плане. Но это общественные процессы, где в основном и с этого началась работа по выявлению причин, почему же процессы отсутствуют и как их надо сюда вообще впихнуть. И вот тогда началось формирование и развитие второго категориального понятия системы, где все уже построено на, с одной стороны, понятии процесса, а с другой стороны на совершенно другом представлении обо всех этих образованиях, прежде всего, расслаивается на много представлений, но об этом подробно я буду говорить в следующий раз. </w:t>
      </w:r>
    </w:p>
    <w:p>
      <w:pPr>
        <w:pStyle w:val="Normal"/>
        <w:spacing w:lineRule="auto" w:line="360"/>
        <w:ind w:firstLine="567"/>
        <w:rPr>
          <w:u w:val="single"/>
        </w:rPr>
      </w:pPr>
      <w:r>
        <w:rPr>
          <w:u w:val="single"/>
        </w:rPr>
        <w:t>Вопрос:</w:t>
      </w:r>
    </w:p>
    <w:p>
      <w:pPr>
        <w:pStyle w:val="Normal"/>
        <w:spacing w:lineRule="auto" w:line="360"/>
        <w:ind w:firstLine="567"/>
        <w:rPr>
          <w:rFonts w:ascii="Arial" w:hAnsi="Arial" w:eastAsia="Arial" w:cs="Arial"/>
          <w:lang w:val="en-US"/>
        </w:rPr>
      </w:pPr>
      <w:r>
        <w:rPr>
          <w:u w:val="single"/>
        </w:rPr>
        <w:t>Г.П.Щ.</w:t>
      </w:r>
      <w:r>
        <w:rPr/>
        <w:t xml:space="preserve"> Если бы я теперь это проделал строго, последовательно прорабатывая все это, то вот это и было бы представление категориального понятия системы, не категории. Я должен был бы проанализировать схему объекта, она здесь частично дана, это и есть объект системного анализа в первом смысле. По сути дела, объектом должна быть чашка вот этих возможных состояний. Что я должен задать для категориального представления объекта? Все его возможные состояния. Это есть их модели. Я бы точно также проработал знаковые формы знаний, касающиеся понятий связи, элемента, процедуры выявления, сборки связи и структуры и т.д. На самом-то деле работы-то выше головы... Потом здесь есть работа для многих и для математиков...  Я бы должен был проработать весь набор понятий и очень точно и математически строго. Тогда это было бы представление категориального понятия системы, но не категории, т.к. категория, я должен был бы показать, как это применяется, скажем, в морском транспорте, химии, в социологии, потому что категория - это категориальное понятие плюс обслуживающая логика плюс онтология, как они реализованы до практик...</w:t>
      </w:r>
    </w:p>
    <w:p>
      <w:pPr>
        <w:pStyle w:val="Normal"/>
        <w:spacing w:lineRule="auto" w:line="360"/>
        <w:ind w:hanging="0"/>
        <w:rPr>
          <w:rFonts w:ascii="Courier New Cyr" w:hAnsi="Courier New Cyr" w:eastAsia="Courier New Cyr" w:cs="Courier New Cyr"/>
          <w:sz w:val="20"/>
          <w:szCs w:val="20"/>
        </w:rPr>
      </w:pPr>
      <w:r>
        <w:rPr>
          <w:rFonts w:eastAsia="Courier New Cyr" w:cs="Courier New Cyr" w:ascii="Courier New Cyr" w:hAnsi="Courier New Cyr"/>
          <w:sz w:val="20"/>
          <w:szCs w:val="20"/>
        </w:rPr>
        <w:drawing>
          <wp:inline distT="0" distB="0" distL="0" distR="0">
            <wp:extent cx="5937885" cy="34728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5937885" cy="3472815"/>
                    </a:xfrm>
                    <a:prstGeom prst="rect">
                      <a:avLst/>
                    </a:prstGeom>
                  </pic:spPr>
                </pic:pic>
              </a:graphicData>
            </a:graphic>
          </wp:inline>
        </w:drawing>
      </w:r>
    </w:p>
    <w:p>
      <w:pPr>
        <w:pStyle w:val="Normal"/>
        <w:spacing w:lineRule="auto" w:line="360"/>
        <w:ind w:firstLine="567"/>
        <w:rPr/>
      </w:pPr>
      <w:r>
        <w:rPr/>
      </w:r>
    </w:p>
    <w:sectPr>
      <w:type w:val="continuous"/>
      <w:pgSz w:w="11906" w:h="16838"/>
      <w:pgMar w:left="1418"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 w:name="Arial Narrow">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ind w:hanging="0"/>
      <w:jc w:val="left"/>
      <w:rPr/>
    </w:pPr>
    <w:r>
      <w:rPr>
        <w:sz w:val="20"/>
        <w:szCs w:val="20"/>
      </w:rPr>
      <w:t xml:space="preserve">страниц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3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0200" w:hanging="0"/>
    </w:pPr>
    <w:rPr>
      <w:rFonts w:ascii="Courier New" w:hAnsi="Courier New" w:eastAsia="Courier New" w:cs="Courier New"/>
      <w:color w:val="auto"/>
      <w:sz w:val="72"/>
      <w:szCs w:val="72"/>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7:08:00Z</dcterms:created>
  <dc:creator>О.Ю. Сомин</dc:creator>
  <dc:description/>
  <dc:language>en-US</dc:language>
  <cp:lastModifiedBy>Alexandre Katalov</cp:lastModifiedBy>
  <cp:lastPrinted>1999-08-24T12:21:00Z</cp:lastPrinted>
  <dcterms:modified xsi:type="dcterms:W3CDTF">1999-09-23T08:50:00Z</dcterms:modified>
  <cp:revision>14</cp:revision>
  <dc:subject/>
  <dc:title>^^^Г     ЛЕКЦИЯ</dc:title>
</cp:coreProperties>
</file>