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rPr>
          <w:b/>
          <w:b/>
          <w:bCs/>
          <w:sz w:val="28"/>
          <w:szCs w:val="28"/>
        </w:rPr>
      </w:pPr>
      <w:r>
        <w:rPr>
          <w:b/>
          <w:bCs/>
          <w:sz w:val="28"/>
          <w:szCs w:val="28"/>
        </w:rPr>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sectPr>
      </w:pPr>
    </w:p>
    <w:p>
      <w:pPr>
        <w:pStyle w:val="Normal"/>
        <w:spacing w:lineRule="auto" w:line="360"/>
        <w:jc w:val="center"/>
        <w:rPr>
          <w:b/>
          <w:b/>
          <w:bCs/>
          <w:sz w:val="28"/>
          <w:szCs w:val="28"/>
        </w:rPr>
      </w:pPr>
      <w:r>
        <w:rPr>
          <w:b/>
          <w:bCs/>
          <w:sz w:val="28"/>
          <w:szCs w:val="28"/>
        </w:rPr>
        <w:t>Лекция №15</w:t>
      </w:r>
    </w:p>
    <w:p>
      <w:pPr>
        <w:pStyle w:val="Normal"/>
        <w:spacing w:lineRule="auto" w:line="360"/>
        <w:rPr/>
      </w:pPr>
      <w:r>
        <w:rPr/>
      </w:r>
    </w:p>
    <w:p>
      <w:pPr>
        <w:pStyle w:val="Normal"/>
        <w:spacing w:lineRule="auto" w:line="360"/>
        <w:rPr/>
      </w:pPr>
      <w:r>
        <w:rPr/>
        <w:t xml:space="preserve">... Возвращает нас к исходному курсу всего этого       </w:t>
        <w:tab/>
        <w:t xml:space="preserve">  , мне кажется, должны быть решающими в</w:t>
      </w:r>
      <w:r>
        <w:rPr>
          <w:smallCaps/>
        </w:rPr>
        <w:t xml:space="preserve"> том</w:t>
      </w:r>
      <w:r>
        <w:rPr/>
        <w:t xml:space="preserve"> плане, что они должны быть по истории анализа, системного анализа во втором смысле.</w:t>
      </w:r>
    </w:p>
    <w:p>
      <w:pPr>
        <w:pStyle w:val="Normal"/>
        <w:spacing w:lineRule="auto" w:line="360"/>
        <w:rPr/>
      </w:pPr>
      <w:r>
        <w:rPr/>
        <w:t>Итак, напомню Вам ситуацию, которую мы обсуждали в прошлый раз и с которой у меня должна начаться вся работа. Показав в позап</w:t>
        <w:softHyphen/>
        <w:t>рошлой лекции общую ситуацию полифонического накопления элементов нового системного понимания, второго системного понимания на широ</w:t>
        <w:softHyphen/>
        <w:t>ком материале различных наук, технических, биологических, социаль</w:t>
        <w:softHyphen/>
        <w:t>ных в том числе, я хотел резко сузиться и начал обсуждать как бы внутреннюю или малую историю наших собственных исследований мышле</w:t>
        <w:softHyphen/>
        <w:t xml:space="preserve">ния </w:t>
      </w:r>
    </w:p>
    <w:p>
      <w:pPr>
        <w:pStyle w:val="Normal"/>
        <w:spacing w:lineRule="auto" w:line="360"/>
        <w:rPr/>
      </w:pPr>
      <w:r>
        <w:rPr/>
      </w:r>
    </w:p>
    <w:p>
      <w:pPr>
        <w:pStyle w:val="Normal"/>
        <w:spacing w:lineRule="auto" w:line="360"/>
        <w:ind w:hanging="0"/>
        <w:rPr/>
      </w:pPr>
      <w:r>
        <w:rPr/>
        <w:t>Более широкое мышление и есть</w:t>
      </w:r>
    </w:p>
    <w:p>
      <w:pPr>
        <w:pStyle w:val="Normal"/>
        <w:spacing w:lineRule="auto" w:line="360"/>
        <w:rPr/>
      </w:pPr>
      <w:r>
        <w:rPr/>
        <w:t>Восстанавливая эту историю примерно тридцать лет, я, преж</w:t>
        <w:softHyphen/>
        <w:t>де всего, зафиксировал двойственность представлений о мышлении, ко</w:t>
        <w:softHyphen/>
        <w:t>торые были получены еще в 50-е годы. С одной стороны, мышление как знание выступало и это знание в его простейшем виде было представ</w:t>
        <w:softHyphen/>
        <w:t xml:space="preserve">лено структурой в схеме такого типа </w:t>
        <w:tab/>
        <w:tab/>
        <w:t xml:space="preserve">         это действие или процедуры сопоставления. Теперь большая история по поводу этих дельт, их содержания. Важно подчеркнуть, что не опе</w:t>
        <w:softHyphen/>
        <w:t>рации и не процедуры в обычном и традиционном смысле. Затем отношение в этой схеме, которое мы изображаем в виде такой полустрелки и на</w:t>
        <w:softHyphen/>
        <w:t>бор соответствующих знаковых форм (А), (В), (С) и соответствующее, как бы замыкающее обратного отнесения. Вот такая получилась структурная схема знаний. Сразу ясно и понятно, что эта схема разверты</w:t>
        <w:softHyphen/>
        <w:t>вается, прежде всего, в рамках категории структуры или структуры системы в первом смысле, а одновременно в ней еще чисто операцио</w:t>
        <w:softHyphen/>
        <w:t>нально процедурное, теперь уже в точном смысле этого слова "опера</w:t>
        <w:softHyphen/>
        <w:t>ция" или процедура, представление процессов мышления. И примерно к 55-му - 56-му годам было понято, что эти два типа изображения в ви</w:t>
        <w:softHyphen/>
        <w:t>де знаний и структур, с одной стороны, и в виде процедур и операций с другой стороны, являются проекционными представлениями мышления. Что это значит? Это значит, что они и я, прошу обратить внимание на этот тезис, что они не могут состыковаться друг с другом в одном плане или в одной плоскости. Они представляют собой разные проекции рассматриваемого нами объекта и соорганизация или объединение их требует специальной процедуры конфигурирования. То, что я сейчас го</w:t>
        <w:softHyphen/>
        <w:t>ворю, невероятно значимо и принципиально, в том числе для любой на</w:t>
        <w:softHyphen/>
        <w:t>шей практической работы, хотя я не могу останавливаться на этом специально, нам придется это сделать когда-нибудь в дальнейшем. Прин</w:t>
        <w:softHyphen/>
        <w:t>ципиальность этого момента в том, что мы практически все свои кооперативно распределенные работы делаем фиктивно - демонстративным обра</w:t>
        <w:softHyphen/>
        <w:t>зом, поскольку мы не умеем стыковать эти проекционные представления. Я приведу несколько примеров. Скажем, у нас такая ситуация, я уже го</w:t>
        <w:softHyphen/>
        <w:t>ворил Вам. Госстрой СССР делает все работы по определенной категории исследовательских и изыскательских работ. Скажем, 80 тысяч головной организации и 120 тыс. организациям-исполнителям - одному, другому, третьему и т.д. Н они должны рассмотреть комплекс изыскательских ра</w:t>
        <w:softHyphen/>
        <w:t>бот в разных планах. Там есть геодезисты, есть инженерные геологи, экономисты и т.д. Они пишут соответствующие элементы, которые посту</w:t>
        <w:softHyphen/>
        <w:t>пают в головную организацию и она должна каким-то образом собрать все эти представления, сделанные, обратите внимание, на разном жизненном материале, на базе разных концепций и т.д. Теперь смешная история: за это время были три ответственных исполнителя, каждый из низ, влезая в проблему, подает заявление с просьбой о переводе на другую работу, например, из научного отделения в проектное. Попробу</w:t>
        <w:softHyphen/>
        <w:t>ет поработать в проектном - подает заявление в научное. Никто не хо</w:t>
        <w:softHyphen/>
        <w:t>чет выполнять эту тему, ибо все понимают, что сделать тут в принципе ничего невозможно, ибо каждая работа выполнена сама по себе, в сво</w:t>
        <w:softHyphen/>
        <w:t>ей координатной системе, в своем пространстве и представляет собой монадное образование. Если головная организация просто не вникает в суть дела, а берет все отчеты, пришивает их к одному толстому пе</w:t>
        <w:softHyphen/>
        <w:t>реплету, не вникая в содержание - это еще могут принять. Но сейчас все стали, как говориться, ушлые и начинают писать основания и выяс</w:t>
        <w:softHyphen/>
        <w:t>няют, что одна организация работает на одних основаниях, другая от</w:t>
        <w:softHyphen/>
        <w:t>рицает их и т.д. и поэтому ответственных исполнителей бьют за то, что они не могут как-то соорганизовать параллельно идущие работы. А как их соорганизовать? Для этого нужно иметь принцип сборки всех частичных проекционных изысканий, которые получает каждая группа с учетом структуры концепций, особенностей видения объекта и т.д. Так вот, я рискую утверждать и понимаю рискованность этого и тем не ме</w:t>
        <w:softHyphen/>
        <w:t>нее рискую утверждать, что нет такой объединенной работы, где бы принцип конфигурирования или сборки разных представлений был бы за</w:t>
        <w:softHyphen/>
        <w:t>дан до начала работ или вообще придуман когда-нибудь после того, как эти частичные представления получены. Поскольку вообще не разра</w:t>
        <w:softHyphen/>
        <w:t>ботаны все эти принципы конфигурирования. Если встретится такое иск</w:t>
        <w:softHyphen/>
        <w:t>лючение, где это удалось сделать, надо его в рамочку вешать и изучать как единственный или один из немногих примеров, где это все было осуществлено.</w:t>
      </w:r>
    </w:p>
    <w:p>
      <w:pPr>
        <w:pStyle w:val="Normal"/>
        <w:spacing w:lineRule="auto" w:line="360"/>
        <w:rPr/>
      </w:pPr>
      <w:r>
        <w:rPr>
          <w:u w:val="single"/>
        </w:rPr>
        <w:t>Вопрос:</w:t>
      </w:r>
      <w:r>
        <w:rPr/>
        <w:t xml:space="preserve"> Вы имеете</w:t>
        <w:tab/>
        <w:t>в виде идеал или даже частное решение?</w:t>
      </w:r>
    </w:p>
    <w:p>
      <w:pPr>
        <w:pStyle w:val="Normal"/>
        <w:spacing w:lineRule="auto" w:line="360"/>
        <w:rPr/>
      </w:pPr>
      <w:r>
        <w:rPr>
          <w:u w:val="single"/>
        </w:rPr>
        <w:t>Г.П.Щ.</w:t>
      </w:r>
      <w:r>
        <w:rPr/>
        <w:t xml:space="preserve"> Даже частный случай.</w:t>
      </w:r>
    </w:p>
    <w:p>
      <w:pPr>
        <w:pStyle w:val="Normal"/>
        <w:spacing w:lineRule="auto" w:line="360"/>
        <w:rPr/>
      </w:pPr>
      <w:r>
        <w:rPr/>
        <w:t>Смотрите, я проиллюстрирую это. Там работают геодезисты, геоло</w:t>
        <w:softHyphen/>
        <w:t>ги, инженерные геологи, экономисты - люди, вырабатывающие нормативы разных работ. Спрашивается, как они подходят к проблеме сложности и что это такое, сложность работ? Геологи отвечают: сложность - это твердость пород, через которые надо проходить - от этого зависит продолжительность бурения и надо составить (                     ) нормативы для работы, да? С другой стороны, смотрите, если Вы имее</w:t>
        <w:softHyphen/>
        <w:t>те необычные условия здесь, например, рекогсцинировка - туда же вхо</w:t>
        <w:softHyphen/>
        <w:t>дит, да? Значит там рекогносцировщик-геолог вместе со своими инст</w:t>
        <w:softHyphen/>
        <w:t>рументами должен выступать на определенные точки и тащить туда с со</w:t>
        <w:softHyphen/>
        <w:t>бой весь свой багаж. Причем если все это переносить вертолетом на соответствующее место, то надо привлекать вертолетные станции для этого. Это тоже входит в сложность работ, но причем здесь твердость пород и продолжительность бурения? Это скорее социально-организаци</w:t>
        <w:softHyphen/>
        <w:t>онные условия выполнения работ, правильно? Спрашивается, что общего они имеют с той сложностью, о которой говорят бурильщики? Потом в ряде случаев, ну, например, вот у нас сейчас, Вы наверное знаете, что на изыскания обращают особое внимание, потому что мы не успеваем вовремя разобраться с одним случаем - обвал и т.д., как появляются два других. И практически сейчас нет уже больше строительных работ, которые не развалились и не обвалились бы. Нет больше. И когда те</w:t>
        <w:softHyphen/>
        <w:t>перь пытаются решить вопрос кумулятивными станциями, которые ставят</w:t>
        <w:softHyphen/>
        <w:t>ся туда вверх и должны протекать, то сталкиваются с такими откосами, которые плывут по поверхности... Нам пришлось последние три месяца слушать массу докладов о том, как устроено все это. И это тоже слож</w:t>
        <w:softHyphen/>
        <w:t>ность. Но какого рода сложность? Мне говорят специалисты-геологи, скажем, гидрогеологи и т.д. - нет никакой сложности. Да мы вообще не понимаем по каким законам происходит это движение массивов пород, слоев одних по другим. И там удивительные физические, физико-хими</w:t>
        <w:softHyphen/>
        <w:t>ческие и прочие явления. Так сложность совсем в другом смысле - это надо сначала исследовать, отправить там в анализ, в прогноз и т.д. Значит категория сложности оказывается невероятно эклектической, она собирает массу обстоятельств организации работ и все это называется сложность и все это надо привести к единой цене, дать нормативы зат</w:t>
        <w:softHyphen/>
        <w:t>рат и, соответственно, оплату работ. Так как построить эту категорию сложности? Сидят там на самом деле 15 специалистов, каждый имеет свою концепцию, каждый имеет свое видение, причем, я все это так прос</w:t>
        <w:softHyphen/>
        <w:t>то нарисовал, будто они все имеют дело с одним объектом. А на самом деле они все имеют дело с разными объектами, которые представляют со</w:t>
        <w:softHyphen/>
        <w:t xml:space="preserve">бой огромные, невероятно сложные агломерации, говорят про разные явления и прочее. А когда они получают свои отчеты и всю эту цифирь в столбиках, таблицах и прочее          </w:t>
        <w:tab/>
        <w:tab/>
        <w:t xml:space="preserve">    принципы, то тот, кто дол</w:t>
        <w:softHyphen/>
        <w:t>жен свести все это воедино, имеет груду бумаги толстых отчетов и ему говорят: А теперь сделай общий вывод. Какой тут может быть общий вы</w:t>
        <w:softHyphen/>
        <w:t>вод? Тут, естественно, люди заболевают, а потом подают заявления. Но это-то честные люди поступают, понимаете. Потому что всякий другой перемешал все это вот так, потому что он хорошо понимает, что никакой научный совет, никакой ученый совет, научно-технический совет в этом вообще ничего не понимает. Значит, главное - это только не называть вещи своими именами и делать вид, что все о</w:t>
      </w:r>
      <w:r>
        <w:rPr>
          <w:rFonts w:eastAsia="Arial" w:cs="Arial" w:ascii="Arial" w:hAnsi="Arial"/>
          <w:lang w:val="en-US"/>
        </w:rPr>
        <w:t>’</w:t>
      </w:r>
      <w:r>
        <w:rPr/>
        <w:t xml:space="preserve">кэй. И все! Но так же нельзя жить и работать, понимаете? Нельзя, нельзя я говорю. </w:t>
      </w:r>
    </w:p>
    <w:p>
      <w:pPr>
        <w:pStyle w:val="Normal"/>
        <w:spacing w:lineRule="auto" w:line="360"/>
        <w:rPr/>
      </w:pPr>
      <w:r>
        <w:rPr>
          <w:u w:val="single"/>
        </w:rPr>
        <w:t>Вопрос:</w:t>
      </w:r>
      <w:r>
        <w:rPr/>
        <w:t xml:space="preserve"> Если хочется, то можно.</w:t>
      </w:r>
    </w:p>
    <w:p>
      <w:pPr>
        <w:pStyle w:val="Normal"/>
        <w:spacing w:lineRule="auto" w:line="360"/>
        <w:rPr/>
      </w:pPr>
      <w:r>
        <w:rPr>
          <w:u w:val="single"/>
        </w:rPr>
        <w:t>Г.П.Щ.</w:t>
      </w:r>
      <w:r>
        <w:rPr/>
        <w:t xml:space="preserve"> И даже если хочется нельзя. И поэтому я возвращаюсь ко всей этой ситуации и говорю: итак, что там получилось? Мы получили вот такое структурное представление мышления как знания, мы получили вот такое операционально-процедурное представление работ, я сейчас говорю - этап работы, фазы работы и т.д. и дальше доходит до проце</w:t>
        <w:softHyphen/>
        <w:t>дур и операций. Но это уже есть представление мышления не как знания, не как структуры, а как процесса. И мы говорим что и то и другое есть мышление, а, следовательно, мышление как объект, должно быть предс</w:t>
        <w:softHyphen/>
        <w:t>тавлено и со стороны знания и со стороны процессов и операций. Кстати, сейчас это стандартная задача во всех областях, там где разрабатыва</w:t>
        <w:softHyphen/>
        <w:t>ются технология, там где производится автоматизация, там где опреде</w:t>
        <w:softHyphen/>
        <w:t>ляются нормативы и т.д. В любой области это сегодня первая проблема. И поэтому правильное и точное представление мышления или мыследеятельности в работах, в структурах, которые эти работы определяют - есть сегодня всеобщая и стандартная задача. Вот к этому мы вышли в середи</w:t>
        <w:softHyphen/>
        <w:t>не 50-х годов и перед нами встала проблема как их соотнести? Но что это значит? Это означало определенным образом соотнести структуры и, соответственно, процессы, а, следовательно, мы попадали на самых верхний слой организации синтеза, поскольку надо было не просто соб</w:t>
        <w:softHyphen/>
        <w:t>рать все это в предметном представлении, в мышлении, в деятельности, а надо было еще собрать это все на категориальном уровне, т.е. произ</w:t>
        <w:softHyphen/>
        <w:t>вести соорганизацию двух категорий, которые до этого были самостоятель</w:t>
        <w:softHyphen/>
        <w:t>ными и абсолютными фокусами нашего мышления, нашей мыследеятельности и нашего знания - мы говорим: что структура - то не процессы, то что процессы - то не структура. А предмет у нас оказывался - мышле</w:t>
        <w:softHyphen/>
        <w:t>ние - такой, что он и структура, и процессы. Поскольку категории противопоставлялись жестко друг другу, постольку мы могли описать эту область объектную, я боюсь здесь говорить объект, я говорю - объектную область, в одном фокусе - структуры, в другом фокусе - процессуальном, но говорили -то мы про предмет как про что-то еди</w:t>
        <w:softHyphen/>
        <w:t>ное, мы понимали, что мышление представляет собой какое-то целое, а, следовательно, для того, чтобы его описать теоретически или методолого-теоретически, надо было эти два плана - структуры и про</w:t>
        <w:softHyphen/>
        <w:t>цессы каким-то образом сочленить на категориальном уровне. А что это означает? И вот тут я фиксирую важнейший момент. Это означает, что нам надо было выработать такую систему операций и процедур или, иначе говоря, такую оперативную структуру, которая позволяла бы нам от процессуального представления объекта переходить к его структур</w:t>
        <w:softHyphen/>
        <w:t>ному представлению и обратно, от структурного представления к про</w:t>
        <w:softHyphen/>
        <w:t>цессуальному. Значит возникла такая ситуация, в которой мы должны были выработать новую систему собственно мыслительных процедур и операций, процедур и операций на схемах и в схематических представле</w:t>
        <w:softHyphen/>
        <w:t>ниях, соединяющих структурные и процессуальные представления одно</w:t>
        <w:softHyphen/>
        <w:t>го объекта мышления и позволяющих по характеристикам структуры прог</w:t>
        <w:softHyphen/>
        <w:t>нозировать возможные и допустимые процессы в этом объекте, а по характеристикам процессов, если мы их имеем, соответственно опреде</w:t>
        <w:softHyphen/>
        <w:t>лять структуры или формы организации этого объекта. Вот стандартная задача, которая до сих пор всегда решалась на уровне искусства, а именно инженерного искусства. В широком смысле, ну скажем, архитектурно-проектировочного и собственно инженерного. А теперь нужно бы</w:t>
        <w:softHyphen/>
        <w:t>ло внедрить сюда теоретические средства и методы, позволяющие делать эту работу технологически, по определенным правилам и быть уверенным в результате. В то время как в искусстве это каждый раз для каждого единичного случая есть открытие и таких открытий получается очень мало - важных открытий. Потребность - есть гигантская, а открытие приходит 2-3 раза в столетие на самом деле. Или мы работаем по про</w:t>
        <w:softHyphen/>
        <w:t>тотипам и все время воспроизводим старое барахло. Тут я сейчас нес</w:t>
        <w:softHyphen/>
        <w:t>колько отойду в сторону - очень интересная ситуация. Мы на прошлой неделе проводили в городе Пущино в научном биологическом центре Академии Наук игру по программе "       " или "Город". Значит ситуация таи такая: город Пущино был создан по решению 1955г., потом подтвержден был в 1957-1958г.г. Строительство намечалось в 1960г., значит город Пущино был создан как такой научно-биологический центр, во главе тогда появился Институт биофизики, потом Институт белка и целый ряд других институтов с тем, чтобы мы имели мировую биологическую науку. Кстати, в одном из последних номеров "Правды" Овчин</w:t>
        <w:softHyphen/>
        <w:t>никовым, членом-корреспондентом Академии Наук обсуждалась перспек</w:t>
        <w:softHyphen/>
        <w:t>тива развития нашей биологической науки. Но это, так сказать, там. А в городе Пущино, где этот центр расположен, там есть масса проб</w:t>
        <w:softHyphen/>
        <w:t>лем, поскольку они постарели эти пионеры, наука у них в связи с этим резко упала, молодежь, как они все говорят, рвачи, они гово</w:t>
        <w:softHyphen/>
        <w:t>рят: дайте нам, дайте нам, дайте нам - тоже понятное условие, строительство там приостановлено или прекращено и город Пущино на</w:t>
        <w:softHyphen/>
        <w:t>чинает обрастать с катастрофической быстротой неразрешенными проб</w:t>
        <w:softHyphen/>
        <w:t>лемами. Я уже не говорю, что там трубы у них все разорвало, отопления у них больше нет, денег на ремонт нет - вплоть до этого. Потому что все так строилось и дело в том, что они глядят в будущие два года и видят, что у них там конец, все прекращается, поскольку у них нет ни кадров, ни проблематики, ничего. И вот мы начали обсуждать все эти вопросы, у нас тема игры была "Малый город как объект комплексных исследований и проектных разработок". И там сформировали одну невероятно интересную вещь, примерно во второй день, что вооб</w:t>
        <w:softHyphen/>
        <w:t>ще-то есть идея об интенсификации мыследеятельности и жизнедеятель</w:t>
        <w:softHyphen/>
        <w:t>ности в комплексе города, а это все есть момент перехода биогеосфе</w:t>
        <w:softHyphen/>
        <w:t>ры к неосфере. Фактически ставится вот эта идея. Что же должно оп</w:t>
        <w:softHyphen/>
        <w:t>ределять все работы и исследования, куда или на что мы должны ориентироваться, куда нужно идти? И вот родилась из дискуссии групп эко</w:t>
        <w:softHyphen/>
        <w:t xml:space="preserve">логии и экономической географии это очень принципиальная мысль, а именно что              города Пущино как такого научного центра - делать шаги на путь перехода к неосфере. И вроде мы так процесс общий определили. И здесь группа архитекторов и градостроителей, начиная от тех, кто проектировал город Пущино в 50-е годы </w:t>
        <w:tab/>
        <w:tab/>
        <w:t>и кончая другими людьми, и вопрос заключается в следующем: "Ладно, неосфера, движение к неосфере, неосферизация или привнесение разум</w:t>
        <w:softHyphen/>
        <w:t>ности жизнью в городе. А в каких формах организации пространства, клубов городских вообще научного центра все это должно проявляться? И я, сидя там, вспомнил одно блестящее выражение Цицерона: "Город Рим- это прежде всего формы, улицы и портики, где живут люди". Я представил себе - форму, как это римляне собираются на свой форум и решают вопросы своей жизни. Так? Что-то произошло, что-то случилось - римляне бегут на форум, они там соберутся вместе, сообществом, нач</w:t>
        <w:softHyphen/>
        <w:t>нут выяснять как это происходит. А что происходит в городе Пущино? Как вообще нужно организовать пространство научного центра, дабы там происходила неосферизация? И вот экспертные оценки очень хоро</w:t>
        <w:softHyphen/>
        <w:t>ших архитекторов и градостроителей, очень уважающих авторов проек</w:t>
        <w:softHyphen/>
        <w:t>та, который там присутствовал, говорят: город спроектирован очень хорошо, но совсем не как научный центр, да? Он решал свои градо</w:t>
        <w:softHyphen/>
        <w:t>строительные вопросы и сделал все - это думающий человек, пережи</w:t>
        <w:softHyphen/>
        <w:t>вающий и сделал все, ну вот по верхнему уровню как это можно было сделать. Но здесь надо было учесть специфику научного центра, а это значит, учесть положение молодежи, особый стиль взаимоотноше</w:t>
        <w:softHyphen/>
        <w:t>ний между молодежью и старшим поколением, в частности. А молодежь говорит: не только не учли наши запросы и потребности, они сдела</w:t>
        <w:softHyphen/>
        <w:t>ли все, чтобы нашего пространства не было, и чтобы у нас в городе не было своего угла. Это город, в котором молодежи просто нет. И поэтому Наумову пришлось сформулировать такой тезис: он говорит: "Молодежь - это люди безотносительно к возрасту способные воспри</w:t>
        <w:softHyphen/>
        <w:t>нимать новые идеи и принципы". И оказалось, что молодежь-то у них только из людей, которым за 50. Как в известном анекдоте: кто в Одессе умный? Кто? - Рабинович. А еще кто? - Рабинович. А кто еще? - А из Могилева можно? Так и тут. Начинается перечисле</w:t>
        <w:softHyphen/>
        <w:t>ние всего этого. Человек, который пишет сейчас книгу про город Пущино, он шесть лет там живет, я его спрашиваю: кто же двигает здесь науку? Он говорит:          Молчанов, Кондрашов. А спраши</w:t>
        <w:softHyphen/>
        <w:t>ваю: а кто еще? Он говорит: Ну,           начинается прямо по этому анекдоту. Трех человек насчитали из 20 тысяч. А проблема у меня, которая обсуждалась: мы ставим здание - давайте сделаем лучше. А архитекторы и градостроители говорят: а вы нам представь</w:t>
        <w:softHyphen/>
        <w:t>те процессы в городе - научные или развитие науки и др. на нашем языке архитектурно-градостроительном. Их спрашивают: а вы что будете делать? Они говорят: пахать будем. Интересно, а как это изобразить? Главный архитектор этого города не тот, которого не</w:t>
        <w:softHyphen/>
        <w:t>давно сняли - он прекрасно все делал и говорил: вы въезжаете, к расаду поворачиваете направо и продолжаете так ехать. А если мы повернули налево? Он говорит: поезжайте только направо и все бу</w:t>
        <w:softHyphen/>
        <w:t>дет нормально. Это говорит о том, что мы, с одной стороны, про</w:t>
        <w:softHyphen/>
        <w:t>цессы не можем правильно представить по дате, когда мы их наметили, назвали и представили, то перевести их в структуры, обеспечиваю</w:t>
        <w:softHyphen/>
        <w:t>щие эти процессы, в организованности реально невозможно. Нет таких формальных переходов из характеристик одной категории в характеристики другой категории.</w:t>
      </w:r>
    </w:p>
    <w:p>
      <w:pPr>
        <w:pStyle w:val="Normal"/>
        <w:spacing w:lineRule="auto" w:line="360"/>
        <w:rPr/>
      </w:pPr>
      <w:r>
        <w:rPr>
          <w:u w:val="single"/>
        </w:rPr>
        <w:t>Вопрос:</w:t>
      </w:r>
      <w:r>
        <w:rPr/>
        <w:t xml:space="preserve"> Но на уровне искусства это можно разрешить?</w:t>
      </w:r>
    </w:p>
    <w:p>
      <w:pPr>
        <w:pStyle w:val="Normal"/>
        <w:spacing w:lineRule="auto" w:line="360"/>
        <w:rPr/>
      </w:pPr>
      <w:r>
        <w:rPr>
          <w:u w:val="single"/>
        </w:rPr>
        <w:t>Г.П.Щ.</w:t>
      </w:r>
      <w:r>
        <w:rPr/>
        <w:t xml:space="preserve"> На уровне искусства... Я сразу продолжаю то, что я хотел сказать и перехожу к следующему важнейшему для меня момен</w:t>
        <w:softHyphen/>
        <w:t>ту.</w:t>
      </w:r>
    </w:p>
    <w:p>
      <w:pPr>
        <w:pStyle w:val="Normal"/>
        <w:spacing w:lineRule="auto" w:line="360"/>
        <w:rPr/>
      </w:pPr>
      <w:r>
        <w:rPr/>
        <w:t>Я  исследую мышление, категории и понимание природы и ка</w:t>
        <w:softHyphen/>
        <w:t>тегорий есть</w:t>
      </w:r>
    </w:p>
    <w:p>
      <w:pPr>
        <w:pStyle w:val="Normal"/>
        <w:spacing w:lineRule="auto" w:line="360"/>
        <w:rPr/>
      </w:pPr>
      <w:r>
        <w:rPr/>
        <w:t xml:space="preserve">                   </w:t>
      </w:r>
      <w:r>
        <w:rPr/>
        <w:t>следствие мыслительной работы. А я вообще творю сознание. Мне надо подойти к мышлению, тут все по</w:t>
        <w:softHyphen/>
        <w:t>нять в мышлении. А это вопрос для меня - вот эти вот характерис</w:t>
        <w:softHyphen/>
        <w:t xml:space="preserve">тики: структура, процесс. Мне надо понять природу И вот, когда получилась вот эта структурная схема или вот эти процедуры, то казалось тем, кто работал, что они это видели. </w:t>
        <w:tab/>
        <w:tab/>
        <w:tab/>
        <w:tab/>
        <w:tab/>
        <w:tab/>
        <w:tab/>
        <w:tab/>
        <w:t>Что само мышление имеет такие структурные обра</w:t>
        <w:softHyphen/>
        <w:t>зования, единицы процесса. То, что это структура, проявляется дальше в трудностях работы, значит мы, работая на уровне даже на</w:t>
        <w:softHyphen/>
        <w:t>уки, имея схемы, знания, законы, видя как бы объект в его сущности и когда прорваться должны в сущность. Вот, когда Вы начинаете обсуждать вопрос, что такое морской транспорт как таковой. Вы на категории смотрите и пытаетесь их получить? Нет. Вы как бы начи</w:t>
        <w:softHyphen/>
        <w:t>наете глядеть на морской транспорт и стремиться усмотреть во всем том, что Вы знаете, представляете себе, Вы хотите рассмотреть пре</w:t>
        <w:softHyphen/>
        <w:t>дел. Значит искусство всегда движется по содержанию, а не по фор</w:t>
        <w:softHyphen/>
        <w:t>ме. А решение вопроса где лежит? Дело в том, что сколько бы Вы не смотрели на реальные объекты, Вы суть, пока у Вас не построены но</w:t>
        <w:softHyphen/>
        <w:t>вые формы, соответствующие этой сути, никогда не увидите. Оказы</w:t>
        <w:softHyphen/>
        <w:t>вается, чтобы увидеть суть, надо произвести процедуру идеализации, т.е. найти такую форму, через которую я эту суть увижу и форма эта выступает как своего рода призма, которая нам дает возможность это увидеть. Пока у нас такой призмы нет и мы форму не получили, до тех пор ничего увидеть не можем, а брешь будет нас подталкивать, а брешь будет создавать противоречие, мы будем эти противоречия фиксировать на уровне искусства.</w:t>
      </w:r>
    </w:p>
    <w:p>
      <w:pPr>
        <w:pStyle w:val="Normal"/>
        <w:spacing w:lineRule="auto" w:line="360"/>
        <w:rPr/>
      </w:pPr>
      <w:r>
        <w:rPr/>
        <w:t>На игре в Пущино главный архитектор сказал: это первое со</w:t>
        <w:softHyphen/>
        <w:t>вещание, на котором в архитекторов и градостроителей не бросают камнями, потому что мы уже привыкли к тому, что сейчас во всем обвиняют архитекторов и градостроителей. А мы пришли к существу наших проблем, хотя было, может быть больнее чем тогда, когда бро</w:t>
        <w:softHyphen/>
        <w:t>сают камнями, но суть в другом. Мы не имеем языка, на котором мы могли бы общаться с теми, кто дает специальные задания, т.е. с властями города, руководителями научного центра и т.д. так, что</w:t>
        <w:softHyphen/>
        <w:t>бы они могли нам сформулировать социальное задание или заказ, представить материал в виде этих процессов - нет языка, в котором можно было бы оформить социальные потребности. Я снова обращаю Ваше внимание на эту нарисованную схему. Часто это не проблема одного человека, хотя она может быть такой, а носителей, скажем, структурных представлений или организационных становится одна профессиональная группа людей, а носителем процессуальных пред</w:t>
        <w:softHyphen/>
        <w:t>ставлений становится другая профессиональная группа людей. Ска</w:t>
        <w:softHyphen/>
        <w:t>жем, в городе и всеми процессами жизни мыслят социологи, соци</w:t>
        <w:softHyphen/>
        <w:t>альные психологи, власти, организующие научный процесс. А архи</w:t>
        <w:softHyphen/>
        <w:t>текторы мыслят кирпичиками. Когда их спросили, кто делал эту большую комнату в Доме ученых, которая теперь используется как бар, проектировал и т.д., они расхохотались и сказали: да что Вы, это вообще был банно-прачечный трест, это Дом быта, который мы переоборудовали в Дом ученых. Итак, эти кирпичики, кубики, в ко</w:t>
        <w:softHyphen/>
        <w:t>торых работают архитекторы, из них делают стандартные формы - Дом быта, а сажать туда приходится ученых (этим ДУ в Пущино от</w:t>
        <w:softHyphen/>
        <w:t>личается от Протвино, где ДУ был спроектирован специально для ученых).</w:t>
      </w:r>
    </w:p>
    <w:p>
      <w:pPr>
        <w:pStyle w:val="Normal"/>
        <w:spacing w:lineRule="auto" w:line="360"/>
        <w:rPr/>
      </w:pPr>
      <w:r>
        <w:rPr/>
        <w:t>Теперь повторяю в чем состоит задача: решение этой нехватки заключено в том, чтобы выработать такую новую систему процедур и операций, организовать ее технологически или квазитехнологически, которая позволила бы нам переходить от структурных представлений объекта к процессуальным и от процессуальных к структурным, и это означает создание новой операторной структуры. Совершенно новые процедуры и операции надо выдумать, сконструировать, соз</w:t>
        <w:softHyphen/>
        <w:t>дать; процедуры и операции да еще организованные в свою операторную структуру, чтобы переходы осуществлялись регулярно по правилам и гарантировали нам лучше или хуже, но каждый раз навер</w:t>
        <w:softHyphen/>
        <w:t>няка.</w:t>
      </w:r>
    </w:p>
    <w:p>
      <w:pPr>
        <w:pStyle w:val="Normal"/>
        <w:spacing w:lineRule="auto" w:line="360"/>
        <w:rPr/>
      </w:pPr>
      <w:r>
        <w:rPr/>
        <w:t>Дальше на рубеже 50-60 годов исследовали деятельности уже не мышление как было до этого, а деятельность и была получена схема акта мыследействования... проблем, с которых мы начинали этот курс. Вот у нас есть человек, исходный материал, продукт, соответствующие преобразованию, орудия, средства, есть соответст</w:t>
        <w:softHyphen/>
        <w:t>вующие действия     .       , задачи, проблемы, табло сознания. И родилась в результате длительных обсуждений и довольно сложной периодизации схема единичного акта мыследействования. Это очень сложное было образование, которое мы уже рассматривали как систему, поскольку кусковое разделение процессов и структур здесь собиралось вместе, мы уже здесь я фиксирую очень важный пункт - мы уже на уровне понимания и интерпретации разделяли здесь струк</w:t>
        <w:softHyphen/>
        <w:t>турные моменты и процессуальные. Мы говорили: у нас есть человек, единица материала, есть табло сознания как особый элемент этой системы, есть цели, задачи, проблема, как особые элементы этой системы, знания, средства, орудия, как особый элемент действия. Процессы преобразования исходного материала в объект, процессы действия с помощью орудий, средств на исходный материал, процессы целеобразования, процессы выработки и усложнения знаний; в соз</w:t>
        <w:softHyphen/>
        <w:t>нание идут свои процессы, тут работают способности и средства и они все тоже процессуальны.</w:t>
      </w:r>
    </w:p>
    <w:p>
      <w:pPr>
        <w:pStyle w:val="Normal"/>
        <w:spacing w:lineRule="auto" w:line="360"/>
        <w:rPr/>
      </w:pPr>
      <w:r>
        <w:rPr/>
        <w:t>Стали широко появляться самые разнообразные схемы, в кото</w:t>
        <w:softHyphen/>
        <w:t>рых структурные и процессуальные представления были как бы нало</w:t>
        <w:softHyphen/>
        <w:t>жены друг на друга, прорисованы друг на друга, стиснуты и сплюще</w:t>
        <w:softHyphen/>
        <w:t>ны, и только особая трактовка интерпретации этих схем позволяли нам все время разделять, что здесь процессы и процессы, а что здесь проэлементы и структурные связи между ними. А дальше появи</w:t>
        <w:softHyphen/>
        <w:t>лась очень важная схема, называемая оргтехнической и она уже трак</w:t>
        <w:softHyphen/>
        <w:t>товалась как полисистема. Я рисую один овал, который представляет сложный акт мыследействования и цепочку этих актов и рассматриваю все это как оргуправленческую деятельность с ее двумя специфичес</w:t>
        <w:softHyphen/>
        <w:t>кими отношениями: вот познание, вот воздействие. А объектом этого мыследействования являются другие сложные системы мыследеятельности. Значит оргтехническая схема как полисистема изображает дейст</w:t>
        <w:softHyphen/>
        <w:t>вие над деятельностями или деятельность над системой мыследеятельности. А дальше эта схема была развернута в известную сферно-фокусную схему, которую мы с Вами не раз обсуждали, где мы вернулись опять к исходному материалу и продукту, значит это - система мыследеятельности в прошлом, это - система мыследеятельности та же самая в будущем, а над ними в настоящем развертывается ряд оргтехнических действий, где стоят методисты, передающие опыт, исследователи, проектировщики, программисты и т.д., которые обеспечивают перенос прежней системы в новую. Я привожу эти схемы как пример, потому что число таких схем, описывающих разные структуры деятельности, мыследеятельности, число таких схем все время увеличивалось, они росли и каждый раз задавали определенные объекты системодеятельностного, системомыслительного, как было раньше, или системомыследеятельностного анализа. И, наконец, уже в рамках категориального представления системы были, вот эта схема, которую и нарисовал, со</w:t>
        <w:softHyphen/>
        <w:t>ответствующая первому понятию системы - это элементы, связанные меж</w:t>
        <w:softHyphen/>
        <w:t>ду собой отношениями пли связями разного рода и соорганизованные в это целое - вот символическая схема некоторой структуры, рабочие принципы системы в первом смысле.</w:t>
      </w:r>
    </w:p>
    <w:p>
      <w:pPr>
        <w:pStyle w:val="Normal"/>
        <w:spacing w:lineRule="auto" w:line="360"/>
        <w:rPr/>
      </w:pPr>
      <w:r>
        <w:rPr/>
        <w:t>Итак, резюмируем, что здесь получается. Первый слой - это когда в анализе мышления у нас произошло разделение структур и про</w:t>
        <w:softHyphen/>
        <w:t>цессов. Потом мы поняли, что и в структурной схеме скрыт момент процессуальности - эти стрелки, по сути дела, фиксируют процессы. Поэтому мы поняли, что в существующих схематизмах или графике на самом деле никогда структурные и процессуальные моменты не разделя</w:t>
        <w:softHyphen/>
        <w:t>ются целиком и полностью. В левой схеме мы находили элементы про</w:t>
        <w:softHyphen/>
        <w:t>цессуальности, а в правой схеме, которая изображает процедуру, мы находим момент последовательности и соответствия структур даже. Мы можем набор элементиков                  трактовать не как процесс и кусочки процесса, а как определенные элементы в последо</w:t>
        <w:softHyphen/>
        <w:t>вательных уже структурно организованных. Посмотрите, какая стран</w:t>
        <w:softHyphen/>
        <w:t>ная вещь. Наши схемы, наши рисунки все время складывают друг с другом структуры и процессуальность, организованность и процессуальность и каждый раз знак в схеме можно - обычно так и делают - чи</w:t>
        <w:softHyphen/>
        <w:t>тать двояко: как структурное изображение, изображение объекта, раз</w:t>
        <w:softHyphen/>
        <w:t>деленного на элементы и связанные между собой элементы, с одной стороны, а с другой стороны можем судить о процессах как таковых. Но поскольку это принципиально разные предметные изображения, пос</w:t>
        <w:softHyphen/>
        <w:t>тольку нам приходится их конфигурировать. Это первый момент. Дру</w:t>
        <w:softHyphen/>
        <w:t>гой момент. Мы пишем все время схемы акта действия или акта мыследействия с множеством разных элементов, причем разнородных и каждо</w:t>
        <w:softHyphen/>
        <w:t>му из элементов приписываем свой особый процесс - это очень важно -а, кроме того, был какой-то еще процесс, который бы жизнь всех этих элементов соединял в одно целое, а именно, в акт или акцию мыследействования. Здесь процессы разворачивались на процессах. Акт мыследействия как бы закреплял и стягивал в процессы внутри каждого элемента. Вот еще одна схема, где у нас появлялось уже две системы управляемой мыследеятельности со своей автономией, со сво</w:t>
        <w:softHyphen/>
        <w:t>ими процессами и, скажем, система управляющей, организующей или руководящей мыследеятельности, которая захватывала по принципу матрешечной системы. И, наконец, еще одним шагом развития всего этого, бы</w:t>
        <w:softHyphen/>
        <w:t>ли такие абстрактные схемы.</w:t>
      </w:r>
    </w:p>
    <w:p>
      <w:pPr>
        <w:pStyle w:val="Normal"/>
        <w:spacing w:lineRule="auto" w:line="360"/>
        <w:rPr/>
      </w:pPr>
      <w:r>
        <w:rPr/>
        <w:t>Сделаем новый шаг. Очень интересно взаимоотношение между вот теми схемами, первыми, которые я обозначал и вот этой последней схе</w:t>
        <w:softHyphen/>
        <w:t>мой полиструктуры. Вся работа, о которой я Вам говорил до этого, шла в рамках определенного предмета или предметности. Мы рассматривали мышление, мы рассматривали деятельность, мы рассматривали мыследеятельность, мы каждый раз считали, что это предметы и объекты особого типа, реально существующие предметы и объекты. Мы говорили: мы долж</w:t>
        <w:softHyphen/>
        <w:t>ны построить схемы, описывающие все, что происходит в мышлении, дея</w:t>
        <w:softHyphen/>
        <w:t>тельности, мыследеятельности на деле, т.к. мы это видели. И отсюда мы говорим, что в конечном счете и теория мышления и теория деятель</w:t>
        <w:softHyphen/>
        <w:t>ности и теория мыследеятельности должны стать среди прочего эмперическими науками. И нам надо научиться видеть в работе людей вот это</w:t>
        <w:softHyphen/>
        <w:t>го человека конкретно реализацию вот этих процессов и структур мыш</w:t>
        <w:softHyphen/>
        <w:t>ления и мыследеятельности. Вот здесь образовывалась база для развер</w:t>
        <w:softHyphen/>
        <w:t>тывания специальных научных исследований в традиционном смысле. Точ</w:t>
        <w:softHyphen/>
        <w:t>но так же как геологи исследуют землю с точки зрения выявления ре</w:t>
        <w:softHyphen/>
        <w:t>сурсов и их использования, так как биологи изучают организмы, так же как социальные психологи изучают группы и прочее, точно так же здесь исследователи мышления, деятельности, мыследеятельности должны изу</w:t>
        <w:softHyphen/>
        <w:t>чать соответствующие реальные процессы. А вот что такое это для нас? А это есть некоторые структуры и системы вообще. Ни мышление, ни де</w:t>
        <w:softHyphen/>
        <w:t>ятельность, ни группа, ни социальный организм, это просто структуры или системы. Очень интересный вопрос. А структура или система вообще существуют или не существуют? И вот тут оказалось, что с момента появления системного движения начались очень острые и напряженные дис</w:t>
        <w:softHyphen/>
        <w:t>куссии в лагере системщиков или в рамках этого движения. Дело в том, что Берто Ланиши и затем следует группа Анатолия Раппопорта и др. на первых этапах, т.е. в 50-е годы и в первой половине 60-х годов сфор</w:t>
        <w:softHyphen/>
        <w:t>мулировали тезис общей теории системы. Сокращенно она стала обозна</w:t>
        <w:softHyphen/>
        <w:t>чаться аббревиатурой ОТС. У нас была выпущена в конце 60-х годов, в начале 70-х годов серия сборников и книг по ОТС, один такой сборник, например, Владимир Иванович          в Одессе был адентом и провод</w:t>
        <w:softHyphen/>
        <w:t>ником общей теории систем. На первом этапе и Садовский с 65-го года и дальше стал на точку зрения ОТС. Говорили, что надо построить об</w:t>
        <w:softHyphen/>
        <w:t>щую теорию систем, то ли теорию математического типа, то ли теорию естественнонаучного типа. А каковы условия существования общей теории? Могут ли существовать теории объектов, которые не существуют?</w:t>
      </w:r>
    </w:p>
    <w:p>
      <w:pPr>
        <w:pStyle w:val="Normal"/>
        <w:spacing w:lineRule="auto" w:line="360"/>
        <w:rPr/>
      </w:pPr>
      <w:r>
        <w:rPr>
          <w:u w:val="single"/>
        </w:rPr>
        <w:t>Вопрос:</w:t>
      </w:r>
      <w:r>
        <w:rPr/>
        <w:t xml:space="preserve"> Могут.</w:t>
      </w:r>
    </w:p>
    <w:p>
      <w:pPr>
        <w:pStyle w:val="Normal"/>
        <w:spacing w:lineRule="auto" w:line="360"/>
        <w:rPr/>
      </w:pPr>
      <w:r>
        <w:rPr>
          <w:u w:val="single"/>
        </w:rPr>
        <w:t>Г.П.Щ.</w:t>
      </w:r>
      <w:r>
        <w:rPr/>
        <w:t xml:space="preserve"> Для игры я так же жестко сказал бы нет, конечно. Воп</w:t>
        <w:softHyphen/>
        <w:t>рос вот в чем: что может быть, а что не может. Если Вы 200 лет убье</w:t>
        <w:softHyphen/>
        <w:t>те на то, чтобы построить общую теорию систем, истратите на это зна</w:t>
        <w:softHyphen/>
        <w:t xml:space="preserve">чительную часть человеческого интеллектуального потенциала, и через 200 лет обнаружите, что, оказывается, никакой общей теории систем в принципе быть не может. Но 200 лет прошло, и мы теперь понимаем направление расходования интеллектуальных ресурсов. Но дело в том, что, по-видимому, интеллектуальных ресурсов у людей не хватает. И это может быть основная нехватка.                                   </w:t>
      </w:r>
    </w:p>
    <w:p>
      <w:pPr>
        <w:pStyle w:val="Normal"/>
        <w:spacing w:lineRule="auto" w:line="360"/>
        <w:rPr/>
      </w:pPr>
      <w:r>
        <w:rPr>
          <w:u w:val="single"/>
        </w:rPr>
        <w:t>Вопрос:</w:t>
      </w:r>
      <w:r>
        <w:rPr/>
        <w:t xml:space="preserve"> Хотя никто не жаловался на это.</w:t>
      </w:r>
    </w:p>
    <w:p>
      <w:pPr>
        <w:pStyle w:val="Normal"/>
        <w:spacing w:lineRule="auto" w:line="360"/>
        <w:rPr/>
      </w:pPr>
      <w:r>
        <w:rPr>
          <w:u w:val="single"/>
        </w:rPr>
        <w:t>Г.П.Щ.</w:t>
      </w:r>
      <w:r>
        <w:rPr/>
        <w:t xml:space="preserve"> Хотя никто не жаловался, а тем не менее от этого страдают. Поэтому встал действительно принципиальный вопрос: дейст</w:t>
        <w:softHyphen/>
        <w:t>вительно возможно ли это? И основания были понятны. Ну биологию взять. Биология имеет в своем основании исходный пункт, т.е. масса живых организмов. Есть флора, есть фауна как реально существующие и биология, вроде бы, занимается их изучением. Психология имеет в своем основании как научная дисциплина, по крайней мере, то, что есть люди с их психикой и сознанием, люди, которые сходят с ума, люди, которые болеют или которые испытывают дискомфорт, находятся в состоянии стресса и т.д. Точно так же геология. Она имеет свой объект - землю с ее ресурсами. Она изучает как нам лучше потратить, вытащить, расходовать. А общая теория систем что имеет в качестве своего объекта?</w:t>
      </w:r>
    </w:p>
    <w:p>
      <w:pPr>
        <w:pStyle w:val="Normal"/>
        <w:spacing w:lineRule="auto" w:line="360"/>
        <w:rPr/>
      </w:pPr>
      <w:r>
        <w:rPr>
          <w:u w:val="single"/>
        </w:rPr>
        <w:t>Вопрос:</w:t>
      </w:r>
      <w:r>
        <w:rPr/>
        <w:t xml:space="preserve"> Системы.</w:t>
      </w:r>
    </w:p>
    <w:p>
      <w:pPr>
        <w:pStyle w:val="Normal"/>
        <w:spacing w:lineRule="auto" w:line="360"/>
        <w:rPr/>
      </w:pPr>
      <w:r>
        <w:rPr>
          <w:u w:val="single"/>
        </w:rPr>
        <w:t>Г.П.Щ.</w:t>
      </w:r>
      <w:r>
        <w:rPr/>
        <w:t xml:space="preserve"> Системы. А существуют ли системы? Обратите внимание: не биосистемы, не экономические системы - просто системы, системы вообще. И все системщики разделились на два лагеря, на тех, которые считали, что может быть такая наука и тех, которые считали, что та</w:t>
        <w:softHyphen/>
        <w:t>кой науки быть не может, ибо это уже шаг за пределы осмысленности и науки такой быть не может. Они говорили: там должно быть что-то другое в общей теории систем. Возможно это какое-то совсем другое образование.</w:t>
      </w:r>
    </w:p>
    <w:p>
      <w:pPr>
        <w:pStyle w:val="Normal"/>
        <w:spacing w:lineRule="auto" w:line="360"/>
        <w:rPr/>
      </w:pPr>
      <w:r>
        <w:rPr/>
        <w:t>В 1969г. в городе Тбилиси проходила кардинальная дискуссия международная о возможности общей теории систем. Она была продолже</w:t>
        <w:softHyphen/>
        <w:t>на в 1971г. здесь в Москве на международной конференции по истории, естествознанию, технике. Там была секция "Системный подход в исто</w:t>
        <w:softHyphen/>
        <w:t>рии, перспективы развития", которая собрала всех имеющихся системщиков и на этой дискуссии 1969-1971г.г. произошел большой перелом, поскольку представителям ОТС пришлось существенно изменить и транс</w:t>
        <w:softHyphen/>
        <w:t>формировать свои тезисы. Они пошли по нескольким линиям. Анатолий Раппопорт сформулировал такой тезис: ОТС может существовать, но толь</w:t>
        <w:softHyphen/>
        <w:t>ко как математическая теория или математика особого типа. Ирти Киир, который к тому времени уже уехал из Чехословакии и работал в Соеди</w:t>
        <w:softHyphen/>
        <w:t>ненных Штатах, сформулировал тезис о том, что ОТС может существовать как метатеория. Правда, остается вопрос, что такое метатеория? Са</w:t>
        <w:softHyphen/>
        <w:t>довский подхватил эту идею, с тех пор они спорят, кто из них раньше это сказал, но поскольку все это происходило на моих глазах, я как свидетель преступления, что Ирти Киир сформулировал эту идею раньше, а Садовскому понадобилось где-то месяца два, чтобы эту идею принять. Я наблюдал его мучения. Сейчас они оба считаются родона</w:t>
        <w:softHyphen/>
        <w:t>чальниками концепции метасистемного подхода. И об этом была моног</w:t>
        <w:softHyphen/>
        <w:t>рафия Садовского, его докторская диссертация по анализу систем в рамках метатеории, хотя вопрос о том, что такое метатеория все еще открыт. Понятие это было введено, насколько я помню, Давидом Гильбертом при обсуждении проблем обоснования математики в 1900 годы, потом широко использовалось в лингвистике, но до сих пор ясности не обрело и развертывает в некоторые очень сложные противоречия. Для меня тоже сложная проблема, у нас были дискуссии с Уселовским Вита</w:t>
        <w:softHyphen/>
        <w:t>лием Яковлевичем, очень сложные по поводу того, в чем достаточность этих схем, изображающих системы вообще и что можно построить на ба</w:t>
        <w:softHyphen/>
        <w:t>зе этого. Но моя позиция состояла в том, что мы не заметили, как ушли от науки вообще от методологии и поскольку все это развертыва</w:t>
        <w:softHyphen/>
        <w:t>ется в рамках системного подхода, соответственно, то тут "теории" есть теории в кавычках и нужно еще определить, что мы так называем. Это есть, по сути дела, особого рода (тут я начинаю говорить мед</w:t>
        <w:softHyphen/>
        <w:t>леннее, поскольку это важно), это совпадает с тем, что сказал сей</w:t>
        <w:softHyphen/>
        <w:t>час Сережа Козлов. Вроде бы здесь такие методологические образования, когда мы проводим чисто категориальный анализ и формируем категорию. А так как образование категорий, например, системы, очень сложное дело, то мы в рамках метатеоретических образований, точнее, методо</w:t>
        <w:softHyphen/>
        <w:t>логических (это расшифровка понятия метатеории). Метатеория - это теория методологического склада. Надо еще понять о чем эта теория. В рамках метатеории методологического склада происходит образование категорий и складывается новый тип мышления и мыследействия. И это складывание нового категориального типа ведет к тому, что мы называем метатеорией, теорией нового типа. А в чем тут дело? Я снова возвращаюсь к своему основному тезису, но одновременно напоминаю схему ка</w:t>
        <w:softHyphen/>
        <w:t>тегории. Схема категорий - есть четыре фокуса. В этом фокусе нахо</w:t>
        <w:softHyphen/>
        <w:t>дится схема объекта, в противоположном фокусе находятся процедуры, операции. А теперь мы можем это нарисовать более точно. Я все время говорил: смысл дела заключается в том, чтобы найти стандартные регулярные переходы от процессуальных представлении объекта к струк</w:t>
        <w:softHyphen/>
        <w:t>турным, от структурных к организационным, от организационных к про</w:t>
        <w:softHyphen/>
        <w:t>цессуальным, от процессуальных к организованным. А это означает сформировать новую систему операций, и процедур мысли и завязать ее структуру. И это формирование новой операторной структуры мышления, в частности, системы проходит по схеме категорий. Мы должны особым образом сформировать знаковые формы для нового типа объектов, понятия, соответствующие и т.д., но тогда нам нужно опираться на проце</w:t>
        <w:softHyphen/>
        <w:t>дурную, операторную, структурную схемы объекта. Когда мы эту вещь проделаем, мы, говорю, говорю я, сформируем новую категорию. И, по сути де</w:t>
        <w:softHyphen/>
        <w:t>ла, соединить структурные представления с процессуальными, с орга</w:t>
        <w:softHyphen/>
        <w:t>низационными, с материальными и морфологическими - в этом, говорю я, состоит смысл категории системы. Должен быть сформирован новый слой и пласт мышления, который позволял бы нам делать все эти пере</w:t>
        <w:softHyphen/>
        <w:t>ходы, о которых я говорю. А следовательно, должны быть порождены собственно эти процедуры, новые, которые мы применяем при системном анализе всех этих схем, должны быть созданы соответствующие схемы идеальных объектов или схемы объекта вообще, примерно такого типа, как эта схема справа, должны быть выработаны знаковые формы, соот</w:t>
        <w:softHyphen/>
        <w:t>ветствующие этой категории и полный набор понятий. Я сформулировал целевую установку или задачу, вместе с тем прорисовал ситуацию, о которой мы думали, что это дело понятное. Я не уверен, что Вы за</w:t>
        <w:softHyphen/>
        <w:t>фиксировали этот момент. Давайте попробуем с другой стороны, чуть иначе. Мышление и мыследеятельность непрерывно развиваются. Это развитие проявляется, прежде всего, в их становлении и оформлении в новых категориях. Какое-то время мы работали в категории "вещь", потом появилась категория "процесс", с какого-то момента появилась категория "совокупности". Введена она была за счет появления числа и счета (числовой ряд и операторная система сложения, вычитания, умножения, деления и другие процедуры). Потом это было обобщено и оформлено в понятии "множество". Объектом нашей мысли стали мно</w:t>
        <w:softHyphen/>
        <w:t xml:space="preserve">жества и математики, особенно в конце 18-19 столетия, очень много сделали, чтобы утвердить эту категорию. </w:t>
      </w:r>
    </w:p>
    <w:p>
      <w:pPr>
        <w:pStyle w:val="Normal"/>
        <w:spacing w:lineRule="auto" w:line="360"/>
        <w:rPr/>
      </w:pPr>
      <w:r>
        <w:rPr/>
        <w:t>Точно так же на современном этапе формируется категория сис</w:t>
        <w:softHyphen/>
        <w:t>темы. Появляется новый пласт мышления, новый пласт знаний, соответст</w:t>
        <w:softHyphen/>
        <w:t>вующий этой категории, новый пласт процедур и операций.</w:t>
      </w:r>
    </w:p>
    <w:p>
      <w:pPr>
        <w:pStyle w:val="Normal"/>
        <w:spacing w:lineRule="auto" w:line="360"/>
        <w:rPr/>
      </w:pPr>
      <w:r>
        <w:rPr/>
        <w:t>Итак, мышление все время развивается, появляются новые ка</w:t>
        <w:softHyphen/>
        <w:t>тегории и одна из важнейших задач нашего века - формирование катего</w:t>
        <w:softHyphen/>
        <w:t>рии системы и более сложных категорий типа полисферы (полисфера - это как бы полиполисистема), как бы шаг дальше. Но для того, чтобы сфор</w:t>
        <w:softHyphen/>
        <w:t>мировалась категория, нужно сформировать такие обобщенные операторные структуры, которые позволяли бы нам завязывать, зашнуровы</w:t>
        <w:softHyphen/>
        <w:t>вать целый ряд таких представлений, которые раньше относились к дру</w:t>
        <w:softHyphen/>
        <w:t>гим категориям. Например, категория структуры и категория, процесса. Мышление вроде бы раньше строилось так: мы в одном месте рассматривали структуры, в другом месте мы рассматривали процессы. Процессы рассмат</w:t>
        <w:softHyphen/>
        <w:t>ривались с помощью средств математики, уравнений, теории функций, тео</w:t>
        <w:softHyphen/>
        <w:t>рии множеств, а структуры рассматривались в других разделах; например, в инженерии, в электротехнике и т.д. - совсем другой язык, совсем другие изображения. Так было раньше, теперь выяснилось, что какой бы современный объект мы не взяли, берем ли мы сферу морского транспорта, берем ли мы мышление, берем ли мы социологические объекты, берем ли ми город, там каждый раз есть и процессы и структуры организованностей. И нам на уровне знания нужно уметь эти два плана соединять или во всяком случае от одного к другому переходить. Но что это значит - научиться вот это делать? Это значит сформировать в нашем мышлении новый слой, соответствующий категории системы, потом категории поли</w:t>
        <w:softHyphen/>
        <w:t>системы, потом, скажем, категории полиполисистемы или полисферы. А что такое категория? Категория - есть определенная связь процедур-операций, организованных в структуры со схемами объекта соответствующими знаковыми формами и понятиями. Поэтому, что значит сформировать новый слой мышления, соответствующей категории системы? Это значит, ввести тип процедур новых, тип новых схем объекта, новый тип знако</w:t>
        <w:softHyphen/>
        <w:t>вых форм и новый тип понятий. Целые большие направления и ящики, соответствующие этим конкретным задачам, которые стоят в науке. Это понятно? Но теперь я как бы все это прохожу по новой. Я говорю, но ведь мыслим-то мы обычно предметно. Мы все в какой-то мере профессионалы. Вы занимаетесь морским транспортом, кто-то занимается строительством портов или зданий, кто-то занимается биологией и опять не биологией вообще, а, скажем, фауной определенного типа или флорой определенного типа. Я занимаюсь мышлением и мыследеятельностью, хотя балуюсь там еще общей методологией. Но каждый из нас работает в общем предметно, видит свой объект: кто морской транспорт, кто наземный транспорт, кто воздушный транспорт, кто мышление видит или еще что-нибудь. А сформировать категорию нужно вообще не для морского транс</w:t>
        <w:softHyphen/>
        <w:t>порта только, не для социологии только, не для теории мышления толь</w:t>
        <w:softHyphen/>
        <w:t>ко, ибо категории есть предельные обобщающие формы нашего мышления и нашей мыследеятельности. Значит, надо задать такие структуры, кото</w:t>
        <w:softHyphen/>
        <w:t>рые были бы применимы равным образом и к морскому транспорту и к со</w:t>
        <w:softHyphen/>
        <w:t>циологии и к теории мышления и к чему хотите. И в этом, кстати, важней</w:t>
        <w:softHyphen/>
        <w:t>шее назначение, потому что если такой работы не будет, мы сразу рас</w:t>
        <w:softHyphen/>
        <w:t>падемся на отдельные сообщества. Люди, занимающиеся морским транспортом, будут жить здесь в Большом Коптевском переулке, говорить на своем языке, решать свои проблемы, ничего не будут знать про других, другие их не будут понимать и слушать и вообще не будет никакого взаимопонимания, дескать там варите свою икру. Наше мышление, наша мыследеятельность, наши цели и ориентации должны быть унифицированные и интегрированы и категории выполняют эту задачу: они обеспечивают необходимую унифицированность нашего общечеловеческого мышления и нашей общечеловеческой мыследеятельности. Поэтому те схемы объекта, для которых работают категориальные структуры, не могут быть ни морс</w:t>
        <w:softHyphen/>
        <w:t>ким транспортом, ни мышлением, ни социальными, они должны быть депредмечены, я бы сказал распредмечены, но это термин, закрепленный уже за другим. Они должны быть деспредметизованы. Опять же этот очень важный образ Вернадского, когда он обсуждал неосферу, он говорит: в разных местах появляются языки неосферного пламени, они сначала каждый живет как свой язык, постепенно они соединяются в общий пожар разумности на Земле. Так и тут - я все время показываю одну вещь, что системные представления формируются не повсеместно, а каждый раз в фокусе отдельного предмета, на отдельном предметном материале и только там они рождаются за счет установки на усмотрение сущности данного предмета. Вот у нас получилось, что мышление обязательно яв</w:t>
        <w:softHyphen/>
        <w:t>ляется и структурным и процессуальным, а нам надо это соединить вмес</w:t>
        <w:softHyphen/>
        <w:t>те. Вот возникла такая локальная проблема и начинается среди теорети</w:t>
        <w:softHyphen/>
        <w:t>ков мышления поиск способов связи, языка, который бы позволил структурные и процессуальные представления соединить. Но решается это-то, прежде всего, для мышления точно так же как люди, работающие в сфе</w:t>
        <w:softHyphen/>
        <w:t>ре морского транспорта, столкнувшись с аналогичными проблемами, на</w:t>
        <w:softHyphen/>
        <w:t>чинают решать их не вообще, а именно для морского транспорта. Им нужно так представить для морского транспорта всю эту сферу, чтобы там процессы соответствовали структурам и организованностям, а струк</w:t>
        <w:softHyphen/>
        <w:t>туры и организованности процессам, но не вообще структуры и организо</w:t>
        <w:softHyphen/>
        <w:t>ванности процессам, а именно процессы морского транспорта структурам и организованностям морского транспорта. Поэтому разворачиваются предметные формы, категорий пока нет. А что значит перейти к катего</w:t>
        <w:softHyphen/>
        <w:t>рии - это значит теперь нужно сделать следующий прыжок и такой трюк, чтобы от этой предметности, которая есть либо в теории мышления, ли</w:t>
        <w:softHyphen/>
        <w:t>бо в теории морского транспорта как-то освободиться и перейти к чис</w:t>
        <w:softHyphen/>
        <w:t>тому видению самой вот этой системной категории. Поэтому главный те</w:t>
        <w:softHyphen/>
        <w:t>зис здесь - приобретение этого процесса - это путь освобождения  от предметности. То, что я назвал депредметизацией. Значит, когда мы ставим цель и задачу сформировать категорию системы, то нам прихо</w:t>
        <w:softHyphen/>
        <w:t>дится, прежде всего, отрываться от нашей ориентации на один, другой, третий предметы и строить, конструировать такую форму организации мышления, которая была бы основана на каких-то непредметных или точ</w:t>
        <w:softHyphen/>
        <w:t>нее сверхпредметных представлениях. Ни система организма, ни систе</w:t>
        <w:softHyphen/>
        <w:t xml:space="preserve">ма уравнения, ни система мышления, а система вообще. Вот так рождается эта интересная </w:t>
        <w:tab/>
        <w:tab/>
        <w:tab/>
        <w:t>- система вообще. Нет ведь систем вообще. Всегда ведь есть конкретные системы, которыми мы занимаемся. Но да</w:t>
        <w:softHyphen/>
        <w:t>бы достигнуть унифицируемости и интегрируемости мышления, нам надо создавать такую фикцию как система вообще.</w:t>
      </w:r>
    </w:p>
    <w:p>
      <w:pPr>
        <w:pStyle w:val="Normal"/>
        <w:spacing w:lineRule="auto" w:line="360"/>
        <w:rPr/>
      </w:pPr>
      <w:r>
        <w:rPr>
          <w:u w:val="single"/>
        </w:rPr>
        <w:t>Вопрос:</w:t>
      </w:r>
      <w:r>
        <w:rPr/>
        <w:t xml:space="preserve"> Существует ли морской транспорт вообще, жизнь вообще, это первый вопрос. Второй вопрос. Вы сказали, категория есть прикры</w:t>
        <w:softHyphen/>
        <w:t>тая связка всего существующего. Есть еще значит несуществующее, то что будет?</w:t>
      </w:r>
    </w:p>
    <w:p>
      <w:pPr>
        <w:pStyle w:val="Normal"/>
        <w:spacing w:lineRule="auto" w:line="360"/>
        <w:rPr/>
      </w:pPr>
      <w:r>
        <w:rPr>
          <w:u w:val="single"/>
        </w:rPr>
        <w:t>Г.П.Щ.</w:t>
      </w:r>
      <w:r>
        <w:rPr/>
        <w:t xml:space="preserve"> Несуществующего нет и того что будет - этого нет. Вы только распространяете мою мысль, поддерживаете, конкретизируете. Вы говорите: нет морского транспорта вообще. Конечно. Но сообщество лю</w:t>
        <w:softHyphen/>
        <w:t>дей, занимающихся морским транспортом, уже поднялось до такого уров</w:t>
        <w:softHyphen/>
        <w:t>ня соорганизации, что выдумало такую фикцию, как и с помощью этой фикции - морской транспорт вообще - здорово соорганизует свою работу и ее проводит. И поэтому морской транспорт есть не что иное как ка</w:t>
        <w:softHyphen/>
        <w:t>тегория. Это значит фикция.</w:t>
      </w:r>
    </w:p>
    <w:p>
      <w:pPr>
        <w:pStyle w:val="Normal"/>
        <w:spacing w:lineRule="auto" w:line="360"/>
        <w:rPr/>
      </w:pPr>
      <w:r>
        <w:rPr>
          <w:u w:val="single"/>
        </w:rPr>
        <w:t>Вопрос:</w:t>
      </w:r>
      <w:r>
        <w:rPr/>
        <w:t xml:space="preserve"> Но нам привили серьезное отношение к теории.</w:t>
      </w:r>
    </w:p>
    <w:p>
      <w:pPr>
        <w:pStyle w:val="Normal"/>
        <w:spacing w:lineRule="auto" w:line="360"/>
        <w:rPr/>
      </w:pPr>
      <w:r>
        <w:rPr>
          <w:u w:val="single"/>
        </w:rPr>
        <w:t>Г.П.Щ.</w:t>
      </w:r>
      <w:r>
        <w:rPr/>
        <w:t xml:space="preserve"> А, как интересно, мы это разбирали. Вот, например, морской транспорт. Из чего состоит морской транспорт? Корабль - это морской транспорт?</w:t>
      </w:r>
    </w:p>
    <w:p>
      <w:pPr>
        <w:pStyle w:val="Normal"/>
        <w:spacing w:lineRule="auto" w:line="360"/>
        <w:rPr/>
      </w:pPr>
      <w:r>
        <w:rPr>
          <w:u w:val="single"/>
        </w:rPr>
        <w:t>Вопрос:</w:t>
      </w:r>
      <w:r>
        <w:rPr/>
        <w:t xml:space="preserve"> Корабль - это судно.</w:t>
      </w:r>
    </w:p>
    <w:p>
      <w:pPr>
        <w:pStyle w:val="Normal"/>
        <w:spacing w:lineRule="auto" w:line="360"/>
        <w:rPr/>
      </w:pPr>
      <w:r>
        <w:rPr>
          <w:u w:val="single"/>
        </w:rPr>
        <w:t>Г.П.Щ.</w:t>
      </w:r>
      <w:r>
        <w:rPr/>
        <w:t xml:space="preserve"> А интересно, законы жизни судна поморского транспорта одни и те же или разные? Разные. Какие же законы жизни морского транспорта в отличие от законов жизни судна? А лодка - это морской транспорт или нет?</w:t>
      </w:r>
    </w:p>
    <w:p>
      <w:pPr>
        <w:pStyle w:val="Normal"/>
        <w:spacing w:lineRule="auto" w:line="360"/>
        <w:rPr/>
      </w:pPr>
      <w:r>
        <w:rPr>
          <w:u w:val="single"/>
        </w:rPr>
        <w:t>Вопрос:</w:t>
      </w:r>
      <w:r>
        <w:rPr/>
        <w:t xml:space="preserve"> Нет.</w:t>
      </w:r>
    </w:p>
    <w:p>
      <w:pPr>
        <w:pStyle w:val="Normal"/>
        <w:spacing w:lineRule="auto" w:line="360"/>
        <w:rPr/>
      </w:pPr>
      <w:r>
        <w:rPr>
          <w:u w:val="single"/>
        </w:rPr>
        <w:t>Г.П.Щ.</w:t>
      </w:r>
      <w:r>
        <w:rPr/>
        <w:t xml:space="preserve"> А у островитян эти катамараны представляют собой средство перевозок, военные корабли и т.д. Что такое лодки?</w:t>
      </w:r>
    </w:p>
    <w:p>
      <w:pPr>
        <w:pStyle w:val="Normal"/>
        <w:spacing w:lineRule="auto" w:line="360"/>
        <w:rPr/>
      </w:pPr>
      <w:r>
        <w:rPr>
          <w:u w:val="single"/>
        </w:rPr>
        <w:t>Вопрос:</w:t>
      </w:r>
      <w:r>
        <w:rPr/>
        <w:t xml:space="preserve"> Элементы категории.</w:t>
      </w:r>
    </w:p>
    <w:p>
      <w:pPr>
        <w:pStyle w:val="Normal"/>
        <w:spacing w:lineRule="auto" w:line="360"/>
        <w:rPr/>
      </w:pPr>
      <w:r>
        <w:rPr>
          <w:u w:val="single"/>
        </w:rPr>
        <w:t>Г.П.Щ.</w:t>
      </w:r>
      <w:r>
        <w:rPr/>
        <w:t xml:space="preserve"> А у категорий бывают элементы? Что такое элементы кате</w:t>
        <w:softHyphen/>
        <w:t>гории? К чему я это все веду. Я веду к тому, что развитие человечес</w:t>
        <w:softHyphen/>
        <w:t>кого сообщества, объединение все более и более широкого круга людей, занимающихся разными видами работ, их все большая соорганизация и организация вынуждает нас создавать фикции все более и более высоко</w:t>
        <w:softHyphen/>
        <w:t>го абстрактного уровня, которые служат средствами для соорганизации и интеграции мышления. Фактически все понятия, которые мы имеем и берем, это и есть формы фиксации каких-то шагов и фах соорганизации человеческого сообщества в профессиональные группы, в отрасли, в сферы и т.д. И так, возникает сложнейшая пирамида, причем она иерар</w:t>
        <w:softHyphen/>
        <w:t>хическая, слоеная, поэтому там нет элементов, а есть сложнейшие свя</w:t>
        <w:softHyphen/>
        <w:t>зи и переходы с одного уровня абстрактности на другой уровень, каж</w:t>
        <w:softHyphen/>
        <w:t>дый раз с потерей соответствующих характеристик и свойств с опреде</w:t>
        <w:softHyphen/>
        <w:t>ленными переходами снизу вверх - от судна к морскому транспорту, от морского транспорта к судну - сверху вниз, сложнейшие скачки, щелч</w:t>
        <w:softHyphen/>
        <w:t>ки каждый раз с частичной идентификацией, отождествлением, разоотождествлением и т.д. И каждый шаг человеческой интеграции отражается появлением нового слоя мышления и деятельности на примере новых категорий. И в этом смысле судно есть категория так же как и корабль одного уровня. Морской транспорт есть категория следующего уровня. Транспорт вообще - следующего уровня.</w:t>
      </w:r>
    </w:p>
    <w:p>
      <w:pPr>
        <w:pStyle w:val="Normal"/>
        <w:spacing w:lineRule="auto" w:line="360"/>
        <w:rPr/>
      </w:pPr>
      <w:r>
        <w:rPr>
          <w:u w:val="single"/>
        </w:rPr>
        <w:t>Вопрос:</w:t>
      </w:r>
      <w:r>
        <w:rPr/>
        <w:t xml:space="preserve"> Сначала транспорт, а потом морской транспорт.</w:t>
      </w:r>
    </w:p>
    <w:p>
      <w:pPr>
        <w:pStyle w:val="Normal"/>
        <w:spacing w:lineRule="auto" w:line="360"/>
        <w:rPr/>
      </w:pPr>
      <w:r>
        <w:rPr>
          <w:u w:val="single"/>
        </w:rPr>
        <w:t>Г.П.Щ.</w:t>
      </w:r>
      <w:r>
        <w:rPr/>
        <w:t xml:space="preserve"> Я поправляюсь. И каждый шаг наверх требует перестройки всех остальных тонкостей. И все время идет работа по переустройке и переорганизации здания нашего мышления. И оно захватывает наш язык, наши понятия, наши операторные структуры, процедуры и операции, но</w:t>
        <w:softHyphen/>
        <w:t>вые схемы объектов. Оно пухнет,         внутри себя живет, перестра</w:t>
        <w:softHyphen/>
        <w:t>ивается, идут маленькие войны между понятиями, одни понятия съеда</w:t>
        <w:softHyphen/>
        <w:t>ют другие, вытесняют, выталкивают, разруха бывает там своя, они те</w:t>
        <w:softHyphen/>
        <w:t>ряют смысл. Например, интересно проследить понятие "информация", как оно, родившись строго локальных условиях быстро развивалось, теряло всякий смысл и лопнуло сейчас, поскольку оно не несет уже никакого содержания. Там идет все время сложнейшая работа, про нее я расска</w:t>
        <w:softHyphen/>
        <w:t>зываю, и один из эпизодов этой работы есть формирование категории систем. Но в чем сейчас особенность всей моей позиции? В том, что я не наблюдатель, а должен некоторые шаги этого сам, собственноруч</w:t>
        <w:softHyphen/>
        <w:t>но через свое мыследелие и рукоделие осуществить. И со смыслом, по</w:t>
        <w:softHyphen/>
        <w:t>тому что вот сложилась вот такая ситуация и появились одни предмет</w:t>
        <w:softHyphen/>
        <w:t>ные схемы, в теории мышления, вот появились другие предметные схе</w:t>
        <w:softHyphen/>
        <w:t>мы в теории мыследействования, вот это, скажем, в разделе оргтехнической мыследеятельности, управленческой, нормативной и т.д. и вро</w:t>
        <w:softHyphen/>
        <w:t>де бы для того, чтобы видеть теперь дальше и развивать все эти предметы и морской транспорт, в том числе - вот тут нужно сформиро</w:t>
        <w:softHyphen/>
        <w:t>вать новую категорию системы, чтобы обеспечить вот эти связки и технологизацию. Но теперь я говорю: надо это сделать, это я к кому об</w:t>
        <w:softHyphen/>
        <w:t>ращаюсь?</w:t>
      </w:r>
    </w:p>
    <w:p>
      <w:pPr>
        <w:pStyle w:val="Normal"/>
        <w:spacing w:lineRule="auto" w:line="360"/>
        <w:rPr/>
      </w:pPr>
      <w:r>
        <w:rPr>
          <w:u w:val="single"/>
        </w:rPr>
        <w:t>Вопрос:</w:t>
      </w:r>
      <w:r>
        <w:rPr/>
        <w:t xml:space="preserve"> К себе.</w:t>
      </w:r>
    </w:p>
    <w:p>
      <w:pPr>
        <w:pStyle w:val="Normal"/>
        <w:spacing w:lineRule="auto" w:line="360"/>
        <w:rPr/>
      </w:pPr>
      <w:r>
        <w:rPr>
          <w:u w:val="single"/>
        </w:rPr>
        <w:t>Г.П.Щ.</w:t>
      </w:r>
      <w:r>
        <w:rPr/>
        <w:t xml:space="preserve"> К себе. Это мне надо сделать, да? И вот тут начинается нечто совершенно новенькое, потому что ведь я сказал: "мне надо сде</w:t>
        <w:softHyphen/>
        <w:t>лать", так я же должен, прежде всего, уметь это делать и уж во вся</w:t>
        <w:softHyphen/>
        <w:t>ком случае разобраться в том, что мне надо сделать и главное как это надо сделать правильно, да? Вот тут происходит переход на актив</w:t>
        <w:softHyphen/>
        <w:t>ную позицию, я уже не могу больше просто описывать что происходит, это же только один компонент моей работы, я должен сделать в рамках этого исторического процесса и туда вписаться правильно, а иначе моя деятельность будет неосмысленной в социокультурном плане. Но главное, что я это сделать должен, а для этого немного больше знать.</w:t>
      </w:r>
    </w:p>
    <w:p>
      <w:pPr>
        <w:pStyle w:val="Normal"/>
        <w:spacing w:lineRule="auto" w:line="360"/>
        <w:rPr/>
      </w:pPr>
      <w:r>
        <w:rPr>
          <w:u w:val="single"/>
        </w:rPr>
        <w:t>Левинтов</w:t>
      </w:r>
      <w:r>
        <w:rPr/>
        <w:t xml:space="preserve"> - ... немного больше знать. И все-таки эта иерархия такая же абстракция как морской транспорт.</w:t>
      </w:r>
    </w:p>
    <w:p>
      <w:pPr>
        <w:pStyle w:val="Normal"/>
        <w:spacing w:lineRule="auto" w:line="360"/>
        <w:rPr/>
      </w:pPr>
      <w:r>
        <w:rPr>
          <w:u w:val="single"/>
        </w:rPr>
        <w:t>Г.П.Щ.</w:t>
      </w:r>
      <w:r>
        <w:rPr/>
        <w:t xml:space="preserve"> Нет не такая же. Когда Аристотель начал эти проблемы обсуждать, он создал вот эту свою, во-первых, смотрите, родовидовую структуру, во-вторых, положил основы классификационного анализа, в-третьих, типологию и типологизацию. И как он представлял себе? Он говорил так: все предметы в мире расположены в жестких иерархиях, причем очень интересно. Они так расположены, что на нижнем уровне лежат виды, а выше - лежит род. Что такое род? Он объединяет все те множества и классы, которые лежат под ним и они образуют вот такую</w:t>
        <w:tab/>
        <w:tab/>
        <w:t>, которая вся ориентирована на родовые понятия и для всех низлежащих объектов родовое свойство является сущностным, видовые являются проявлениями его. Значит он фактически образовал экстенсионал, т.е. объемлющее и интенсионная - определенные сущностные связи между характеристиками. Значит родовое свойство - ха</w:t>
        <w:softHyphen/>
        <w:t>рактеристика предопределяет все видовые. Так, если у меня есть свойст</w:t>
        <w:softHyphen/>
        <w:t>во-характеристика кислоты, значит оно вот это свойство кислоты будет определять свойства серной кислоты, соляной кислоты, да? Хлорной кис</w:t>
        <w:softHyphen/>
        <w:t>лоты, еще чего-то. И так будет двигаться дальше все выше и выше, по</w:t>
        <w:softHyphen/>
        <w:t>этому Вы сейчас вроде бы могли бы сказать, могли бы; свойство морс</w:t>
        <w:softHyphen/>
        <w:t>кого транспорта или быть морским транспортом определяет свойства судна, да? Но не корабля, поскольку корабль для Вас не морской транс</w:t>
        <w:softHyphen/>
        <w:t>порт. Правильно?</w:t>
      </w:r>
    </w:p>
    <w:p>
      <w:pPr>
        <w:pStyle w:val="Normal"/>
        <w:spacing w:lineRule="auto" w:line="360"/>
        <w:rPr/>
      </w:pPr>
      <w:r>
        <w:rPr>
          <w:u w:val="single"/>
        </w:rPr>
        <w:t>Левинтов</w:t>
      </w:r>
      <w:r>
        <w:rPr/>
        <w:t xml:space="preserve"> - Но морское судно не является только средством морского транспорта, оно еще является...</w:t>
      </w:r>
    </w:p>
    <w:p>
      <w:pPr>
        <w:pStyle w:val="Normal"/>
        <w:spacing w:lineRule="auto" w:line="360"/>
        <w:rPr/>
      </w:pPr>
      <w:r>
        <w:rPr>
          <w:u w:val="single"/>
        </w:rPr>
        <w:t>Г.П.Щ.</w:t>
      </w:r>
      <w:r>
        <w:rPr/>
        <w:t xml:space="preserve"> О! И вот тут красивая идея Аристотеля начала трещать по швам. А дальше появилась наука, которая уже все поломала к черто</w:t>
        <w:softHyphen/>
        <w:t>вой матери, потому что она сказала - родовые свойства совсем не опре</w:t>
        <w:softHyphen/>
        <w:t>деляют видовых, дальше то, что Вы сказали: во всякий вид входит мас</w:t>
        <w:softHyphen/>
        <w:t>са родов, понять что и как определяет нельзя и вообще надо научно исследовать, а не на основе знания языка, философии языка. Так пост</w:t>
        <w:softHyphen/>
        <w:t>роить себе красивую конструкцию, да? Все по полочкам и все проткнуты шампурами такими, соответственно, или                 , сейчас, кста</w:t>
        <w:softHyphen/>
        <w:t>ти, много последователей Аристотеля и во всей автоматизации сегодня, кроме этого, опровергнутого 2,5 тысячи лет назад представим вообще пока больше ничего нет, когда Вы формируете базы данных. Вы формиру</w:t>
        <w:softHyphen/>
        <w:t>ете их вот по этой логике: род-вид-род-вид-род-вид... и пошло, да? То, что вся эта система, как система языка, разрушает всю нашу куль</w:t>
        <w:softHyphen/>
        <w:t>туру и всю нашу содержательную работу - это мы потом через 200 лет будем разбираться, когда останутся одни развалины, а пока "давай, штампуй, да?" По этой красивой системе.               не имеем, а как только начинается вопрос - базы данных или базы знаний? Или там фреймы, соответственно, как структура - вообще все становится очень сложным - она не иерархирована, а гетеророрхирована, и где там уровни иерархии тоже не поймешь, идешь, идешь по этому уровню, а там - бац! стена и дальше все совсем иначе устроено. И вообще все это вот так сплюснуто в одно, так что все связи попереломаешь и никто не знает, что с чем и как связано. Как-то мы этому учимся, голову нашу как-то держим, глупостей не говорим в общем и в целом, но разницы между правильным и неправильным, мыслимым и не мыслимым заведомо не знаем. Поэтому наука всю эту структуру сломала родовидовую. Перешли к ка</w:t>
        <w:softHyphen/>
        <w:t>тегориальной структуре, также вот как бы волнами и полями, но чем дальше идем, они проникают друг в друга. Короче говоря,</w:t>
        <w:tab/>
        <w:t>архитекту</w:t>
        <w:softHyphen/>
        <w:t>ра сейчас</w:t>
        <w:tab/>
        <w:tab/>
        <w:t xml:space="preserve"> Поэтому я Вам отвечаю: никто пока не может понять судно и морской транспорт это категории одного порядка, разных порядков и как они между собою состыковываются. Понимаем мы только одно, что нельзя рассматривать законы развития морского транспорта как законы раз</w:t>
        <w:softHyphen/>
        <w:t>вития судов. У каждого такого образования, у каждого такого объек</w:t>
        <w:softHyphen/>
        <w:t>та своя линия развития. Когда мы их путаем или отождествляем, на</w:t>
        <w:softHyphen/>
        <w:t xml:space="preserve">чинается ерунда. И вообще все и все развивается по законам своей деятельности. Вообще-то суда, наверное, развивались по законам заботы строителей на верфях. </w:t>
      </w:r>
    </w:p>
    <w:p>
      <w:pPr>
        <w:pStyle w:val="Normal"/>
        <w:spacing w:lineRule="auto" w:line="360"/>
        <w:rPr/>
      </w:pPr>
      <w:r>
        <w:rPr>
          <w:u w:val="single"/>
        </w:rPr>
        <w:t>Левинтов</w:t>
      </w:r>
      <w:r>
        <w:rPr/>
        <w:t xml:space="preserve"> - Не только строителей, но и корабелов.</w:t>
      </w:r>
    </w:p>
    <w:p>
      <w:pPr>
        <w:pStyle w:val="Normal"/>
        <w:spacing w:lineRule="auto" w:line="360"/>
        <w:rPr/>
      </w:pPr>
      <w:r>
        <w:rPr>
          <w:u w:val="single"/>
        </w:rPr>
        <w:t>Г.П.Щ.</w:t>
      </w:r>
      <w:r>
        <w:rPr/>
        <w:t xml:space="preserve"> - Ну да, вообще надо анализировать работы корабелов, развитие идей разных там корабля и, массу массу других вещей. Там все было иначе, совсем не по законам слов.</w:t>
      </w:r>
    </w:p>
    <w:p>
      <w:pPr>
        <w:pStyle w:val="Normal"/>
        <w:spacing w:lineRule="auto" w:line="360"/>
        <w:rPr/>
      </w:pPr>
      <w:r>
        <w:rPr>
          <w:u w:val="single"/>
        </w:rPr>
        <w:t>Горбатый М.М.</w:t>
      </w:r>
      <w:r>
        <w:rPr/>
        <w:t xml:space="preserve"> - И не только.</w:t>
      </w:r>
    </w:p>
    <w:p>
      <w:pPr>
        <w:pStyle w:val="Normal"/>
        <w:spacing w:lineRule="auto" w:line="360"/>
        <w:rPr/>
      </w:pPr>
      <w:r>
        <w:rPr>
          <w:u w:val="single"/>
        </w:rPr>
        <w:t>Лернер В.К.</w:t>
      </w:r>
      <w:r>
        <w:rPr/>
        <w:t xml:space="preserve"> - Гидродинамика и газовая динамика - фактически одно и тоже, только различные, постоянные.</w:t>
      </w:r>
    </w:p>
    <w:p>
      <w:pPr>
        <w:pStyle w:val="Normal"/>
        <w:spacing w:lineRule="auto" w:line="360"/>
        <w:rPr/>
      </w:pPr>
      <w:r>
        <w:rPr>
          <w:u w:val="single"/>
        </w:rPr>
        <w:t>Г.П.Щ.</w:t>
      </w:r>
      <w:r>
        <w:rPr/>
        <w:t xml:space="preserve"> - Как Вы интересно говорите - одно и тоже. С одной стороны! А с другой стороны - совсем разное.</w:t>
      </w:r>
    </w:p>
    <w:p>
      <w:pPr>
        <w:pStyle w:val="Normal"/>
        <w:spacing w:lineRule="auto" w:line="360"/>
        <w:rPr/>
      </w:pPr>
      <w:r>
        <w:rPr>
          <w:u w:val="single"/>
        </w:rPr>
        <w:t>Лернер В.К.</w:t>
      </w:r>
      <w:r>
        <w:rPr/>
        <w:t xml:space="preserve"> - Конечно. Из описаний математика...</w:t>
      </w:r>
    </w:p>
    <w:p>
      <w:pPr>
        <w:pStyle w:val="Normal"/>
        <w:spacing w:lineRule="auto" w:line="360"/>
        <w:rPr/>
      </w:pPr>
      <w:r>
        <w:rPr>
          <w:u w:val="single"/>
        </w:rPr>
        <w:t>Г.П.Щ.</w:t>
      </w:r>
      <w:r>
        <w:rPr/>
        <w:t xml:space="preserve"> - Конечно, так и аудит тут: в одних случаях мы можем отождествить морской транспорт вот с этим материальным наполните</w:t>
        <w:softHyphen/>
        <w:t>лем, а в других не можем. Или должны. Еще какие есть вопросы?</w:t>
      </w:r>
    </w:p>
    <w:p>
      <w:pPr>
        <w:pStyle w:val="Normal"/>
        <w:spacing w:lineRule="auto" w:line="360"/>
        <w:rPr>
          <w:u w:val="single"/>
        </w:rPr>
      </w:pPr>
      <w:r>
        <w:rPr>
          <w:u w:val="single"/>
        </w:rPr>
        <w:t>Вопрос:</w:t>
      </w:r>
    </w:p>
    <w:p>
      <w:pPr>
        <w:pStyle w:val="Normal"/>
        <w:spacing w:lineRule="auto" w:line="360"/>
        <w:rPr/>
      </w:pPr>
      <w:r>
        <w:rPr>
          <w:u w:val="single"/>
        </w:rPr>
        <w:t>Г.П.Щ.</w:t>
      </w:r>
      <w:r>
        <w:rPr/>
        <w:t xml:space="preserve"> Так, одну секундочку. Но ведь главное то вот что и пафос мой мы с Вами оба хотим много знать. Но весь вопрос в том, выйдем ли мы на дело. Так все-таки дело не в том, чтобы много знать, а в том, чтобы суметь сделать. Это я обсуждаю. А что это значит сделать новую категорию? Вот передо мной задача, мне срок дали, нате вот 4 месяца, поезжайте, посидите, поработайте, сделайте новую ка</w:t>
        <w:softHyphen/>
        <w:t>тегорию вот систему            или категорию плотности или, скажем, классификатор для изыскательских и проектных работ. Не классифика</w:t>
        <w:softHyphen/>
        <w:t>цию, а классификатор, т.е. пустографку, нет формочку, да еще поли</w:t>
        <w:softHyphen/>
        <w:t>функциональную. Пожалуйста.</w:t>
      </w:r>
    </w:p>
    <w:p>
      <w:pPr>
        <w:pStyle w:val="Normal"/>
        <w:spacing w:lineRule="auto" w:line="360"/>
        <w:rPr/>
      </w:pPr>
      <w:r>
        <w:rPr>
          <w:u w:val="single"/>
        </w:rPr>
        <w:t>Громыко Ю.В.</w:t>
      </w:r>
      <w:r>
        <w:rPr/>
        <w:t xml:space="preserve"> - Георгий Петрович, предметизация, про которую Вы говорите...</w:t>
      </w:r>
    </w:p>
    <w:p>
      <w:pPr>
        <w:pStyle w:val="Normal"/>
        <w:spacing w:lineRule="auto" w:line="360"/>
        <w:rPr/>
      </w:pPr>
      <w:r>
        <w:rPr>
          <w:u w:val="single"/>
        </w:rPr>
        <w:t>Г.П.Щ.</w:t>
      </w:r>
      <w:r>
        <w:rPr/>
        <w:t xml:space="preserve"> - Депредметизация. </w:t>
      </w:r>
    </w:p>
    <w:p>
      <w:pPr>
        <w:pStyle w:val="Normal"/>
        <w:spacing w:lineRule="auto" w:line="360"/>
        <w:rPr/>
      </w:pPr>
      <w:r>
        <w:rPr>
          <w:u w:val="single"/>
        </w:rPr>
        <w:t>Громыко Ю.В.</w:t>
      </w:r>
      <w:r>
        <w:rPr/>
        <w:t xml:space="preserve"> -... депредметизация, это процедура относительная всегда?</w:t>
      </w:r>
    </w:p>
    <w:p>
      <w:pPr>
        <w:pStyle w:val="Normal"/>
        <w:spacing w:lineRule="auto" w:line="360"/>
        <w:rPr/>
      </w:pPr>
      <w:r>
        <w:rPr>
          <w:u w:val="single"/>
        </w:rPr>
        <w:t>Г.П.Щ.</w:t>
      </w:r>
      <w:r>
        <w:rPr/>
        <w:t xml:space="preserve"> А это вообще не процедура. Пока. Обратите внимание. И это самое важное и интересное. Пока не процедура. Другое дело, что может быть мы с Вами через годочек, а может после вот этой Игры 34 такую процедуру депредметизации сотворим и будет теперь отныне та</w:t>
        <w:softHyphen/>
        <w:t>кая процедура, но пока еще...</w:t>
      </w:r>
    </w:p>
    <w:p>
      <w:pPr>
        <w:pStyle w:val="Normal"/>
        <w:spacing w:lineRule="auto" w:line="360"/>
        <w:rPr/>
      </w:pPr>
      <w:r>
        <w:rPr>
          <w:u w:val="single"/>
        </w:rPr>
        <w:t>Горбатый М.М.</w:t>
      </w:r>
      <w:r>
        <w:rPr/>
        <w:t xml:space="preserve"> Вот теперь я Вас понял.</w:t>
      </w:r>
    </w:p>
    <w:p>
      <w:pPr>
        <w:pStyle w:val="Normal"/>
        <w:spacing w:lineRule="auto" w:line="360"/>
        <w:rPr/>
      </w:pPr>
      <w:r>
        <w:rPr>
          <w:u w:val="single"/>
        </w:rPr>
        <w:t>Громыко Ю.В.</w:t>
      </w:r>
      <w:r>
        <w:rPr/>
        <w:t xml:space="preserve"> А когда Вы это обсуждаете, Вы работаете в связке предметная структура и туда, куда надо выйти?</w:t>
      </w:r>
    </w:p>
    <w:p>
      <w:pPr>
        <w:pStyle w:val="Normal"/>
        <w:spacing w:lineRule="auto" w:line="360"/>
        <w:rPr/>
      </w:pPr>
      <w:r>
        <w:rPr>
          <w:u w:val="single"/>
        </w:rPr>
        <w:t>Г.П.Щ.</w:t>
      </w:r>
      <w:r>
        <w:rPr/>
        <w:t xml:space="preserve"> Я сейчас            и Вас стараюсь втянуть в это. Не</w:t>
        <w:softHyphen/>
        <w:t>важно, мышление, деятельность, морской транспорт. Если речь идет о процессах - в одной комнате обсуждаю и это само по себе. О струк</w:t>
        <w:softHyphen/>
        <w:t>турах - в другой комнате и тоже само по себе. Про материал - в третьей комнате, про морфологию - в четвертой. Все вроде бы гово</w:t>
        <w:softHyphen/>
        <w:t>рят, имея в виду один вроде объект или тот же морской транспорт, или мышление и деятельность, все говорят разное, постоянно возни</w:t>
        <w:softHyphen/>
        <w:t>кают коллизии и противоречия, но то ли это противоречия, то ли так и должно быть в этом объекте, никто не знает, может он такой хитрый и весь из себя искривленный и перекореженный. А значит, с нами это будет вечно, пока мы не построили вот эту категорию системы, обеспечивающую связь, технологические правильные переходы с одного на другое, да?</w:t>
      </w:r>
    </w:p>
    <w:p>
      <w:pPr>
        <w:pStyle w:val="Normal"/>
        <w:spacing w:lineRule="auto" w:line="360"/>
        <w:rPr/>
      </w:pPr>
      <w:r>
        <w:rPr>
          <w:u w:val="single"/>
        </w:rPr>
        <w:t>Громыко Ю.В.</w:t>
      </w:r>
      <w:r>
        <w:rPr/>
        <w:t xml:space="preserve"> А вот еще один такой странный.</w:t>
      </w:r>
    </w:p>
    <w:p>
      <w:pPr>
        <w:pStyle w:val="Normal"/>
        <w:spacing w:lineRule="auto" w:line="360"/>
        <w:rPr/>
      </w:pPr>
      <w:r>
        <w:rPr>
          <w:u w:val="single"/>
        </w:rPr>
        <w:t>Г.П.Щ.</w:t>
      </w:r>
      <w:r>
        <w:rPr/>
        <w:t xml:space="preserve"> А Вы получили ответ на свой вопрос?</w:t>
      </w:r>
    </w:p>
    <w:p>
      <w:pPr>
        <w:pStyle w:val="Normal"/>
        <w:spacing w:lineRule="auto" w:line="360"/>
        <w:rPr/>
      </w:pPr>
      <w:r>
        <w:rPr>
          <w:u w:val="single"/>
        </w:rPr>
        <w:t>Громыко Ю.В.</w:t>
      </w:r>
      <w:r>
        <w:rPr/>
        <w:t xml:space="preserve"> Получаю, но вот чего только мне не хватает, я еще понять не могу. На Вашей прошлой лекции у меня какая-то другая структура заложилась. Вы этого не говорили, а именно такая. У меня почему-то странное такое возникло понимание и представление, что после того, как было зафиксировано вот эта проблема или парадокс с процессами и структурами сама эта фиксация в какой-то мере и в какой - мне хочется понять - является неким предметизирующим фактором, чтобы обсуждать или нет?</w:t>
      </w:r>
    </w:p>
    <w:p>
      <w:pPr>
        <w:pStyle w:val="Normal"/>
        <w:spacing w:lineRule="auto" w:line="360"/>
        <w:rPr/>
      </w:pPr>
      <w:r>
        <w:rPr>
          <w:u w:val="single"/>
        </w:rPr>
        <w:t>Г.П.Щ.</w:t>
      </w:r>
      <w:r>
        <w:rPr/>
        <w:t xml:space="preserve"> Нет, не является эта проблема предметизирующим факто</w:t>
        <w:softHyphen/>
        <w:t>ром. Ну что Вы? Говорим одно, потом выступает другой, говорит ерунда все это, надо говорить так как я. Говорит, а первый отвеча</w:t>
        <w:softHyphen/>
        <w:t>ет - ты знаешь, вроде бы ты прав, но вот в чем я не прав - непонятно, может быть я тоже правильно говорю, а третий кричит - но совместить-то это нельзя; нельзя либо одно, либо другое, а они го</w:t>
        <w:softHyphen/>
        <w:t>ворят либо и то и другое, если то и другое, то как? Но ни откуда дальше это не идет.</w:t>
      </w:r>
    </w:p>
    <w:p>
      <w:pPr>
        <w:pStyle w:val="Normal"/>
        <w:spacing w:lineRule="auto" w:line="360"/>
        <w:rPr/>
      </w:pPr>
      <w:r>
        <w:rPr>
          <w:u w:val="single"/>
        </w:rPr>
        <w:t>Громыко Ю.В.</w:t>
      </w:r>
      <w:r>
        <w:rPr/>
        <w:t xml:space="preserve"> Георгий Петрович, а после того как обнаружено и зафиксировано что для разрешения этой проблемы или парадокса нужно начать работать системно, в категории системы.</w:t>
      </w:r>
    </w:p>
    <w:p>
      <w:pPr>
        <w:pStyle w:val="Normal"/>
        <w:spacing w:lineRule="auto" w:line="360"/>
        <w:rPr/>
      </w:pPr>
      <w:r>
        <w:rPr>
          <w:u w:val="single"/>
        </w:rPr>
        <w:t>Г.П.Щ.</w:t>
      </w:r>
      <w:r>
        <w:rPr/>
        <w:t xml:space="preserve"> Системно, так вот спрашивается, скачок, я его на прошлой лекции как раз и развертывал. Я говорил: куда, разрыв в деятельности, тупик в развитии, испорченные отношения, настроения даже вплоть до ухода людей из науки в методологию - этого всего навалом. В результате значит продолжается пять лет предположим и никакого просвета, потому что где искать решение и выход не ясно. Понятно, да? И первое что я говорю и говорил в прошлый и позапрош</w:t>
        <w:softHyphen/>
        <w:t>лый раз, что выход к решению лежит в           к более высоким аб</w:t>
        <w:softHyphen/>
        <w:t>страктным уровням. Нельзя решить проблему на том уровне, на кото</w:t>
        <w:softHyphen/>
        <w:t>ром она возникла. Решить ее можно только со стороны, поднявшись в более высокую рефлексивную позицию. Но мало подняться в рефлексив</w:t>
        <w:softHyphen/>
        <w:t>ную позицию и даже зафиксировать. Вот ребята, уже три года у нас идет спор, как выясняется, все в одном пункте. И вот тут у нас разрыв, дырка, отсутствие. Теперь ведь надо сказать, а где решать это, да? Куда нам теперь надо перейти, чтобы найти решение? Я ведь, вроде, уже по опыту прошлых лет говорю - а! Оказывается, в данном случае нужно было строить новую категорию, которая лежит на самой вершине всех категорий и осуществлять синтез уже тлеющихся катего</w:t>
        <w:softHyphen/>
        <w:t>рий - процессы, структуры, организации и материалы. Вот что, оказывается, надо было делать. И вот где, оказывается, лежало разре</w:t>
        <w:softHyphen/>
        <w:t>шение проблемы. Но предположим, что в ходе работы, не в ходе того ретроспективного анализа, который я сейчас произвожу, а в ходе творческого поиска, движения вперед, предположим, что мы это на</w:t>
        <w:softHyphen/>
        <w:t>щупали. Но ведь еще надо ответить на вопрос, а что и как здесь на</w:t>
        <w:softHyphen/>
        <w:t>до сделать, чтобы эту категорию сформулировать?</w:t>
      </w:r>
    </w:p>
    <w:p>
      <w:pPr>
        <w:pStyle w:val="Normal"/>
        <w:spacing w:lineRule="auto" w:line="360"/>
        <w:rPr/>
      </w:pPr>
      <w:r>
        <w:rPr>
          <w:u w:val="single"/>
        </w:rPr>
        <w:t>Вопрос:</w:t>
      </w:r>
      <w:r>
        <w:rPr/>
        <w:t xml:space="preserve"> Георгий Петрович, Вы говорите создать категорию. Категорий уже есть масса где-то. Перед этим мы приняли, что кате</w:t>
        <w:softHyphen/>
        <w:t>гория только тогда становится таковой, когда она депредметизована.</w:t>
      </w:r>
    </w:p>
    <w:p>
      <w:pPr>
        <w:pStyle w:val="Normal"/>
        <w:spacing w:lineRule="auto" w:line="360"/>
        <w:rPr/>
      </w:pPr>
      <w:r>
        <w:rPr>
          <w:u w:val="single"/>
        </w:rPr>
        <w:t>Г.П.Щ.</w:t>
      </w:r>
      <w:r>
        <w:rPr/>
        <w:t xml:space="preserve">  Да.</w:t>
      </w:r>
    </w:p>
    <w:p>
      <w:pPr>
        <w:pStyle w:val="Normal"/>
        <w:spacing w:lineRule="auto" w:line="360"/>
        <w:rPr/>
      </w:pPr>
      <w:r>
        <w:rPr>
          <w:u w:val="single"/>
        </w:rPr>
        <w:t>Вопрос:</w:t>
      </w:r>
      <w:r>
        <w:rPr/>
        <w:t xml:space="preserve"> Процедура депредметизации существует...</w:t>
      </w:r>
    </w:p>
    <w:p>
      <w:pPr>
        <w:pStyle w:val="Normal"/>
        <w:spacing w:lineRule="auto" w:line="360"/>
        <w:rPr/>
      </w:pPr>
      <w:r>
        <w:rPr>
          <w:u w:val="single"/>
        </w:rPr>
        <w:t>Г.П.Щ.</w:t>
      </w:r>
      <w:r>
        <w:rPr/>
        <w:t xml:space="preserve"> Очень хороший вопрос и замечание, поскольку оно поз</w:t>
        <w:softHyphen/>
        <w:t>воляет раскрыть вот этот важнейший момент. Ведь смотрите, все что появляется в нашем обществе, нашем мышлении и нашей деятельности может иметь два механизма происхождения - один механизм историчес</w:t>
        <w:softHyphen/>
        <w:t xml:space="preserve">кий,               . Вот люди столкнулись в борьбе, одни говорят одно, другие - другое, каждый делает свое, каждый мыслит по своему, ожесточенная схватка и вдруг в результате этой схватки рождается чего-то новое. Когда потом спрашивают, а кто из нас это сделал? Этот - нет, он стоял на своей позиции насмерть. Может другой это сделал? Тоже нет, он тоже стоял на своей позиции. Этот вообще нес ахинею и постоянно им мешал, но тоже сыграл важную прогрессивную роль, поскольку он все время              их позиции и создавал вот такое месиво         </w:t>
        <w:tab/>
        <w:t xml:space="preserve">   Понимаете! Так откуда же это взялось? Ответ - получилось. Знаете как в деревенской драке - этого убили, этого чуть не прирезали, его там сшивают. Кто сделал - виновного не найдете. Не потому не найдете, что он скрывается, а потому, что действительно в этой драке такое произошло не от влияния каж</w:t>
        <w:softHyphen/>
        <w:t>дого человека, а от развития событий, такой толпы.</w:t>
      </w:r>
    </w:p>
    <w:p>
      <w:pPr>
        <w:pStyle w:val="Normal"/>
        <w:spacing w:lineRule="auto" w:line="360"/>
        <w:rPr/>
      </w:pPr>
      <w:r>
        <w:rPr>
          <w:u w:val="single"/>
        </w:rPr>
        <w:t>Вопрос:</w:t>
      </w:r>
      <w:r>
        <w:rPr/>
        <w:t xml:space="preserve"> Но ведь где-то впервые это формировалось?</w:t>
      </w:r>
    </w:p>
    <w:p>
      <w:pPr>
        <w:pStyle w:val="Normal"/>
        <w:spacing w:lineRule="auto" w:line="360"/>
        <w:rPr/>
      </w:pPr>
      <w:r>
        <w:rPr>
          <w:u w:val="single"/>
        </w:rPr>
        <w:t>Г.П.Щ.</w:t>
      </w:r>
      <w:r>
        <w:rPr/>
        <w:t xml:space="preserve"> А вот даже знаете не формировалось, а родилось. </w:t>
      </w:r>
    </w:p>
    <w:p>
      <w:pPr>
        <w:pStyle w:val="Normal"/>
        <w:spacing w:lineRule="auto" w:line="360"/>
        <w:rPr/>
      </w:pPr>
      <w:r>
        <w:rPr>
          <w:u w:val="single"/>
        </w:rPr>
        <w:t>Вопрос:</w:t>
      </w:r>
      <w:r>
        <w:rPr/>
        <w:t xml:space="preserve"> Где-то это оформилось, в каком мозгу. </w:t>
      </w:r>
    </w:p>
    <w:p>
      <w:pPr>
        <w:pStyle w:val="Normal"/>
        <w:spacing w:lineRule="auto" w:line="360"/>
        <w:rPr/>
      </w:pPr>
      <w:r>
        <w:rPr>
          <w:u w:val="single"/>
        </w:rPr>
        <w:t>Г.П.Щ.</w:t>
      </w:r>
      <w:r>
        <w:rPr/>
        <w:t xml:space="preserve"> А не в мозгу, родилась в коммуникации. И мы потом задним числом.</w:t>
      </w:r>
    </w:p>
    <w:p>
      <w:pPr>
        <w:pStyle w:val="Normal"/>
        <w:spacing w:lineRule="auto" w:line="360"/>
        <w:rPr/>
      </w:pPr>
      <w:r>
        <w:rPr>
          <w:u w:val="single"/>
        </w:rPr>
        <w:t>Вопрос:</w:t>
      </w:r>
      <w:r>
        <w:rPr/>
        <w:t xml:space="preserve"> Но ведь опять зафиксировали.</w:t>
      </w:r>
    </w:p>
    <w:p>
      <w:pPr>
        <w:pStyle w:val="Normal"/>
        <w:spacing w:lineRule="auto" w:line="360"/>
        <w:rPr/>
      </w:pPr>
      <w:r>
        <w:rPr>
          <w:u w:val="single"/>
        </w:rPr>
        <w:t>Г.П.Щ.</w:t>
      </w:r>
      <w:r>
        <w:rPr/>
        <w:t xml:space="preserve"> Это верно, мы теперь говорим - ах, да у нас уже все получилось.</w:t>
      </w:r>
    </w:p>
    <w:p>
      <w:pPr>
        <w:pStyle w:val="Normal"/>
        <w:spacing w:lineRule="auto" w:line="360"/>
        <w:rPr/>
      </w:pPr>
      <w:r>
        <w:rPr>
          <w:u w:val="single"/>
        </w:rPr>
        <w:t>Вопрос:</w:t>
      </w:r>
      <w:r>
        <w:rPr/>
        <w:t xml:space="preserve"> Но так "ах" кто-то сказал первый. </w:t>
      </w:r>
    </w:p>
    <w:p>
      <w:pPr>
        <w:pStyle w:val="Normal"/>
        <w:spacing w:lineRule="auto" w:line="360"/>
        <w:rPr/>
      </w:pPr>
      <w:r>
        <w:rPr>
          <w:u w:val="single"/>
        </w:rPr>
        <w:t>Г.П.Щ.</w:t>
      </w:r>
      <w:r>
        <w:rPr/>
        <w:t xml:space="preserve"> Очень интересная книжка есть на этот счет, называ</w:t>
        <w:softHyphen/>
        <w:t>ется "И вся королевская рать". Там, помните, один из героев - гу</w:t>
        <w:softHyphen/>
        <w:t>бернатор, другой - историк. Или взять "Иудейскую войну" Фейхтван</w:t>
        <w:softHyphen/>
        <w:t>гера. Там очень интересно             говорит. Он говорит: "Вы историки имеете власть над человеческими судьбами, ибо я в буду</w:t>
        <w:softHyphen/>
        <w:t>щем буду всем известен только в том виде, в каком ты, мой раб опи</w:t>
        <w:softHyphen/>
        <w:t>шешь мою историю и мои деяния. Помни об этом и пиши соответствен</w:t>
        <w:softHyphen/>
        <w:t>но". Так спрашивается, кто же делает               или           ? И что происходило в этой истории - губернатор действовал, а исто</w:t>
        <w:softHyphen/>
        <w:t>рик только фиксировал, что он сделал, вскрывал там внутренние по</w:t>
        <w:softHyphen/>
        <w:t>доплеки... я сейчас, может быть, отклоняюсь от сюжета, конвы, фа</w:t>
        <w:softHyphen/>
        <w:t>булы, мне идея важна. Мы говорим, в истории есть такие ситуации, когда ничто не принадлежит никому персонально, а рождается за счет этой сбойки связки того, что происходило с кашеобразной жизнью, в результате чего-то появляется. Потом стоит историк, который стоит, прислонившись к косяку, ни в чем не участвует, теперь вот эта новая штука появилась и описывает ее. Так что же он ее делает?</w:t>
      </w:r>
    </w:p>
    <w:p>
      <w:pPr>
        <w:pStyle w:val="Normal"/>
        <w:spacing w:lineRule="auto" w:line="360"/>
        <w:rPr/>
      </w:pPr>
      <w:r>
        <w:rPr>
          <w:u w:val="single"/>
        </w:rPr>
        <w:t>Вопрос:</w:t>
      </w:r>
      <w:r>
        <w:rPr/>
        <w:t xml:space="preserve"> Может он ее депредметизировал?</w:t>
      </w:r>
    </w:p>
    <w:p>
      <w:pPr>
        <w:pStyle w:val="Normal"/>
        <w:spacing w:lineRule="auto" w:line="360"/>
        <w:rPr/>
      </w:pPr>
      <w:r>
        <w:rPr>
          <w:u w:val="single"/>
        </w:rPr>
        <w:t>Г.П.Щ.</w:t>
      </w:r>
      <w:r>
        <w:rPr/>
        <w:t xml:space="preserve"> Подождите, подойдите, не торопитесь, он ее описал. Это один механизм.</w:t>
      </w:r>
    </w:p>
    <w:p>
      <w:pPr>
        <w:pStyle w:val="Normal"/>
        <w:spacing w:lineRule="auto" w:line="360"/>
        <w:rPr/>
      </w:pPr>
      <w:r>
        <w:rPr>
          <w:u w:val="single"/>
        </w:rPr>
        <w:t>Вопрос:</w:t>
      </w:r>
      <w:r>
        <w:rPr/>
        <w:t xml:space="preserve"> Я понимаю, но Вы не ответили на мой вопрос.</w:t>
      </w:r>
    </w:p>
    <w:p>
      <w:pPr>
        <w:pStyle w:val="Normal"/>
        <w:spacing w:lineRule="auto" w:line="360"/>
        <w:rPr/>
      </w:pPr>
      <w:r>
        <w:rPr>
          <w:u w:val="single"/>
        </w:rPr>
        <w:t>Г.П.Щ.</w:t>
      </w:r>
      <w:r>
        <w:rPr/>
        <w:t xml:space="preserve"> Это один механизм, а второй механизм, когда я при</w:t>
        <w:softHyphen/>
        <w:t>хожу в ситуацию и на меня навесили такую ответственность, что я должен разобраться в положении и принять меры, т.е. осуществить целенаправленную деятельность, что-то предпринять. Тогда я начинаю совсем другую работу, я говорю, что же мне надо получить? Я прово</w:t>
        <w:softHyphen/>
        <w:t>жу анализ ситуации, фиксирую основной круг проблем, перевожу их в задачи, говорю, ага, я понял, мне нужно сделать то-то, то-то и то-то. И я это делаю согласно своему целевому заданию. Это другой механизм, это механизм, когда в истории нечто появляется в резуль</w:t>
        <w:softHyphen/>
        <w:t>тате                целенаправленной человеческой мыследеятельности. Человек должен обмыслить и сделать по заранее заданной прог</w:t>
        <w:softHyphen/>
        <w:t>рамме, проекту или, во всяком случае, целевой установке.</w:t>
      </w:r>
    </w:p>
    <w:p>
      <w:pPr>
        <w:pStyle w:val="Normal"/>
        <w:spacing w:lineRule="auto" w:line="360"/>
        <w:rPr/>
      </w:pPr>
      <w:r>
        <w:rPr>
          <w:u w:val="single"/>
        </w:rPr>
        <w:t>Вопрос:</w:t>
      </w:r>
      <w:r>
        <w:rPr/>
        <w:t xml:space="preserve"> Значит открытое и сделанное...</w:t>
      </w:r>
    </w:p>
    <w:p>
      <w:pPr>
        <w:pStyle w:val="Normal"/>
        <w:spacing w:lineRule="auto" w:line="360"/>
        <w:rPr/>
      </w:pPr>
      <w:r>
        <w:rPr>
          <w:u w:val="single"/>
        </w:rPr>
        <w:t>Г.П.Щ.</w:t>
      </w:r>
      <w:r>
        <w:rPr/>
        <w:t xml:space="preserve"> Правильно, то, возникшее само по себе, сложившееся и увиденное, зафиксированное и другое - это сделанное, сотворенное. В первом случае Вы подглядываете лишь и фиксируете, во втором слу</w:t>
        <w:softHyphen/>
        <w:t>чае Вы                                  . Теперь, когда мы эти два механизма разобрали, вот теперь я перехожу ко второму механизму делания и говорю                 ведь это гегелевская мысль - 19 и 20 век - это века, когда человечество начнет делать то, что про</w:t>
        <w:softHyphen/>
        <w:t>исходило раньше само собой, а именно -исторический процесс. Это есть такой механизм, когда мы начинаем делать исторический процесс. Он не происходит сам собой как было раньше. Ведь как Маркс описы</w:t>
        <w:softHyphen/>
        <w:t>вал - естественно исторический процесс, когда каждый преследует свои узкокорыстные, частные цели, люди сталкиваются друг с другом, в этом броуновском движении разных устремлений, борьбы, побед, инт</w:t>
        <w:softHyphen/>
        <w:t>риг и т.д. А в результате история идет и необходимость прокладывает себе путь через все эти случайные стихийные обстоятельства. Мы толь</w:t>
        <w:softHyphen/>
        <w:t>ко осознаем, что все это произошло, да? Вот одни последствия, другие последствия...  ничего              не хотели, ничего не закладывали в свои действия, вот получилось. Вот этот естественно исторический процесс по мысли Гегеля, а потом Маркс с Энгельсом с ним работали. И вся идея пролетарской революции, построение социализма и т.д. это есть попытка перевести естественно исторический процесс в план искусственно технический, значит делать то, что раньше происходило само собой.</w:t>
      </w:r>
    </w:p>
    <w:p>
      <w:pPr>
        <w:pStyle w:val="Normal"/>
        <w:spacing w:lineRule="auto" w:line="360"/>
        <w:rPr/>
      </w:pPr>
      <w:r>
        <w:rPr>
          <w:u w:val="single"/>
        </w:rPr>
        <w:t>Вопрос:</w:t>
      </w:r>
      <w:r>
        <w:rPr/>
        <w:t xml:space="preserve"> Но</w:t>
        <w:tab/>
        <w:t>ведь можно не мешать.</w:t>
      </w:r>
    </w:p>
    <w:p>
      <w:pPr>
        <w:pStyle w:val="Normal"/>
        <w:spacing w:lineRule="auto" w:line="360"/>
        <w:rPr/>
      </w:pPr>
      <w:r>
        <w:rPr>
          <w:u w:val="single"/>
        </w:rPr>
        <w:t>Г.П.Щ.</w:t>
      </w:r>
      <w:r>
        <w:rPr/>
        <w:t xml:space="preserve"> Для этого надо быть таким мудрым, чтобы не мешать. Надо уметь вовремя отступить, отойти в сторону, предоставить со</w:t>
        <w:softHyphen/>
        <w:t>бытиям развиваться. Вы будете глядеть кругом себя и</w:t>
      </w:r>
    </w:p>
    <w:p>
      <w:pPr>
        <w:pStyle w:val="Normal"/>
        <w:spacing w:lineRule="auto" w:line="360"/>
        <w:rPr>
          <w:u w:val="single"/>
        </w:rPr>
      </w:pPr>
      <w:r>
        <w:rPr>
          <w:u w:val="single"/>
        </w:rPr>
        <w:t>Вопрос:</w:t>
      </w:r>
    </w:p>
    <w:p>
      <w:pPr>
        <w:pStyle w:val="Normal"/>
        <w:spacing w:lineRule="auto" w:line="360"/>
        <w:rPr/>
      </w:pPr>
      <w:r>
        <w:rPr>
          <w:u w:val="single"/>
        </w:rPr>
        <w:t>Г.П.Щ.</w:t>
      </w:r>
      <w:r>
        <w:rPr/>
        <w:t xml:space="preserve"> А вот теперь, когда Вы начинаете ассимиляцию исто</w:t>
        <w:softHyphen/>
        <w:t>рического процесса за счет ваших действий и появляется человек, который начинает говорить: "Мы пойдем другим путем", да? Вы пом</w:t>
        <w:softHyphen/>
        <w:t>ните эту ленинскую фразу после смерти Александра, да? Он опреде</w:t>
        <w:softHyphen/>
        <w:t>ляет как мы пойдем, пишет книгу "Что делать?" и т.д. И если Вы теперь будете говорить в этой ситуации, то я говорю, что нам на</w:t>
        <w:softHyphen/>
        <w:t>до было сделать, нам надо было осуществить депредметизацию. Юра Громыко говорит "как процедуру", я говорю - где же ее возьмешь как процедуру? Оказывается, надо было это сделать, но еще не с целевой установкой, не осознано, но сделать надо. Спрашивается, что это такое - освободиться от всего того, что связано со специ</w:t>
        <w:softHyphen/>
        <w:t>фикой мышления, мыследеятельности, оргтехнических структур и всего другого (организма, морского транспорта и еще чего-то) и выйти в плоскость чистых категориальных структур.</w:t>
      </w:r>
    </w:p>
    <w:p>
      <w:pPr>
        <w:pStyle w:val="Normal"/>
        <w:spacing w:lineRule="auto" w:line="360"/>
        <w:rPr/>
      </w:pPr>
      <w:r>
        <w:rPr>
          <w:u w:val="single"/>
        </w:rPr>
        <w:t>Вопрос:</w:t>
      </w:r>
      <w:r>
        <w:rPr/>
        <w:t xml:space="preserve"> Правильно ли я Вас понял, что речь идет о поиске процедуры, которой нет как осознанной, как инструмента действия.</w:t>
      </w:r>
    </w:p>
    <w:p>
      <w:pPr>
        <w:pStyle w:val="Normal"/>
        <w:spacing w:lineRule="auto" w:line="360"/>
        <w:rPr/>
      </w:pPr>
      <w:r>
        <w:rPr>
          <w:u w:val="single"/>
        </w:rPr>
        <w:t>Г.П.Щ.</w:t>
      </w:r>
      <w:r>
        <w:rPr/>
        <w:t xml:space="preserve"> Так точно, как технологии. Но это не значит, что мы этого не делаем. Нам важно это теперь превратить в технологию и понять, что там должно происходить. Надо освободиться от всех моментов предметности. Мы работаем как бы, когда мышление категоризовано. И там свои слоеные пироги. Там и элементы категорий, структуры, процессы и элементики связей их проявляются. Но движем</w:t>
        <w:softHyphen/>
        <w:t>ся мы не в сторону категориальной обработки, а в видении содержа</w:t>
        <w:softHyphen/>
        <w:t>ния. Я обсуждаю мышление и деятельность, Вы обсуждаете морской транспорт, Бертоланти обсуждает устройство живых организмов, Винер обсуждает управление и связь в организме, экономические системы и общество. А теперь нужно от всех этих предметностей освободиться и выйти в чистое видение категориальных структур. И отсюда начи</w:t>
        <w:softHyphen/>
        <w:t>нается процесс идеализации. Надо построить схему объекта, опреде</w:t>
        <w:softHyphen/>
        <w:t>лить процедуры и операции, задать знаковые формы, а теперь осущест</w:t>
        <w:softHyphen/>
        <w:t>вить важнейшую процедуру идеализации: перейти из мира предметов-мышления, морского транспорта в мир чистой категориальной системы. И смысл пользительной ОТС, всеобщей ее ошибки - не может быть общей теории систем, говорю я, но она потребовала же заниматься не системами организмов или морского транспорта, а системами вообще - ОТС сказала, дайте</w:t>
        <w:tab/>
        <w:t>мне систему вообще, положите систему в качестве объекта.</w:t>
      </w:r>
    </w:p>
    <w:p>
      <w:pPr>
        <w:pStyle w:val="Normal"/>
        <w:spacing w:lineRule="auto" w:line="360"/>
        <w:rPr/>
      </w:pPr>
      <w:r>
        <w:rPr/>
        <w:t>Пока я не нарисовал схему категории, а это моя схема категорий, у человечества этого не было никогда, это я придумал, но пока и этого не сделал, никакой категории вообще не было. Она здесь впервые роди</w:t>
        <w:softHyphen/>
        <w:t>лась. И никакой системы у людей не было, пока не была нарисована, плохо ли, хорошо ли, система вообще. Когда мы ее нарисуем и схемати</w:t>
        <w:softHyphen/>
        <w:t>чески представим, тогда она появится и начнет существовать.</w:t>
      </w:r>
    </w:p>
    <w:p>
      <w:pPr>
        <w:pStyle w:val="Normal"/>
        <w:spacing w:lineRule="auto" w:line="360"/>
        <w:rPr/>
      </w:pPr>
      <w:r>
        <w:rPr>
          <w:u w:val="single"/>
        </w:rPr>
        <w:t>Вопрос:</w:t>
      </w:r>
      <w:r>
        <w:rPr/>
        <w:t xml:space="preserve"> Похоже, что она становится не объектом, а сразу схемой объекта.</w:t>
      </w:r>
    </w:p>
    <w:p>
      <w:pPr>
        <w:pStyle w:val="Normal"/>
        <w:spacing w:lineRule="auto" w:line="360"/>
        <w:rPr/>
      </w:pPr>
      <w:r>
        <w:rPr>
          <w:u w:val="single"/>
        </w:rPr>
        <w:t>Г.П.Щ.</w:t>
      </w:r>
      <w:r>
        <w:rPr/>
        <w:t xml:space="preserve"> Она сразу становится схемой объекта, а потом объектом. Она становится схемой объекта, и пока я схемы не нарисовал, не важно, схемы ли морского транспорта как системы, схемы акта мыследействия или какую-то другую, схему любого структурного образования как схема Кекула этого нет.</w:t>
      </w:r>
    </w:p>
    <w:p>
      <w:pPr>
        <w:pStyle w:val="Normal"/>
        <w:spacing w:lineRule="auto" w:line="360"/>
        <w:rPr/>
      </w:pPr>
      <w:r>
        <w:rPr>
          <w:u w:val="single"/>
        </w:rPr>
        <w:t>Вопрос:</w:t>
      </w:r>
      <w:r>
        <w:rPr/>
        <w:t xml:space="preserve"> Вы категорически утверждаете, что нет схемы - нет объекта. А нельзя ли описать его содержательно?</w:t>
      </w:r>
    </w:p>
    <w:p>
      <w:pPr>
        <w:pStyle w:val="Normal"/>
        <w:spacing w:lineRule="auto" w:line="360"/>
        <w:rPr/>
      </w:pPr>
      <w:r>
        <w:rPr>
          <w:u w:val="single"/>
        </w:rPr>
        <w:t>Г.П.Щ.</w:t>
      </w:r>
      <w:r>
        <w:rPr/>
        <w:t xml:space="preserve"> А Вы никогда такого не делаете, потому что на самом деле Вы не морской транспорт описываете, а описываете суда, перевозки, транспортные системы, но не морской транспорт.</w:t>
      </w:r>
    </w:p>
    <w:p>
      <w:pPr>
        <w:pStyle w:val="Normal"/>
        <w:spacing w:lineRule="auto" w:line="360"/>
        <w:rPr/>
      </w:pPr>
      <w:r>
        <w:rPr>
          <w:u w:val="single"/>
        </w:rPr>
        <w:t>Вопрос:</w:t>
      </w:r>
      <w:r>
        <w:rPr/>
        <w:t xml:space="preserve"> Мы описываем процессы.</w:t>
      </w:r>
    </w:p>
    <w:p>
      <w:pPr>
        <w:pStyle w:val="Normal"/>
        <w:spacing w:lineRule="auto" w:line="360"/>
        <w:rPr/>
      </w:pPr>
      <w:r>
        <w:rPr/>
        <w:t>.</w:t>
      </w:r>
      <w:r>
        <w:rPr>
          <w:u w:val="single"/>
        </w:rPr>
        <w:t>Г.П.Щ.</w:t>
      </w:r>
      <w:r>
        <w:rPr/>
        <w:t xml:space="preserve"> Какие?</w:t>
      </w:r>
    </w:p>
    <w:p>
      <w:pPr>
        <w:pStyle w:val="Normal"/>
        <w:spacing w:lineRule="auto" w:line="360"/>
        <w:rPr/>
      </w:pPr>
      <w:r>
        <w:rPr>
          <w:u w:val="single"/>
        </w:rPr>
        <w:t>Вопрос:</w:t>
      </w:r>
      <w:r>
        <w:rPr/>
        <w:t xml:space="preserve">  Перевозки грузов.</w:t>
      </w:r>
    </w:p>
    <w:p>
      <w:pPr>
        <w:pStyle w:val="Normal"/>
        <w:spacing w:lineRule="auto" w:line="360"/>
        <w:rPr/>
      </w:pPr>
      <w:r>
        <w:rPr>
          <w:u w:val="single"/>
        </w:rPr>
        <w:t>Г.П.Щ.</w:t>
      </w:r>
      <w:r>
        <w:rPr/>
        <w:t xml:space="preserve"> У Вас есть описание процесса перевозок, но морского транспорта как объекта у Вас нет, вот в чем дело.</w:t>
      </w:r>
    </w:p>
    <w:p>
      <w:pPr>
        <w:pStyle w:val="Normal"/>
        <w:spacing w:lineRule="auto" w:line="360"/>
        <w:rPr/>
      </w:pPr>
      <w:r>
        <w:rPr>
          <w:u w:val="single"/>
        </w:rPr>
        <w:t>Вопрос:</w:t>
      </w:r>
      <w:r>
        <w:rPr/>
        <w:t xml:space="preserve"> Мы построим объект...</w:t>
      </w:r>
    </w:p>
    <w:p>
      <w:pPr>
        <w:pStyle w:val="Normal"/>
        <w:spacing w:lineRule="auto" w:line="360"/>
        <w:rPr/>
      </w:pPr>
      <w:r>
        <w:rPr>
          <w:u w:val="single"/>
        </w:rPr>
        <w:t>Г.П.Щ.</w:t>
      </w:r>
      <w:r>
        <w:rPr/>
        <w:t xml:space="preserve"> С этого момента начнется в истории морского транспорта новая эра - он как типовой появится.</w:t>
      </w:r>
    </w:p>
    <w:p>
      <w:pPr>
        <w:pStyle w:val="Normal"/>
        <w:spacing w:lineRule="auto" w:line="360"/>
        <w:rPr/>
      </w:pPr>
      <w:r>
        <w:rPr>
          <w:u w:val="single"/>
        </w:rPr>
        <w:t>Головняк</w:t>
      </w:r>
      <w:r>
        <w:rPr/>
        <w:t xml:space="preserve"> - Сначала я сформулирую свой вопрос. У нас есть схема категорий, которую Вы нарисовали. Она выступает как некоторая струк</w:t>
        <w:softHyphen/>
        <w:t>тура, которая изображает категорию. Вы говорите: категория - это схема объекта, знаковая форма, понятия и операции процедуры. Но сей</w:t>
        <w:softHyphen/>
        <w:t>час Вы по новому определили, что такое категория. Категория - это то, что служит интеграции, индикации нашей работы, нашей деятельности. Теперь я могу задать вопрос. Эта схема, я не знаю как она возникла, но новое определение категории вводится через ее назначение или как средство чего-то? Теперь надо по новому прорабатывать эту схему и смотреть. Схема категории годится как средство интеграции?</w:t>
      </w:r>
    </w:p>
    <w:p>
      <w:pPr>
        <w:pStyle w:val="Normal"/>
        <w:spacing w:lineRule="auto" w:line="360"/>
        <w:rPr/>
      </w:pPr>
      <w:r>
        <w:rPr>
          <w:u w:val="single"/>
        </w:rPr>
        <w:t>Г.П.Щ.</w:t>
      </w:r>
      <w:r>
        <w:rPr/>
        <w:t xml:space="preserve"> Ради бога, прорабатывайте. Но пока не было этой схемы, прорабатывать ничего не надо было. Но давайте на более интересном примере двинемся дальше. Нам надо проектировать научный центр. Более конкретно, научный биологический центр Академии наук. Мы формулируем тезис: город есть не что иное, как средство интенсификации мыследеятельности. Город нужен нам, чтобы интенсифицировать мыследеятельность. И мы начинаем разбирать Пущинские позиции - "Мы не город, а деревня". "Мы вообще хутор на периферии и даже резерват". Потом ставится вопрос: а на хуторе может большая наука развиваться, мировая или нет? - "Мы в Москву попасть не можем, у нас связи нет". - "Я в Москве в институте биофизики был самый сильный и поэтому самый сильный в мире". Теперь я самый сильный Пущино и меня больше ничего не интересует. Никакой конкуренции. Ни что в Москве, ни что в мире, мне не важно. Мне важно, что Иванов в Пущино дока. Спрашивается, буду я там развиваться? Я уже 15 лет ничего не делаю и все равно самый сильный у нас. А Вы представляете, что такое 15 лет в мировой науке? Вот как происходит все это. Итак, город да еще научный центр, должен быть средством ин</w:t>
        <w:softHyphen/>
        <w:t>тенсификации мыследеятельности и жизнедеятельности. Тезис понятный и всем симпатичный. Мы даем его архитекторам и говорим: работайте. Они сказали: ой, как здорово. Ушли сидеть, сели, стали думать и заскуча</w:t>
        <w:softHyphen/>
        <w:t>ли. Потом выходят и говорят: нет объекта действия, работать не с чем. Проектировать, конструировать. С чем? Работа нужна, рукоделие. В фор</w:t>
        <w:softHyphen/>
        <w:t>ме рукоделия мы Вас поймем, а если Вы говорите слова, обратите внима</w:t>
        <w:softHyphen/>
        <w:t>ние, какая интересная штука была с геометрической формулой". Там появляются алгоритмы, предписания. Они говорят: делай так, иди вниз, за</w:t>
        <w:softHyphen/>
        <w:t xml:space="preserve">фиксируй, делай так, иди вверх, делай так святи все это вместе. Потом делай так - измерь один бок, измерь другой бок, сложи, потом первое, что у тебя получилось перемножь на второе, что у тебя получилось. Вот такой стандартный алгоритм. Теперь посмотрите на это с точки зрения современной математики. Что Вы имеете? Вы имеете описание действия. Чем выберете формулу </w:t>
        <w:tab/>
        <w:tab/>
        <w:tab/>
        <w:tab/>
        <w:tab/>
        <w:tab/>
        <w:tab/>
        <w:tab/>
        <w:tab/>
        <w:tab/>
        <w:t xml:space="preserve">            то это каждый раз скрытое предписание. Как я могу это прочесть - най</w:t>
        <w:softHyphen/>
        <w:t>ди основание, измерь, запиши что получится. Найди высоту, измерь, за</w:t>
        <w:softHyphen/>
        <w:t>пиши то, что получится. Перемножь, возьми от этого половину, получишь площадь треугольника. Кроме этого, скрытое в формуле предписание на</w:t>
        <w:softHyphen/>
        <w:t>до делать, есть еще цифровые значения, отношения равенства или преоб</w:t>
        <w:softHyphen/>
        <w:t>разования. Я могу действовать, видя формулу, действовать по законам преобразований, формул и т.д. А попробуйте предписание выполнить для Ваших работ. Какую-то деятельность по этому предписанию Вы можете выполнить. Но взять объект и результаты вашего действия видеть Вы не можете, поскольку объекта просто нет. Вы говорите: у нас в морском транспорте бывает то, то, то, происходит то, тот, то, давайте этим управлять. Что с Вами будет? Сегодня у Вас говорят: давайте управ</w:t>
        <w:softHyphen/>
        <w:t>лять. Чем управлять? А управлять мы не можем. Для того, чтобы уп</w:t>
        <w:softHyphen/>
        <w:t>равлять, надо иметь картину процессов, законы, структуры и т.д. Новый сделаем переход.</w:t>
      </w:r>
    </w:p>
    <w:p>
      <w:pPr>
        <w:pStyle w:val="Normal"/>
        <w:spacing w:lineRule="auto" w:line="360"/>
        <w:rPr/>
      </w:pPr>
      <w:r>
        <w:rPr>
          <w:u w:val="single"/>
        </w:rPr>
        <w:t>Вопрос:</w:t>
      </w:r>
      <w:r>
        <w:rPr/>
        <w:t xml:space="preserve"> У меня вопрос, а если на этом хуторе построить все для себя, с точки зрения, мыследеятельности, останется что-нибудь за этим хутором или нет? И так далеко от Москвы жить будет легко?</w:t>
      </w:r>
    </w:p>
    <w:p>
      <w:pPr>
        <w:pStyle w:val="Normal"/>
        <w:spacing w:lineRule="auto" w:line="360"/>
        <w:rPr/>
      </w:pPr>
      <w:r>
        <w:rPr>
          <w:u w:val="single"/>
        </w:rPr>
        <w:t>Г.П.Щ.</w:t>
      </w:r>
      <w:r>
        <w:rPr/>
        <w:t xml:space="preserve"> Это очень интересный вопрос. Тут масса проблем на са</w:t>
        <w:softHyphen/>
        <w:t>мом деле. Вы думаете Москва это город или хутор? А Пущино это го</w:t>
        <w:softHyphen/>
        <w:t>род? Что такое городские формы жизни? Интенсифицируемые. Что такое сельские формы жизни? Вроде бы по научному срезу или параметру не</w:t>
        <w:softHyphen/>
        <w:t>интенсифицированные. Вот кто в Пущино живет? Оказывается, там есть люди, живущие там городской жизнью. Есть люди, которые там живут деревенской жизнью. Оказывается, молодые старые люди, которые стро</w:t>
        <w:softHyphen/>
        <w:t>или город 20 дет назад, привезли городской способ жизни, а моло</w:t>
        <w:softHyphen/>
        <w:t>дежь вся провинциальная (группа молодежи сформировалась по малень</w:t>
        <w:softHyphen/>
        <w:t>кой подсказке сама по себе). Директора центра Иваницкую попросили работать над программой "Полис" перспектив развития Пущино. Собра</w:t>
        <w:softHyphen/>
        <w:t>лась молодежь - представители науки, клубов, чтобы создать совет по программированию развития Пущино как научного центра и города. Поддержка руководства была обеспечена. Все время стоит проблема создания университета нового типа. Вот они сидят, размышляют, вдруг один говорит: А-а, я понял, отцы наши построили город на пустом месте, а вы теперь хотите, чтобы мы такой же или еще более значимый шаг сделали, построили университет и научный центр мирового значе</w:t>
        <w:softHyphen/>
        <w:t>ния. Мы обрадовались: "О, об этом идет речь, молодцы какие, здорово поняли". А они задумчиво отвечают: подумать надо и уходят тихо. От</w:t>
        <w:softHyphen/>
        <w:t>куда у них это? (они окончили МГУ, это цвет, элита). Здесь всякое человеческое действие осуществляется только с прямого неразрешения, а приказания властей, берущих на себя ответственность за это дейст</w:t>
        <w:softHyphen/>
        <w:t>вие, обязательно при наличии письменного распоряжения с полным пред</w:t>
        <w:softHyphen/>
        <w:t>писанием как и что и когда надо сделать. А ничего сверх они сделать не могут. Возникает вопрос, откуда такой набор форм жизни берется? А ситуация в городе Пущино настолько жесткая, что Вы себе этого по</w:t>
        <w:softHyphen/>
        <w:t>мыслить не можете. Встает проблема молодежи. Молодежь - это способ</w:t>
        <w:softHyphen/>
        <w:t>ные менять свои взгляды, начинать новую работу, брать на себя ответст</w:t>
        <w:softHyphen/>
        <w:t>венность и не бояться тяжелых последствий, как сформировал этот тезис Наумов на игре в Пущино. Нам потом последовал вопрос: "А где гаран</w:t>
        <w:softHyphen/>
        <w:t>тия?" - "Чего гарантия?" - "Что победить?" А интересно, когда Вы начи</w:t>
        <w:softHyphen/>
        <w:t>наете новые исследования, у Вас есть гарантия, что Вы его доведете до конца успешно? Они подумали, подумали и сказали: а у нас нет новых ис</w:t>
        <w:softHyphen/>
        <w:t>следований в городе Пущине. Не бывает такого. Они получают стандартную тему с разработанной техникой, он должен проработать три года лаборан</w:t>
        <w:softHyphen/>
        <w:t>том, высевать культуру, снижать показатели. Проработал три года, кан</w:t>
        <w:softHyphen/>
        <w:t>дидата получил и на этом вся научная работа заканчивается. Навсегда. Он получает зарплату и работает лаборантом. Сделаем последний рывок.</w:t>
      </w:r>
    </w:p>
    <w:p>
      <w:pPr>
        <w:pStyle w:val="Normal"/>
        <w:spacing w:lineRule="auto" w:line="360"/>
        <w:rPr/>
      </w:pPr>
      <w:r>
        <w:rPr/>
        <w:t>Итак, нам надо осуществить депредметизацию, выйти в совершенно новый слой и построить новую операторную структуру, выделить ее. Сей</w:t>
        <w:softHyphen/>
        <w:t>час я не буду иллюстрировать перед Вами эту работу, как она проходит исторически. Скажем, есть десяток людей, они спорят между собой, у них разные мнения, точки зрения. В ходе дискуссии, контактов, один приносит один кусочек, другой - другой, третий, смотрите как это сты</w:t>
        <w:softHyphen/>
        <w:t>куется, четвертый делает выход в рефлексию, который мы с Вами описы</w:t>
        <w:softHyphen/>
        <w:t>вали по отношению к историческому процессу. С чего они начинают? Они имеют предметный материал, наложенные на схемы и весь этот материал формы оперирования. Работа есть - схемы как-то раскладываются, сое</w:t>
        <w:softHyphen/>
        <w:t>диняют. Но материала невероятно много и мы никогда не знаем, что яв</w:t>
        <w:softHyphen/>
        <w:t>ляется специфически предметным, а что является системным, что относит</w:t>
        <w:softHyphen/>
        <w:t>ся к специфике организма, взаимоотношения организма среда или, скажем, к процессам адаптации и т.д., а что должно быть отнесено сюда, к сис</w:t>
        <w:softHyphen/>
        <w:t>теме вообще. Значит должна быть произведена разборка. Что значит депредметизация - депредметизация является обобщенным одновременно пре</w:t>
        <w:softHyphen/>
        <w:t>дельным обобщением. Вроде бы уже понятно, что процессы, структуры должны быть соединены, организованности морфологии и материал, но это все на уровне принципов и требований, а теперь все это надо перевести в операторные структуры, схемы объекта и т.д. И заранее никому не из</w:t>
        <w:softHyphen/>
        <w:t>вестно, что войдет в категорию системы, которая нам нужна. И вот даже после 20 лет такой работы, направленной именно на это решение, я не могу сказать что именно сюда вошло и надо очень четко понимать, что пути категориального оформления могут быть самыми разными: если бы работала бы другая группа людей в других условиях, то категория имела бы другой вид. В какой мере пребывает весь этот хаос необходимость -я не знаю. Вроде бы моменты необходимости там безусловно есть и они должны проявиться, только тогда будет успех дела. Но что там относит</w:t>
        <w:softHyphen/>
        <w:t>ся к необходимости, а что к случайности - никто не знает и нужно сна</w:t>
        <w:softHyphen/>
        <w:t>чала сделать и положить, а потом из комков вот это все строить, но когда я все это делаю и кладу сюда, Вы не знаете что именно нужно и каким это должно быть, поэтому эта проблема деления и довольно дли</w:t>
        <w:softHyphen/>
        <w:t>тельного, растянутого во времени. Но что такое            и какой пункт стал важнейшим, а вот тот, что такого рода схема, а, скажем, они в более широком виде с 1962г. уже были зафиксированы как струк</w:t>
        <w:softHyphen/>
        <w:t>турные схемы первой категории системы, которые делались в 50-е годы, но здесь при работе с этой схемой и со всеми другими тоже было за</w:t>
        <w:softHyphen/>
        <w:t>фиксировано, что они имеют, по крайней мере, 4 разных плоскости ин</w:t>
        <w:softHyphen/>
        <w:t>терпретации. Имея такую вот схему и один раз практикуя ее как струк</w:t>
        <w:softHyphen/>
        <w:t>туру, другой раз мы трактуем ее как процессы, третий раз мы трактуем ее как организованности или морфологию, четвертый - просто как мате</w:t>
        <w:softHyphen/>
        <w:t>риал и обозначаем. Вот это вроде уже наваливалось на всех и нельзя было много не увидеть и не понять без массы противоречий. То, о чем я Вам рассказываю</w:t>
        <w:tab/>
        <w:tab/>
        <w:tab/>
        <w:tab/>
        <w:t xml:space="preserve">            пример, который зафиксировал Леферв в физипрактикуме московского уни</w:t>
        <w:softHyphen/>
        <w:t>верситета. Пришла туда группа студентов второго курса мехмата. Ну, статус студентов мехмата всегда был очень высокий и до сих пор оста</w:t>
        <w:softHyphen/>
        <w:t>ется высоким и не только по математике, но и по литературе, филосо</w:t>
        <w:softHyphen/>
        <w:t>фии и т.д. Дают им собирать какую-то схему, вдруг прибегает к лабо</w:t>
        <w:softHyphen/>
        <w:t>ранту и говорит: ножницы дайте, он говорит - зачем? - проводков не хватает, он говорит - не может быть, я только что проверил, он гово</w:t>
        <w:softHyphen/>
        <w:t>рит - да нет, это не может быть. Он приносит этот ящик, описание - у него там схема электрической цепи да! соответственно есть там ем</w:t>
        <w:softHyphen/>
        <w:t>кость, индуктивность, лампа, еще что-то такое, он держит вот эту схе</w:t>
        <w:softHyphen/>
        <w:t xml:space="preserve">му, показывает сколько у него должно быть связей между точками, по </w:t>
        <w:tab/>
        <w:tab/>
        <w:t xml:space="preserve"> а тут у него монтажные элементы ну и, скажем, восемь проводков. Он говорит: у меня восемь проводков, а здесь, смотрите, связей 16 штук, по крайней мере, половины не хватает. А лаборант гово</w:t>
        <w:softHyphen/>
        <w:t>рит: вот тут описание, смотрите, восемь проводков должно быть, а не 16. Он говорит: что Вы мне даете ваше описание, Вы посмотрите на схе</w:t>
        <w:softHyphen/>
        <w:t>му сколько там связей - 16, что Вы мне говорит - 8 проводков по вашему описанию. Он говорит - да нет - описание правильное - а ведь не может объяснить ему что и как, и он уже начал сомневаться, потому что дейст</w:t>
        <w:softHyphen/>
        <w:t>вительно 16. Идет к руководителю практикума или к доценту "Пристал ко мне студент этот математик, а он тут же говорит "давайте я объясню", начинает - "вот тут у меня элементы, давайте считать сколько" - считает - 16 связей, а проводков 8. Он, не задумываясь говорит, выдай</w:t>
        <w:softHyphen/>
        <w:t>те еще. Он получает эти проводки, идет на свое место, ну теперь монти</w:t>
        <w:softHyphen/>
        <w:t>ровать надо, да! Ведь у него, с одной стороны, монтажные элементики, с другой стороны схема, ну и клеммы, Вы знаете, хорошо это было сделано - на немецком оборудовании все, там проводочек такой, потом крючо</w:t>
        <w:softHyphen/>
        <w:t>чек, зажимчик, вообще все. Он приходит через 10 мин. говорит - "клем не хватает". Проводочки есть куда-что. Ну начинается новая история. Тут до доцента наконец доходит что к чему - ну остолоп, говорит, вы, математики вообще. Обидно, но он должен теперь объяснить, почему они остолопы. Нужно найти форму, доцент задумался, тоже заскучал, потому что 8 должно быть, в описании все правильно и клемм 8, но что же на схеме такое? Он никогда на этот счет не думал этот доцент. Умный, между прочим сейчас академик, не так-то это все просто. Мы тоже тог</w:t>
        <w:softHyphen/>
        <w:t xml:space="preserve">да ломали над этим голову, как это все делается. Как это делается: есть схема и есть монтажная схема и они устанавливают </w:t>
        <w:tab/>
        <w:t xml:space="preserve">     структурное соответствие, да? Они исходят из того </w:t>
        <w:tab/>
        <w:tab/>
        <w:tab/>
        <w:tab/>
        <w:tab/>
        <w:t>еще не было, только в печатных схемах тематическая часть просто про</w:t>
        <w:softHyphen/>
        <w:t>печатана один к одному, да? На них все функциональные элементы схемы, представленные на этой вот принципиальной схеме должны иметь точные материальные аналоги в монтажных элементах, а ведь там как мы начали анализировать, получается очень сложная штука, потому что блок-схемы принципиальные, монтажные, еще там по типам они разделяются и перехо</w:t>
        <w:softHyphen/>
        <w:t>дят в ходе работы от одной схемы к другой и полагают в одном месте структурное соответствие, в другом - поблочечное соответствие, в третьем - по точечное, т.е. мы каждый раз любую схему принципиальную или какую-то переосмысляем и прочитываем особым образом и выделяем особые знаки и фиксируем в зависимости от того, куда мы должны пере</w:t>
        <w:softHyphen/>
        <w:t>ходить и на что эта схема отражается, да? Там масса связей, представленных на принципиальной схеме уже вмонтировано для упрощения в мон</w:t>
        <w:softHyphen/>
        <w:t>тажные элементы, да? Если мы возьмем лампу, то лампа представляет со</w:t>
        <w:softHyphen/>
        <w:t>бой фактически монтажную соорганизацию, массу фрагментов этой самой схемы, которые там в принципиальной схеме развернуты как функциональ</w:t>
        <w:softHyphen/>
        <w:t>ные физические процессы, да! Мы тоже все задумались, потому что при</w:t>
        <w:softHyphen/>
        <w:t>мер не такой уж очевидный, я-то о нем рассказываю, вроде я все вижу, мне самому понятно про что я говорю, но это совсем не понятно, и я это понимаю в речи, но это совсем невозможно описать, сложная работа нуж</w:t>
        <w:softHyphen/>
        <w:t>на и точно так же вот здесь в схеме, что же получается. Если я буду читать эту схему как изображение процессов, причем процессов развер</w:t>
        <w:softHyphen/>
        <w:t>тывающихся только по связям, то мне знаки элементов вообще не нужны, я их в точки могу превратить, да? Если я должен еще учесть процессы, которые еще внутри элементов крутятся и они имеют для меня разную значимость для целого, то я не могу элементики свести к точкам, я их должен развертывать как структуры второго порядка, включать их в первые во внешние связи, если я рассматриваю специально схему как орга</w:t>
        <w:softHyphen/>
        <w:t>низацию материала, т.е. как монтажную схему, то у меня должно быть четыре изолированных элемента. И у меня должно быть раз, два, три, четыре, пять, шесть связей, а если у меня в монтаже две, одна та</w:t>
        <w:softHyphen/>
        <w:t>кая, а вторая такая, две связи. Что это значит? Это значит, что у меня в монтажном элементе эти два элемента склеены, если теперь я это вмонтирую сюда, то остаются вот эти внешние шесть, нет, теперь не шесть, а сколько должно быть, раз, два, три, четыре штуки, да. Четыре связи у меня всего должно быть, хотя в принципиальной схеме я должен все это оставить. У меня тогда автоматически, если соеди</w:t>
        <w:softHyphen/>
        <w:t>нены вот эти блоки и не видны вот эти связи, то я совершенно иначе должен все это читать, оказалось, следовательно, что одна струк</w:t>
        <w:softHyphen/>
        <w:t>турная схема несет в себе 4, а в принципе много больше в зависи</w:t>
        <w:softHyphen/>
        <w:t>мости от того, что мы там хотим увидеть и что мы там читаем. Понят</w:t>
        <w:softHyphen/>
        <w:t>ный тезис. Я могу прочитывать эту схему как изображение - связку процессов раз, я могу прочитывать схему связку функций, я могу прочитывать эту схему как связку связей, я могу прочитывать эту схему как соорганизацию морфологических элементиков или просто ма</w:t>
        <w:softHyphen/>
        <w:t>териал в целом и обсуждал вопрос на каком материале и каждый раз у меня схема, одна схема приобретает совершенно другую интерпрета</w:t>
        <w:softHyphen/>
        <w:t>цию. Смотрите - категориально иную, значит я делаю здесь еще один ход, который мы будем обсуждать 27-го, значит какую же процедуру я должен осуществить с этой схемой, чтобы ее правильно прочесть? Я должен ее растворить методом расслаивания. Не на части я ее</w:t>
      </w:r>
    </w:p>
    <w:p>
      <w:pPr>
        <w:pStyle w:val="Normal"/>
        <w:spacing w:lineRule="auto" w:line="360"/>
        <w:rPr/>
      </w:pPr>
      <w:r>
        <w:rPr/>
        <w:t>, не элементы вынимаю, а я должен взять схему, положить раз как процессуальное представление, два - как функционально, да? Или как структурно-функциональное, три - как морфологическое, че</w:t>
        <w:softHyphen/>
        <w:t>тыре - как материал. Но что это значит? Это значит, что я схему в две плоскости буду расслаивать, да? Я как-то во время войны попал, это город был, там зеков было до чертиков, не знаю что я там поку</w:t>
        <w:softHyphen/>
        <w:t xml:space="preserve">пал, дали мне пачку рублей и их вот так свернуто пересчитал, вроде все в порядке, мой этот самый     </w:t>
        <w:tab/>
        <w:t xml:space="preserve">      оказалось</w:t>
      </w:r>
    </w:p>
    <w:p>
      <w:pPr>
        <w:pStyle w:val="Normal"/>
        <w:spacing w:lineRule="auto" w:line="360"/>
        <w:rPr/>
      </w:pPr>
      <w:r>
        <w:rPr/>
        <w:t>- Куколка...</w:t>
      </w:r>
    </w:p>
    <w:p>
      <w:pPr>
        <w:pStyle w:val="Normal"/>
        <w:spacing w:lineRule="auto" w:line="360"/>
        <w:rPr/>
      </w:pPr>
      <w:r>
        <w:rPr/>
        <w:t>- А что такое куколка?</w:t>
      </w:r>
    </w:p>
    <w:p>
      <w:pPr>
        <w:pStyle w:val="Normal"/>
        <w:spacing w:lineRule="auto" w:line="360"/>
        <w:rPr/>
      </w:pPr>
      <w:r>
        <w:rPr/>
        <w:t>- Это когда верхняя и нижняя - настоящие и остальные - бу</w:t>
        <w:softHyphen/>
        <w:t>мага.</w:t>
      </w:r>
    </w:p>
    <w:p>
      <w:pPr>
        <w:pStyle w:val="Normal"/>
        <w:spacing w:lineRule="auto" w:line="360"/>
        <w:rPr/>
      </w:pPr>
      <w:r>
        <w:rPr>
          <w:u w:val="single"/>
        </w:rPr>
        <w:t>Г.П.Щ.</w:t>
      </w:r>
      <w:r>
        <w:rPr/>
        <w:t xml:space="preserve"> Нет. Оказалось, что зеки даже имеют специальное приспособление. Расщепленная такая штучка. Один уголок они как-то греют или еще что-то, потом они вставляют и они вдоль его по двум склеенным слоям растягивают и тут рубль и тут рубль, а внутри...</w:t>
      </w:r>
    </w:p>
    <w:p>
      <w:pPr>
        <w:pStyle w:val="Normal"/>
        <w:spacing w:lineRule="auto" w:line="360"/>
        <w:rPr/>
      </w:pPr>
      <w:r>
        <w:rPr/>
        <w:t>- Фальшивомонетчики...</w:t>
      </w:r>
    </w:p>
    <w:p>
      <w:pPr>
        <w:pStyle w:val="Normal"/>
        <w:spacing w:lineRule="auto" w:line="360"/>
        <w:rPr/>
      </w:pPr>
      <w:r>
        <w:rPr>
          <w:u w:val="single"/>
        </w:rPr>
        <w:t>Г.П.Щ.</w:t>
      </w:r>
      <w:r>
        <w:rPr/>
        <w:t xml:space="preserve"> Никакого фальшивомонетчика. Удвоение денег, без вся</w:t>
        <w:softHyphen/>
        <w:t>кого разрывания, а за счет расслаивания. У меня был ужасно оскорб</w:t>
        <w:softHyphen/>
        <w:t>ленный вид. И запомнилось мне это на всю жизнь. Поэтому я этим об</w:t>
        <w:softHyphen/>
        <w:t>разом и пользуюсь               и появление идеи системного анализа. Поняли, а? Что мы делаем? Мы берем одно изображение одного объекта и его вот так на четыре слоя расслаиваем, да? И четыре ра</w:t>
        <w:softHyphen/>
        <w:t>за с разным смыслом, с разным объектным содержанием прочитываем, да? И утверждается, что мы это с Вами реально делаем по поводу каждой структурной схемы.</w:t>
      </w:r>
    </w:p>
    <w:p>
      <w:pPr>
        <w:pStyle w:val="Normal"/>
        <w:spacing w:lineRule="auto" w:line="360"/>
        <w:rPr/>
      </w:pPr>
      <w:r>
        <w:rPr>
          <w:u w:val="single"/>
        </w:rPr>
        <w:t>Вопрос:</w:t>
      </w:r>
      <w:r>
        <w:rPr/>
        <w:t xml:space="preserve"> Георгий Петрович, вот эти четыре слоя, их нужно вместе рассматривать или можно отдельно?</w:t>
      </w:r>
    </w:p>
    <w:p>
      <w:pPr>
        <w:pStyle w:val="Normal"/>
        <w:spacing w:lineRule="auto" w:line="360"/>
        <w:rPr/>
      </w:pPr>
      <w:r>
        <w:rPr>
          <w:u w:val="single"/>
        </w:rPr>
        <w:t>Г.П.Щ.</w:t>
      </w:r>
      <w:r>
        <w:rPr/>
        <w:t xml:space="preserve"> Отдельно нет. Вот теперь это новая мысль. Это очень точно. Но мне что-то важно, ага! Ведь я могу новую операторную структуру зафиксировать, операции новые придумать. Я говорю: а-а! Так что же образует суть системного анализа, то, что мы вот это структурное изображение расслаиваем, да? За счет вот этой рефлек</w:t>
        <w:softHyphen/>
        <w:t>сивно понимающей процедуры. Я говорю: а-а! Это вот схема как про</w:t>
        <w:softHyphen/>
        <w:t>цессы и я как бы вынимаю из нее одни фигурки сложного знака, а теперь это у меня функции, да! Или связи и я другие элементы зна</w:t>
        <w:softHyphen/>
        <w:t>ка вынимаю или фигурки, в третий раз "а", это у меня материальные организованности, как бы формы такая наложена сюда и сгусток, а потом я беру просто материал и мне не важно как он оформлен, и так могу прочитывать. Значит это вроде бы и есть процедуры нашего по</w:t>
        <w:softHyphen/>
        <w:t>нимания и рефлексивного прочтения     , а я теперь что должен сде</w:t>
        <w:softHyphen/>
        <w:t xml:space="preserve">лать - я теперь это должен технологизировать, технологизировать и особым образом в знаках оформить, чтобы теперь я не   </w:t>
        <w:tab/>
        <w:t xml:space="preserve">          , чтобы теперь я мог этим студентам мехмата лекцию читать: "Ребята, приходя в физпрактикум, помните, Вы работаете со структурными схемами. Структурные схемы имеют четыре способа прочтения. Между эти</w:t>
        <w:softHyphen/>
        <w:t>ми четырьмя способами нет никаких изоморфизмов, гомоморфизмов и т.д., а они все суть разные и сборка происходит хитрым образом. Вот как - это нужно еще описать, но самое главное, что вещь должна рассло</w:t>
        <w:softHyphen/>
        <w:t>иться на четыре           . Вот теперь, когда Наумов каждый раз говорит в любой ситуации, он теперь говорит, обращается к работе. Кладу перед собой пять листочков бумаги, да? Вот так. Имею один объект, но на первом листочке буду писать про него то-то, на втором листочке другое, на третьем - третье, на четвертом - четвертое, на пятом - пя</w:t>
        <w:softHyphen/>
        <w:t>тое. Я расслоил мой объект и работать должен во всех четырех или пяти представлениях. Вот она и есть первая операторная процедура системного анализа. Расслаивание тематического представления по вот этим пяти ка</w:t>
        <w:softHyphen/>
        <w:t>тегориям. Тогда я гляжу на нашу работу в 50-е годы и говорю: так в чем же результат-то состоит: мы произвели это расслоение и рисовали струк</w:t>
        <w:softHyphen/>
        <w:t>туры на одном листочке, процессы на другом листочке, а дальше уже они начали размножаться. Вот был не понятый нами, не осознанный, но случившийся результат, получившийся за счет того, что мы в объект не смотрели. Помните, я Вам рассказывал: бралось знание, помните эту дис</w:t>
        <w:softHyphen/>
        <w:t>куссию: "Капитал" Маркса - это изображение буржуазных производственных отношений или фиксация марсового способа работы по анализу марксового способа работы по анализу этих буржуазных отношений. Так то или другое? И вот в этой оппозиции, сложившейся на философском факультете и дис</w:t>
        <w:softHyphen/>
        <w:t>куссии, мы ответили и то и другое, только одно: нужно изображать как одно, другое как другое, а вот как они там соединяются, это надо пос</w:t>
        <w:softHyphen/>
        <w:t>мотреть, и здесь мы получали, фактически, то же самое структурное представление дает изображение одного, другого, третьего, четвертого и все это нужно расписать по разному. Я говорю, а что же мы делаем? Мы рассматриваем это изображение, давая ему двоякую, троякую, четвероякую интерпретацию.</w:t>
      </w:r>
    </w:p>
    <w:p>
      <w:pPr>
        <w:pStyle w:val="Normal"/>
        <w:spacing w:lineRule="auto" w:line="360"/>
        <w:ind w:firstLine="720"/>
        <w:rPr/>
      </w:pPr>
      <w:r>
        <w:rPr>
          <w:u w:val="single"/>
        </w:rPr>
        <w:t>Вопрос:</w:t>
      </w:r>
      <w:r>
        <w:rPr/>
        <w:t xml:space="preserve"> Скажите пожалуйста, а вот все время приводите пример из             геологических изысканий, в данном случае, на какие слои расслаивается...</w:t>
      </w:r>
    </w:p>
    <w:p>
      <w:pPr>
        <w:pStyle w:val="Normal"/>
        <w:spacing w:lineRule="auto" w:line="360"/>
        <w:rPr/>
      </w:pPr>
      <w:r>
        <w:rPr>
          <w:u w:val="single"/>
        </w:rPr>
        <w:t>Г.П.Щ.</w:t>
      </w:r>
      <w:r>
        <w:rPr/>
        <w:t xml:space="preserve"> А на те же самые, потому что, смотрите...</w:t>
      </w:r>
    </w:p>
    <w:p>
      <w:pPr>
        <w:pStyle w:val="Normal"/>
        <w:spacing w:lineRule="auto" w:line="360"/>
        <w:rPr/>
      </w:pPr>
      <w:r>
        <w:rPr>
          <w:u w:val="single"/>
        </w:rPr>
        <w:t>Вопрос:</w:t>
      </w:r>
      <w:r>
        <w:rPr/>
        <w:t xml:space="preserve"> И еще вопрос, где Вы это рассматривали, в разных ком</w:t>
        <w:softHyphen/>
        <w:t>натах или в одной?</w:t>
      </w:r>
    </w:p>
    <w:p>
      <w:pPr>
        <w:pStyle w:val="Normal"/>
        <w:spacing w:lineRule="auto" w:line="360"/>
        <w:rPr/>
      </w:pPr>
      <w:r>
        <w:rPr>
          <w:u w:val="single"/>
        </w:rPr>
        <w:t>Г.П.Щ.</w:t>
      </w:r>
      <w:r>
        <w:rPr/>
        <w:t xml:space="preserve"> А я теперь все рассматриваю в одной комнате, ведь, смотрите, что я теперь с этого понимания получил. Я-то теперь получил возможность, во-первых, всех понимать. В какую бы комнату я не пришел, я понимаю, что делают эти люди, более того, я могу один делать все, что они делают и я даже знаю как одно с другим соединять и сочетать. А теперь, смотрите, какая у меня власть появилась. Вот проходит со</w:t>
        <w:softHyphen/>
        <w:t>вещание, только что у нас игра была, мы пригласили группу деловиков, чтобы провели у нас игру на тему "Коммуникация, понимание в ходе де</w:t>
        <w:softHyphen/>
        <w:t>ловой игры". Они мне с обидой говорят, вообще Вы не можете участво</w:t>
        <w:softHyphen/>
        <w:t>вать в играх, потому что у Вас слишком большой авторитет и на всех давлеете. Где бы Вы не сидели, смотрят на Вас, выступают, смотрят на Вас. Юра Громыко очень обиделся и говорит, да не в этом дело, вот я, говорит выхожу, сидит сто человек . Он рассказывает тонкие вещи и видит, что никто ничего не понимает. Он должен найти глаза, которые понима</w:t>
        <w:softHyphen/>
        <w:t>ют. Я поискал, поискал, а одни нашел и остановился, поскольку Георгий Петрович один понимает все, что говорит каждый из нас и еще в роли толмача выступает и каждый раз объясняет присутствующим, вот Юрий Вячеславович хотел сказать и сказал то-то, то-то и то-то, а его оппонент сказал и хотел сказать то-то и то-то. А потом начинаются вопросы - а почему это когда он попадает в аудиторию все начинают ориентироваться на него и фокус там. Юра Громыко отвечает - дело в том, что он понимает; пони</w:t>
        <w:softHyphen/>
        <w:t>мает, что говорят одни, другие, третьи, четвертые, пятые и даже может объяснить, что там дальше делать. Вы помните это, Юра? А за счет чего, а за счет того, что я могу все вот так расслоить, разложить и, больше того, у меня теперь это все процедурно зафиксировано. Теперь я это все моту собрать совсем, разобрать, собрать одним образом, разобрать дру</w:t>
        <w:softHyphen/>
        <w:t>гим, а потом так собрать, что все опять вернется назад. У меня есть власть над ситуацией, гигантская власть и в этом смысл системного ана</w:t>
        <w:softHyphen/>
        <w:t>лиза.</w:t>
      </w:r>
    </w:p>
    <w:p>
      <w:pPr>
        <w:pStyle w:val="Normal"/>
        <w:spacing w:lineRule="auto" w:line="360"/>
        <w:rPr/>
      </w:pPr>
      <w:r>
        <w:rPr>
          <w:u w:val="single"/>
        </w:rPr>
        <w:t>Вопрос:</w:t>
      </w:r>
      <w:r>
        <w:rPr/>
        <w:t xml:space="preserve"> Георгий Петрович, если я правильно понял, вот эта сис</w:t>
        <w:softHyphen/>
        <w:t>темная работа есть работа специальной целевой направленности, работа с хаосом и в хаосе.</w:t>
      </w:r>
    </w:p>
    <w:p>
      <w:pPr>
        <w:pStyle w:val="Normal"/>
        <w:spacing w:lineRule="auto" w:line="360"/>
        <w:rPr/>
      </w:pPr>
      <w:r>
        <w:rPr>
          <w:u w:val="single"/>
        </w:rPr>
        <w:t>Г.П.Щ.</w:t>
      </w:r>
      <w:r>
        <w:rPr/>
        <w:t xml:space="preserve"> Так точно.</w:t>
      </w:r>
    </w:p>
    <w:p>
      <w:pPr>
        <w:pStyle w:val="Normal"/>
        <w:spacing w:lineRule="auto" w:line="360"/>
        <w:rPr/>
      </w:pPr>
      <w:r>
        <w:rPr>
          <w:u w:val="single"/>
        </w:rPr>
        <w:t>Вопрос:</w:t>
      </w:r>
      <w:r>
        <w:rPr/>
        <w:t xml:space="preserve"> И тогда здесь возникает два следствия. Первое - это что все системы должны быть разомкнутыми... </w:t>
      </w:r>
    </w:p>
    <w:p>
      <w:pPr>
        <w:pStyle w:val="Normal"/>
        <w:spacing w:lineRule="auto" w:line="360"/>
        <w:rPr/>
      </w:pPr>
      <w:r>
        <w:rPr>
          <w:u w:val="single"/>
        </w:rPr>
        <w:t>Г.П.Щ.</w:t>
      </w:r>
      <w:r>
        <w:rPr/>
        <w:t xml:space="preserve"> Как?</w:t>
      </w:r>
    </w:p>
    <w:p>
      <w:pPr>
        <w:pStyle w:val="Normal"/>
        <w:spacing w:lineRule="auto" w:line="360"/>
        <w:rPr/>
      </w:pPr>
      <w:r>
        <w:rPr>
          <w:u w:val="single"/>
        </w:rPr>
        <w:t>Вопрос:</w:t>
      </w:r>
      <w:r>
        <w:rPr/>
        <w:t xml:space="preserve"> Разомкнутыми.</w:t>
      </w:r>
    </w:p>
    <w:p>
      <w:pPr>
        <w:pStyle w:val="Normal"/>
        <w:spacing w:lineRule="auto" w:line="360"/>
        <w:rPr/>
      </w:pPr>
      <w:r>
        <w:rPr>
          <w:u w:val="single"/>
        </w:rPr>
        <w:t>Г.П.Щ.</w:t>
      </w:r>
      <w:r>
        <w:rPr/>
        <w:t xml:space="preserve"> Что это значит?</w:t>
      </w:r>
    </w:p>
    <w:p>
      <w:pPr>
        <w:pStyle w:val="Normal"/>
        <w:spacing w:lineRule="auto" w:line="360"/>
        <w:rPr/>
      </w:pPr>
      <w:r>
        <w:rPr>
          <w:u w:val="single"/>
        </w:rPr>
        <w:t>Вопрос:</w:t>
      </w:r>
      <w:r>
        <w:rPr/>
        <w:t xml:space="preserve"> А не цельные.</w:t>
      </w:r>
    </w:p>
    <w:p>
      <w:pPr>
        <w:pStyle w:val="Normal"/>
        <w:spacing w:lineRule="auto" w:line="360"/>
        <w:rPr/>
      </w:pPr>
      <w:r>
        <w:rPr>
          <w:u w:val="single"/>
        </w:rPr>
        <w:t>Г.П.Щ.</w:t>
      </w:r>
      <w:r>
        <w:rPr/>
        <w:t xml:space="preserve"> А  </w:t>
        <w:tab/>
        <w:t xml:space="preserve"> любые...</w:t>
      </w:r>
    </w:p>
    <w:p>
      <w:pPr>
        <w:pStyle w:val="Normal"/>
        <w:spacing w:lineRule="auto" w:line="360"/>
        <w:rPr/>
      </w:pPr>
      <w:r>
        <w:rPr>
          <w:u w:val="single"/>
        </w:rPr>
        <w:t>Вопрос:</w:t>
      </w:r>
      <w:r>
        <w:rPr/>
        <w:t xml:space="preserve"> А ни одна из них не будет цельной.</w:t>
      </w:r>
    </w:p>
    <w:p>
      <w:pPr>
        <w:pStyle w:val="Normal"/>
        <w:spacing w:lineRule="auto" w:line="360"/>
        <w:rPr/>
      </w:pPr>
      <w:r>
        <w:rPr>
          <w:u w:val="single"/>
        </w:rPr>
        <w:t>Г.П.Щ.</w:t>
      </w:r>
      <w:r>
        <w:rPr/>
        <w:t xml:space="preserve"> Да нет, будет. В хаосе, но целостные. Целостные - не целостные, ну какая мне разница. Я целостные могу разомкнуть, нецелост</w:t>
        <w:softHyphen/>
        <w:t>ные - замкнуть. Вопрос в том, есть ли у меня операторные процедуры по переводу одного в другое и ограничения на истинность и неистинность свойств. Ведь я что сделал, я преобразовал в другое и твердо знаю ка</w:t>
        <w:softHyphen/>
        <w:t>кие свойства останутся, какие нет.</w:t>
      </w:r>
    </w:p>
    <w:p>
      <w:pPr>
        <w:pStyle w:val="Normal"/>
        <w:spacing w:lineRule="auto" w:line="360"/>
        <w:rPr/>
      </w:pPr>
      <w:r>
        <w:rPr>
          <w:u w:val="single"/>
        </w:rPr>
        <w:t>Вопрос:</w:t>
      </w:r>
      <w:r>
        <w:rPr/>
        <w:t xml:space="preserve"> А процедура выделения самой системы? Система будет...</w:t>
      </w:r>
    </w:p>
    <w:p>
      <w:pPr>
        <w:pStyle w:val="Normal"/>
        <w:spacing w:lineRule="auto" w:line="360"/>
        <w:rPr/>
      </w:pPr>
      <w:r>
        <w:rPr>
          <w:u w:val="single"/>
        </w:rPr>
        <w:t>Г.П.Щ.</w:t>
      </w:r>
      <w:r>
        <w:rPr/>
        <w:t xml:space="preserve"> Система будет такой, какой я ее представлю.</w:t>
      </w:r>
    </w:p>
    <w:p>
      <w:pPr>
        <w:pStyle w:val="Normal"/>
        <w:spacing w:lineRule="auto" w:line="360"/>
        <w:rPr/>
      </w:pPr>
      <w:r>
        <w:rPr>
          <w:u w:val="single"/>
        </w:rPr>
        <w:t>Вопрос:</w:t>
      </w:r>
      <w:r>
        <w:rPr/>
        <w:t xml:space="preserve"> Возьмите ее из множества... она там останется.</w:t>
        <w:tab/>
        <w:t>Вы можете ее ограничить...</w:t>
      </w:r>
    </w:p>
    <w:p>
      <w:pPr>
        <w:pStyle w:val="Normal"/>
        <w:spacing w:lineRule="auto" w:line="360"/>
        <w:rPr/>
      </w:pPr>
      <w:r>
        <w:rPr>
          <w:u w:val="single"/>
        </w:rPr>
        <w:t>Г.П.Щ.</w:t>
      </w:r>
      <w:r>
        <w:rPr/>
        <w:t xml:space="preserve"> Да помилуйте, я любую систему в любой момент могу замкнуть, какая бы она не была.</w:t>
      </w:r>
    </w:p>
    <w:p>
      <w:pPr>
        <w:pStyle w:val="Normal"/>
        <w:spacing w:lineRule="auto" w:line="360"/>
        <w:rPr/>
      </w:pPr>
      <w:r>
        <w:rPr>
          <w:u w:val="single"/>
        </w:rPr>
        <w:t>Вопрос:</w:t>
      </w:r>
      <w:r>
        <w:rPr/>
        <w:t xml:space="preserve"> Ну это первое, а второе следствие, которое меня интересует это, что категория тогда получается, категория есть унифи</w:t>
        <w:softHyphen/>
        <w:t>кация и             не только            но и вообще всего.</w:t>
      </w:r>
    </w:p>
    <w:p>
      <w:pPr>
        <w:pStyle w:val="Normal"/>
        <w:spacing w:lineRule="auto" w:line="360"/>
        <w:rPr/>
      </w:pPr>
      <w:r>
        <w:rPr>
          <w:u w:val="single"/>
        </w:rPr>
        <w:t>Г.П.Щ.</w:t>
      </w:r>
      <w:r>
        <w:rPr/>
        <w:t xml:space="preserve"> Это верно, в мышлении да? Но теперь вернемся к Вашему пункту, потому с унификацией Вы не улавливаете самого существа дела. Пока у нас нет технологических связок и технологизированных процедур перехода от структурного представления к процессуальному, у нас все выглядит разомкнутым, структурно представили - это в одном месте, процессуально - в другом, морфологически - в третьем. Понятно, да? Но если я могу переходить от одного к другому, переводить и замыкать. А это от чего зависит? Ведь что главное - есть ли в моей голове или в моем сознании процедуры перехода от одного к другому и в соответст</w:t>
        <w:softHyphen/>
        <w:t>вии с их сложным соответствием, изоморфных, гомоморфных и т.д. Тогда я что делаю, опять возвращаемся к вопросу о хаосе и формообразованию в хаосе. Тут хаос, а я из него организовал очень точный системный</w:t>
        <w:tab/>
        <w:tab/>
        <w:t xml:space="preserve">. Чем отличается настоящий полководец, шахматист и т.д. Настоящий организатор работ, вот перед ним хаос, все куда-то идут, движутся, фигур много, причем все они куда-то устремлены, да? Полки идут туда, сюда, одни наступают, другие отступают, третьи вообще по кругу крутятся, а он накладывает на все это такую функциональную сеть их системно организует. И в его представлении все это приобретает смысл. И начинает подчиняться его действиям. Почему </w:t>
        <w:tab/>
        <w:tab/>
        <w:tab/>
        <w:tab/>
        <w:t>так говорил - мир как воля и представление. Нужно переставить пред</w:t>
        <w:softHyphen/>
        <w:t>ставление и воля, поскольку воля зависит от представления. Что это значит? Могу я в хаосе увидеть структуры, тенденции, проявления, предсказать будущее и подчинить своей власти и держать все это и знать, как мельчайшие действия в одном, другом пункте заставляют людей сходиться, расходиться и разыгрывать сложнейшие балетные номера. Есть у меня такое представление, есть у меня такие мыслительные про</w:t>
        <w:softHyphen/>
        <w:t>цедуры, так хаос мне подчинен. Меня не пугает этот хаос, я могу управлять этим хаосом, потому что я могу его постоянно за счет этих проце</w:t>
        <w:softHyphen/>
        <w:t>дур структуировать. Мне только держать его надо за счет в соответст</w:t>
        <w:softHyphen/>
        <w:t>вующих форм. Так что нам дает это второе понимание системы, оно нам дает возможность удерживать хаос морфологических материальных организованностей, связей, функций и процессов. И их все время замыкать и переводить из одной формы в другую и накладывать на хаотические процессы, форму, превращая их в организованные процессы, да? Умер</w:t>
        <w:softHyphen/>
        <w:t>шие структуры и организации наполнять процессами, приводящими их в живое. И мы свободно накладываем системы движимости. Вот, вроде бы, в чем суть дела.</w:t>
      </w:r>
    </w:p>
    <w:p>
      <w:pPr>
        <w:pStyle w:val="Normal"/>
        <w:spacing w:lineRule="auto" w:line="360"/>
        <w:rPr/>
      </w:pPr>
      <w:r>
        <w:rPr>
          <w:u w:val="single"/>
        </w:rPr>
        <w:t>Вопрос:</w:t>
      </w:r>
      <w:r>
        <w:rPr/>
        <w:t xml:space="preserve"> Я по-видимому неправильно выразился. Я, когда говорил про свободу, я имел в виду свободу переходов из процессов в то, что мы работали на полном произволе.</w:t>
      </w:r>
    </w:p>
    <w:p>
      <w:pPr>
        <w:pStyle w:val="Normal"/>
        <w:spacing w:lineRule="auto" w:line="360"/>
        <w:rPr/>
      </w:pPr>
      <w:r>
        <w:rPr>
          <w:u w:val="single"/>
        </w:rPr>
        <w:t>Г.П.Щ.</w:t>
      </w:r>
      <w:r>
        <w:rPr/>
        <w:t xml:space="preserve"> Опять не понятно, кто мы?</w:t>
      </w:r>
    </w:p>
    <w:p>
      <w:pPr>
        <w:pStyle w:val="Normal"/>
        <w:spacing w:lineRule="auto" w:line="360"/>
        <w:rPr/>
      </w:pPr>
      <w:r>
        <w:rPr>
          <w:u w:val="single"/>
        </w:rPr>
        <w:t>Вопрос:</w:t>
      </w:r>
      <w:r>
        <w:rPr/>
        <w:t xml:space="preserve"> Ну кто, мы - деятели не мы, а которые там люди, ко</w:t>
        <w:softHyphen/>
        <w:t>торые систематизируют.</w:t>
      </w:r>
    </w:p>
    <w:p>
      <w:pPr>
        <w:pStyle w:val="Normal"/>
        <w:spacing w:lineRule="auto" w:line="360"/>
        <w:rPr/>
      </w:pPr>
      <w:r>
        <w:rPr>
          <w:u w:val="single"/>
        </w:rPr>
        <w:t>Г.П.Щ.</w:t>
      </w:r>
      <w:r>
        <w:rPr/>
        <w:t xml:space="preserve"> Систематизируют, да, но он не свободен. Дело в том, что он приобретает просто мощь овладевать этим хаосом, удерживать его и направлять.</w:t>
      </w:r>
    </w:p>
    <w:p>
      <w:pPr>
        <w:pStyle w:val="Normal"/>
        <w:spacing w:lineRule="auto" w:line="360"/>
        <w:rPr/>
      </w:pPr>
      <w:r>
        <w:rPr>
          <w:u w:val="single"/>
        </w:rPr>
        <w:t>Вопрос:</w:t>
      </w:r>
      <w:r>
        <w:rPr/>
        <w:t xml:space="preserve"> Георгий Петрович, если, так сказать, пример образ вот этой с расклеиванием я понял, как мне кажется, то вот со скле</w:t>
        <w:softHyphen/>
        <w:t>иванием я как-то не схватил.</w:t>
      </w:r>
    </w:p>
    <w:p>
      <w:pPr>
        <w:pStyle w:val="Normal"/>
        <w:spacing w:lineRule="auto" w:line="360"/>
        <w:rPr/>
      </w:pPr>
      <w:r>
        <w:rPr>
          <w:u w:val="single"/>
        </w:rPr>
        <w:t>Г.П.Щ.</w:t>
      </w:r>
      <w:r>
        <w:rPr/>
        <w:t xml:space="preserve"> Это я понял, а у меня склеивание на следующее заня</w:t>
        <w:softHyphen/>
        <w:t>тие. Сейчас только расклеивание.</w:t>
      </w:r>
    </w:p>
    <w:p>
      <w:pPr>
        <w:pStyle w:val="Normal"/>
        <w:spacing w:lineRule="auto" w:line="360"/>
        <w:rPr/>
      </w:pPr>
      <w:r>
        <w:rPr>
          <w:u w:val="single"/>
        </w:rPr>
        <w:t>Вопрос:</w:t>
      </w:r>
      <w:r>
        <w:rPr/>
        <w:t xml:space="preserve"> Да вот Вы говорите я могу...</w:t>
      </w:r>
    </w:p>
    <w:p>
      <w:pPr>
        <w:pStyle w:val="Normal"/>
        <w:spacing w:lineRule="auto" w:line="360"/>
        <w:rPr/>
      </w:pPr>
      <w:r>
        <w:rPr>
          <w:u w:val="single"/>
        </w:rPr>
        <w:t>Г.П.Щ.</w:t>
      </w:r>
      <w:r>
        <w:rPr/>
        <w:t xml:space="preserve"> Да, это я могу как могу, в чем тут дело, это пока вообще не трогалось. Но обратите внимание, тайна в том, чтобы раск</w:t>
        <w:softHyphen/>
        <w:t>леить. Вы не склеите, если не расскажете где видели одно, другое, третье, четвертое, в разных категориальных планах. Понятно? и Раз</w:t>
        <w:softHyphen/>
        <w:t>бежались.</w:t>
      </w:r>
    </w:p>
    <w:p>
      <w:pPr>
        <w:pStyle w:val="Normal"/>
        <w:spacing w:lineRule="auto" w:line="360"/>
        <w:jc w:val="right"/>
        <w:rPr>
          <w:b/>
          <w:b/>
          <w:bCs/>
          <w:sz w:val="20"/>
          <w:szCs w:val="20"/>
        </w:rPr>
      </w:pPr>
      <w:r>
        <w:rPr>
          <w:b/>
          <w:bCs/>
          <w:sz w:val="20"/>
          <w:szCs w:val="20"/>
        </w:rPr>
        <w:t>Конец записи</w:t>
      </w:r>
    </w:p>
    <w:sectPr>
      <w:type w:val="continuous"/>
      <w:pgSz w:w="11906" w:h="16838"/>
      <w:pgMar w:left="1418"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ind w:hanging="0"/>
      <w:jc w:val="left"/>
      <w:rPr/>
    </w:pPr>
    <w:r>
      <w:rPr>
        <w:sz w:val="20"/>
        <w:szCs w:val="20"/>
      </w:rPr>
      <w:t>страниц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3520" w:hanging="0"/>
    </w:pPr>
    <w:rPr>
      <w:rFonts w:ascii="Courier New" w:hAnsi="Courier New" w:eastAsia="Courier New" w:cs="Courier New"/>
      <w:color w:val="auto"/>
      <w:sz w:val="16"/>
      <w:szCs w:val="16"/>
      <w:lang w:val="ru-RU" w:eastAsia="zh-CN" w:bidi="hi-IN"/>
    </w:rPr>
  </w:style>
  <w:style w:type="paragraph" w:styleId="FR2">
    <w:name w:val="FR2"/>
    <w:qFormat/>
    <w:pPr>
      <w:widowControl/>
      <w:bidi w:val="0"/>
      <w:ind w:left="3560" w:hanging="0"/>
    </w:pPr>
    <w:rPr>
      <w:rFonts w:ascii="Courier New" w:hAnsi="Courier New" w:eastAsia="Courier New" w:cs="Courier New"/>
      <w:color w:val="auto"/>
      <w:sz w:val="12"/>
      <w:szCs w:val="1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3:45:00Z</dcterms:created>
  <dc:creator>О.Ю. Сомин</dc:creator>
  <dc:description/>
  <dc:language>en-US</dc:language>
  <cp:lastModifiedBy>Alexandre Katalov</cp:lastModifiedBy>
  <dcterms:modified xsi:type="dcterms:W3CDTF">1999-09-23T09:31:00Z</dcterms:modified>
  <cp:revision>10</cp:revision>
  <dc:subject/>
  <dc:title>тг  Т-1  -•  »т  Т"  '-Т     ••   ТТ</dc:title>
</cp:coreProperties>
</file>