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rPr/>
      </w:pPr>
      <w:r>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docGrid w:type="default" w:linePitch="360" w:charSpace="0"/>
        </w:sectPr>
      </w:pPr>
    </w:p>
    <w:p>
      <w:pPr>
        <w:pStyle w:val="Normal"/>
        <w:spacing w:lineRule="auto" w:line="360"/>
        <w:jc w:val="right"/>
        <w:rPr>
          <w:b/>
          <w:b/>
          <w:sz w:val="28"/>
        </w:rPr>
      </w:pPr>
      <w:r>
        <w:rPr>
          <w:b/>
        </w:rPr>
        <w:t>21.03.84 г.</w:t>
      </w:r>
    </w:p>
    <w:p>
      <w:pPr>
        <w:pStyle w:val="Normal"/>
        <w:spacing w:lineRule="auto" w:line="360"/>
        <w:jc w:val="center"/>
        <w:rPr>
          <w:b/>
          <w:b/>
          <w:sz w:val="28"/>
        </w:rPr>
      </w:pPr>
      <w:r>
        <w:rPr>
          <w:b/>
          <w:sz w:val="28"/>
        </w:rPr>
        <w:t>5-я лекция Г.П.Щедровицкого</w:t>
      </w:r>
    </w:p>
    <w:p>
      <w:pPr>
        <w:pStyle w:val="Normal"/>
        <w:spacing w:lineRule="auto" w:line="360"/>
        <w:jc w:val="right"/>
        <w:rPr>
          <w:b/>
          <w:b/>
          <w:sz w:val="28"/>
        </w:rPr>
      </w:pPr>
      <w:r>
        <w:rPr>
          <w:b/>
          <w:sz w:val="28"/>
        </w:rPr>
      </w:r>
    </w:p>
    <w:p>
      <w:pPr>
        <w:pStyle w:val="Normal"/>
        <w:spacing w:lineRule="auto" w:line="360"/>
        <w:jc w:val="right"/>
        <w:rPr>
          <w:b/>
          <w:b/>
        </w:rPr>
      </w:pPr>
      <w:r>
        <w:rPr>
          <w:b/>
        </w:rPr>
      </w:r>
    </w:p>
    <w:p>
      <w:pPr>
        <w:pStyle w:val="Normal"/>
        <w:spacing w:lineRule="auto" w:line="360"/>
        <w:rPr/>
      </w:pPr>
      <w:r>
        <w:rPr/>
        <w:t>В прошлой лекции в § 10 мы с вами обсуждали тему "Распредмечивание схемы и категориальный анализ". Необходимость самой процедуры распредмечивания определялась тем, что мы первоначально, получив в процессе вот такую схему, обратите внимание, именно в процессе комму</w:t>
        <w:softHyphen/>
        <w:t>никации, начинаем понимающую проработку ее, ориентируясь на отдельные фигуры знаковой формы этой схемы и мы говорим, вот человек, вот его сознание, вот цели, задачи, знания преобразование исходного материала в .продукт и при этом, вот на это надо об</w:t>
        <w:softHyphen/>
        <w:t>ратить внимание, ибо это важнейший момент мы как бы выносим на каждую такую фигуру все те предметные знания, которые мы име</w:t>
        <w:softHyphen/>
        <w:t>ем по поводу каждого подобного имени или тематизма: человек, сознание, знание, продукты и проч. И это (мы с вами обсуж</w:t>
        <w:softHyphen/>
        <w:t>дали это довольно подробно) приводит к массе ошибок и недоразумений в тех случаях, когда мы вводим подобному схему и хотим читать, трак</w:t>
        <w:softHyphen/>
        <w:t>товать, интерпретировать ее как структурно-системную, т.е. как неко</w:t>
        <w:softHyphen/>
        <w:t>торое целое, ибо мы каждый раз берем знаки из других предметов, традиционных предметов. Вот отсюда-то и возникает специальная задача: для того, чтобы добиться правильного понимания и правильной мыслительной работы с подобной схемой, произвести предварительное распредмечивание и как бы освободить себя от всех тех представлений, которые связаны с уже имеющимися у нас знаниями. Тут важен еще тот момент, который я до этого не выделял специально и не обсуждал, хотя он все время присутствовал, а именно: сам тот момент, что мы на эту схему, возникающую у нас в процессе коммуникации, выносим знания, при этом (я сейчас понимаю, что то, что я скажу, будет не очень понятно и потребует, с одной стороны, вникания в это дело, а, с другой стороны, специального дополнительного обсуждения) сама схема или знаковая фор</w:t>
        <w:softHyphen/>
        <w:t>ма переводится нами в совокупность знаний. Это очень важный момент, поэтому я и говорил, что в процессе коммуникации вводится, ну, к примеру, вот эта схема, или какая-то другая, скажем, схема сферы морс</w:t>
        <w:softHyphen/>
        <w:t>кого транспорта, схема института и его организационных подразделений и т.д. Она вводится именно в процессе коммуникации и в этом плане есть именно знаковая форма или сложный знак, как таковой, но далее и для того, чтобы понять подобную схему и работать с ней мыслительно, мы обязательно должны перевести ее в сложную структуру знаний и, поэтому сам по себе вот этот сложный знак приобретает для нас осмыс</w:t>
        <w:softHyphen/>
        <w:t>ленность, затем содержание за счет  того, что все фигуры этого слож</w:t>
        <w:softHyphen/>
        <w:t>ного знака, связи между этими фигурами связываются с соответствую</w:t>
        <w:softHyphen/>
        <w:t>щими знаниями. Мы как бы выносим туда на эту схему знания и прикреп</w:t>
        <w:softHyphen/>
        <w:t>ляем к каждой фигуре и к каждому месте схемы и дальше эта схема на</w:t>
        <w:softHyphen/>
        <w:t>чинает существовать для нас в сложном знаниевом окружении. Это неве</w:t>
        <w:softHyphen/>
        <w:t>роятно сложный момент, который вот уже лет 200 вызывает острые дискуссии лингвистов, логиков, ученых методологов, философов, кого хо</w:t>
        <w:softHyphen/>
        <w:t>тите, потому что начинается, скажем, такой разговор у лингвистов: речь-язык - это знаковая система или нет? Одни вслед за Соссюром говорят, что, конечно, знаковая система; смотрите, вот слова, кото</w:t>
        <w:softHyphen/>
        <w:t>рые мы пишем, вот представления о знаках, словах - лексическая сис</w:t>
        <w:softHyphen/>
        <w:t>тема, о связях слов - синтаксическая система, в языковедении, в грам</w:t>
        <w:softHyphen/>
        <w:t>матиках и т.д. и совершенно очевидно, что речь-язык - есть знаки, как еще можно представлять себе дело? Другие, и не менее основа</w:t>
        <w:softHyphen/>
        <w:t>тельно, говорят нет, речь-язык это не знаковая система, это нечто совершенно другое и вот, в частности, Звягинцев вводит вот это определение - речь-язык есть система знаний, которые существуют в языковедении. Если вы не имеете вот этой системы языковедения или лингвистики с совокупностью знаний о знаках, то ничего не будет, поэтому речь-язык есть не знаковая система, а система знаний. И он тоже прав. На мой взгляд секрет здесь в том, что не понимается сложная структурная природа речи языка, соответственно, которой речь-язык есть и система знаков, но точно также и система знаний. Без системы знаний, подстраивающихся над знаками знака вообще не существует. Вот если я, скажем, лишу здесь слово "коса", то для того, чтобы можно было понять смысл этого слова и его значение, обязательно нужно проделать сложную аналитическую донимающую или мыслительную работу, которая прежде всего разделит вот этот омонолитический смысл слова и мы скажем, что слово "коса" может употребляться в трех разных смыслах, как песчаная коса, ржавая коса или русая коса и тут есть три таких, совершенно разных, связки значений и смыслов и это слово омоним или - слово омонмическими многими значениями и т.д. Но точно также будет это происходить в любом тексте речи, потому что речь наша всегда эллипсоид на, слова могут употребляться в мета</w:t>
        <w:softHyphen/>
        <w:t>форическом смысле, и, если я сказал в одном случае золото-металл, металлы-тела, то уже здесь из этого простого примера видно, что слово металл употребляется совсем в разных смыслах. Когда я говорю золото - это металл, то здесь ме</w:t>
        <w:softHyphen/>
        <w:t>талл обозначает одно, если я говорю металл - это тело, то совсем другое. В русском языке эта знаменитая силлогистическая формула очень красиво это фиксирует: "Сократ человек, люди смертны, сле</w:t>
        <w:softHyphen/>
        <w:t>довательно, Сократ умрет". Смотрите какая происходит замена при переходе с единственного числа на множественное: Сократ человек, люди смертны. Формально здесь вообще нет силлогизма, потому что знаки каждый раз разные, но мы уже должны проделать в знании та</w:t>
        <w:softHyphen/>
        <w:t>кое отождествление и сказать, что "человек" - это единственное число от "люди", а "люди" - это только множественное число от "человек", хотя мы не говорим "человеки", смысл дела в этом и вне вот этого знаниевого сопровождения и вынесения на схему, на знаковую форму здесь, в случае с этим силлогизмом или в случае с этой структурной схемой, вне отнесения туда самых разнообразных знаний, причем и предметных, скажем, из сферы морского транспор</w:t>
        <w:softHyphen/>
        <w:t>та, определяющих или мыследеятельных, как в этом случае и линг</w:t>
        <w:softHyphen/>
        <w:t>вистических и логических и т.д. вот вне этой сложной совокупнос</w:t>
        <w:softHyphen/>
        <w:t>ти, сопровождающих схему знаний она не может быть ни понята, ни использована в работе. Каждый знак, простой или сложный, упот</w:t>
        <w:softHyphen/>
        <w:t>ребляемый в процессе коммуникации, то бишь в речи, всегда суще</w:t>
        <w:softHyphen/>
        <w:t>ствует в сложной обертке, из дополнительных знаний, который каждый из нас выносит на этот текст и прикрепляет к отдельным зна</w:t>
        <w:softHyphen/>
        <w:t>кам, к цепочкам знаков в процессе понимания и дальнейшей работы с этими знаками, а раз так, раз это знак существует только в обертке из знаний, то не так просто ответить на поставленный мной вопрос, что же такое система речи-языка, знаковая система или система знаний? Она и такая и другая, там внутри, как бы имеется, вот этот знаковый стержень, но обернут он сложнейшей системой знаний, и, если бы не было обертки, то не было бы и самих знаков, потому что эта обертка определяет необходимые компоненты знака, а именно: его интенциональные отношения, смыс</w:t>
        <w:softHyphen/>
        <w:t>лы, значения, все те связи, которые, собственно, делают след на доске или какое-то звучание, соответственно, словом, а ряды та</w:t>
        <w:softHyphen/>
        <w:t>ких звучаний или следов цепочками речи. Вот этот момент недоста</w:t>
        <w:softHyphen/>
        <w:t>точно был подчеркнут в прошлых лекциях, я это донял, анализируя Ваши вопросы и ход изложения и сейчас обращаю на это внимание.</w:t>
      </w:r>
    </w:p>
    <w:p>
      <w:pPr>
        <w:pStyle w:val="Normal"/>
        <w:spacing w:lineRule="auto" w:line="360"/>
        <w:rPr/>
      </w:pPr>
      <w:r>
        <w:rPr/>
        <w:t>И вот, собственно, проблема предметного употребления отдельных фигур касалась проблемы того, какого рода знания мы выносим на подобную схему или должны выносить. И мы с Вами разделили прежние, традиционные предметные знания, которые выносятся на эту схему и те другие предметные знания, новые, из новых структурно-системных предметов, будь то из структурно-системного предмета теории мыследействования, или будь то из структурно-системной теории морского транспорта или сферы морского транспорта. Во вне этих знаний по</w:t>
        <w:softHyphen/>
        <w:t>добные сложные знаки не существуют. Итак, мы имеем здесь вот эту схему, мы имеем, хотя пока не зафиксированные сложные совокупнос</w:t>
        <w:softHyphen/>
        <w:t>ти или системы знаний предметных, лингвистических, логических, методологических, которые мы выносим на схему в процессе понима</w:t>
        <w:softHyphen/>
        <w:t>ния, которые, опять же, по основным принципам системности все вре</w:t>
        <w:softHyphen/>
        <w:t>мя связаны с этой схемой, присутствуют в работе, но не всегда на</w:t>
        <w:softHyphen/>
        <w:t>ми четко фиксируются и инвентаризируются, мы вот это зафиксирова</w:t>
        <w:softHyphen/>
        <w:t xml:space="preserve">ли и я бы поставил здесь множество таких стрелок. Этот момент символизирующий, а справа я вновь вослроизвел </w:t>
      </w:r>
    </w:p>
    <w:p>
      <w:pPr>
        <w:pStyle w:val="Normal"/>
        <w:spacing w:lineRule="auto" w:line="360"/>
        <w:rPr/>
      </w:pPr>
      <w:r>
        <w:drawing>
          <wp:anchor behindDoc="0" distT="0" distB="0" distL="114935" distR="114935" simplePos="0" locked="0" layoutInCell="0" allowOverlap="1" relativeHeight="22">
            <wp:simplePos x="0" y="0"/>
            <wp:positionH relativeFrom="column">
              <wp:posOffset>66675</wp:posOffset>
            </wp:positionH>
            <wp:positionV relativeFrom="paragraph">
              <wp:posOffset>-471170</wp:posOffset>
            </wp:positionV>
            <wp:extent cx="2143125" cy="2143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7" r="-17" b="-17"/>
                    <a:stretch>
                      <a:fillRect/>
                    </a:stretch>
                  </pic:blipFill>
                  <pic:spPr bwMode="auto">
                    <a:xfrm>
                      <a:off x="0" y="0"/>
                      <a:ext cx="2143125" cy="2143125"/>
                    </a:xfrm>
                    <a:prstGeom prst="rect">
                      <a:avLst/>
                    </a:prstGeom>
                  </pic:spPr>
                </pic:pic>
              </a:graphicData>
            </a:graphic>
          </wp:anchor>
        </w:drawing>
      </w:r>
      <w:r>
        <w:rPr/>
        <w:t>схему категории, но теперь разнес эти две схемы, схема акта МД у меня внизу, схема категории у меня наверху в правом углу и я теперь должен их функционально структурировать, особым образом соотнести друг с другом в определенных функциях и назначениях и я говорю: вот эта схема категории - есть теперь средст</w:t>
        <w:softHyphen/>
        <w:t>во для анализа подобных схем, схемы акта МД, схемы сферы морского транспорта или какой-то другой схемы, это неважно. Но вот эта схема категории есть средство и метод моего анализа какой-то другой схемы. Итак, схема категории - есть средство и метод моей работы с другой схе</w:t>
        <w:softHyphen/>
        <w:t>мой и вот это должно быть обсуждено и понято и этим определяется следующий 11-й §, который называется:</w:t>
      </w:r>
    </w:p>
    <w:p>
      <w:pPr>
        <w:pStyle w:val="Normal"/>
        <w:spacing w:lineRule="auto" w:line="360"/>
        <w:rPr/>
      </w:pPr>
      <w:r>
        <w:rPr/>
        <w:t>§ II. Основные принципы и техника категориальной проработки сложных схем</w:t>
      </w:r>
    </w:p>
    <w:p>
      <w:pPr>
        <w:pStyle w:val="Normal"/>
        <w:spacing w:lineRule="auto" w:line="360"/>
        <w:rPr/>
      </w:pPr>
      <w:r>
        <w:rPr/>
      </w:r>
    </w:p>
    <w:p>
      <w:pPr>
        <w:pStyle w:val="Normal"/>
        <w:spacing w:lineRule="auto" w:line="360"/>
        <w:rPr/>
      </w:pPr>
      <w:r>
        <w:rPr/>
        <w:t>Первый момент, который здесь надо обсудить: что несет в се</w:t>
        <w:softHyphen/>
        <w:t>бе сам этот тезис, что схема категории есть средство и метод? Практически мы все это обсуждали в предыдущих лекциях, но мне сейчас важно это все, во-первых, собрать, как бы резюмировать то, что было сказано, а, во-вторых, применить это в деле и пока</w:t>
        <w:softHyphen/>
        <w:t>зать как идет работа прямо вот демонстрацией самой техники. Итак, эта схема есть средство и метод, а что это значит? Опять, конеч</w:t>
        <w:softHyphen/>
        <w:t>но же, если я могу правильно прочитать эту схему, прочитать я ее должен именно как методическое образование. Поскольку в самой этой схеме зафиксировано 4 фокуса, фокус объекта, фокус знаковой формы, фокус понятий, фокус процедур, то вот в том контексте об</w:t>
        <w:softHyphen/>
        <w:t>суждения категорий и схемы категории самой до себе, которое у нас было раньше, я теперь могу сказать, что это есть определенное предписание или нормативное требование, которое, собственно, и свернуто в схеме, я теперь только должен развернуть что же здесь нарисовано и представить это в определенном тексте, тексте раз</w:t>
        <w:softHyphen/>
        <w:t>вернутого требования и, соответственно, развернуть это в знание, но в знание нового, методологического, категориального типа. Я фактически теперь обернул то, что обсудил до этого. До этого я говорил, что каждая схема осмысленно может быть нами понята и использована, если мы проецируем на нее совокупность знаний и эти знания как бы привязаны к этой схеме, в ней, следовательно, выражаются в компактной, нумерованной форме и реально-то мы дер</w:t>
        <w:softHyphen/>
        <w:t>жим в своем сознании не эти тексты, а схемы, как мнемонические, т.е. знаки специально для запоминания. Вот если у меня есть, та</w:t>
        <w:softHyphen/>
        <w:t>кая схема, особливо структурная, или какая-то диаграмма, или какая-то таблица, или какой-то график, как особый вид схем, то, фактически, это есть компактная форма выражения всей той сово</w:t>
        <w:softHyphen/>
        <w:t>купности описаний и предписаний, которые были связаны с внедрением этой схемы и мы, следовательно, проделываем все время такую сложную работу: мы совокупность знаний привязываем к схеме, они в ней, в схеме, эти знания свертываются, кумулируются и мы ее храним, потом мы ее вытаскиваем, зарисовываем здесь, к примеру, и теперь мы должны развернуть из нее совокупность предписаний. И вот это и будет означать, что схема есть средство и метод и вот, в частности, вот эта схема категории требует от каждого из нас: если мы работаем с некоторой сложной структурной схемой, то мы обязаны ее прочитать и проинтерпретировать четыре раза. Один раз как объект, второй раз как знаковую форму, третий раз как понятие или систему понятий и четвертый раз как определенные процедуры. И вот это-то и закреплено, собственно, в схеме кате</w:t>
        <w:softHyphen/>
        <w:t>гории. Итак, эта схема, выражающая существо категории требует от каждого из нас в процессе коммуникации понимания и мыслитель</w:t>
        <w:softHyphen/>
        <w:t>ной работы, чтобы мы каждую сложную схему прочитали и проинтер</w:t>
        <w:softHyphen/>
        <w:t>претировали четырьмя автономными способами. Это в полном случае, но отнюдь не всегда так надо будет читать и дальше я покажу редуцированные случаи и теперь, возвращаясь ко всему тому, что мы с Вами обсуждали прошлый раз, а я коротко напомню Вам это, я го</w:t>
        <w:softHyphen/>
        <w:t>ворил, что, собственно говоря, вот эта четырехфокусная категория, или категориальная структура - есть основное организационное ядро нашего мышления. Для того, чтобы мышление было полным и разверну</w:t>
        <w:softHyphen/>
        <w:t>тым, мы должны каждый раз раскладывать наши схемы-знаки в четыре плоскости, причем не членить на части, а как бы расслаивать эту схему. Берем один раз эту схему, кладем как бы отдельный листочек бумаги, первый листочек и будем говорить вот про это как про объект, потом второй раз про это же в целом будем говорить как про знаковую форму, третий раз как про понятие, четвертый раз как про процедуры и операции. И тогда, если мы такую работу проделаем, четыре эти плана выделим и еще соотнесем их друг с другом, у нас будет категориально правильное мышление и мы будем как бы держать нашу мысль за счет соотнесения и связи всех этих моментов и она у нас будет правильной в объектном плане, правильной в знаковом или языковом плане, понятийном и процедурном. Но всегда ли это нужно?</w:t>
      </w:r>
    </w:p>
    <w:p>
      <w:pPr>
        <w:pStyle w:val="Normal"/>
        <w:spacing w:lineRule="auto" w:line="360"/>
        <w:rPr/>
      </w:pPr>
      <w:r>
        <w:rPr>
          <w:b/>
        </w:rPr>
        <w:t>А.Е.Пономарев</w:t>
      </w:r>
      <w:r>
        <w:rPr/>
        <w:t xml:space="preserve"> Вы прошлый раз говорили, что ... (Вы, на</w:t>
        <w:softHyphen/>
        <w:t>верное, как раз сейчас будете об этом говорить?).</w:t>
      </w:r>
    </w:p>
    <w:p>
      <w:pPr>
        <w:pStyle w:val="Normal"/>
        <w:spacing w:lineRule="auto" w:line="360"/>
        <w:rPr/>
      </w:pPr>
      <w:r>
        <w:rPr>
          <w:b/>
        </w:rPr>
        <w:t>Г.П.Щ.</w:t>
      </w:r>
      <w:r>
        <w:rPr/>
        <w:t xml:space="preserve"> Да. Поэтому хорошо если Вы спросите.</w:t>
      </w:r>
    </w:p>
    <w:p>
      <w:pPr>
        <w:pStyle w:val="Normal"/>
        <w:spacing w:lineRule="auto" w:line="360"/>
        <w:rPr/>
      </w:pPr>
      <w:r>
        <w:rPr>
          <w:b/>
        </w:rPr>
        <w:t>А.Е.Пономарев</w:t>
      </w:r>
      <w:r>
        <w:rPr/>
        <w:t xml:space="preserve"> Категориально правильное мышление, может ли оно быть?</w:t>
      </w:r>
    </w:p>
    <w:p>
      <w:pPr>
        <w:pStyle w:val="Normal"/>
        <w:spacing w:lineRule="auto" w:line="360"/>
        <w:rPr/>
      </w:pPr>
      <w:r>
        <w:rPr>
          <w:b/>
        </w:rPr>
        <w:t>Г.П.Щ.</w:t>
      </w:r>
      <w:r>
        <w:rPr/>
        <w:t xml:space="preserve"> Может, конечно.</w:t>
      </w:r>
    </w:p>
    <w:p>
      <w:pPr>
        <w:pStyle w:val="Normal"/>
        <w:spacing w:lineRule="auto" w:line="360"/>
        <w:rPr/>
      </w:pPr>
      <w:r>
        <w:rPr>
          <w:b/>
        </w:rPr>
        <w:t>А.Е.Пономарев</w:t>
      </w:r>
      <w:r>
        <w:rPr/>
        <w:t xml:space="preserve"> Мы к этому стремимся.</w:t>
      </w:r>
    </w:p>
    <w:p>
      <w:pPr>
        <w:pStyle w:val="Normal"/>
        <w:spacing w:lineRule="auto" w:line="360"/>
        <w:rPr/>
      </w:pPr>
      <w:r>
        <w:rPr>
          <w:b/>
        </w:rPr>
        <w:t>Г.П.Щ.</w:t>
      </w:r>
      <w:r>
        <w:rPr/>
        <w:t xml:space="preserve"> Стремимся и достигаем, местами, временами. Все время стремиться и на этих местах оно бывает.</w:t>
      </w:r>
    </w:p>
    <w:p>
      <w:pPr>
        <w:pStyle w:val="Normal"/>
        <w:spacing w:lineRule="auto" w:line="360"/>
        <w:rPr/>
      </w:pPr>
      <w:r>
        <w:rPr>
          <w:b/>
        </w:rPr>
        <w:t>А.Е.Пономарев</w:t>
      </w:r>
      <w:r>
        <w:rPr/>
        <w:t xml:space="preserve">  Когда мы разложим по этим плоскостям, значит, мы достигли, разложили, соотнесли, достигли и ушли. А те</w:t>
        <w:softHyphen/>
        <w:t>перь что?</w:t>
      </w:r>
    </w:p>
    <w:p>
      <w:pPr>
        <w:pStyle w:val="Normal"/>
        <w:spacing w:lineRule="auto" w:line="360"/>
        <w:rPr/>
      </w:pPr>
      <w:r>
        <w:rPr>
          <w:b/>
        </w:rPr>
        <w:t>Г.П.Щ.</w:t>
      </w:r>
      <w:r>
        <w:rPr/>
        <w:t xml:space="preserve"> Как что? Премию получаем. Государственную или Ленинскую.</w:t>
      </w:r>
    </w:p>
    <w:p>
      <w:pPr>
        <w:pStyle w:val="Normal"/>
        <w:spacing w:lineRule="auto" w:line="360"/>
        <w:rPr/>
      </w:pPr>
      <w:r>
        <w:rPr>
          <w:b/>
        </w:rPr>
        <w:t>А.Е.Пономарев</w:t>
      </w:r>
      <w:r>
        <w:rPr/>
        <w:t xml:space="preserve">  так и получаем?</w:t>
      </w:r>
    </w:p>
    <w:p>
      <w:pPr>
        <w:pStyle w:val="Normal"/>
        <w:spacing w:lineRule="auto" w:line="360"/>
        <w:rPr/>
      </w:pPr>
      <w:r>
        <w:rPr>
          <w:b/>
        </w:rPr>
        <w:t>Г.П.Щ.</w:t>
      </w:r>
      <w:r>
        <w:rPr/>
        <w:t xml:space="preserve">  Вообще-то говоря, если институт это понимает, где Вы работаете, то он Вас представит, но Вы легко так говорите "достигли" и т.д., но надо еще одну вещь сделать, достичь.</w:t>
      </w:r>
    </w:p>
    <w:p>
      <w:pPr>
        <w:pStyle w:val="Normal"/>
        <w:spacing w:lineRule="auto" w:line="360"/>
        <w:rPr/>
      </w:pPr>
      <w:r>
        <w:rPr>
          <w:b/>
        </w:rPr>
        <w:t>М.М.Горбатый</w:t>
      </w:r>
      <w:r>
        <w:rPr/>
        <w:t xml:space="preserve">     И объект смотря какой.</w:t>
      </w:r>
    </w:p>
    <w:p>
      <w:pPr>
        <w:pStyle w:val="Normal"/>
        <w:spacing w:lineRule="auto" w:line="360"/>
        <w:rPr/>
      </w:pPr>
      <w:r>
        <w:rPr>
          <w:b/>
        </w:rPr>
        <w:t>Г.П.Щ.</w:t>
      </w:r>
      <w:r>
        <w:rPr/>
        <w:t xml:space="preserve"> О-о. Вот я сейчас про это хочу говорить. В воск</w:t>
        <w:softHyphen/>
        <w:t>ресенье я смотрел это фильм телевизионный "26 дней из жизни Достоевского" и подумал, что жизнь течет и ничего не меняется. Как он там оценивал новое начинание - стенографическую запись. Он говорил: "У нас, у русских, всегда так, появилось новое дело, сна</w:t>
        <w:softHyphen/>
        <w:t>чала все налетели, а потом все разошлись, потому что дальше же ра</w:t>
        <w:softHyphen/>
        <w:t>ботать надо. Кому же это охота?</w:t>
      </w:r>
    </w:p>
    <w:p>
      <w:pPr>
        <w:pStyle w:val="Normal"/>
        <w:spacing w:lineRule="auto" w:line="360"/>
        <w:rPr/>
      </w:pPr>
      <w:r>
        <w:rPr/>
        <w:t>Так вы мне говорите, "разложили, соотнесли и т.д.", так Вы знаете, если вы это один раз для какого-то объекта сделаете, то за</w:t>
        <w:softHyphen/>
        <w:t>хочет Ваш институт или не захочет, но Ваше имя навеки будет записа</w:t>
        <w:softHyphen/>
        <w:t>но в историю соответствующей науки и техники и никто этого выцара</w:t>
        <w:softHyphen/>
        <w:t>пать уже не сможет, про Вас будут говорить как про Максвелла, Ло</w:t>
        <w:softHyphen/>
        <w:t>ренца, еще кого-то, т.е. результат будет. Но его же сделать надо, а для этого надо поработать. А кому же это охота? Но, смотрите, как это интересно, значит это надо сделать и мышление будет кате</w:t>
        <w:softHyphen/>
        <w:t>гориально правильным, мы еще такое мышление называем разумным мыш</w:t>
        <w:softHyphen/>
        <w:t>лением и иногда добавляем, диалектическим мышлением и в этом сло</w:t>
        <w:softHyphen/>
        <w:t>ве "диалектическое" заложено то, что это самого высокого порядка, уже такое, выше которого не бывает и быть не может. Это то самое мышление, где ухватываются все четыре плана, но, обратите внимание, кроме разумного мышления есть еще рассудочное мышление. Мы даже фиксируем, что это человек рассудочный, а не разумный, а это ра</w:t>
        <w:softHyphen/>
        <w:t>зумный, он умеет мыслить.</w:t>
      </w:r>
    </w:p>
    <w:p>
      <w:pPr>
        <w:pStyle w:val="Normal"/>
        <w:spacing w:lineRule="auto" w:line="360"/>
        <w:rPr/>
      </w:pPr>
      <w:r>
        <w:rPr/>
        <w:t>Что здесь надо четко фиксировать? Раскладка во все эти планы, это процедура, которая образно может быть представлена так: мы ставим по отношению к нашему мышлению 4 зеркала, причем, каждое зеркало имеет свою кривизну и свой закон развертывания изображения. Вот смотрите (это каждая модница знает очень хорошо), когда я действую, глядя на себя в зеркало, вот я актер и хочу отработать хорошие манеры и ставлю зеркало и начинаю работать, я, во всяком случае, книжки читал, что так работают ораторы, в каких-то местах, да еще актеры по системе Станиславского. Я вижу себя в зеркало и это будет, скажем, зеркало знаковой формы, и она у меня отработа</w:t>
        <w:softHyphen/>
        <w:t>на это знаковая форма. Теперь я поставил второе зеркало, вот там, с той стороны и там я имею аспект или план понятия и это тоже как бы средство, удерживающее мое мышление, но теперь, посмотрите, я должен смотреть в то зеркало по знаковой форме, а еще в другое зеркало, а там другое изображение, так ведь легко очень косогла</w:t>
        <w:softHyphen/>
        <w:t>зым стать, потому что, когда у тебя одно изображение и ты ориен</w:t>
        <w:softHyphen/>
        <w:t>тируешься на одну совокупность правил, еще куда ни шло, а если надо удовлетворить и этому и другому, то становится уже труднее, а теперь, представьте себе, трем или четырем таким зеркалам, каждое из которых живет по своим законам, между ними ведь нет ни изоморфизма, ни гомоморфизма, оно каждое со своей кривизной, каждое со своим аспектом и каждое живет по своему особому плану и программе и вот, оказывается, тогда, что это категориально правильное, разумное или диалектическое мышление невероятно слож</w:t>
        <w:softHyphen/>
        <w:t>но: надо сразу смотреть в четыре зеркала и удовлетворять законам четырех зеркал. Есть от чего свихнуться.</w:t>
      </w:r>
    </w:p>
    <w:p>
      <w:pPr>
        <w:pStyle w:val="Normal"/>
        <w:spacing w:lineRule="auto" w:line="360"/>
        <w:rPr/>
      </w:pPr>
      <w:r>
        <w:rPr>
          <w:b/>
        </w:rPr>
        <w:t>А.Е.Левинтов</w:t>
      </w:r>
      <w:r>
        <w:rPr/>
        <w:t xml:space="preserve"> Автомобилисты так живут.</w:t>
      </w:r>
    </w:p>
    <w:p>
      <w:pPr>
        <w:pStyle w:val="Normal"/>
        <w:spacing w:lineRule="auto" w:line="360"/>
        <w:rPr/>
      </w:pPr>
      <w:r>
        <w:rPr>
          <w:b/>
        </w:rPr>
        <w:t>Г.П.Щ.</w:t>
      </w:r>
      <w:r>
        <w:rPr/>
        <w:t xml:space="preserve"> Кстати, с автомобилистами я это понимаю, но опять же смотрите как люди, я вчера имел возможность это наблюдать, один ведет машину так, что вообще держит всю улицу, все движения, спереди, сзади, все пространство и он движется, причем это ока</w:t>
        <w:softHyphen/>
        <w:t>зывается очень легко, у него 90 км, а ни один милиционер не свис</w:t>
        <w:softHyphen/>
        <w:t>тит, никто не задерживает, хотя кругом ГАИ, потому что он так движется, потому что всегда невиден, и он все время прорывается, то справа, то слева, а другой едет ск     , он там поставил, выб</w:t>
        <w:softHyphen/>
        <w:t>рал кого-то впереди и едет очень спокойненько, неинтересно совсем, с ним даже ездить неприятно, такой он весь скучный.</w:t>
      </w:r>
    </w:p>
    <w:p>
      <w:pPr>
        <w:pStyle w:val="Normal"/>
        <w:spacing w:lineRule="auto" w:line="360"/>
        <w:rPr/>
      </w:pPr>
      <w:r>
        <w:rPr/>
        <w:t>Так и тут. Я поэтому и говорил о методе сплавщика, рабо</w:t>
        <w:softHyphen/>
        <w:t>тающего на молевом сплаве, один все время то прорывается по зако</w:t>
        <w:softHyphen/>
        <w:t>ну первой проекции там, где возникли затруднения перескакивает то на вторую, то на третью, то на четвертую и у вас появляется боль</w:t>
        <w:softHyphen/>
        <w:t>ше возможности двигаться, но посмотрите, что у нас выходит, я сориентировался на одну, а что я делаю с другими наборами требо</w:t>
        <w:softHyphen/>
        <w:t xml:space="preserve">ваний? </w:t>
      </w:r>
    </w:p>
    <w:p>
      <w:pPr>
        <w:pStyle w:val="Normal"/>
        <w:spacing w:lineRule="auto" w:line="360"/>
        <w:rPr/>
      </w:pPr>
      <w:r>
        <w:rPr>
          <w:b/>
        </w:rPr>
        <w:t>А.Е.Левинтов</w:t>
      </w:r>
      <w:r>
        <w:rPr/>
        <w:t xml:space="preserve">  Игнорирую.</w:t>
      </w:r>
    </w:p>
    <w:p>
      <w:pPr>
        <w:pStyle w:val="Normal"/>
        <w:spacing w:lineRule="auto" w:line="360"/>
        <w:rPr/>
      </w:pPr>
      <w:r>
        <w:rPr>
          <w:b/>
        </w:rPr>
        <w:t>Г.П.Щ.</w:t>
      </w:r>
      <w:r>
        <w:rPr/>
        <w:t xml:space="preserve"> Игнорирую, рискуя попасть под штраф. Вот тут и начинается, что </w:t>
      </w:r>
      <w:r>
        <w:rPr>
          <w:color w:val="0000FF"/>
        </w:rPr>
        <w:t>мышление категориально правильное скучное на са</w:t>
        <w:softHyphen/>
        <w:t>мом деле. Вот если мы идем и на все четыре ориентируемся, то, мо</w:t>
        <w:softHyphen/>
        <w:t>жет быть, и двигаться вообще нельзя будет, поэтому все дело в том, где и когда можно нарушить и определять где я могу оторваться и каким образом</w:t>
      </w:r>
      <w:r>
        <w:rPr/>
        <w:t>. Но если такое в истории складывается, то должны  были сложиться и               формы организации самого мышления. Значит, есть четыре типа мысленных организаций, каждая из которых ориентируется только на одну из этих плоскостей, смотрите, я уже получил возможность на этой схеме (я ее опять использую как средство) строить типологию или типологическую таблицу видов и типов мышления. Причем, совершенно формально, четыре у меня фо</w:t>
        <w:softHyphen/>
        <w:t>куса, значит, у меня будет четыре классических типа ориентации на каждый из этих планов, когда другие игнорируются, затем у меня будут связки до двое, легко досчитать сколько их будет: знако</w:t>
        <w:softHyphen/>
        <w:t>вые формы и понятия, знаковые формы и процедуры, знаковая форма и объект, потом, соответственно, понятия и знаковая форма, понятия и процедуры, понятия и объект и так обошел все, набрал все типы мыш</w:t>
        <w:softHyphen/>
        <w:t>ления по двое, потом по тройке и последнее опять одно, где все ти</w:t>
        <w:softHyphen/>
        <w:t>пы опять соотнесены и получаю типологию мышления. Теперь гляжу в историю и вижу, что они, оказывается, все реально есть. Вот, если я, скажем, выхожу на работу инженерно геологического изыскателя, вот чего нет у инженерно геологического изыскателя заведомо? Объек</w:t>
        <w:softHyphen/>
        <w:t>та. Понятно почему. У него есть массив материала и ему говорят: "А ну-ка ответь, что там важно для того, чтобы это здание, сооруже</w:t>
        <w:softHyphen/>
        <w:t>ние стояло, работало и чтобы там все было правильно, откуда он зна</w:t>
        <w:softHyphen/>
        <w:t>ет чего важно. Вот, скажем, строили синхрофазотрон в районе Пущино, у них как паводковые воды, так вообще все результаты измерений ле</w:t>
        <w:softHyphen/>
        <w:t>тят. Почему оказывается, что на эту плиту, на которой стоит синхрофазотрон, действуют почвенные воды и как паводок начинается, так выключай синхрофазотрон. Французы это позже выяснили, когда постро</w:t>
        <w:softHyphen/>
        <w:t>или свой синхрофазотрон, когда оказалось, что приливы и отливы в Бискайском заливе влияют на эту штуку. Так как тут ответишь, что влияет, что не влияет. Там по многим другим причинам нельзя отве</w:t>
        <w:softHyphen/>
        <w:t>тить про вопрос объекта. Значит есть мышление, которое на объектность не выходит и не удерживается объектностью, хотя как требование это остается. Понятно?</w:t>
      </w:r>
    </w:p>
    <w:p>
      <w:pPr>
        <w:pStyle w:val="Normal"/>
        <w:spacing w:lineRule="auto" w:line="360"/>
        <w:rPr/>
      </w:pPr>
      <w:r>
        <w:rPr>
          <w:rFonts w:eastAsia="Arial"/>
        </w:rPr>
        <w:t xml:space="preserve"> </w:t>
      </w:r>
      <w:r>
        <w:rPr>
          <w:b/>
        </w:rPr>
        <w:t>М.М.Горбатый</w:t>
      </w:r>
      <w:r>
        <w:rPr/>
        <w:t xml:space="preserve"> Не очень, но ничего.</w:t>
      </w:r>
    </w:p>
    <w:p>
      <w:pPr>
        <w:pStyle w:val="Normal"/>
        <w:spacing w:lineRule="auto" w:line="360"/>
        <w:rPr/>
      </w:pPr>
      <w:r>
        <w:rPr>
          <w:b/>
        </w:rPr>
        <w:t>Г.П.Щ.</w:t>
      </w:r>
      <w:r>
        <w:rPr/>
        <w:t xml:space="preserve"> А есть мышление ...., вот, например, как работает математик? Математик игнорирует понятия, причем, это целая кон</w:t>
        <w:softHyphen/>
        <w:t>цепция, ее можно прослеживать по всем именам. Пик это Пиано и вся итальянская школа с их построением формуляра, почему они го</w:t>
        <w:softHyphen/>
        <w:t>ворят: язык должен быть точно построен, наш обычный словесный язык неудовлетвори</w:t>
        <w:softHyphen/>
        <w:t>тельный, поскольку за каждым словом сто</w:t>
        <w:softHyphen/>
        <w:t>ят разные понятия. Понятие есть способы отнесения знака к объектам, областям объектов, трактовок его, переосмысления и т.д., вот откуда парадоксы в математике, вечные трудности, значит что надо сделать? Понятия усечь. Построить хо</w:t>
        <w:softHyphen/>
        <w:t>роший язык, формализованный и нужно, чтобы единички этого языка были одновременно объектами оперирования, т.е. выступали одно</w:t>
        <w:softHyphen/>
        <w:t>временно в автономной функции и если это будет сделано, значит "- мы... вот как теория алгорифмов Маркова, она дает фактически мето</w:t>
        <w:softHyphen/>
        <w:t>дологическую концепцию всего этого дела, набор букв, из букв соби</w:t>
        <w:softHyphen/>
        <w:t>раем слова, лотом строим сложные предложения и каждая буква, каж</w:t>
        <w:softHyphen/>
        <w:t>дое слово означает только самого себя, т.е. работает в автономной функции. Значит, объект подтянули к знакам и поэтому у математиков оперативные системы, с которыми они работают понятия усекли, кста</w:t>
        <w:softHyphen/>
        <w:t>ти, математики самые беззаботные люди на предмет понятий, работают принципиально без понятий и в этом их сила и остались процедуры. Надо провести хорошую операционализацию и вот получается такая система. Получаются современные математики, кстати, когда я пару дней назад (а я сейчас всюду занят этими смыслами и содержанием) среди математиков я сказал, что в геометрии было иначе у Евклида, то они на меня обиделись и говорят: "Какая же геометрия математи</w:t>
        <w:softHyphen/>
        <w:t>ка, это наука, а не математика". Вот они даже, кроме того, еще и понимают. Вот получается такое рассудочное, строгое, хорошее матема</w:t>
        <w:softHyphen/>
        <w:t>тическое мышление если мы выбросили понятие и объект. А можно дру</w:t>
        <w:softHyphen/>
        <w:t>гую вещь сделать, вот диалектическое мышление в узком смысле, спекулятивное, так называемое, вот как у Гегеля и других крупных философов. У них понятия очень строго все организованы, а на язык им плевать. Вот если вы возьмете современную молодежь, она рабо</w:t>
        <w:softHyphen/>
        <w:t>тает на самом деле без языка.</w:t>
      </w:r>
    </w:p>
    <w:p>
      <w:pPr>
        <w:pStyle w:val="Normal"/>
        <w:spacing w:lineRule="auto" w:line="360"/>
        <w:rPr/>
      </w:pPr>
      <w:r>
        <w:rPr>
          <w:b/>
        </w:rPr>
        <w:t>А.Е.Левинтов</w:t>
      </w:r>
      <w:r>
        <w:rPr/>
        <w:t xml:space="preserve"> По Гегелю.</w:t>
      </w:r>
    </w:p>
    <w:p>
      <w:pPr>
        <w:pStyle w:val="Normal"/>
        <w:spacing w:lineRule="auto" w:line="360"/>
        <w:rPr/>
      </w:pPr>
      <w:r>
        <w:rPr>
          <w:b/>
        </w:rPr>
        <w:t>Г.П.Щ.</w:t>
      </w:r>
      <w:r>
        <w:rPr/>
        <w:t xml:space="preserve"> Ну, не по Гегелю, а по анти-Гегелю, но все равно без языка. Они выдвигают такие смыслы в общении, которые фикси</w:t>
        <w:softHyphen/>
        <w:t>руют в словах однодневках, неважно в какой метафоре вы это ска</w:t>
        <w:softHyphen/>
        <w:t>зали. Все их речь идет, таким образом, причем не только у наро</w:t>
        <w:softHyphen/>
        <w:t>да, отнюдь, когда я сейчас разговариваю с молодыми сотрудниками институтов АН, то всегда меня потрясает один момент, вот кто бы они ни были, химики, физики, математики и пр. они выраженной речью вообще не пользуются. Идет общение на сложных вот таких текстах, что-то я рассказывал, подробно, долго, он так сидит, видно, как он размышляет, но молчит. Потом эмоциональная реплика одна, вторая, потом он задает вопрос, по вопросу понимаешь, что он все понял, продумал и т.д., дальше, если речь идет в моей системе, я это донимаю и опять ему что-то развернуто, скажем, он опять шевелит там чем-то внутри головы и опять выдает усечен</w:t>
        <w:softHyphen/>
        <w:t>ную знаковую форму. Идет у него мышление? Идет. Язык-речь сведе</w:t>
        <w:softHyphen/>
        <w:t>ны к минимуму. И так же действует сленч, все принципы его с этими пиковыми эмоциональными выражениями.</w:t>
      </w:r>
    </w:p>
    <w:p>
      <w:pPr>
        <w:pStyle w:val="Normal"/>
        <w:spacing w:lineRule="auto" w:line="360"/>
        <w:rPr/>
      </w:pPr>
      <w:r>
        <w:rPr>
          <w:b/>
        </w:rPr>
        <w:t>А.Е.Левинтов</w:t>
      </w:r>
      <w:r>
        <w:rPr/>
        <w:t xml:space="preserve"> Может это не современная молодежь, а вообще молодежь?</w:t>
      </w:r>
    </w:p>
    <w:p>
      <w:pPr>
        <w:pStyle w:val="Normal"/>
        <w:spacing w:lineRule="auto" w:line="360"/>
        <w:rPr/>
      </w:pPr>
      <w:r>
        <w:rPr>
          <w:b/>
        </w:rPr>
        <w:t>Г.П.Щ.</w:t>
      </w:r>
      <w:r>
        <w:rPr/>
        <w:t xml:space="preserve"> Это раньше смотря как. Ну вот опять-таки в немецком языке я с этим столкнулся, мне лет 20 назад приходилось встречать здесь Готшальда, он тогда был директором института психологии в ГДР. Я его встретил на вокзале, он красиво говорит по-немецки, я все понимаю, отвечаю, а тут аспирант его подскочил, который у нас тут учился, сказал "извините" и пошел с ним разговаривать. Я ниче</w:t>
        <w:softHyphen/>
        <w:t>го не понимал и спрашиваю: "Вы на каком языке разговаривали?" Он говорит: " Это на современном мы разговаривали, на берлинском на</w:t>
        <w:softHyphen/>
        <w:t>речии, я с вами декламационно говорю, там все выражено, а здесь уже идут выпадения отдельные, но они друг друга быстро, четко по</w:t>
        <w:softHyphen/>
        <w:t>нимают, значит идет перенос на вот эту понятийную часть.</w:t>
      </w:r>
    </w:p>
    <w:p>
      <w:pPr>
        <w:pStyle w:val="Normal"/>
        <w:spacing w:lineRule="auto" w:line="360"/>
        <w:rPr/>
      </w:pPr>
      <w:r>
        <w:rPr>
          <w:b/>
        </w:rPr>
        <w:t>М.М.Горбатый</w:t>
      </w:r>
      <w:r>
        <w:rPr/>
        <w:t xml:space="preserve"> Георгий Петрович, а может быть сумма знаний, которая на язык отнесена увеличивается, на знаки и поэтому понима</w:t>
        <w:softHyphen/>
        <w:t>ют люди друг друга.</w:t>
      </w:r>
    </w:p>
    <w:p>
      <w:pPr>
        <w:pStyle w:val="Normal"/>
        <w:spacing w:lineRule="auto" w:line="360"/>
        <w:rPr/>
      </w:pPr>
      <w:r>
        <w:rPr>
          <w:b/>
        </w:rPr>
        <w:t>Г.П.Щ.</w:t>
      </w:r>
      <w:r>
        <w:rPr/>
        <w:t xml:space="preserve"> Конечно, Марк Моисеевич, но смотрите, что мне важно. Мне важно, что эта часть не выражена, она не подсиняется ни зако</w:t>
        <w:softHyphen/>
        <w:t>нам грамматики, ни законам логики, там идут имена, выскакивают как бы значки фиксации пиков, а все остальное .... (там есть движение в понятиях, они сложные комбинации делают, но раскрыть этого человеку, который не движется в этой молчаливой плоскости понятий прос</w:t>
        <w:softHyphen/>
        <w:t>то невероятно). Кстати, вы натолкнули меня на хороший пример: прак</w:t>
        <w:softHyphen/>
        <w:t>тически профессиональная речь имеет массу вот таких сверток за счет наличия вот этих понятийных или объектных в других случаях стандар</w:t>
        <w:softHyphen/>
        <w:t>тов и шаблонов. Поэтому не надо разворачивать в речи весь процесс рассуждений, люди могут пропускать гигантские куски его, но если они принадлежат к одной профессии, то они все равно друг друга понимают, поскольку огромный массив стандартизированных реалий сюда включается.</w:t>
      </w:r>
    </w:p>
    <w:p>
      <w:pPr>
        <w:pStyle w:val="Normal"/>
        <w:spacing w:lineRule="auto" w:line="360"/>
        <w:rPr/>
      </w:pPr>
      <w:r>
        <w:rPr>
          <w:b/>
        </w:rPr>
        <w:t>А.А.Ларин</w:t>
      </w:r>
      <w:r>
        <w:rPr/>
        <w:t xml:space="preserve">  Эта разница как между научно-популярной лите</w:t>
        <w:softHyphen/>
        <w:t>ратурой и чистой наукой.</w:t>
      </w:r>
    </w:p>
    <w:p>
      <w:pPr>
        <w:pStyle w:val="Normal"/>
        <w:spacing w:lineRule="auto" w:line="360"/>
        <w:rPr/>
      </w:pPr>
      <w:r>
        <w:rPr>
          <w:b/>
        </w:rPr>
        <w:t>Г.П.Щ.</w:t>
      </w:r>
      <w:r>
        <w:rPr/>
        <w:t xml:space="preserve"> Видите, когда физик докладывает новые результаты или химик, он должен построить всю развернутую речь, а дальше они все время уходят вот в эту понятийную сферу и вот эта часть фактически и лингвистически и математически все время ими сокращается, элими</w:t>
        <w:softHyphen/>
        <w:t>нируется и выпадает в другие структуры.</w:t>
      </w:r>
    </w:p>
    <w:p>
      <w:pPr>
        <w:pStyle w:val="Normal"/>
        <w:spacing w:lineRule="auto" w:line="360"/>
        <w:rPr/>
      </w:pPr>
      <w:r>
        <w:rPr>
          <w:b/>
        </w:rPr>
        <w:t>А.А.Ларин</w:t>
      </w:r>
      <w:r>
        <w:rPr/>
        <w:t xml:space="preserve"> Как само собой разумеющееся.</w:t>
      </w:r>
    </w:p>
    <w:p>
      <w:pPr>
        <w:pStyle w:val="Normal"/>
        <w:spacing w:lineRule="auto" w:line="360"/>
        <w:rPr/>
      </w:pPr>
      <w:r>
        <w:rPr>
          <w:b/>
        </w:rPr>
        <w:t>Г.П.Щ.</w:t>
      </w:r>
      <w:r>
        <w:rPr/>
        <w:t xml:space="preserve"> О, да и как закрепленное между вот этими людьми, как стандарт, но что я говорю и в каком контексте я это обсуждаю, я ведь задал вот эту схему категории четырехполюстную и говорю; наличие этих четырех планов очень важно для категориально правильного мышления, а это не значит, что это хорошее мышление, а другие плохие, наоборот, чем меньше я нормативно закрепляю этих фокусов, тем большую пластич</w:t>
        <w:softHyphen/>
        <w:t>ность приобретает мое мышление, тем большую свободу, чем меньше я закрепляю остальные, я как бы могу фиксировать объектный план, а ос</w:t>
        <w:softHyphen/>
        <w:t>тальное все привязывать к нему и двигаться в логике объекта, могу фиксировать язык, все остальное оставлять свободным, прикреплять к знаковым формам и строить рассудочно правильные вот эти вот построе</w:t>
        <w:softHyphen/>
        <w:t>ния, языковые и двигаться по логике языка, могу все свертывать в понятия и остальное крепить на этом и это каждый раз будут другие ти</w:t>
        <w:softHyphen/>
        <w:t>пы мышления. Вот что мне важно.</w:t>
      </w:r>
    </w:p>
    <w:p>
      <w:pPr>
        <w:pStyle w:val="Normal"/>
        <w:spacing w:lineRule="auto" w:line="360"/>
        <w:rPr/>
      </w:pPr>
      <w:r>
        <w:rPr>
          <w:b/>
        </w:rPr>
        <w:t>А.Е.Пономарев</w:t>
      </w:r>
      <w:r>
        <w:rPr/>
        <w:t xml:space="preserve"> Это будет диалектическое мышление?</w:t>
      </w:r>
    </w:p>
    <w:p>
      <w:pPr>
        <w:pStyle w:val="Normal"/>
        <w:spacing w:lineRule="auto" w:line="360"/>
        <w:rPr/>
      </w:pPr>
      <w:r>
        <w:rPr>
          <w:b/>
        </w:rPr>
        <w:t>Г.П.Щ.</w:t>
      </w:r>
      <w:r>
        <w:rPr/>
        <w:t xml:space="preserve"> Какое?</w:t>
      </w:r>
    </w:p>
    <w:p>
      <w:pPr>
        <w:pStyle w:val="Normal"/>
        <w:spacing w:lineRule="auto" w:line="360"/>
        <w:rPr/>
      </w:pPr>
      <w:r>
        <w:rPr>
          <w:b/>
        </w:rPr>
        <w:t>А.Е.Пономарев</w:t>
      </w:r>
      <w:r>
        <w:rPr/>
        <w:t xml:space="preserve"> Не коллективное, а обыкновенное.</w:t>
      </w:r>
    </w:p>
    <w:p>
      <w:pPr>
        <w:pStyle w:val="Normal"/>
        <w:spacing w:lineRule="auto" w:line="360"/>
        <w:rPr/>
      </w:pPr>
      <w:r>
        <w:rPr>
          <w:b/>
        </w:rPr>
        <w:t>Г.П.Щ.</w:t>
      </w:r>
      <w:r>
        <w:rPr/>
        <w:t xml:space="preserve"> Вот смотрите, слово "диалектическое мышление" упот</w:t>
        <w:softHyphen/>
        <w:t>ребляется в двух смыслах, от Платона до Маркса и Ленина, если речь идет о понятийно-фундированном мышлении, значит диалектическое -это мышление в понятиях преимущественно, вот у математиков поэтому нет ни нужды в таком диалектическом мышлении, ни навыков такого диалектического мышления, его мышление является рассудочным, в пер</w:t>
        <w:softHyphen/>
        <w:t>вую очередь, и норма и идеал такой - надо иметь хорошо организован</w:t>
        <w:softHyphen/>
        <w:t>ный, правильный текст преобразований. У философов, в основном, идет понятийное мышление, поэтому мы часто думаем, что у математиков хо</w:t>
        <w:softHyphen/>
        <w:t>рошие понятия, а философы болтуны, а реально все наоборот, посколь</w:t>
        <w:softHyphen/>
        <w:t>ку математикам понятия не нужны в силу их работы, а философы рабо</w:t>
        <w:softHyphen/>
        <w:t>тают в понятиях, но свернуто, я, конечно, говорю о настоящих филосо</w:t>
        <w:softHyphen/>
        <w:t>фах.</w:t>
      </w:r>
    </w:p>
    <w:p>
      <w:pPr>
        <w:pStyle w:val="Normal"/>
        <w:spacing w:lineRule="auto" w:line="360"/>
        <w:rPr/>
      </w:pPr>
      <w:r>
        <w:rPr>
          <w:b/>
        </w:rPr>
        <w:t>А.Е.Левинтов</w:t>
      </w:r>
      <w:r>
        <w:rPr/>
        <w:t xml:space="preserve"> Что значит свернуто?</w:t>
      </w:r>
    </w:p>
    <w:p>
      <w:pPr>
        <w:pStyle w:val="Normal"/>
        <w:spacing w:lineRule="auto" w:line="360"/>
        <w:rPr/>
      </w:pPr>
      <w:r>
        <w:rPr>
          <w:b/>
        </w:rPr>
        <w:t>Г.П.Щ.</w:t>
      </w:r>
      <w:r>
        <w:rPr/>
        <w:t xml:space="preserve"> Что значит свернуто. Вот если вы берете, скажем, Гегелевский текст, или Гуссерлевский или любого другого, философ имеет в виду все от практических проявлений, эмперических, феноме</w:t>
        <w:softHyphen/>
        <w:t>нальных и реальных наборов вещей до обобщенно выражающих их понятий, но он все эти нижние части, объектные, процедурно-операционные и даже знаковые, он опускает и он работает в понятиях по законам пе</w:t>
        <w:softHyphen/>
        <w:t>реходов между ними и как бы в этих понятиях и в этом движении ими</w:t>
        <w:softHyphen/>
        <w:t>тирует весь мир предельно конкретно, но если мы без привычки будем слушать такой текст, то мы его просто не поймем и скажем, что это какие-то абстракции и он движется в слишком больших абстракциях, удаленных от жизни. У него-то там весь айсберг со всей подводной частью, он это все видит, но опускает, но для того, чтобы ему пра</w:t>
        <w:softHyphen/>
        <w:t>вильно двигаться по верхушкам этих самых айсбергов, ему нужно совер</w:t>
        <w:softHyphen/>
        <w:t>шенно особое построение самого мышления. Вот это важно. Значит каж</w:t>
        <w:softHyphen/>
        <w:t>дая такая редукция и каждая такая выраженная фокусировка, будь то на один фокус, будь то на пару фокусов или на тройку, как-то стяну</w:t>
        <w:softHyphen/>
        <w:t>тых или идентифицированных дает нам определенный тип мышления, оп</w:t>
        <w:softHyphen/>
        <w:t>ределенный тип мыслекоммуникации и определенный тип МД, примеры ко</w:t>
        <w:softHyphen/>
        <w:t>торых мы можем найти при профессионально разделенном рассмотрении дела или исторически. И то, что мы называем рассудочное мышление, разумное мышление, спекулятивное мышление, математическое мышление в отличие от научного, это все разные типы мышления. Я только наверно в общем виде должен еще определить научность. Научным явля</w:t>
        <w:softHyphen/>
        <w:t>ется объектно-ориентированное мышление. Кто же отвечает за фокусировку мышления на объекте? Именно наука философии онтологии или мета</w:t>
        <w:softHyphen/>
        <w:t>физика вот они центрируют все мышление не на формах построения язы</w:t>
        <w:softHyphen/>
        <w:t>ка, не на понятиях, а на видении и представлении объекта и адекват</w:t>
        <w:softHyphen/>
        <w:t>ность представления объекта является первым признаком и условием как метафизического или антологического мышления, так и научного. Поэтому, кстати, очень для меня сейчас важный вывод, скажем, изыс</w:t>
        <w:softHyphen/>
        <w:t>кания должны отличаться от исследования, а объект задает именно исследование, отсюда очень интересная проблема связи инженерных изысканий, предпроектных, скажем, или каких-то других с исследованиями. Я бы мог там очень интересные вещи рассказать, как принци</w:t>
        <w:softHyphen/>
        <w:t>пиально меняется тип изысканий, если вы соедините их с исследова</w:t>
        <w:softHyphen/>
        <w:t>тельской работой и выводы все меняются и прогнозы и т.д.</w:t>
      </w:r>
    </w:p>
    <w:p>
      <w:pPr>
        <w:pStyle w:val="Normal"/>
        <w:spacing w:lineRule="auto" w:line="360"/>
        <w:rPr/>
      </w:pPr>
      <w:r>
        <w:rPr>
          <w:b/>
        </w:rPr>
        <w:t>М.М.Горбатый</w:t>
      </w:r>
      <w:r>
        <w:rPr/>
        <w:t xml:space="preserve">  Георгий Петрович, соедините, пожалуйста, филосо</w:t>
        <w:softHyphen/>
        <w:t>фов, которые оперируют понятиями и в правом фокусе работают и уче</w:t>
        <w:softHyphen/>
        <w:t>ных, которые работают в этом фокусе, в левом.</w:t>
      </w:r>
    </w:p>
    <w:p>
      <w:pPr>
        <w:pStyle w:val="Normal"/>
        <w:spacing w:lineRule="auto" w:line="360"/>
        <w:rPr/>
      </w:pPr>
      <w:r>
        <w:rPr>
          <w:b/>
        </w:rPr>
        <w:t>Г.П.Щ.</w:t>
      </w:r>
      <w:r>
        <w:rPr/>
        <w:t xml:space="preserve"> Марк Моисеевич, понимаете, философов определяют как впередсмотрящих и они в этом смысле выполняют прожективные функции, они должны помыслить какие-то новые, возможные миры, причем спра</w:t>
        <w:softHyphen/>
        <w:t>шивать их реализуемый ли это мир, наличный мир или нет не имеет смысла, потому что философ на это не ориентируется, ему бы вот по</w:t>
        <w:softHyphen/>
        <w:t>мыслить такую вещь и он ответит вам, что если не через 20, то че</w:t>
        <w:softHyphen/>
        <w:t>рез 100 лет что-то да реализуется, ему идею кинуть надо. Поэтому философы, как правило, ориентирующиеся на понятия, они,  как прави</w:t>
        <w:softHyphen/>
        <w:t>ло, продвигают вот эту часть и через понятия задают возможные спо</w:t>
        <w:softHyphen/>
        <w:t>собы деятельности, а вот ученые отвечают за правильность представления объекта, объекта технического, объекта познавательного и т.д. Мне сейчас не очень легко отвечать вам на вопрос, поскольку нам на</w:t>
        <w:softHyphen/>
        <w:t>до еще два шага сделать, чтобы я мог ответить точно, а именно, ввес</w:t>
        <w:softHyphen/>
        <w:t>ти различие между знанием и понятием и это я чуть дальше сделаю, но поскольку Вы этот вопрос задали здесь и он очень важный и принципи</w:t>
        <w:softHyphen/>
        <w:t>альный, постольку я отвечаю в общем виде, но не уверен, что это даст удовлетворительный ответ, а именно: философы работают на уровне по</w:t>
        <w:softHyphen/>
        <w:t>нятий, тем самым творят новые схематизмы, проекты или даже прожекты точнее говоря, новый тип мыследеятельности, а ученые отвечают за представление объекта, понятие исследования возникает специфически для работы реконструирующей объект и задающей его формы и законы.</w:t>
      </w:r>
    </w:p>
    <w:p>
      <w:pPr>
        <w:pStyle w:val="Normal"/>
        <w:spacing w:lineRule="auto" w:line="360"/>
        <w:rPr/>
      </w:pPr>
      <w:r>
        <w:rPr>
          <w:b/>
        </w:rPr>
        <w:t>М.М.Горбатый</w:t>
      </w:r>
      <w:r>
        <w:rPr/>
        <w:t xml:space="preserve"> Простите за, может быть, неудачную шутку, но к философам можно отнести измышление.</w:t>
      </w:r>
    </w:p>
    <w:p>
      <w:pPr>
        <w:pStyle w:val="Normal"/>
        <w:spacing w:lineRule="auto" w:line="360"/>
        <w:rPr/>
      </w:pPr>
      <w:r>
        <w:rPr>
          <w:b/>
        </w:rPr>
        <w:t>Г.П.Щ.</w:t>
      </w:r>
      <w:r>
        <w:rPr/>
        <w:t xml:space="preserve"> Точно, он измышленец.</w:t>
      </w:r>
    </w:p>
    <w:p>
      <w:pPr>
        <w:pStyle w:val="Normal"/>
        <w:spacing w:lineRule="auto" w:line="360"/>
        <w:rPr/>
      </w:pPr>
      <w:r>
        <w:rPr>
          <w:b/>
        </w:rPr>
        <w:t>М.М.Горбатый</w:t>
      </w:r>
      <w:r>
        <w:rPr/>
        <w:t xml:space="preserve">  И исследует измышление.</w:t>
      </w:r>
    </w:p>
    <w:p>
      <w:pPr>
        <w:pStyle w:val="Normal"/>
        <w:spacing w:lineRule="auto" w:line="360"/>
        <w:rPr/>
      </w:pPr>
      <w:r>
        <w:rPr>
          <w:b/>
        </w:rPr>
        <w:t>Г.П.Щ.</w:t>
      </w:r>
      <w:r>
        <w:rPr/>
        <w:t xml:space="preserve">  Нет, он не исследователь, он именно измышленец, а исследователь теперь должен взять его измышления и подвергнуть жес</w:t>
        <w:softHyphen/>
        <w:t>точайшей критике по отношению к реальности и ответить теперь на воп</w:t>
        <w:softHyphen/>
        <w:t>рос, что из этих его измышленчество соответствует реальному миру, а что не соответствует.</w:t>
      </w:r>
    </w:p>
    <w:p>
      <w:pPr>
        <w:pStyle w:val="Normal"/>
        <w:spacing w:lineRule="auto" w:line="360"/>
        <w:rPr/>
      </w:pPr>
      <w:r>
        <w:rPr>
          <w:b/>
        </w:rPr>
        <w:t>М.М.Горбатый</w:t>
      </w:r>
      <w:r>
        <w:rPr/>
        <w:t xml:space="preserve"> Значит, первый, кто сказал "А" из философов не исследователь, а все остальные, кто его критикует и препарирует исследователи.</w:t>
      </w:r>
    </w:p>
    <w:p>
      <w:pPr>
        <w:pStyle w:val="Normal"/>
        <w:spacing w:lineRule="auto" w:line="360"/>
        <w:rPr/>
      </w:pPr>
      <w:r>
        <w:rPr>
          <w:b/>
        </w:rPr>
        <w:t>Г.П.Щ.</w:t>
      </w:r>
      <w:r>
        <w:rPr/>
        <w:t xml:space="preserve">  Так точно, поэтому начинать с исследования нельзя, смотрите, должно быть начало и оно дается в мире мышления философам! а в мире МД - практиками, поэтому исследователь всегда идет вперед за практиком или инженером всегда. Должно быть нечто создано, какая-то практическая или техническая система. Пока ее нет, иссле</w:t>
        <w:softHyphen/>
        <w:t>дователь не может приступить к работе, вот когда инженер или прак</w:t>
        <w:softHyphen/>
        <w:t>тик сотворят нечто новое, вот тогда вступает в работу исследователь и он должен ответить что из этого сотворенного, прежде всего на уровне понятия может быть реализовано, что нет, в материале, что есть, чего нет, что есть фантазмы, а что садится на материал.</w:t>
      </w:r>
    </w:p>
    <w:p>
      <w:pPr>
        <w:pStyle w:val="Normal"/>
        <w:spacing w:lineRule="auto" w:line="360"/>
        <w:rPr/>
      </w:pPr>
      <w:r>
        <w:rPr>
          <w:b/>
        </w:rPr>
        <w:t>В.К.Лернер</w:t>
      </w:r>
      <w:r>
        <w:rPr/>
        <w:t xml:space="preserve">  Он может исследовать сотворенное природой, на основе чего инженер потом создает по образцу природному и, кстати, так по моему все и происходит.</w:t>
      </w:r>
    </w:p>
    <w:p>
      <w:pPr>
        <w:pStyle w:val="Normal"/>
        <w:spacing w:lineRule="auto" w:line="360"/>
        <w:rPr/>
      </w:pPr>
      <w:r>
        <w:rPr>
          <w:b/>
        </w:rPr>
        <w:t>Г.П.Щ.</w:t>
      </w:r>
      <w:r>
        <w:rPr/>
        <w:t xml:space="preserve"> Я понимаю Вашу позицию, но я с ней всегда не согласен.</w:t>
      </w:r>
    </w:p>
    <w:p>
      <w:pPr>
        <w:pStyle w:val="Normal"/>
        <w:spacing w:lineRule="auto" w:line="360"/>
        <w:rPr/>
      </w:pPr>
      <w:r>
        <w:rPr>
          <w:b/>
        </w:rPr>
        <w:t>В.К.Лернер</w:t>
      </w:r>
      <w:r>
        <w:rPr/>
        <w:t xml:space="preserve"> Может быть сейчас не время? Я ведь куда стреляю? В Ваш тезис на самой первой лекции о том, что предметное мышление не способно создать ничего нового, а новое можно создать только методолог из самого себя.</w:t>
      </w:r>
    </w:p>
    <w:p>
      <w:pPr>
        <w:pStyle w:val="Normal"/>
        <w:spacing w:lineRule="auto" w:line="360"/>
        <w:rPr/>
      </w:pPr>
      <w:r>
        <w:rPr>
          <w:b/>
        </w:rPr>
        <w:t>Г.П.Щ.</w:t>
      </w:r>
      <w:r>
        <w:rPr/>
        <w:t xml:space="preserve"> Обратите внимание, не методолог создает новое из самого себя, а практик, всегда практик.</w:t>
      </w:r>
    </w:p>
    <w:p>
      <w:pPr>
        <w:pStyle w:val="Normal"/>
        <w:spacing w:lineRule="auto" w:line="360"/>
        <w:rPr/>
      </w:pPr>
      <w:r>
        <w:rPr>
          <w:b/>
        </w:rPr>
        <w:t>В.К.Лернер</w:t>
      </w:r>
      <w:r>
        <w:rPr/>
        <w:t xml:space="preserve"> Правильно, но не из самого себя.</w:t>
      </w:r>
    </w:p>
    <w:p>
      <w:pPr>
        <w:pStyle w:val="Normal"/>
        <w:spacing w:lineRule="auto" w:line="360"/>
        <w:rPr/>
      </w:pPr>
      <w:r>
        <w:rPr>
          <w:b/>
        </w:rPr>
        <w:t>Г.П.Щ.</w:t>
      </w:r>
      <w:r>
        <w:rPr/>
        <w:t xml:space="preserve"> А вот теперь я вам отвечаю, чего стоит инженер, который подсматривает у природы? То, что природа сотворила, то она сотворила. Я понимаю эти основания Вашего тезиса, это нам в голову вбивали, на</w:t>
        <w:softHyphen/>
        <w:t>чиная с эпохи Возрождения и существует куча баек про Леонардо да Винчи, что он дескать подсматривал, ему надо было, дескать, придумать летательный аппарат, а он смотрел как эта природа делала. Кстати, та</w:t>
        <w:softHyphen/>
        <w:t>кое действительно было у Леонардо, он действительно подсматривал, но почему то забывал рассказать конец этой истории, что он надел эти крылья, но не на себя, обратите внимание, а на мальчиков, которые у него работали, один убился насмерть, а второй стал калекой и резуль</w:t>
        <w:softHyphen/>
        <w:t>тат подсматривания у природы всегда этим и заканчивается.</w:t>
      </w:r>
    </w:p>
    <w:p>
      <w:pPr>
        <w:pStyle w:val="Normal"/>
        <w:spacing w:lineRule="auto" w:line="360"/>
        <w:rPr/>
      </w:pPr>
      <w:r>
        <w:rPr>
          <w:b/>
        </w:rPr>
        <w:t>В.К.Лернер</w:t>
      </w:r>
      <w:r>
        <w:rPr/>
        <w:t xml:space="preserve">  Нет.</w:t>
      </w:r>
    </w:p>
    <w:p>
      <w:pPr>
        <w:pStyle w:val="Normal"/>
        <w:spacing w:lineRule="auto" w:line="360"/>
        <w:rPr/>
      </w:pPr>
      <w:r>
        <w:rPr>
          <w:b/>
        </w:rPr>
        <w:t>Г.П.Щ.</w:t>
      </w:r>
      <w:r>
        <w:rPr/>
        <w:t xml:space="preserve"> Нет, вот хорошо, что Вы не соглашаетесь.</w:t>
      </w:r>
    </w:p>
    <w:p>
      <w:pPr>
        <w:pStyle w:val="Normal"/>
        <w:spacing w:lineRule="auto" w:line="360"/>
        <w:rPr/>
      </w:pPr>
      <w:r>
        <w:rPr>
          <w:b/>
        </w:rPr>
        <w:t>В.К.Лернер</w:t>
      </w:r>
      <w:r>
        <w:rPr/>
        <w:t xml:space="preserve"> На мой взгляд, все, что создано, в самом начале было все-таки подсмотрено у природы и не создано ничего такого, чего в природе нет.</w:t>
      </w:r>
    </w:p>
    <w:p>
      <w:pPr>
        <w:pStyle w:val="Normal"/>
        <w:spacing w:lineRule="auto" w:line="360"/>
        <w:rPr/>
      </w:pPr>
      <w:r>
        <w:rPr>
          <w:b/>
        </w:rPr>
        <w:t>Г.П.Щ.</w:t>
      </w:r>
      <w:r>
        <w:rPr/>
        <w:t xml:space="preserve"> Позиция мне Ваша ясна. Вы будете твердить, что колесо подсмотрено у природы, асфальтовые дороги у природы, что этот магни</w:t>
        <w:softHyphen/>
        <w:t>тофон подсмотрен у природы  и прочее. Но это Ваша позиция.</w:t>
      </w:r>
    </w:p>
    <w:p>
      <w:pPr>
        <w:pStyle w:val="Normal"/>
        <w:spacing w:lineRule="auto" w:line="360"/>
        <w:rPr/>
      </w:pPr>
      <w:r>
        <w:rPr>
          <w:b/>
        </w:rPr>
        <w:t>В.К.Лернер</w:t>
      </w:r>
      <w:r>
        <w:rPr/>
        <w:t xml:space="preserve"> Нет, но ведь дело в чем, Георгий Петрович .....</w:t>
      </w:r>
    </w:p>
    <w:p>
      <w:pPr>
        <w:pStyle w:val="Normal"/>
        <w:spacing w:lineRule="auto" w:line="360"/>
        <w:rPr/>
      </w:pPr>
      <w:r>
        <w:rPr/>
        <w:t>Л.М.Федоров Дело в том, что все равно надо подсмотреть и что-то сделать.</w:t>
      </w:r>
    </w:p>
    <w:p>
      <w:pPr>
        <w:pStyle w:val="Normal"/>
        <w:spacing w:lineRule="auto" w:line="360"/>
        <w:rPr/>
      </w:pPr>
      <w:r>
        <w:rPr>
          <w:b/>
        </w:rPr>
        <w:t>А.Е.Пономарев</w:t>
      </w:r>
      <w:r>
        <w:rPr/>
        <w:t xml:space="preserve"> Дело в том, что подсматривали все время у себя, а значит у природы.</w:t>
      </w:r>
    </w:p>
    <w:p>
      <w:pPr>
        <w:pStyle w:val="Normal"/>
        <w:spacing w:lineRule="auto" w:line="360"/>
        <w:rPr/>
      </w:pPr>
      <w:r>
        <w:rPr>
          <w:b/>
        </w:rPr>
        <w:t>В.К.Лернер</w:t>
      </w:r>
      <w:r>
        <w:rPr/>
        <w:t xml:space="preserve"> Дело в том, первые конструкторы создали что-то примитивное, подсмотрев у природы, а создав, они это выбросили в природу, следующее поколение конструкторов подсматривает то, что было создано предыдущими уже как явление природы.</w:t>
      </w:r>
    </w:p>
    <w:p>
      <w:pPr>
        <w:pStyle w:val="Normal"/>
        <w:spacing w:lineRule="auto" w:line="360"/>
        <w:rPr/>
      </w:pPr>
      <w:r>
        <w:rPr>
          <w:b/>
        </w:rPr>
        <w:t>Г.П.Щ.</w:t>
      </w:r>
      <w:r>
        <w:rPr/>
        <w:t xml:space="preserve"> Точка зрения понятна Ваша. Я придерживаюсь другой точ</w:t>
        <w:softHyphen/>
        <w:t>ки зрения и это надо четко понимать и никак не могу встать на Вашу точку зрения, потому что буквально каждое Ваше утверждение вызывает у меня возражение. Я даже готов принять Ваше последнее, что подсматривают у других, что идея подсматривает у идеи, но в конце концов, говорите Вы, мы придем к природе, а я говорю, ну да, в конце концов там и природного ничего не будет, потому что, если мы все время подсматриваем в чужой идее, то сколько бы мы дальше ни двигались, там все будут идеи, идеи, идеи. Но это все дискуссия уже, важно, что мы с Вами строим на разных точках зрения и это здо</w:t>
        <w:softHyphen/>
        <w:t>рово, мы можем, с одной стороны, двигаться, и с другой, это дает пользу для общего дела. Я не знаю ответил ли я на Ваши вопросы, Марк Моисеевич, или немножко не кончил или доответить.</w:t>
      </w:r>
    </w:p>
    <w:p>
      <w:pPr>
        <w:pStyle w:val="Normal"/>
        <w:spacing w:lineRule="auto" w:line="360"/>
        <w:rPr/>
      </w:pPr>
      <w:r>
        <w:rPr>
          <w:b/>
        </w:rPr>
        <w:t>А.Е.Пономарев</w:t>
      </w:r>
      <w:r>
        <w:rPr/>
        <w:t xml:space="preserve"> Но Вы же обещали дальше.</w:t>
      </w:r>
    </w:p>
    <w:p>
      <w:pPr>
        <w:pStyle w:val="Normal"/>
        <w:spacing w:lineRule="auto" w:line="360"/>
        <w:rPr/>
      </w:pPr>
      <w:r>
        <w:rPr>
          <w:b/>
        </w:rPr>
        <w:t>Г.П.Щ.</w:t>
      </w:r>
      <w:r>
        <w:rPr/>
        <w:t xml:space="preserve"> Насчет понятия обещал.</w:t>
      </w:r>
    </w:p>
    <w:p>
      <w:pPr>
        <w:pStyle w:val="Normal"/>
        <w:spacing w:lineRule="auto" w:line="360"/>
        <w:rPr/>
      </w:pPr>
      <w:r>
        <w:rPr>
          <w:b/>
        </w:rPr>
        <w:t>А.Е.Пономарев</w:t>
      </w:r>
      <w:r>
        <w:rPr/>
        <w:t xml:space="preserve"> Когда Вы говорили о мышлении, Вы сказали "да Маркса". Почему такое делание?</w:t>
      </w:r>
    </w:p>
    <w:p>
      <w:pPr>
        <w:pStyle w:val="Normal"/>
        <w:spacing w:lineRule="auto" w:line="360"/>
        <w:rPr/>
      </w:pPr>
      <w:r>
        <w:rPr>
          <w:b/>
        </w:rPr>
        <w:t>Г.П.Щ.</w:t>
      </w:r>
      <w:r>
        <w:rPr/>
        <w:t xml:space="preserve"> А мы же все привыкли делить до Маркса и после Марк</w:t>
        <w:softHyphen/>
        <w:t>са, поскольку Маркс произвел революционный переворот в философии, науке и практике.</w:t>
      </w:r>
    </w:p>
    <w:p>
      <w:pPr>
        <w:pStyle w:val="Normal"/>
        <w:spacing w:lineRule="auto" w:line="360"/>
        <w:rPr/>
      </w:pPr>
      <w:r>
        <w:rPr>
          <w:b/>
        </w:rPr>
        <w:t>А.Е.Пономарев</w:t>
      </w:r>
      <w:r>
        <w:rPr/>
        <w:t xml:space="preserve"> Так что стало после? Потому что Вы про "до" говорили, а про "после" так и не сказали.</w:t>
      </w:r>
    </w:p>
    <w:p>
      <w:pPr>
        <w:pStyle w:val="Normal"/>
        <w:spacing w:lineRule="auto" w:line="360"/>
        <w:rPr/>
      </w:pPr>
      <w:r>
        <w:rPr>
          <w:b/>
        </w:rPr>
        <w:t>С.Б.Поливанова</w:t>
      </w:r>
      <w:r>
        <w:rPr/>
        <w:t xml:space="preserve"> Георгий Петрович, вот Вы сказали, что есть две формы, два понятия диалектики, и про одно Вы рассказали, что было от древности до Маркса, Ленина и мы поняли, что Вы изложили нам одно и то ли оно до Маркса, а потом что-то, то ли там где-то раньше там что-то ...</w:t>
      </w:r>
    </w:p>
    <w:p>
      <w:pPr>
        <w:pStyle w:val="Normal"/>
        <w:spacing w:lineRule="auto" w:line="360"/>
        <w:rPr/>
      </w:pPr>
      <w:r>
        <w:rPr>
          <w:b/>
        </w:rPr>
        <w:t>Г.П.Щ.</w:t>
      </w:r>
      <w:r>
        <w:rPr/>
        <w:t xml:space="preserve"> Понял. Итак, есть две трактовки диалектики или две фор</w:t>
        <w:softHyphen/>
        <w:t>мы и проистекают эти две трактовки из постоянной связи и, одновре</w:t>
        <w:softHyphen/>
        <w:t>менно, оппозиционности части и целого. Что я этим сказал? Диалекти</w:t>
        <w:softHyphen/>
        <w:t>ческим мышлением называют равно две, все более различающиеся струк</w:t>
        <w:softHyphen/>
        <w:t>туры, одну полную, где работают все эти четыре плана, кстати, на</w:t>
        <w:softHyphen/>
        <w:t>верное дальше может появиться какой-то очень важный пятый план, шестой и т.д., т.е. это полная структура и разумным диалектическим мышлением мы называем структуру, которая является категориально правильной или проверенной, но всем этим четырем планам и, однов</w:t>
        <w:softHyphen/>
        <w:t>ременно, разумным диалектическим мышлением называют мышление, берущее за основной план - план понятия, то бишь, вроде бы один из фокусов. Почему так получилось, я должен рассказать дальше, когда я различу знание, понятие, и каковы отношения между ними, но важно мне, что здесь реализуется этот неимоверно важный прин</w:t>
        <w:softHyphen/>
        <w:t>цип, когда одна часть целого начинает представлять все целое. Есть многоэлементное целое, а есть элемент, как бы представляющий все целое. Вот мы с вами устроены точно так, у нас есть сознание, которое собирает в себе, в плане первой организации как бы представительство от всех организмов, у нас есть и другие формы ре</w:t>
        <w:softHyphen/>
        <w:t>гуляции управления, биохимическая там и другие и в биофизике есть свои каналы и узлы регуляции, у нас, кроме того, есть и центральная нервная система с сознанием или с сознанием, которое этим порождается и, следовательно, здесь действует вот такой принцип: есть очень сложное целое, внутри него есть функциональный элементик, который берет на себя представительство целого. И вот это надо различать. Так и тут, есть вот эта категориальная структура и есть непонятный фокус категориальной структуры и разумным диалектическим мышлением в традиции от Платона и до наших дней называют две, все более расходящиеся формы: одну, ко</w:t>
        <w:softHyphen/>
        <w:t>торая берет все целое, и вторую, которая фокусирована на понятиях, которые выступают как представители всего целого.</w:t>
      </w:r>
    </w:p>
    <w:p>
      <w:pPr>
        <w:pStyle w:val="Normal"/>
        <w:spacing w:lineRule="auto" w:line="360"/>
        <w:rPr/>
      </w:pPr>
      <w:r>
        <w:rPr>
          <w:b/>
        </w:rPr>
        <w:t>А.Е.Пономарев</w:t>
      </w:r>
      <w:r>
        <w:rPr/>
        <w:t xml:space="preserve"> А методологическое мышление куда относится?</w:t>
      </w:r>
    </w:p>
    <w:p>
      <w:pPr>
        <w:pStyle w:val="Normal"/>
        <w:spacing w:lineRule="auto" w:line="360"/>
        <w:rPr/>
      </w:pPr>
      <w:r>
        <w:rPr>
          <w:b/>
        </w:rPr>
        <w:t>Г.П.Щ.</w:t>
      </w:r>
      <w:r>
        <w:rPr/>
        <w:t xml:space="preserve">  Вот поэтому я сейчас и настаиваю, что надо различать понятийно организованное мышление и категориально организованное мыш</w:t>
        <w:softHyphen/>
        <w:t>ление и методологию я отношу к этому целому и она у меня так задает</w:t>
        <w:softHyphen/>
        <w:t>ся предельно, что это всегда форма, обеспечивающая полноту и целост</w:t>
        <w:softHyphen/>
        <w:t>ность.</w:t>
      </w:r>
    </w:p>
    <w:p>
      <w:pPr>
        <w:pStyle w:val="Normal"/>
        <w:spacing w:lineRule="auto" w:line="360"/>
        <w:rPr/>
      </w:pPr>
      <w:r>
        <w:rPr>
          <w:b/>
        </w:rPr>
        <w:t>М.М.Горбатый</w:t>
      </w:r>
      <w:r>
        <w:rPr/>
        <w:t xml:space="preserve"> Или усеченность, но если она достаточна.</w:t>
      </w:r>
    </w:p>
    <w:p>
      <w:pPr>
        <w:pStyle w:val="Normal"/>
        <w:spacing w:lineRule="auto" w:line="360"/>
        <w:rPr/>
      </w:pPr>
      <w:r>
        <w:rPr>
          <w:b/>
        </w:rPr>
        <w:t>Г.П.Щ.</w:t>
      </w:r>
      <w:r>
        <w:rPr/>
        <w:t xml:space="preserve"> Полноту и целостность, а вот с усеченностью надо бороться, говорю я, хотя это тоже бесконечное дело, но мысль у Вас точная. Я то настаиваю на одной поляризации, но все время есть не</w:t>
        <w:softHyphen/>
        <w:t>обходимость такой редукции к одному или выражения в одно.</w:t>
      </w:r>
    </w:p>
    <w:p>
      <w:pPr>
        <w:pStyle w:val="Normal"/>
        <w:spacing w:lineRule="auto" w:line="360"/>
        <w:rPr/>
      </w:pPr>
      <w:r>
        <w:rPr>
          <w:b/>
        </w:rPr>
        <w:t>А.Е.Левинтов</w:t>
      </w:r>
      <w:r>
        <w:rPr/>
        <w:t xml:space="preserve"> Человек без ноги, это безногий человек, а если он без мышления, то это уже труп, а не человек.</w:t>
      </w:r>
    </w:p>
    <w:p>
      <w:pPr>
        <w:pStyle w:val="Normal"/>
        <w:spacing w:lineRule="auto" w:line="360"/>
        <w:rPr/>
      </w:pPr>
      <w:r>
        <w:rPr>
          <w:b/>
        </w:rPr>
        <w:t>Г.П.Щ.</w:t>
      </w:r>
      <w:r>
        <w:rPr/>
        <w:t xml:space="preserve"> Правильно, хотя сегодня человек без ноги, это нес</w:t>
        <w:softHyphen/>
        <w:t>частный человек, т.к. ему всегда поставят протез, т.е. идут еще за</w:t>
        <w:softHyphen/>
        <w:t>мещения и этот момент надо учитывать. Итак, если мы с этим разобра</w:t>
        <w:softHyphen/>
        <w:t>лись, то мы возвращаемся снова к этой структуре категории и берем ее как средство и метод проработки сложной схемы и положили вот эти четыре листочка, то теперь нам надо разобраться в том, что же означает конкретно применение категории или схемы категории в ана</w:t>
        <w:softHyphen/>
        <w:t>лизе этой сложной схемы? Итак, первый принцип.</w:t>
      </w:r>
    </w:p>
    <w:p>
      <w:pPr>
        <w:pStyle w:val="Normal"/>
        <w:spacing w:lineRule="auto" w:line="360"/>
        <w:rPr/>
      </w:pPr>
      <w:r>
        <w:rPr>
          <w:b/>
        </w:rPr>
        <w:t>А.А.Ларин</w:t>
      </w:r>
      <w:r>
        <w:rPr/>
        <w:t xml:space="preserve"> Георгий Петрович, Вы употребляете термины "Схемы или системы" или схемы в смысле системы?</w:t>
      </w:r>
    </w:p>
    <w:p>
      <w:pPr>
        <w:pStyle w:val="Normal"/>
        <w:spacing w:lineRule="auto" w:line="360"/>
        <w:rPr/>
      </w:pPr>
      <w:r>
        <w:rPr>
          <w:b/>
        </w:rPr>
        <w:t>Г.П.Щ.</w:t>
      </w:r>
      <w:r>
        <w:rPr/>
        <w:t xml:space="preserve"> Схема в смысле схемы, а не системы. Для меня схема есть определенный знак или вид знака, есть словесные знаки и схемы. Вот в каком смысле я говорю все время о схеме, а система или струк</w:t>
        <w:softHyphen/>
        <w:t>тура должно быть нечто другое. И начинаю я именно с такой вот схе</w:t>
        <w:softHyphen/>
        <w:t>мы, поскольку я говорил прошлый раз, что вот такие сложные схемы, собирающие массу фигур до полноты и целостности постепенным момен</w:t>
        <w:softHyphen/>
        <w:t>том нашей коммуникации и о технике такой работы со схемами, чтения их, понимания, использования в мышлении, не отработанный первое, что я попытаюсь сейчас сделать, это задать такую технику проработки этих схем, именно схем как видов знаков. Итак, схема категории как средст</w:t>
        <w:softHyphen/>
        <w:t>во и метод требует, чтобы я последовательно прочитал вот эту схему четырьмя принципиально разными способами. Сначала как объект и вот, что это значит, трактовать схему как объект? Вообще - то это невероят</w:t>
        <w:softHyphen/>
        <w:t>но сложные темы и можно было бы огромный курс лекций читать на эту тему, материала бы вполне хватило, причем не излишне детализирован</w:t>
        <w:softHyphen/>
        <w:t>ного, а крупноблочного, а мне придется это обсуждать здесь бегло и вчерне.</w:t>
      </w:r>
    </w:p>
    <w:p>
      <w:pPr>
        <w:pStyle w:val="Normal"/>
        <w:spacing w:lineRule="auto" w:line="360"/>
        <w:rPr/>
      </w:pPr>
      <w:r>
        <w:rPr/>
        <w:t>Два основных способа интерпретации схемы как объекта есть, один задается понятием естественного, натурального, еще мы говорим природного объекта и второй, мы говорим искусственный или техничес</w:t>
        <w:softHyphen/>
        <w:t>кий объект. В чем разница между ними? Технический объект (а начинаю я с технического, поскольку в истории мыследеятельности так это все и начиналось) есть то, на что направлено действие. Технический объект может обладать некоторым самодвижением, но это самодвижение должно быть элиминировано. Технический объект, образно говоря, не имеет права двигаться и меняться без наших действий. По идее, технический объект должен быть вечным и неизменным. Если мы построили порт, то он должен стоять и функционировать навечно. Вот эта полка с назна</w:t>
        <w:softHyphen/>
        <w:t>чением ставить туда книги должна стоять пока будет стоять институт и они не должны ни гнить, ни ходить на прогулки, стулья, столы и т.д., магнитофон, точно также должен быть подчинен нашим действи</w:t>
        <w:softHyphen/>
        <w:t>ям. Вот это все технические объекты, они включены в нашу деятель</w:t>
        <w:softHyphen/>
        <w:t>ность и должны жить по законам нашей деятельности и я опять напоми</w:t>
        <w:softHyphen/>
        <w:t>наю эти примеры Курта Левина - папироса хочет, чтобы ее выкурили, пирожное хочет, чтобы его съели. Каждый технический объект должен хотеть, чтобы с ним действовали, т.к. предназначено и технические объекты имеют предназначение в человеческой деятельности и могут рассматриваться по отношению к этой деятельности и они всегда име</w:t>
        <w:softHyphen/>
        <w:t>ют ту или иную функцию быть, скажем, средством, инструментом, ма</w:t>
        <w:softHyphen/>
        <w:t>шиной, транспортно-технологической системой или еще чем-то и су</w:t>
        <w:softHyphen/>
        <w:t>ществует длинный ряд специальных слов, фиксирующих тип объекта, как технический. В этом смысле, скажем, если брать классическое различение - орудие, механизм, машина. Когда-то у них был очень жесткий, четкий порядок, мы не пугали, что есть механизм, что есть машина. Теперь мы это очень диффузно употребляем, отчасти потому, что развился мир машин и там порядок как-то нарушился, отчасти потому, что мы вообще беззаботные и т.д., но должна быть такая очень сложная теория технических объектов и сейчас мы больше, чем иногда либо в ней нуждаемся. Как только мы начинаем обсуждать эконо</w:t>
        <w:softHyphen/>
        <w:t>мическую проблематику, проблемы техно-природных систем, скажем, соо</w:t>
        <w:softHyphen/>
        <w:t>ружение с теми грунтами, на которых оно стоит, там каждый раз обра</w:t>
        <w:softHyphen/>
        <w:t>зуются такие вот, хотя мы и говорим, техно-природные системы, но это каждый раз определенная техническая система, она как бы вбирает вот эту материальную часть внутрь себя, точно также как стол - это тех</w:t>
        <w:softHyphen/>
        <w:t>нический объект, хотя он может быть сделан из древесины.</w:t>
      </w:r>
    </w:p>
    <w:p>
      <w:pPr>
        <w:pStyle w:val="Normal"/>
        <w:spacing w:lineRule="auto" w:line="360"/>
        <w:rPr/>
      </w:pPr>
      <w:r>
        <w:rPr>
          <w:b/>
        </w:rPr>
        <w:t>А.Е.Пономарев</w:t>
      </w:r>
      <w:r>
        <w:rPr/>
        <w:t xml:space="preserve"> Георгий Петрович, а кусок земли, поля, которое я начинаю докапывать, какой объект?</w:t>
      </w:r>
    </w:p>
    <w:p>
      <w:pPr>
        <w:pStyle w:val="Normal"/>
        <w:spacing w:lineRule="auto" w:line="360"/>
        <w:rPr/>
      </w:pPr>
      <w:r>
        <w:rPr>
          <w:b/>
        </w:rPr>
        <w:t>Г.П.Щ.</w:t>
      </w:r>
      <w:r>
        <w:rPr/>
        <w:t xml:space="preserve"> Вот это очень хороший пример и я его дальше буду об</w:t>
        <w:softHyphen/>
        <w:t>суждать. Понимаете, в чем вроде бы сейчас у нас возникло расхожде</w:t>
        <w:softHyphen/>
        <w:t>ние, мне же надо задать типологию, я ввожу технические объекты, по</w:t>
        <w:softHyphen/>
        <w:t>том введу естественные, натуральные, потом введу объекты, как такие либо соединяющие, либо промежуточные. Но мне нужны типологии и четкие различения и в этом смысле я провожу идеализацию. Вы теперь берете некоторый сложный пример и спрашивае</w:t>
        <w:softHyphen/>
        <w:t>те меня, а это какой?</w:t>
      </w:r>
    </w:p>
    <w:p>
      <w:pPr>
        <w:pStyle w:val="Normal"/>
        <w:spacing w:lineRule="auto" w:line="360"/>
        <w:rPr/>
      </w:pPr>
      <w:r>
        <w:rPr>
          <w:b/>
        </w:rPr>
        <w:t>А.Е.Пономарев</w:t>
      </w:r>
      <w:r>
        <w:rPr/>
        <w:t xml:space="preserve"> Я просто под определение: есть то, на что направлено действие, вроде если мое действие направлено на это поле, то это технический объект.</w:t>
      </w:r>
    </w:p>
    <w:p>
      <w:pPr>
        <w:pStyle w:val="Normal"/>
        <w:spacing w:lineRule="auto" w:line="360"/>
        <w:rPr/>
      </w:pPr>
      <w:r>
        <w:rPr>
          <w:b/>
        </w:rPr>
        <w:t>Г.П.Щ.</w:t>
      </w:r>
      <w:r>
        <w:rPr/>
        <w:t xml:space="preserve"> Смотрите, что тогда я Вам отвечаю. Поле есть всегда технический объект.</w:t>
      </w:r>
    </w:p>
    <w:p>
      <w:pPr>
        <w:pStyle w:val="Normal"/>
        <w:spacing w:lineRule="auto" w:line="360"/>
        <w:rPr/>
      </w:pPr>
      <w:r>
        <w:rPr>
          <w:b/>
        </w:rPr>
        <w:t>А.Е.Левинтов</w:t>
      </w:r>
      <w:r>
        <w:rPr/>
        <w:t xml:space="preserve"> Земля.</w:t>
      </w:r>
    </w:p>
    <w:p>
      <w:pPr>
        <w:pStyle w:val="Normal"/>
        <w:spacing w:lineRule="auto" w:line="360"/>
        <w:rPr/>
      </w:pPr>
      <w:r>
        <w:rPr>
          <w:b/>
        </w:rPr>
        <w:t>Г.П.Щ.</w:t>
      </w:r>
      <w:r>
        <w:rPr/>
        <w:t xml:space="preserve"> Нет. Поле - есть технический объект, а трудности ведь начинаются вот на чем. Где граница между заросшим полем и зем</w:t>
        <w:softHyphen/>
        <w:t>лей? И вот мы тут начинаем ....</w:t>
      </w:r>
    </w:p>
    <w:p>
      <w:pPr>
        <w:pStyle w:val="Normal"/>
        <w:spacing w:lineRule="auto" w:line="360"/>
        <w:rPr/>
      </w:pPr>
      <w:r>
        <w:rPr>
          <w:b/>
        </w:rPr>
        <w:t>А.Е.Пономарев</w:t>
      </w:r>
      <w:r>
        <w:rPr/>
        <w:t xml:space="preserve"> Поле это не земля.</w:t>
      </w:r>
    </w:p>
    <w:p>
      <w:pPr>
        <w:pStyle w:val="Normal"/>
        <w:spacing w:lineRule="auto" w:line="360"/>
        <w:rPr/>
      </w:pPr>
      <w:r>
        <w:rPr>
          <w:b/>
        </w:rPr>
        <w:t>Г.П.Щ.</w:t>
      </w:r>
      <w:r>
        <w:rPr/>
        <w:t xml:space="preserve"> Конечно, поле не земля и, в этом смысле, стол - это не дерево. Вот в чем тут реальная трудность, на которую Вы, Александр Евгеньевич, обращаете внимание. Одно дело идеализация и естественные или искусственные и другие объекты в идеальном мире, а другое дело - в реальном мире и вот тут-то оказывается, что ни технических, ни натуральных объектов нет, а все объекты, если хо</w:t>
        <w:softHyphen/>
        <w:t>тите, смешанные и я, скажем, как всякий другой человек, есть ис</w:t>
        <w:softHyphen/>
        <w:t>кусственно-естественное образование, и это стул, который может на</w:t>
        <w:softHyphen/>
        <w:t>чать ломаться, гнить и т.д. такой смешанный объект, но на уровне типологии мы должны эти типы как идеальные задать и я сейчас ха</w:t>
        <w:softHyphen/>
        <w:t>рактеризую идеальный тип, мне что важно, что искусственный или технический (пока, потом я все это разведу) объект живет и должен жить по законам нашей мыследеятельности. И это его специфический признак. Поэтому как бы я вам теперь отвечал. Вот если вы имеете в виду, говоря о доле, то, что живет по законам нашей МД - это будет технический объект, если вы это имеете в виду.</w:t>
      </w:r>
    </w:p>
    <w:p>
      <w:pPr>
        <w:pStyle w:val="Normal"/>
        <w:spacing w:lineRule="auto" w:line="360"/>
        <w:rPr/>
      </w:pPr>
      <w:r>
        <w:rPr>
          <w:b/>
        </w:rPr>
        <w:t>В.К.Лернер</w:t>
      </w:r>
      <w:r>
        <w:rPr/>
        <w:t xml:space="preserve"> А если на нем сами растут сорняки?</w:t>
      </w:r>
    </w:p>
    <w:p>
      <w:pPr>
        <w:pStyle w:val="Normal"/>
        <w:spacing w:lineRule="auto" w:line="360"/>
        <w:rPr/>
      </w:pPr>
      <w:r>
        <w:rPr>
          <w:b/>
        </w:rPr>
        <w:t>Г.П.Щ.</w:t>
      </w:r>
      <w:r>
        <w:rPr/>
        <w:t xml:space="preserve"> Кстати, очень интересный вопрос. Сорняки, они растут сами или производятся нами?</w:t>
      </w:r>
    </w:p>
    <w:p>
      <w:pPr>
        <w:pStyle w:val="Normal"/>
        <w:spacing w:lineRule="auto" w:line="360"/>
        <w:rPr/>
      </w:pPr>
      <w:r>
        <w:rPr>
          <w:b/>
        </w:rPr>
        <w:t>В.К.Лернер</w:t>
      </w:r>
      <w:r>
        <w:rPr/>
        <w:t>. Вообще могут нами производиться.</w:t>
      </w:r>
    </w:p>
    <w:p>
      <w:pPr>
        <w:pStyle w:val="Normal"/>
        <w:spacing w:lineRule="auto" w:line="360"/>
        <w:rPr/>
      </w:pPr>
      <w:r>
        <w:rPr>
          <w:b/>
        </w:rPr>
        <w:t>А.Е.Пономарев</w:t>
      </w:r>
      <w:r>
        <w:rPr/>
        <w:t xml:space="preserve"> Ла нет, как это?</w:t>
      </w:r>
    </w:p>
    <w:p>
      <w:pPr>
        <w:pStyle w:val="Normal"/>
        <w:pBdr>
          <w:top w:val="single" w:sz="6" w:space="1" w:color="000000"/>
        </w:pBdr>
        <w:spacing w:lineRule="auto" w:line="360"/>
        <w:rPr/>
      </w:pPr>
      <w:r>
        <w:rPr>
          <w:b/>
        </w:rPr>
        <w:t>В.К.Лернер</w:t>
      </w:r>
      <w:r>
        <w:rPr/>
        <w:t xml:space="preserve"> Чем больше пашем, тем больше сорняков.</w:t>
      </w:r>
    </w:p>
    <w:p>
      <w:pPr>
        <w:sectPr>
          <w:type w:val="continuous"/>
          <w:pgSz w:w="11906" w:h="16817"/>
          <w:pgMar w:left="1418" w:right="1134" w:gutter="0" w:header="720" w:top="1134" w:footer="720" w:bottom="1134"/>
          <w:formProt w:val="false"/>
          <w:textDirection w:val="lrTb"/>
          <w:docGrid w:type="default" w:linePitch="360" w:charSpace="0"/>
        </w:sectPr>
        <w:pStyle w:val="Normal"/>
        <w:spacing w:lineRule="auto" w:line="360"/>
        <w:rPr/>
      </w:pPr>
      <w:r>
        <w:rPr>
          <w:b/>
        </w:rPr>
        <w:t>Г.П.Щ.</w:t>
      </w:r>
      <w:r>
        <w:rPr/>
        <w:t xml:space="preserve"> Так что такое сорняки? Это продукт нашей некультурнос</w:t>
        <w:softHyphen/>
        <w:t>ти в работе или это натуральное явление? Вот если вы хотите снять с себя ответственность, вы говорите, ну, конечно же, натуральное явле</w:t>
        <w:softHyphen/>
        <w:t>ние, а если вы берете на себя ответственность, вы говорите: это я виноват в их распространении. Вот очень красиво это в позиции педа</w:t>
        <w:softHyphen/>
        <w:t>гога. Вот если педагог безответственный, он говорит, что это дети непродвинутые, тупые, глупые,  а он не виноват, он пеняет на природу, если он ответственный, настоящий педагог, он говорит, я их не доу</w:t>
        <w:softHyphen/>
        <w:t>чил, я там пропустил, я сделал или со школой и он ребенка рассматри</w:t>
        <w:softHyphen/>
        <w:t>вает как продукт воспитания и обучения и на себя берет всю ответст</w:t>
        <w:softHyphen/>
        <w:t>венность. Поэтому тут очень интересно в дальнейшем развитие этого тематизма, но вы уже поняли, что естественный, натуральный объект живет по свои</w:t>
      </w:r>
      <w:r>
        <w:rPr/>
        <w:t>ꗬ</w:t>
      </w:r>
      <w:r>
        <w:rPr/>
        <w:t>Á‹Й</w:t>
      </w:r>
      <w:r>
        <w:rPr/>
        <w:fldChar w:fldCharType="begin"/>
      </w:r>
      <w:r>
        <w:rPr/>
        <w:instrText xml:space="preserve"> PAGE \* ARABIC </w:instrText>
      </w:r>
      <w:r>
        <w:rPr/>
        <w:fldChar w:fldCharType="separate"/>
      </w:r>
      <w:r>
        <w:rPr/>
        <w:t>20</w:t>
      </w:r>
      <w:r>
        <w:rPr/>
        <w:fldChar w:fldCharType="end"/>
      </w:r>
      <w:r>
        <w:rPr/>
        <w:t>ደ</w:t>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က</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Ѐ</w:t>
      </w:r>
      <w:r>
        <w:rPr/>
        <w:fldChar w:fldCharType="begin"/>
      </w:r>
      <w:r>
        <w:rPr/>
        <w:instrText xml:space="preserve"> PAGE \* ARABIC </w:instrText>
      </w:r>
      <w:r>
        <w:rPr/>
        <w:fldChar w:fldCharType="separate"/>
      </w:r>
      <w:r>
        <w:rPr/>
        <w:t>20</w:t>
      </w:r>
      <w:r>
        <w:rPr/>
        <w:fldChar w:fldCharType="end"/>
      </w:r>
      <w:r>
        <w:rPr/>
        <w:t>ฝ</w:t>
      </w:r>
      <w:r>
        <w:br w:type="page"/>
      </w:r>
    </w:p>
    <w:p>
      <w:pPr>
        <w:pStyle w:val="Normal"/>
        <w:spacing w:lineRule="auto" w:line="360"/>
        <w:rPr/>
      </w:pPr>
      <w:r>
        <w:rPr/>
        <w:t>橢橢쿽쿽</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Й</w:t>
      </w:r>
      <w:r>
        <w:rPr/>
        <w:t>㬋</w:t>
      </w:r>
      <w:r>
        <w:rPr/>
        <w:t>ꖟ</w:t>
      </w:r>
      <w:r>
        <w:rPr/>
        <w:fldChar w:fldCharType="begin"/>
      </w:r>
      <w:r>
        <w:rPr/>
        <w:instrText xml:space="preserve"> PAGE \* ARABIC </w:instrText>
      </w:r>
      <w:r>
        <w:rPr/>
        <w:fldChar w:fldCharType="separate"/>
      </w:r>
      <w:r>
        <w:rPr/>
        <w:t>21</w:t>
      </w:r>
      <w:r>
        <w:rPr/>
        <w:fldChar w:fldCharType="end"/>
      </w:r>
      <w:r>
        <w:rPr/>
        <w:t>ꖟ</w:t>
      </w:r>
      <w:r>
        <w:rPr/>
        <w:fldChar w:fldCharType="begin"/>
      </w:r>
      <w:r>
        <w:rPr/>
        <w:instrText xml:space="preserve"> PAGE \* ARABIC </w:instrText>
      </w:r>
      <w:r>
        <w:rPr/>
        <w:fldChar w:fldCharType="separate"/>
      </w:r>
      <w:r>
        <w:rPr/>
        <w:t>21</w:t>
      </w:r>
      <w:r>
        <w:rPr/>
        <w:fldChar w:fldCharType="end"/>
      </w:r>
      <w:r>
        <w:rPr/>
        <w:t>葩</w:t>
      </w:r>
      <w:r>
        <w:rPr>
          <w:rFonts w:eastAsia="Arial"/>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³</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_xffff_¤</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_xffff_¤</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_xffff_¤</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ƚ</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០</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០</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០</w:t>
      </w:r>
      <w:r>
        <w:rPr/>
        <w:fldChar w:fldCharType="begin"/>
      </w:r>
      <w:r>
        <w:rPr/>
        <w:instrText xml:space="preserve"> PAGE \* ARABIC </w:instrText>
      </w:r>
      <w:r>
        <w:rPr/>
        <w:fldChar w:fldCharType="separate"/>
      </w:r>
      <w:r>
        <w:rPr/>
        <w:t>21</w:t>
      </w:r>
      <w:r>
        <w:rPr/>
        <w:fldChar w:fldCharType="end"/>
      </w:r>
      <w:r>
        <w:rPr/>
        <w:t>P</w:t>
      </w:r>
      <w:r>
        <w:rPr/>
        <w:fldChar w:fldCharType="begin"/>
      </w:r>
      <w:r>
        <w:rPr/>
        <w:instrText xml:space="preserve"> PAGE \* ARABIC </w:instrText>
      </w:r>
      <w:r>
        <w:rPr/>
        <w:fldChar w:fldCharType="separate"/>
      </w:r>
      <w:r>
        <w:rPr/>
        <w:t>21</w:t>
      </w:r>
      <w:r>
        <w:rPr/>
        <w:fldChar w:fldCharType="end"/>
      </w:r>
      <w:r>
        <w:rPr/>
        <w:t>ᠰ</w:t>
      </w:r>
      <w:r>
        <w:rPr/>
        <w:fldChar w:fldCharType="begin"/>
      </w:r>
      <w:r>
        <w:rPr/>
        <w:instrText xml:space="preserve"> PAGE \* ARABIC </w:instrText>
      </w:r>
      <w:r>
        <w:rPr/>
        <w:fldChar w:fldCharType="separate"/>
      </w:r>
      <w:r>
        <w:rPr/>
        <w:t>21</w:t>
      </w:r>
      <w:r>
        <w:rPr/>
        <w:fldChar w:fldCharType="end"/>
      </w:r>
      <w:r>
        <w:rPr/>
        <w:t>4</w:t>
      </w:r>
      <w:r>
        <w:rPr/>
        <w:fldChar w:fldCharType="begin"/>
      </w:r>
      <w:r>
        <w:rPr/>
        <w:instrText xml:space="preserve"> PAGE \* ARABIC </w:instrText>
      </w:r>
      <w:r>
        <w:rPr/>
        <w:fldChar w:fldCharType="separate"/>
      </w:r>
      <w:r>
        <w:rPr/>
        <w:t>21</w:t>
      </w:r>
      <w:r>
        <w:rPr/>
        <w:fldChar w:fldCharType="end"/>
      </w:r>
      <w:r>
        <w:rPr/>
        <w:t>ᡤ</w:t>
      </w:r>
      <w:r>
        <w:rPr/>
        <w:fldChar w:fldCharType="begin"/>
      </w:r>
      <w:r>
        <w:rPr/>
        <w:instrText xml:space="preserve"> PAGE \* ARABIC </w:instrText>
      </w:r>
      <w:r>
        <w:rPr/>
        <w:fldChar w:fldCharType="separate"/>
      </w:r>
      <w:r>
        <w:rPr/>
        <w:t>21</w:t>
      </w:r>
      <w:r>
        <w:rPr/>
        <w:fldChar w:fldCharType="end"/>
      </w:r>
      <w:r>
        <w:rPr/>
        <w:t>T</w:t>
      </w:r>
      <w:r>
        <w:rPr/>
        <w:fldChar w:fldCharType="begin"/>
      </w:r>
      <w:r>
        <w:rPr/>
        <w:instrText xml:space="preserve"> PAGE \* ARABIC </w:instrText>
      </w:r>
      <w:r>
        <w:rPr/>
        <w:fldChar w:fldCharType="separate"/>
      </w:r>
      <w:r>
        <w:rPr/>
        <w:t>21</w:t>
      </w:r>
      <w:r>
        <w:rPr/>
        <w:fldChar w:fldCharType="end"/>
      </w:r>
      <w:r>
        <w:rPr/>
        <w:t>ƚ</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ᣄ</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ᣄ</w:t>
      </w:r>
      <w:r>
        <w:rPr/>
        <w:fldChar w:fldCharType="begin"/>
      </w:r>
      <w:r>
        <w:rPr/>
        <w:instrText xml:space="preserve"> PAGE \* ARABIC </w:instrText>
      </w:r>
      <w:r>
        <w:rPr/>
        <w:fldChar w:fldCharType="separate"/>
      </w:r>
      <w:r>
        <w:rPr/>
        <w:t>21</w:t>
      </w:r>
      <w:r>
        <w:rPr/>
        <w:fldChar w:fldCharType="end"/>
      </w:r>
      <w:r>
        <w:rPr/>
        <w:t>F</w:t>
      </w:r>
      <w:r>
        <w:rPr/>
        <w:fldChar w:fldCharType="begin"/>
      </w:r>
      <w:r>
        <w:rPr/>
        <w:instrText xml:space="preserve"> PAGE \* ARABIC </w:instrText>
      </w:r>
      <w:r>
        <w:rPr/>
        <w:fldChar w:fldCharType="separate"/>
      </w:r>
      <w:r>
        <w:rPr/>
        <w:t>21</w:t>
      </w:r>
      <w:r>
        <w:rPr/>
        <w:fldChar w:fldCharType="end"/>
      </w:r>
      <w:r>
        <w:rPr/>
        <w:t>ᤊ</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ᤊ</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ᤊ</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t>⪽</w:t>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Ș</w:t>
      </w:r>
      <w:r>
        <w:rPr/>
        <w:fldChar w:fldCharType="begin"/>
      </w:r>
      <w:r>
        <w:rPr/>
        <w:instrText xml:space="preserve"> PAGE \* ARABIC </w:instrText>
      </w:r>
      <w:r>
        <w:rPr/>
        <w:fldChar w:fldCharType="separate"/>
      </w:r>
      <w:r>
        <w:rPr/>
        <w:t>21</w:t>
      </w:r>
      <w:r>
        <w:rPr/>
        <w:fldChar w:fldCharType="end"/>
      </w:r>
      <w:r>
        <w:rPr/>
        <w:t>ⴞ</w:t>
      </w:r>
      <w:r>
        <w:rPr/>
        <w:fldChar w:fldCharType="begin"/>
      </w:r>
      <w:r>
        <w:rPr/>
        <w:instrText xml:space="preserve"> PAGE \* ARABIC </w:instrText>
      </w:r>
      <w:r>
        <w:rPr/>
        <w:fldChar w:fldCharType="separate"/>
      </w:r>
      <w:r>
        <w:rPr/>
        <w:t>21</w:t>
      </w:r>
      <w:r>
        <w:rPr/>
        <w:fldChar w:fldCharType="end"/>
      </w:r>
      <w:r>
        <w:rPr/>
        <w:t>Ș</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ェ</w:t>
      </w:r>
      <w:r>
        <w:rPr/>
        <w:fldChar w:fldCharType="begin"/>
      </w:r>
      <w:r>
        <w:rPr/>
        <w:instrText xml:space="preserve"> PAGE \* ARABIC </w:instrText>
      </w:r>
      <w:r>
        <w:rPr/>
        <w:fldChar w:fldCharType="separate"/>
      </w:r>
      <w:r>
        <w:rPr/>
        <w:t>21</w:t>
      </w:r>
      <w:r>
        <w:rPr/>
        <w:fldChar w:fldCharType="end"/>
      </w:r>
      <w:r>
        <w:rPr/>
        <w:t>Ƞ</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Q</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Ŷ</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lang w:val="en-US"/>
        </w:rPr>
        <w:t>᪋</w:t>
      </w:r>
      <w:r>
        <w:rPr>
          <w:lang w:val="en-US"/>
        </w:rPr>
        <w:fldChar w:fldCharType="begin"/>
      </w:r>
      <w:r>
        <w:rPr>
          <w:lang w:val="en-US"/>
        </w:rPr>
        <w:instrText xml:space="preserve"> PAGE \* ARABIC </w:instrText>
      </w:r>
      <w:r>
        <w:rPr>
          <w:lang w:val="en-US"/>
        </w:rPr>
        <w:fldChar w:fldCharType="separate"/>
      </w:r>
      <w:r>
        <w:rPr>
          <w:lang w:val="en-US"/>
        </w:rPr>
        <w:t>21</w:t>
      </w:r>
      <w:r>
        <w:rPr>
          <w:lang w:val="en-US"/>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softHyphen/>
        <w:t>ло огромное достижение, положившее начало развитию современных наук о природе, но была выделена сама природа. Это значит, что были об</w:t>
        <w:softHyphen/>
        <w:t>наружены объекты, которые живут не по законам моего действия, а сами по себе, до этого, до начала Х</w:t>
      </w:r>
      <w:r>
        <w:rPr>
          <w:lang w:val="en-US"/>
        </w:rPr>
        <w:t>VII</w:t>
      </w:r>
      <w:r>
        <w:rPr/>
        <w:t xml:space="preserve"> века и работ Френсиса Бекона, Галилея и дальше Декарта никаких натуральных объектов в европейской цивилизации да и по видимому во всем мире просто не было.</w:t>
      </w:r>
    </w:p>
    <w:p>
      <w:pPr>
        <w:pStyle w:val="Normal"/>
        <w:spacing w:lineRule="auto" w:line="360"/>
        <w:rPr/>
      </w:pPr>
      <w:r>
        <w:rPr>
          <w:b/>
        </w:rPr>
        <w:t>М.М.Горбатый</w:t>
      </w:r>
      <w:r>
        <w:rPr/>
        <w:t xml:space="preserve"> Бог мешал.</w:t>
      </w:r>
    </w:p>
    <w:p>
      <w:pPr>
        <w:pStyle w:val="Normal"/>
        <w:spacing w:lineRule="auto" w:line="360"/>
        <w:rPr/>
      </w:pPr>
      <w:r>
        <w:rPr>
          <w:b/>
        </w:rPr>
        <w:t>Г.П.Щ.</w:t>
      </w:r>
      <w:r>
        <w:rPr/>
        <w:t xml:space="preserve"> Не только бог, прежде всего люди и не бог, а боги, поскольку был этот римский Пентеон. Если какой-нибудь римский ле</w:t>
        <w:softHyphen/>
        <w:t>гионер закладывал в катапульту камень и дальше пускал его за стен</w:t>
        <w:softHyphen/>
        <w:t>ку неприятельского укрепления, то камень, летел или не летел, по</w:t>
        <w:softHyphen/>
        <w:t>падая в цель или не попадал, в зависимости от того, какой был ле</w:t>
        <w:softHyphen/>
        <w:t>гионер, старательный или нет, выпивший или нет, меткий или нет и никому не приходило в голову вообще винить камень. Что скажет сегодня артиллерист-наводчик? Заряд не тот, ветер, еще что-то, а мо</w:t>
        <w:softHyphen/>
        <w:t>жет и закон всемирного тяготения подвел. Но это очень позднее дос</w:t>
        <w:softHyphen/>
        <w:t>тижение - натуральные объекты, а до этого все объекты и понятие объекта было связано каждый раз с нашим техническим действием и объекты, обратите внимание, всегда соответствовали определенному типу действия, по сути дела, действие задавало границы объекта и прочерчивало его и объекты, поэтому были всегда целевыми, соот</w:t>
        <w:softHyphen/>
        <w:t>ветствующими целенаправленному действию.</w:t>
      </w:r>
    </w:p>
    <w:p>
      <w:pPr>
        <w:pStyle w:val="Normal"/>
        <w:spacing w:lineRule="auto" w:line="360"/>
        <w:rPr/>
      </w:pPr>
      <w:r>
        <w:rPr>
          <w:b/>
        </w:rPr>
        <w:t>А.Е.Левинтов</w:t>
      </w:r>
      <w:r>
        <w:rPr/>
        <w:t xml:space="preserve"> А вот в теоретической географии, я могу Вас отослать к работе Плучика, его докторской диссертации и последующим книгам, там рассматривалась проблема, он, кстати, говорит что</w:t>
      </w:r>
    </w:p>
    <w:p>
      <w:pPr>
        <w:pStyle w:val="Normal"/>
        <w:spacing w:lineRule="auto" w:line="360"/>
        <w:rPr/>
      </w:pPr>
      <w:r>
        <w:rPr/>
        <w:t>уже рассматривал эту проблему о включении или невключе</w:t>
        <w:softHyphen/>
        <w:t>нии человека в географическую среду, т.е. проблема стояла еще дав</w:t>
        <w:softHyphen/>
        <w:t>но и когда в начале 60-х годов решалась проблема входит в общество в природу или не входит, а вы ее ставите следующим образом: а вхо</w:t>
        <w:softHyphen/>
        <w:t>дит природа в общество или не входит. Это несколько другая поста</w:t>
        <w:softHyphen/>
        <w:t>новка вопроса и мне более симпатичная, но тем не менее, проблема такая вставала и вставала гораздо раньше, чем в Х век и стояла она только в другом плане.</w:t>
      </w:r>
    </w:p>
    <w:p>
      <w:pPr>
        <w:pStyle w:val="Normal"/>
        <w:spacing w:lineRule="auto" w:line="360"/>
        <w:rPr/>
      </w:pPr>
      <w:r>
        <w:rPr>
          <w:b/>
        </w:rPr>
        <w:t>Г.П.Щ.</w:t>
      </w:r>
      <w:r>
        <w:rPr/>
        <w:t xml:space="preserve"> Я понимаю, проблема ....</w:t>
      </w:r>
    </w:p>
    <w:p>
      <w:pPr>
        <w:pStyle w:val="Normal"/>
        <w:spacing w:lineRule="auto" w:line="360"/>
        <w:rPr/>
      </w:pPr>
      <w:r>
        <w:rPr>
          <w:b/>
        </w:rPr>
        <w:t>А.Е.Левинтов</w:t>
      </w:r>
      <w:r>
        <w:rPr/>
        <w:t xml:space="preserve"> А вообще, глобально, мы сами можем рассматрива</w:t>
        <w:softHyphen/>
        <w:t>ться как что-то естественное, и тогда все это техническое может вообще потонуть в глобальном натуральном.</w:t>
      </w:r>
    </w:p>
    <w:p>
      <w:pPr>
        <w:pStyle w:val="Normal"/>
        <w:spacing w:lineRule="auto" w:line="360"/>
        <w:rPr/>
      </w:pPr>
      <w:r>
        <w:rPr>
          <w:b/>
        </w:rPr>
        <w:t>Г.П.Щ.</w:t>
      </w:r>
      <w:r>
        <w:rPr/>
        <w:t xml:space="preserve"> Понимаете, Александр Евгеньевич, что я говорю, да, конечно, проблема естественного и искусственного стояла до ХУЛ века, вот уже в диалоге "Кратил" Платон обсуждает эту проблему и с этого диалога обычно датируют начало проблемы искусственного и естественного, но смотрите, как она стояла, не как .проблема объекта. Вот все то, что я говорил, справедливо лишь в этой связке естественный искусственный объект, а не естественное и не искусственное. Почему? В "Кратиле" Платон ставил вопрос так: вот знаки нашего языка с их смыслами, они живут как наши технические созда</w:t>
        <w:softHyphen/>
        <w:t>ния или сами по себе, в своем имманентном смысле? Вот так ставил вопрос Платон. Тут не было вообще понятия объекта и не было объек</w:t>
        <w:softHyphen/>
        <w:t>тов для Платона, были знаки. Ответил он на этот вопрос так: знаки и естественные и искусственные и искусственные и естественные, как знаки. И в принципе так постоянно отвечали до начала Х</w:t>
      </w:r>
      <w:r>
        <w:rPr>
          <w:lang w:val="en-US"/>
        </w:rPr>
        <w:t>VII</w:t>
      </w:r>
      <w:r>
        <w:rPr/>
        <w:t xml:space="preserve"> века. Вот Аристотель делил все движения на естественные и искусственные движения, опять на объекты. Как он рассуждал? Он говорил: вот ес</w:t>
        <w:softHyphen/>
        <w:t>ли я разожму пальцы, то предмет будет падать, куда он будет падать? К центру мира. Это естественное движение. А вот если я его возьму, размахнусь и брошу, это движение будет искусственное, поскольку оно производится человеческим действием, а объекта как такового здесь не было, вот что мне важно. Вообще объекты как таковые в их натуральности и я настаиваю на этом, были выделены впервые в Х</w:t>
      </w:r>
      <w:r>
        <w:rPr>
          <w:lang w:val="en-US"/>
        </w:rPr>
        <w:t>VII</w:t>
      </w:r>
      <w:r>
        <w:rPr/>
        <w:t xml:space="preserve"> веке и Френсис Бекон считал это выделение настолько важным, что свою книгу, в кото</w:t>
        <w:softHyphen/>
        <w:t>рой это делается, он назвал "Великое усовершенствование наук" и это великое усовершенствование он сравнивал с выделением естественного.</w:t>
      </w:r>
    </w:p>
    <w:p>
      <w:pPr>
        <w:pStyle w:val="Normal"/>
        <w:spacing w:lineRule="auto" w:line="360"/>
        <w:rPr/>
      </w:pPr>
      <w:r>
        <w:rPr/>
        <w:t>- Теперь по поводу Покровского. Знаете, как говорил в свое время Покровский: всякая история есть политика, обращенная в прошлое, поэтому у всех современных ученых все их обращения к мыслителям прошлого есть их политика, туда перевернутая. Анучин сос</w:t>
        <w:softHyphen/>
        <w:t>лался на              или Анаксимена и на других элеатов или других философов для того, чтобы обосновать свои идеи, имеющие точную при</w:t>
        <w:softHyphen/>
        <w:t>вязку к 60-м годам нашего столетия и к дискуссиям, которые развора</w:t>
        <w:softHyphen/>
        <w:t>чивались после Баранского по доводу того, как география относится к миру социальных наук или к миру естественных, физических наук. Вы все это знаете лучше меня, и он здесь, как я понимаю, занимал опре</w:t>
        <w:softHyphen/>
        <w:t>деленную позицию такого рода, он двигался в теории натуральных объектов, из них исходил, а дальше решал вопрос: человека туда надо дос</w:t>
        <w:softHyphen/>
        <w:t>тавить или вынуть. Понятно почему я так говорю? Я решаю сейчас со</w:t>
        <w:softHyphen/>
        <w:t>вершенно другую проблему, я спрашиваю про категории или понятия, соответственно, вот этого вот искусственного или натурального объек</w:t>
        <w:softHyphen/>
        <w:t>та и я не говорю, что надо одно помещать в другое, я лишь говорю, что вот разводятся два аспекта или две действительности, это каждый раз идеальные действительности, в одной живут естественные, натуральные объекты, в другой живут объекты деятельности. Я не знаю удов</w:t>
        <w:softHyphen/>
        <w:t>летворяет ли мой ответ или нет?</w:t>
      </w:r>
    </w:p>
    <w:p>
      <w:pPr>
        <w:pStyle w:val="Normal"/>
        <w:spacing w:lineRule="auto" w:line="360"/>
        <w:rPr/>
      </w:pPr>
      <w:r>
        <w:rPr>
          <w:b/>
        </w:rPr>
        <w:t>А.Е.Левинтов</w:t>
      </w:r>
      <w:r>
        <w:rPr/>
        <w:t xml:space="preserve"> Вот дальше, когда Вы перейдете к      , там, наверное, я и буду внимательно слушать Вас еще.</w:t>
      </w:r>
    </w:p>
    <w:p>
      <w:pPr>
        <w:pStyle w:val="Normal"/>
        <w:spacing w:lineRule="auto" w:line="360"/>
        <w:rPr/>
      </w:pPr>
      <w:r>
        <w:rPr>
          <w:b/>
        </w:rPr>
        <w:t>Г.П.Щ.</w:t>
      </w:r>
      <w:r>
        <w:rPr/>
        <w:t xml:space="preserve"> Но, до крайней мере, Вы должны зафиксировать то, что я сказал до этого, вот этот вот различительный признак, а имен</w:t>
        <w:softHyphen/>
        <w:t>но: искусственный или технический объект живет по законам деятель</w:t>
        <w:softHyphen/>
        <w:t>ности, а естественный или натуральный по своим собственным, имма</w:t>
        <w:softHyphen/>
        <w:t>нентным законам.</w:t>
      </w:r>
    </w:p>
    <w:p>
      <w:pPr>
        <w:pStyle w:val="Normal"/>
        <w:spacing w:lineRule="auto" w:line="360"/>
        <w:rPr/>
      </w:pPr>
      <w:r>
        <w:rPr>
          <w:b/>
        </w:rPr>
        <w:t>А.Е.Левинтов</w:t>
      </w:r>
      <w:r>
        <w:rPr/>
        <w:t xml:space="preserve"> Всегда.</w:t>
      </w:r>
    </w:p>
    <w:p>
      <w:pPr>
        <w:pStyle w:val="Normal"/>
        <w:spacing w:lineRule="auto" w:line="360"/>
        <w:rPr/>
      </w:pPr>
      <w:r>
        <w:rPr>
          <w:b/>
        </w:rPr>
        <w:t>Г.П.Щ.</w:t>
      </w:r>
      <w:r>
        <w:rPr/>
        <w:t xml:space="preserve"> Всегда, по понятию естественного объекта, вот это отличительный признак и вот это появилось в начале Х</w:t>
      </w:r>
      <w:r>
        <w:rPr>
          <w:lang w:val="en-US"/>
        </w:rPr>
        <w:t>VII</w:t>
      </w:r>
      <w:r>
        <w:rPr/>
        <w:t xml:space="preserve"> века, а до этого вообще не было.</w:t>
      </w:r>
    </w:p>
    <w:p>
      <w:pPr>
        <w:pStyle w:val="Normal"/>
        <w:spacing w:lineRule="auto" w:line="360"/>
        <w:rPr/>
      </w:pPr>
      <w:r>
        <w:rPr>
          <w:b/>
        </w:rPr>
        <w:t>А.Е.Пономарев</w:t>
      </w:r>
      <w:r>
        <w:rPr/>
        <w:t xml:space="preserve"> Вы сказали идеальное разделение, идеаль</w:t>
        <w:softHyphen/>
        <w:t>ное, в смысле идеализированное?</w:t>
      </w:r>
    </w:p>
    <w:p>
      <w:pPr>
        <w:pStyle w:val="Normal"/>
        <w:spacing w:lineRule="auto" w:line="360"/>
        <w:rPr/>
      </w:pPr>
      <w:r>
        <w:rPr>
          <w:b/>
        </w:rPr>
        <w:t>Г.П.Щ.</w:t>
      </w:r>
      <w:r>
        <w:rPr/>
        <w:t xml:space="preserve"> Обязательно, идеальное в смысле идеализации. Но тогда, что следует из того, что я сказал? Если я эту схему начиная прорабатывать как объект, т.е. по вот этому фокусу категориаль</w:t>
        <w:softHyphen/>
        <w:t>ной схемы, то это означает, что я, либо буду это рассматривать как объект технического действия, либо как натуральный объект, т.е. как структуру или систему, живущую в естественном мире, причем обратите внимание, что здесь важно подчеркнуть мне, что я не случайно поставил искусственность/естественность на первый план, а натуральность-техничность на второй, потому что естественный объект не совпадает с объектом природы. Я, например, могу МД рас</w:t>
        <w:softHyphen/>
        <w:t>сматривать как естественный объект, что это значит рассматривать МД или МД как естественный объект? Это значит предположить, что у нее существуют свои внутренние, имманентные процессы, подчиня</w:t>
        <w:softHyphen/>
        <w:t>ющиеся законам, которые не зависят от моего отношения к этому акту МД. Я могу произвести такую идеализацию, что как бы поста</w:t>
        <w:softHyphen/>
        <w:t>вить нечто перед собой и сказать что оно живет по своим законам, буду ли я стоять неподвижно или буду пихать его, буду ли я за ним наблюдать или не буду наблюдать, а оно будет реализовать вот эти имманентные тенденции, внутренний закон и будут развертываться процессы, подчиняющиеся этому закону. Вот что значит представить объект как естественный, а будет ли он социальным или природным несущественно. Мы можем морской транспорт представить как естест</w:t>
        <w:softHyphen/>
        <w:t>венный объект и искать законы его функционирования или развития, представить морской транспорт как технический, искусственный объект, т.е. живущий в зависимости от наших действий, наших целей и наших решений.</w:t>
      </w:r>
    </w:p>
    <w:p>
      <w:pPr>
        <w:pStyle w:val="Normal"/>
        <w:spacing w:lineRule="auto" w:line="360"/>
        <w:rPr/>
      </w:pPr>
      <w:r>
        <w:rPr>
          <w:b/>
        </w:rPr>
        <w:t>М.М.Горбатый</w:t>
      </w:r>
      <w:r>
        <w:rPr/>
        <w:t xml:space="preserve"> Тогда в естественный объект и мы включены? </w:t>
      </w:r>
    </w:p>
    <w:p>
      <w:pPr>
        <w:pStyle w:val="Normal"/>
        <w:spacing w:lineRule="auto" w:line="360"/>
        <w:rPr/>
      </w:pPr>
      <w:r>
        <w:rPr>
          <w:b/>
        </w:rPr>
        <w:t>Г.П.Щ.</w:t>
      </w:r>
      <w:r>
        <w:rPr/>
        <w:t xml:space="preserve"> Нет, все зависит от того, куда мы себя поместим, смотрите, что я делаю. Я в обоих случаях сначала ставлю на себя скалу, возвышающуюся над этим миром, я туда сел ...</w:t>
      </w:r>
    </w:p>
    <w:p>
      <w:pPr>
        <w:pStyle w:val="Normal"/>
        <w:spacing w:lineRule="auto" w:line="360"/>
        <w:rPr/>
      </w:pPr>
      <w:r>
        <w:rPr>
          <w:rFonts w:eastAsia="Arial"/>
        </w:rPr>
        <w:t xml:space="preserve"> </w:t>
      </w:r>
      <w:r>
        <w:rPr>
          <w:b/>
        </w:rPr>
        <w:t>М.М.Горбатый</w:t>
      </w:r>
      <w:r>
        <w:rPr/>
        <w:t xml:space="preserve"> Мы можем быть и там и там. </w:t>
      </w:r>
    </w:p>
    <w:p>
      <w:pPr>
        <w:pStyle w:val="Normal"/>
        <w:spacing w:lineRule="auto" w:line="360"/>
        <w:rPr/>
      </w:pPr>
      <w:r>
        <w:rPr>
          <w:b/>
        </w:rPr>
        <w:t>Г.П.Щ.</w:t>
      </w:r>
      <w:r>
        <w:rPr/>
        <w:t xml:space="preserve"> Правильно, но сначала мы должны поместить себя на эту скалу, отделиться от объекта, выйти из него и сказать, что он живет по своим законам, от моих действий и моих желаний, моих решений совершенно не зависит и я вот его так, как сам по себе независимо от меня жисущий должен описать. Приняли такую установку - это означает, что вы трактуете Ваш объект как естест</w:t>
        <w:softHyphen/>
        <w:t>венный, а можете сказать совершенно другое: я - элемент этого, очень важный, значимый, все зависит от того, как я буду действовать: пойду ли к министру, напишу докладную записку и прочее. И тогда я включаюсь в дело. Я могу занять другую позицию, например, оргуправленческая позиция всегда предполагает, что мы рассматриваем объекты, как объекты нашего действия, организационно управленческого. Это не значит, что мы при решении задач оргуправления не сможем и не должны будем на какой-то момент представить эти объекты, живущими по законам от нашего управляющего воздействия независимыми, наоборот, при реше</w:t>
        <w:softHyphen/>
        <w:t>нии управления мы должны будем так представить, в отличие от руково</w:t>
        <w:softHyphen/>
        <w:t>дящего подхода, когда это не нужно. Но важно, что эти планы различаются и я не могу, Александр Евгеньевич, вот что очень важно, сочленить и соединить ж друг с другом, я должен занять либо одну позицию, либо другую.</w:t>
      </w:r>
    </w:p>
    <w:p>
      <w:pPr>
        <w:pStyle w:val="Normal"/>
        <w:spacing w:lineRule="auto" w:line="360"/>
        <w:rPr/>
      </w:pPr>
      <w:r>
        <w:rPr>
          <w:b/>
        </w:rPr>
        <w:t>Н.И.Ковалев</w:t>
      </w:r>
      <w:r>
        <w:rPr/>
        <w:t xml:space="preserve"> А смешанную можно заня</w:t>
      </w:r>
      <w:r>
        <w:rPr/>
        <w:t>ꗬ</w:t>
      </w:r>
      <w:r>
        <w:rPr/>
        <w:t>Á‹Й</w:t>
      </w:r>
      <w:r>
        <w:rPr>
          <w:b/>
        </w:rPr>
        <w:fldChar w:fldCharType="begin"/>
      </w:r>
      <w:r>
        <w:rPr>
          <w:b/>
        </w:rPr>
        <w:instrText xml:space="preserve"> PAGE \* ARABIC </w:instrText>
      </w:r>
      <w:r>
        <w:rPr>
          <w:b/>
        </w:rPr>
        <w:fldChar w:fldCharType="separate"/>
      </w:r>
      <w:r>
        <w:rPr>
          <w:b/>
        </w:rPr>
        <w:t>24</w:t>
      </w:r>
      <w:r>
        <w:rPr>
          <w:b/>
        </w:rPr>
        <w:fldChar w:fldCharType="end"/>
      </w:r>
      <w:r>
        <w:rPr>
          <w:b/>
          <w:b/>
        </w:rPr>
        <w:t>ደ</w:t>
      </w:r>
      <w:r>
        <w:rPr>
          <w:b/>
        </w:rPr>
        <w:t>¿</w:t>
      </w:r>
      <w:r>
        <w:rPr>
          <w:b/>
        </w:rPr>
        <w:fldChar w:fldCharType="begin"/>
      </w:r>
      <w:r>
        <w:rPr>
          <w:b/>
        </w:rPr>
        <w:instrText xml:space="preserve"> PAGE \* ARABIC </w:instrText>
      </w:r>
      <w:r>
        <w:rPr>
          <w:b/>
        </w:rPr>
        <w:fldChar w:fldCharType="separate"/>
      </w:r>
      <w:r>
        <w:rPr>
          <w:b/>
        </w:rPr>
        <w:t>24</w:t>
      </w:r>
      <w:r>
        <w:rPr>
          <w:b/>
        </w:rPr>
        <w:fldChar w:fldCharType="end"/>
      </w:r>
      <w:r>
        <w:rPr>
          <w:b/>
        </w:rPr>
        <w:fldChar w:fldCharType="begin"/>
      </w:r>
      <w:r>
        <w:rPr>
          <w:b/>
        </w:rPr>
        <w:instrText xml:space="preserve"> PAGE \* ARABIC </w:instrText>
      </w:r>
      <w:r>
        <w:rPr>
          <w:b/>
        </w:rPr>
        <w:fldChar w:fldCharType="separate"/>
      </w:r>
      <w:r>
        <w:rPr>
          <w:b/>
        </w:rPr>
        <w:t>24</w:t>
      </w:r>
      <w:r>
        <w:rPr>
          <w:b/>
        </w:rPr>
        <w:fldChar w:fldCharType="end"/>
      </w:r>
      <w:r>
        <w:rPr>
          <w:b/>
          <w:b/>
        </w:rPr>
        <w:t>က</w:t>
      </w:r>
      <w:r>
        <w:rPr>
          <w:b/>
          <w:b/>
        </w:rPr>
        <w:fldChar w:fldCharType="begin"/>
      </w:r>
      <w:r>
        <w:rPr>
          <w:b/>
        </w:rPr>
        <w:instrText xml:space="preserve"> PAGE \* ARABIC </w:instrText>
      </w:r>
      <w:r>
        <w:rPr>
          <w:b/>
        </w:rPr>
        <w:fldChar w:fldCharType="separate"/>
      </w:r>
      <w:r>
        <w:rPr>
          <w:b/>
        </w:rPr>
        <w:t>24</w:t>
      </w:r>
      <w:r>
        <w:rPr>
          <w:b/>
        </w:rPr>
        <w:fldChar w:fldCharType="end"/>
      </w:r>
      <w:r>
        <w:rPr>
          <w:b/>
          <w:b/>
        </w:rPr>
        <w:fldChar w:fldCharType="begin"/>
      </w:r>
      <w:r>
        <w:rPr>
          <w:b/>
        </w:rPr>
        <w:instrText xml:space="preserve"> PAGE \* ARABIC </w:instrText>
      </w:r>
      <w:r>
        <w:rPr>
          <w:b/>
        </w:rPr>
        <w:fldChar w:fldCharType="separate"/>
      </w:r>
      <w:r>
        <w:rPr>
          <w:b/>
        </w:rPr>
        <w:t>24</w:t>
      </w:r>
      <w:r>
        <w:rPr>
          <w:b/>
        </w:rPr>
        <w:fldChar w:fldCharType="end"/>
      </w:r>
      <w:r>
        <w:rPr>
          <w:b/>
        </w:rPr>
        <w:t>Ѐ</w:t>
      </w:r>
      <w:r>
        <w:rPr/>
        <w:fldChar w:fldCharType="begin"/>
      </w:r>
      <w:r>
        <w:rPr/>
        <w:instrText xml:space="preserve"> PAGE \* ARABIC </w:instrText>
      </w:r>
      <w:r>
        <w:rPr/>
        <w:fldChar w:fldCharType="separate"/>
      </w:r>
      <w:r>
        <w:rPr/>
        <w:t>24</w:t>
      </w:r>
      <w:r>
        <w:rPr/>
        <w:fldChar w:fldCharType="end"/>
      </w:r>
      <w:r>
        <w:rPr/>
        <w:t>ฝ</w:t>
      </w:r>
      <w:r>
        <w:br w:type="page"/>
      </w:r>
    </w:p>
    <w:p>
      <w:pPr>
        <w:pStyle w:val="Normal"/>
        <w:spacing w:lineRule="auto" w:line="360"/>
        <w:rPr/>
      </w:pPr>
      <w:r>
        <w:rPr/>
        <w:t>橢橢쿽쿽</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Й</w:t>
      </w:r>
      <w:r>
        <w:rPr/>
        <w:t>㬋</w:t>
      </w:r>
      <w:r>
        <w:rPr/>
        <w:t>ꖟ</w:t>
      </w:r>
      <w:r>
        <w:rPr/>
        <w:fldChar w:fldCharType="begin"/>
      </w:r>
      <w:r>
        <w:rPr/>
        <w:instrText xml:space="preserve"> PAGE \* ARABIC </w:instrText>
      </w:r>
      <w:r>
        <w:rPr/>
        <w:fldChar w:fldCharType="separate"/>
      </w:r>
      <w:r>
        <w:rPr/>
        <w:t>25</w:t>
      </w:r>
      <w:r>
        <w:rPr/>
        <w:fldChar w:fldCharType="end"/>
      </w:r>
      <w:r>
        <w:rPr/>
        <w:t>ꖟ</w:t>
      </w:r>
      <w:r>
        <w:rPr/>
        <w:fldChar w:fldCharType="begin"/>
      </w:r>
      <w:r>
        <w:rPr/>
        <w:instrText xml:space="preserve"> PAGE \* ARABIC </w:instrText>
      </w:r>
      <w:r>
        <w:rPr/>
        <w:fldChar w:fldCharType="separate"/>
      </w:r>
      <w:r>
        <w:rPr/>
        <w:t>25</w:t>
      </w:r>
      <w:r>
        <w:rPr/>
        <w:fldChar w:fldCharType="end"/>
      </w:r>
      <w:r>
        <w:rPr/>
        <w:t>葩</w:t>
      </w:r>
      <w:r>
        <w:rPr>
          <w:rFonts w:eastAsia="Arial"/>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_xffff_¤</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_xffff_¤</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_xffff_¤</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b/>
        </w:rPr>
        <w:t>Ŷ</w:t>
      </w:r>
      <w:r>
        <w:rPr>
          <w:b/>
        </w:rPr>
        <w:fldChar w:fldCharType="begin"/>
      </w:r>
      <w:r>
        <w:rPr>
          <w:b/>
        </w:rPr>
        <w:instrText xml:space="preserve"> PAGE \* ARABIC </w:instrText>
      </w:r>
      <w:r>
        <w:rPr>
          <w:b/>
        </w:rPr>
        <w:fldChar w:fldCharType="separate"/>
      </w:r>
      <w:r>
        <w:rPr>
          <w:b/>
        </w:rPr>
        <w:t>25</w:t>
      </w:r>
      <w:r>
        <w:rPr>
          <w:b/>
        </w:rPr>
        <w:fldChar w:fldCharType="end"/>
      </w:r>
      <w:r>
        <w:rPr>
          <w:b/>
        </w:rPr>
        <w:fldChar w:fldCharType="begin"/>
      </w:r>
      <w:r>
        <w:rPr>
          <w:b/>
        </w:rPr>
        <w:instrText xml:space="preserve"> PAGE \* ARABIC </w:instrText>
      </w:r>
      <w:r>
        <w:rPr>
          <w:b/>
        </w:rPr>
        <w:fldChar w:fldCharType="separate"/>
      </w:r>
      <w:r>
        <w:rPr>
          <w:b/>
        </w:rPr>
        <w:t>25</w:t>
      </w:r>
      <w:r>
        <w:rPr>
          <w:b/>
        </w:rPr>
        <w:fldChar w:fldCharType="end"/>
      </w:r>
      <w:r>
        <w:rPr>
          <w:b/>
        </w:rPr>
        <w:fldChar w:fldCharType="begin"/>
      </w:r>
      <w:r>
        <w:rPr>
          <w:b/>
        </w:rPr>
        <w:instrText xml:space="preserve"> PAGE \* ARABIC </w:instrText>
      </w:r>
      <w:r>
        <w:rPr>
          <w:b/>
        </w:rPr>
        <w:fldChar w:fldCharType="separate"/>
      </w:r>
      <w:r>
        <w:rPr>
          <w:b/>
        </w:rPr>
        <w:t>25</w:t>
      </w:r>
      <w:r>
        <w:rPr>
          <w:b/>
        </w:rPr>
        <w:fldChar w:fldCharType="end"/>
      </w:r>
      <w:r>
        <w:rPr>
          <w:b/>
        </w:rPr>
        <w:t>Ŷ</w:t>
      </w:r>
      <w:r>
        <w:rPr>
          <w:b/>
        </w:rPr>
        <w:fldChar w:fldCharType="begin"/>
      </w:r>
      <w:r>
        <w:rPr>
          <w:b/>
        </w:rPr>
        <w:instrText xml:space="preserve"> PAGE \* ARABIC </w:instrText>
      </w:r>
      <w:r>
        <w:rPr>
          <w:b/>
        </w:rPr>
        <w:fldChar w:fldCharType="separate"/>
      </w:r>
      <w:r>
        <w:rPr>
          <w:b/>
        </w:rPr>
        <w:t>25</w:t>
      </w:r>
      <w:r>
        <w:rPr>
          <w:b/>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ƚ</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០</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០</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០</w:t>
      </w:r>
      <w:r>
        <w:rPr/>
        <w:fldChar w:fldCharType="begin"/>
      </w:r>
      <w:r>
        <w:rPr/>
        <w:instrText xml:space="preserve"> PAGE \* ARABIC </w:instrText>
      </w:r>
      <w:r>
        <w:rPr/>
        <w:fldChar w:fldCharType="separate"/>
      </w:r>
      <w:r>
        <w:rPr/>
        <w:t>25</w:t>
      </w:r>
      <w:r>
        <w:rPr/>
        <w:fldChar w:fldCharType="end"/>
      </w:r>
      <w:r>
        <w:rPr/>
        <w:t>P</w:t>
      </w:r>
      <w:r>
        <w:rPr/>
        <w:fldChar w:fldCharType="begin"/>
      </w:r>
      <w:r>
        <w:rPr/>
        <w:instrText xml:space="preserve"> PAGE \* ARABIC </w:instrText>
      </w:r>
      <w:r>
        <w:rPr/>
        <w:fldChar w:fldCharType="separate"/>
      </w:r>
      <w:r>
        <w:rPr/>
        <w:t>25</w:t>
      </w:r>
      <w:r>
        <w:rPr/>
        <w:fldChar w:fldCharType="end"/>
      </w:r>
      <w:r>
        <w:rPr/>
        <w:t>ᠰ</w:t>
      </w:r>
      <w:r>
        <w:rPr/>
        <w:fldChar w:fldCharType="begin"/>
      </w:r>
      <w:r>
        <w:rPr/>
        <w:instrText xml:space="preserve"> PAGE \* ARABIC </w:instrText>
      </w:r>
      <w:r>
        <w:rPr/>
        <w:fldChar w:fldCharType="separate"/>
      </w:r>
      <w:r>
        <w:rPr/>
        <w:t>25</w:t>
      </w:r>
      <w:r>
        <w:rPr/>
        <w:fldChar w:fldCharType="end"/>
      </w:r>
      <w:r>
        <w:rPr/>
        <w:t>4</w:t>
      </w:r>
      <w:r>
        <w:rPr/>
        <w:fldChar w:fldCharType="begin"/>
      </w:r>
      <w:r>
        <w:rPr/>
        <w:instrText xml:space="preserve"> PAGE \* ARABIC </w:instrText>
      </w:r>
      <w:r>
        <w:rPr/>
        <w:fldChar w:fldCharType="separate"/>
      </w:r>
      <w:r>
        <w:rPr/>
        <w:t>25</w:t>
      </w:r>
      <w:r>
        <w:rPr/>
        <w:fldChar w:fldCharType="end"/>
      </w:r>
      <w:r>
        <w:rPr/>
        <w:t>ᡤ</w:t>
      </w:r>
      <w:r>
        <w:rPr/>
        <w:fldChar w:fldCharType="begin"/>
      </w:r>
      <w:r>
        <w:rPr/>
        <w:instrText xml:space="preserve"> PAGE \* ARABIC </w:instrText>
      </w:r>
      <w:r>
        <w:rPr/>
        <w:fldChar w:fldCharType="separate"/>
      </w:r>
      <w:r>
        <w:rPr/>
        <w:t>25</w:t>
      </w:r>
      <w:r>
        <w:rPr/>
        <w:fldChar w:fldCharType="end"/>
      </w:r>
      <w:r>
        <w:rPr/>
        <w:t>T</w:t>
      </w:r>
      <w:r>
        <w:rPr/>
        <w:fldChar w:fldCharType="begin"/>
      </w:r>
      <w:r>
        <w:rPr/>
        <w:instrText xml:space="preserve"> PAGE \* ARABIC </w:instrText>
      </w:r>
      <w:r>
        <w:rPr/>
        <w:fldChar w:fldCharType="separate"/>
      </w:r>
      <w:r>
        <w:rPr/>
        <w:t>25</w:t>
      </w:r>
      <w:r>
        <w:rPr/>
        <w:fldChar w:fldCharType="end"/>
      </w:r>
      <w:r>
        <w:rPr/>
        <w:t>ƚ</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ᣄ</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ᣄ</w:t>
      </w:r>
      <w:r>
        <w:rPr/>
        <w:fldChar w:fldCharType="begin"/>
      </w:r>
      <w:r>
        <w:rPr/>
        <w:instrText xml:space="preserve"> PAGE \* ARABIC </w:instrText>
      </w:r>
      <w:r>
        <w:rPr/>
        <w:fldChar w:fldCharType="separate"/>
      </w:r>
      <w:r>
        <w:rPr/>
        <w:t>25</w:t>
      </w:r>
      <w:r>
        <w:rPr/>
        <w:fldChar w:fldCharType="end"/>
      </w:r>
      <w:r>
        <w:rPr/>
        <w:t>F</w:t>
      </w:r>
      <w:r>
        <w:rPr/>
        <w:fldChar w:fldCharType="begin"/>
      </w:r>
      <w:r>
        <w:rPr/>
        <w:instrText xml:space="preserve"> PAGE \* ARABIC </w:instrText>
      </w:r>
      <w:r>
        <w:rPr/>
        <w:fldChar w:fldCharType="separate"/>
      </w:r>
      <w:r>
        <w:rPr/>
        <w:t>25</w:t>
      </w:r>
      <w:r>
        <w:rPr/>
        <w:fldChar w:fldCharType="end"/>
      </w:r>
      <w:r>
        <w:rPr/>
        <w:t>ᤊ</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ᤊ</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ᤊ</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I</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Ș</w:t>
      </w:r>
      <w:r>
        <w:rPr/>
        <w:fldChar w:fldCharType="begin"/>
      </w:r>
      <w:r>
        <w:rPr/>
        <w:instrText xml:space="preserve"> PAGE \* ARABIC </w:instrText>
      </w:r>
      <w:r>
        <w:rPr/>
        <w:fldChar w:fldCharType="separate"/>
      </w:r>
      <w:r>
        <w:rPr/>
        <w:t>25</w:t>
      </w:r>
      <w:r>
        <w:rPr/>
        <w:fldChar w:fldCharType="end"/>
      </w:r>
      <w:r>
        <w:rPr/>
        <w:t>ⴞ</w:t>
      </w:r>
      <w:r>
        <w:rPr/>
        <w:fldChar w:fldCharType="begin"/>
      </w:r>
      <w:r>
        <w:rPr/>
        <w:instrText xml:space="preserve"> PAGE \* ARABIC </w:instrText>
      </w:r>
      <w:r>
        <w:rPr/>
        <w:fldChar w:fldCharType="separate"/>
      </w:r>
      <w:r>
        <w:rPr/>
        <w:t>25</w:t>
      </w:r>
      <w:r>
        <w:rPr/>
        <w:fldChar w:fldCharType="end"/>
      </w:r>
      <w:r>
        <w:rPr/>
        <w:t>Ș</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ェ</w:t>
      </w:r>
      <w:r>
        <w:rPr/>
        <w:fldChar w:fldCharType="begin"/>
      </w:r>
      <w:r>
        <w:rPr/>
        <w:instrText xml:space="preserve"> PAGE \* ARABIC </w:instrText>
      </w:r>
      <w:r>
        <w:rPr/>
        <w:fldChar w:fldCharType="separate"/>
      </w:r>
      <w:r>
        <w:rPr/>
        <w:t>25</w:t>
      </w:r>
      <w:r>
        <w:rPr/>
        <w:fldChar w:fldCharType="end"/>
      </w:r>
      <w:r>
        <w:rPr/>
        <w:t>Ƞ</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Q</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Ŷ</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ъект является естественным, с одной стороны, искусственным с другой стороны, Вы тогда должны их поделить и потом особым образом связывать или Вы можете сказать сле</w:t>
        <w:softHyphen/>
        <w:t>дующую вещь: мне в решении моих задач и в достижении моих целей на</w:t>
        <w:softHyphen/>
        <w:t>до будет сначала представлять объект как естественный или как искус</w:t>
        <w:softHyphen/>
        <w:t>ственный или наоборот, кстати, очень важно в какой последовательнос</w:t>
        <w:softHyphen/>
        <w:t>ти, потому что тогда отношения обслуживания будут разные, кто на что работает, я могу объект рассмотреть как естественный на определенном этапе, чтобы принять технические решения, тогда естественное рассмот</w:t>
        <w:softHyphen/>
        <w:t>рение будет работать на техническое рассмотрение в целом как бы в объемлющей рамке или обратно, соответственно. Но каждый раз я должен себе очень точно и четко говорить: вот сейчас я его рассматриваю как естественный, а вот потом я буду его рассматривать как искусственный. Почему это важно? Потому что совершенно разны наборы средств и мето</w:t>
        <w:softHyphen/>
        <w:t>дов каждый раз применяются и используются, это означает, что я один раз ставлю себя в одну парадигму или в одну машину исследовательскую, а другой раз в другую и я должен четко знать где я нахожусь, чтобы не делать ошибок.</w:t>
      </w:r>
    </w:p>
    <w:p>
      <w:pPr>
        <w:pStyle w:val="Normal"/>
        <w:spacing w:lineRule="auto" w:line="360"/>
        <w:rPr/>
      </w:pPr>
      <w:r>
        <w:rPr/>
        <w:t>Смотрите как это интересно проявляется в проработке схемы. Если я рассматриваю схему как изображающую естественный объект, то я буду спрашивать, каковы здесь естественные или натуральные процессы, в акте МД сколько их, что они соединяют, какие фигуры у меня здесь обладают автономностью и как они живут, я буду искать процессы в скажем этом объекте, я, следовательно, беру эту схему и говорю, что вот эта схема не знак у меня, а она есть сам объект, что это значит сам объект? (я даю очень важное новое определение объекта) сам объект - это есть предел моего познавательного или мыслительного движения. Объект есть то, во что мы упираемся нашей мыслью, за ним, за объектом ничего уже нет. Это как бы конечная точка. И в нем, в этом объекте, я должен теперь допустить как бы внутреннюю природу и говорить о его собственных закономерностях и обнаружить их вот здесь в схеме. Реально то, что очень сложная манера - говорить про схему как про объект и, тем более, естественный.</w:t>
      </w:r>
    </w:p>
    <w:p>
      <w:pPr>
        <w:pStyle w:val="Normal"/>
        <w:spacing w:lineRule="auto" w:line="360"/>
        <w:rPr/>
      </w:pPr>
      <w:r>
        <w:rPr>
          <w:b/>
        </w:rPr>
        <w:t>А.А.Ларин</w:t>
      </w:r>
      <w:r>
        <w:rPr/>
        <w:t xml:space="preserve"> Это то, что называется открыть законы природы. </w:t>
      </w:r>
    </w:p>
    <w:p>
      <w:pPr>
        <w:pStyle w:val="Normal"/>
        <w:spacing w:lineRule="auto" w:line="360"/>
        <w:rPr/>
      </w:pPr>
      <w:r>
        <w:rPr>
          <w:b/>
        </w:rPr>
        <w:t>Г.П.Щ.</w:t>
      </w:r>
      <w:r>
        <w:rPr/>
        <w:t xml:space="preserve"> Практически да. Я когда я говорю, что это появилось впервые с Х</w:t>
      </w:r>
      <w:r>
        <w:rPr>
          <w:lang w:val="en-US"/>
        </w:rPr>
        <w:t>VII</w:t>
      </w:r>
      <w:r>
        <w:rPr/>
        <w:t xml:space="preserve"> века, то я имею в виду это самое, что философы и ученые на рубеже Х</w:t>
      </w:r>
      <w:r>
        <w:rPr>
          <w:lang w:val="en-US"/>
        </w:rPr>
        <w:t>VI</w:t>
      </w:r>
      <w:r>
        <w:rPr/>
        <w:t xml:space="preserve"> и Х</w:t>
      </w:r>
      <w:r>
        <w:rPr>
          <w:lang w:val="en-US"/>
        </w:rPr>
        <w:t>VII</w:t>
      </w:r>
      <w:r>
        <w:rPr/>
        <w:t xml:space="preserve"> веков впервые поняли, что надо откры</w:t>
        <w:softHyphen/>
        <w:t>вать законы природы и это была революция. Декарт это выразил так: "Природа - это то, что есть причина самоей себя". Что за этим стояло? До этого ведь искали причину и спрашивали почему то или иное явление происходит. Вот как объяснение с порохом, порох взорвался, почему? Либо злоумышленник, либо попал огонь, либо еще что-то. Надо было найти причину, поэтому мир членился в сле</w:t>
        <w:softHyphen/>
        <w:t>дующей категориальной схеме: есть явление - взрыв пороха и должна быть причина это вызвавшая, до этого он лежал спокойненько. Зафиксировав это явление, надо потом найти эту причину и вывести из появления причины действие или следствие, как мы часто говорим, результат. Что говорит Декарт? Он говорит, что этот подход вообще неверен. Надо искать закон естественного протекания этого явления и дальше появляется масса удивительных формулировок, антиинтенерного толка и учений, исследователь начинает себя осознавать как такового, он говорит, что его причины не интересуют. Вот этот знаменитый ответ Далласа Наполеону, когда он его спросил, почему в его Далласа, небесной механике не нашлось места для бога? Лан-лас на самом деле ответил не так, как это сейчас трактуют, он сказал: "Я не нуждаюсь в причинах". Он вообще не нуждался в при</w:t>
        <w:softHyphen/>
        <w:t>чинах, поскольку гелиосистема в естественно научных представлениях существовала всегда и всегда жила, подчиняясь законам, которые открыл Ньютон или Кеплер и все остальные. Смотрите, принципиаль</w:t>
        <w:softHyphen/>
        <w:t>нейшая переориентация. Вот если Вы меня начнете вдруг спрашивать, я нарисовал схему акта МД и говорю: это реальность, а Вы меня спрашиваете: а почему акт МД произошел, вот этот акт, другой, третий? Я отвечу: Помилуйте, я этого вообще не ищу, я ученый. Уче</w:t>
        <w:softHyphen/>
        <w:t>ный естественник, могу я добавить, они не занимаются поискам причин, они берут существующие системы и находят их законы и закономерности они отвечают не на вопрос почему, а они отвечают на вопрос как. Вот что означает рассмотреть этот объект, как естественный объект. Я, следовательно, должен здесь обязательно (а я сейчас говорю вещь страшную на самом то деле) увидеть процессы естественной жизни и открыть их законы. Вот что я должен сделать, если я ученый естест</w:t>
        <w:softHyphen/>
        <w:t>венник. А если я, скажем, техник?</w:t>
      </w:r>
    </w:p>
    <w:p>
      <w:pPr>
        <w:pStyle w:val="Normal"/>
        <w:spacing w:lineRule="auto" w:line="360"/>
        <w:rPr/>
      </w:pPr>
      <w:r>
        <w:rPr>
          <w:b/>
        </w:rPr>
        <w:t>А.А.Ларин</w:t>
      </w:r>
      <w:r>
        <w:rPr/>
        <w:t xml:space="preserve"> Нет, лучше экономист.</w:t>
      </w:r>
    </w:p>
    <w:p>
      <w:pPr>
        <w:pStyle w:val="Normal"/>
        <w:spacing w:lineRule="auto" w:line="360"/>
        <w:rPr/>
      </w:pPr>
      <w:r>
        <w:rPr>
          <w:b/>
        </w:rPr>
        <w:t>Г.П.Щ.</w:t>
      </w:r>
      <w:r>
        <w:rPr/>
        <w:t xml:space="preserve"> Нет, понимаете, в чем дело? Вот с экономистами я бы Вам поиграл отдельно, но я разговариваю с позиции оргуправленца, это на самом деле интереснее, это я потом могу сказать пару слов и про экономиста, пожалуй, но сначала с позиции оргуправленца. Что делает оргуправленец? Он говорит; вот это человек, спрашивается, за счет каких действий я могу управлять людьми, направлять их по определенным траекториям жизни. Если это у меня преобразование исходного материала в продукт, то я говорю, что у меня вот такая цель, я теперь спрашиваю за счет каких действий я могу получить такое преобразование? Значит техник, а оргуправленец является техником в этом смысле, накладывает на объект сеть своих действий, появляется как бы вторичная система. Он берет цели или он может брать какие-то процессы, целевым образом задаваемые, например, вот это преобразование, функционирование орудий и средств, исполь</w:t>
        <w:softHyphen/>
        <w:t>зование определенных знаний или наполнение этой системы нужными потребителю знаниями, как мы говорим, спрашивается, что я должен сделать, дабы привести эти элементы, объектно трактуемые в опре</w:t>
        <w:softHyphen/>
        <w:t>деленные движения? Но при этом все действия, которые должен со</w:t>
        <w:softHyphen/>
        <w:t>вершать техник, берутся в отношении к некоторым возможным изменени</w:t>
        <w:softHyphen/>
        <w:t>ям и преобразованиям в этой системе. И вопрос: откуда техник бе</w:t>
        <w:softHyphen/>
        <w:t>рет представление о том, что возможно? И реально это есть повто</w:t>
        <w:softHyphen/>
        <w:t>рение той подсказки, которую мне давали, насколько я понимаю, Всеволод Каземирович вот этот момент зафиксировал. Значит для того, чтобы техник мог решать свою задачку интерпретации схемы, или системы, представленной в схеме технического объекта и нак</w:t>
        <w:softHyphen/>
        <w:t>ладывать сеть из необходимых и своих действий, например, управ</w:t>
        <w:softHyphen/>
        <w:t>ленческих, он должен связаться с исследователем и получить пред</w:t>
        <w:softHyphen/>
        <w:t>варительно естественное описание. И мы, фактически, сейчас дали ответ на вопрос зачем и откуда берутся естественные представления объекта. Они рождаются, как вторичные после технической работы, когда перед техником стоят вопросы, что он должен делать, чтобы приводить в движение эту систему, скажем, людей или машин, меха</w:t>
        <w:softHyphen/>
        <w:t>низмов, он, техник, теперь спрашивает какие вообще изменения и процессы в этом объекте возможны? И он тем самым как бы отходит от  своей технической заинтересованности, дистанцируется и гово</w:t>
        <w:softHyphen/>
        <w:t>рит: интересно, как он вообще живет и жил бы если бы меня не бы</w:t>
        <w:softHyphen/>
        <w:t>ло, вот если я это узнаю, то я теперь буду знать какую морковку перед кем подвешивать и за какую ниточку дергать и, поэтому тех</w:t>
        <w:softHyphen/>
        <w:t>ник начинает работать в пределах природной допустимости. Вот это знание о естественных процессах задает ему систему ограничений и открытых каналов или полей, которые определяют в каком направле</w:t>
        <w:softHyphen/>
        <w:t>нии он может и должен действовать, либо по естественности природного бытия, либо по естественности социального бытия, если Вы строите ТТС, то надо учесть, во-первых, возможности природного материала, во-вторых, человеческого и организационно-социального и представить это в виде некоторых естественных закономерностей и ограничений, потому что дальше в рамках этих ограничений тех</w:t>
        <w:softHyphen/>
        <w:t>ник начинает решать свои технические задачи,   либо принимая эти ограничения, либо выдумывая всякие системы, чтобы сделать невоз</w:t>
        <w:softHyphen/>
        <w:t>можное или запрещенное тем не менее.</w:t>
      </w:r>
    </w:p>
    <w:p>
      <w:pPr>
        <w:pStyle w:val="Normal"/>
        <w:spacing w:lineRule="auto" w:line="360"/>
        <w:rPr/>
      </w:pPr>
      <w:r>
        <w:rPr>
          <w:b/>
        </w:rPr>
        <w:t>М.М.Горбатый</w:t>
      </w:r>
      <w:r>
        <w:rPr/>
        <w:t xml:space="preserve"> Если диктатор так и делает, то он уже не диктатор?</w:t>
      </w:r>
    </w:p>
    <w:p>
      <w:pPr>
        <w:pStyle w:val="Normal"/>
        <w:spacing w:lineRule="auto" w:line="360"/>
        <w:rPr/>
      </w:pPr>
      <w:r>
        <w:rPr/>
        <w:t>Он просто меняет закон.</w:t>
      </w:r>
    </w:p>
    <w:p>
      <w:pPr>
        <w:pStyle w:val="Normal"/>
        <w:spacing w:lineRule="auto" w:line="360"/>
        <w:rPr/>
      </w:pPr>
      <w:r>
        <w:rPr>
          <w:b/>
        </w:rPr>
        <w:t>А.А.Ларин</w:t>
      </w:r>
      <w:r>
        <w:rPr/>
        <w:t xml:space="preserve"> Он диктатор, но он не волюнтарист.</w:t>
      </w:r>
    </w:p>
    <w:p>
      <w:pPr>
        <w:pStyle w:val="Normal"/>
        <w:spacing w:lineRule="auto" w:line="360"/>
        <w:rPr/>
      </w:pPr>
      <w:r>
        <w:rPr>
          <w:b/>
        </w:rPr>
        <w:t>Г.П.Щ.</w:t>
      </w:r>
      <w:r>
        <w:rPr/>
        <w:t xml:space="preserve"> Да, но все еще зависит от того, какие у него цели, если он всех в бараний рог хочет свернуть, то он все равно дикта</w:t>
        <w:softHyphen/>
        <w:t xml:space="preserve">тор, даже он будет при этом использовать одних </w:t>
      </w:r>
    </w:p>
    <w:p>
      <w:pPr>
        <w:pStyle w:val="Normal"/>
        <w:spacing w:lineRule="auto" w:line="360"/>
        <w:rPr/>
      </w:pPr>
      <w:r>
        <w:rPr/>
        <w:t>- Выходит тогда, что объекты системы Е никогда не име</w:t>
        <w:softHyphen/>
        <w:t>ют цели?</w:t>
      </w:r>
    </w:p>
    <w:p>
      <w:pPr>
        <w:pStyle w:val="Normal"/>
        <w:spacing w:lineRule="auto" w:line="360"/>
        <w:rPr/>
      </w:pPr>
      <w:r>
        <w:rPr>
          <w:b/>
        </w:rPr>
        <w:t>Г.П.Щ.</w:t>
      </w:r>
      <w:r>
        <w:rPr/>
        <w:t xml:space="preserve"> Никогда.</w:t>
      </w:r>
    </w:p>
    <w:p>
      <w:pPr>
        <w:pStyle w:val="Normal"/>
        <w:spacing w:lineRule="auto" w:line="360"/>
        <w:rPr/>
      </w:pPr>
      <w:r>
        <w:rPr/>
        <w:t>- А как же быть тогда с человеком, как природным обра</w:t>
        <w:softHyphen/>
        <w:t>зованием?</w:t>
      </w:r>
    </w:p>
    <w:p>
      <w:pPr>
        <w:pStyle w:val="Normal"/>
        <w:spacing w:lineRule="auto" w:line="360"/>
        <w:rPr/>
      </w:pPr>
      <w:r>
        <w:rPr>
          <w:b/>
        </w:rPr>
        <w:t>Г.П.Щ.</w:t>
      </w:r>
      <w:r>
        <w:rPr/>
        <w:t xml:space="preserve"> Смотрите, тут одна очень смешная вещь. Пока Вы не поставили принципиального запрета на естественное представление человеческой деятельности, я ставлю вот сюда цель и говорю: что такое цель? Цель - это то, что возникает у людей, а не имеется и что там должно быть? И Вы теперь делаете очень простую вещь, которую делают все, чем определяются наши цели. Потребителями. Да? Естественно.</w:t>
      </w:r>
    </w:p>
    <w:p>
      <w:pPr>
        <w:pStyle w:val="Normal"/>
        <w:spacing w:lineRule="auto" w:line="360"/>
        <w:rPr/>
      </w:pPr>
      <w:r>
        <w:rPr>
          <w:b/>
        </w:rPr>
        <w:t>Г.П.Щ.</w:t>
      </w:r>
      <w:r>
        <w:rPr/>
        <w:t xml:space="preserve"> Это очень естественно, хотя потребностей у нас ни</w:t>
        <w:softHyphen/>
        <w:t>каких нет. Но мы говорим: чем определяются человеческие цели? Пот</w:t>
        <w:softHyphen/>
        <w:t>ребностями. Куда я теперь запихну потребности? В человека. Значит, у человека есть естественные потребности и тут же добавляют, он, видите ли хочет есть, тепло ему нужно, значит одежда, крыша над головой, хорошо поесть и еще немножко выпить, и это его естествен</w:t>
        <w:softHyphen/>
        <w:t>ные нат</w:t>
      </w:r>
      <w:r>
        <w:rPr/>
        <w:t>ꗬ</w:t>
      </w:r>
      <w:r>
        <w:rPr/>
        <w:t>Á‹Й</w:t>
      </w:r>
      <w:r>
        <w:rPr/>
        <w:fldChar w:fldCharType="begin"/>
      </w:r>
      <w:r>
        <w:rPr/>
        <w:instrText xml:space="preserve"> PAGE \* ARABIC </w:instrText>
      </w:r>
      <w:r>
        <w:rPr/>
        <w:fldChar w:fldCharType="separate"/>
      </w:r>
      <w:r>
        <w:rPr/>
        <w:t>28</w:t>
      </w:r>
      <w:r>
        <w:rPr/>
        <w:fldChar w:fldCharType="end"/>
      </w:r>
      <w:r>
        <w:rPr/>
        <w:t>ደ</w:t>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က</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Ѐ</w:t>
      </w:r>
      <w:r>
        <w:rPr/>
        <w:fldChar w:fldCharType="begin"/>
      </w:r>
      <w:r>
        <w:rPr/>
        <w:instrText xml:space="preserve"> PAGE \* ARABIC </w:instrText>
      </w:r>
      <w:r>
        <w:rPr/>
        <w:fldChar w:fldCharType="separate"/>
      </w:r>
      <w:r>
        <w:rPr/>
        <w:t>28</w:t>
      </w:r>
      <w:r>
        <w:rPr/>
        <w:fldChar w:fldCharType="end"/>
      </w:r>
      <w:r>
        <w:rPr/>
        <w:t>ฝ</w:t>
      </w:r>
      <w:r>
        <w:br w:type="page"/>
      </w:r>
    </w:p>
    <w:p>
      <w:pPr>
        <w:pStyle w:val="Normal"/>
        <w:spacing w:lineRule="auto" w:line="360"/>
        <w:rPr/>
      </w:pPr>
      <w:r>
        <w:rPr/>
        <w:t>橢橢쿽쿽</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Й</w:t>
      </w:r>
      <w:r>
        <w:rPr/>
        <w:t>㬋</w:t>
      </w:r>
      <w:r>
        <w:rPr/>
        <w:t>ꖟ</w:t>
      </w:r>
      <w:r>
        <w:rPr/>
        <w:fldChar w:fldCharType="begin"/>
      </w:r>
      <w:r>
        <w:rPr/>
        <w:instrText xml:space="preserve"> PAGE \* ARABIC </w:instrText>
      </w:r>
      <w:r>
        <w:rPr/>
        <w:fldChar w:fldCharType="separate"/>
      </w:r>
      <w:r>
        <w:rPr/>
        <w:t>29</w:t>
      </w:r>
      <w:r>
        <w:rPr/>
        <w:fldChar w:fldCharType="end"/>
      </w:r>
      <w:r>
        <w:rPr/>
        <w:t>ꖟ</w:t>
      </w:r>
      <w:r>
        <w:rPr/>
        <w:fldChar w:fldCharType="begin"/>
      </w:r>
      <w:r>
        <w:rPr/>
        <w:instrText xml:space="preserve"> PAGE \* ARABIC </w:instrText>
      </w:r>
      <w:r>
        <w:rPr/>
        <w:fldChar w:fldCharType="separate"/>
      </w:r>
      <w:r>
        <w:rPr/>
        <w:t>29</w:t>
      </w:r>
      <w:r>
        <w:rPr/>
        <w:fldChar w:fldCharType="end"/>
      </w:r>
      <w:r>
        <w:rPr/>
        <w:t>葩</w:t>
      </w:r>
      <w:r>
        <w:rPr>
          <w:rFonts w:eastAsia="Arial"/>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³</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_xffff_¤</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_xffff_¤</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_xffff_¤</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l</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ƚ</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០</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០</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០</w:t>
      </w:r>
      <w:r>
        <w:rPr/>
        <w:fldChar w:fldCharType="begin"/>
      </w:r>
      <w:r>
        <w:rPr/>
        <w:instrText xml:space="preserve"> PAGE \* ARABIC </w:instrText>
      </w:r>
      <w:r>
        <w:rPr/>
        <w:fldChar w:fldCharType="separate"/>
      </w:r>
      <w:r>
        <w:rPr/>
        <w:t>29</w:t>
      </w:r>
      <w:r>
        <w:rPr/>
        <w:fldChar w:fldCharType="end"/>
      </w:r>
      <w:r>
        <w:rPr/>
        <w:t>P</w:t>
      </w:r>
      <w:r>
        <w:rPr/>
        <w:fldChar w:fldCharType="begin"/>
      </w:r>
      <w:r>
        <w:rPr/>
        <w:instrText xml:space="preserve"> PAGE \* ARABIC </w:instrText>
      </w:r>
      <w:r>
        <w:rPr/>
        <w:fldChar w:fldCharType="separate"/>
      </w:r>
      <w:r>
        <w:rPr/>
        <w:t>29</w:t>
      </w:r>
      <w:r>
        <w:rPr/>
        <w:fldChar w:fldCharType="end"/>
      </w:r>
      <w:r>
        <w:rPr/>
        <w:t>ᠰ</w:t>
      </w:r>
      <w:r>
        <w:rPr/>
        <w:fldChar w:fldCharType="begin"/>
      </w:r>
      <w:r>
        <w:rPr/>
        <w:instrText xml:space="preserve"> PAGE \* ARABIC </w:instrText>
      </w:r>
      <w:r>
        <w:rPr/>
        <w:fldChar w:fldCharType="separate"/>
      </w:r>
      <w:r>
        <w:rPr/>
        <w:t>29</w:t>
      </w:r>
      <w:r>
        <w:rPr/>
        <w:fldChar w:fldCharType="end"/>
      </w:r>
      <w:r>
        <w:rPr/>
        <w:t>4</w:t>
      </w:r>
      <w:r>
        <w:rPr/>
        <w:fldChar w:fldCharType="begin"/>
      </w:r>
      <w:r>
        <w:rPr/>
        <w:instrText xml:space="preserve"> PAGE \* ARABIC </w:instrText>
      </w:r>
      <w:r>
        <w:rPr/>
        <w:fldChar w:fldCharType="separate"/>
      </w:r>
      <w:r>
        <w:rPr/>
        <w:t>29</w:t>
      </w:r>
      <w:r>
        <w:rPr/>
        <w:fldChar w:fldCharType="end"/>
      </w:r>
      <w:r>
        <w:rPr/>
        <w:t>ᡤ</w:t>
      </w:r>
      <w:r>
        <w:rPr/>
        <w:fldChar w:fldCharType="begin"/>
      </w:r>
      <w:r>
        <w:rPr/>
        <w:instrText xml:space="preserve"> PAGE \* ARABIC </w:instrText>
      </w:r>
      <w:r>
        <w:rPr/>
        <w:fldChar w:fldCharType="separate"/>
      </w:r>
      <w:r>
        <w:rPr/>
        <w:t>29</w:t>
      </w:r>
      <w:r>
        <w:rPr/>
        <w:fldChar w:fldCharType="end"/>
      </w:r>
      <w:r>
        <w:rPr/>
        <w:t>T</w:t>
      </w:r>
      <w:r>
        <w:rPr/>
        <w:fldChar w:fldCharType="begin"/>
      </w:r>
      <w:r>
        <w:rPr/>
        <w:instrText xml:space="preserve"> PAGE \* ARABIC </w:instrText>
      </w:r>
      <w:r>
        <w:rPr/>
        <w:fldChar w:fldCharType="separate"/>
      </w:r>
      <w:r>
        <w:rPr/>
        <w:t>29</w:t>
      </w:r>
      <w:r>
        <w:rPr/>
        <w:fldChar w:fldCharType="end"/>
      </w:r>
      <w:r>
        <w:rPr/>
        <w:t>ƚ</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ᣄ</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ᣄ</w:t>
      </w:r>
      <w:r>
        <w:rPr/>
        <w:fldChar w:fldCharType="begin"/>
      </w:r>
      <w:r>
        <w:rPr/>
        <w:instrText xml:space="preserve"> PAGE \* ARABIC </w:instrText>
      </w:r>
      <w:r>
        <w:rPr/>
        <w:fldChar w:fldCharType="separate"/>
      </w:r>
      <w:r>
        <w:rPr/>
        <w:t>29</w:t>
      </w:r>
      <w:r>
        <w:rPr/>
        <w:fldChar w:fldCharType="end"/>
      </w:r>
      <w:r>
        <w:rPr/>
        <w:t>F</w:t>
      </w:r>
      <w:r>
        <w:rPr/>
        <w:fldChar w:fldCharType="begin"/>
      </w:r>
      <w:r>
        <w:rPr/>
        <w:instrText xml:space="preserve"> PAGE \* ARABIC </w:instrText>
      </w:r>
      <w:r>
        <w:rPr/>
        <w:fldChar w:fldCharType="separate"/>
      </w:r>
      <w:r>
        <w:rPr/>
        <w:t>29</w:t>
      </w:r>
      <w:r>
        <w:rPr/>
        <w:fldChar w:fldCharType="end"/>
      </w:r>
      <w:r>
        <w:rPr/>
        <w:t>ᤊ</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ᤊ</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ᤊ</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I</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Ș</w:t>
      </w:r>
      <w:r>
        <w:rPr/>
        <w:fldChar w:fldCharType="begin"/>
      </w:r>
      <w:r>
        <w:rPr/>
        <w:instrText xml:space="preserve"> PAGE \* ARABIC </w:instrText>
      </w:r>
      <w:r>
        <w:rPr/>
        <w:fldChar w:fldCharType="separate"/>
      </w:r>
      <w:r>
        <w:rPr/>
        <w:t>29</w:t>
      </w:r>
      <w:r>
        <w:rPr/>
        <w:fldChar w:fldCharType="end"/>
      </w:r>
      <w:r>
        <w:rPr/>
        <w:t>ⴞ</w:t>
      </w:r>
      <w:r>
        <w:rPr/>
        <w:fldChar w:fldCharType="begin"/>
      </w:r>
      <w:r>
        <w:rPr/>
        <w:instrText xml:space="preserve"> PAGE \* ARABIC </w:instrText>
      </w:r>
      <w:r>
        <w:rPr/>
        <w:fldChar w:fldCharType="separate"/>
      </w:r>
      <w:r>
        <w:rPr/>
        <w:t>29</w:t>
      </w:r>
      <w:r>
        <w:rPr/>
        <w:fldChar w:fldCharType="end"/>
      </w:r>
      <w:r>
        <w:rPr/>
        <w:t>Ș</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ェ</w:t>
      </w:r>
      <w:r>
        <w:rPr/>
        <w:fldChar w:fldCharType="begin"/>
      </w:r>
      <w:r>
        <w:rPr/>
        <w:instrText xml:space="preserve"> PAGE \* ARABIC </w:instrText>
      </w:r>
      <w:r>
        <w:rPr/>
        <w:fldChar w:fldCharType="separate"/>
      </w:r>
      <w:r>
        <w:rPr/>
        <w:t>29</w:t>
      </w:r>
      <w:r>
        <w:rPr/>
        <w:fldChar w:fldCharType="end"/>
      </w:r>
      <w:r>
        <w:rPr/>
        <w:t>Ƞ</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Q</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Ŷ</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е, я бы сказал, что у человека никаких потребностей нет, тем более, естественных. Кстати, кубинцы столкнулись с этим впрямую. Они говорят своему населению - работать надо, а то, как в этом анекдоте про человека, который лежит под пальмой с финиками, они говорят: а зачем? Ответ: удовлетворять потребности. А мы и так их можем удовлетворять, а главное, что у нас их нет. Им говорят: по</w:t>
        <w:softHyphen/>
        <w:t>милуйте, вы дом получите, обстановку, кожаные кресла, они отвеча</w:t>
        <w:softHyphen/>
        <w:t>ют: не нужно нам все это. Гигантская была проблема на Кубе, они ее решили, как создать у людей потребности? И сознательно, целе</w:t>
        <w:softHyphen/>
        <w:t>направленно вся политика строилась по развитию этих потребностей. В чем одна из наших сегодняшних бед? В том, что, к сожалению, у нас нет потребностей.</w:t>
      </w:r>
    </w:p>
    <w:p>
      <w:pPr>
        <w:pStyle w:val="Normal"/>
        <w:spacing w:lineRule="auto" w:line="360"/>
        <w:rPr/>
      </w:pPr>
      <w:r>
        <w:rPr>
          <w:b/>
        </w:rPr>
        <w:t>В.К.Лернер</w:t>
      </w:r>
      <w:r>
        <w:rPr/>
        <w:t xml:space="preserve"> Они однобоки.</w:t>
      </w:r>
    </w:p>
    <w:p>
      <w:pPr>
        <w:pStyle w:val="Normal"/>
        <w:spacing w:lineRule="auto" w:line="360"/>
        <w:rPr/>
      </w:pPr>
      <w:r>
        <w:rPr>
          <w:b/>
        </w:rPr>
        <w:t>Г.П.Щ.</w:t>
      </w:r>
      <w:r>
        <w:rPr/>
        <w:t xml:space="preserve"> Нет, извините, у нас нет потребностей, потому что у нас сейчас гигантские скопления денег у населения, не хватает потребностей, их надо непрерывно развивать. Я с этим столкнулся как социолог впрямую. Был знатный комбайнер, отлично работал, а потом запил и не работает и все остальные не ходят и деревня вся пошла прахом. Я его спрашиваю: "Слушай, милый, ты вот такой " знатный, депутат и прочее, почему ты не работаешь?" Он мне отве</w:t>
        <w:softHyphen/>
        <w:t>чает: "Ну-ка, открой вот это ларь". А у него стоит там сундук, я его приоткрыл, а он весь наполнен сторублевыми бумажками. Он мне говорит: "А зачем работать, на выпивку мне до конца жизни хватит?"</w:t>
      </w:r>
    </w:p>
    <w:p>
      <w:pPr>
        <w:pStyle w:val="Normal"/>
        <w:spacing w:lineRule="auto" w:line="360"/>
        <w:rPr/>
      </w:pPr>
      <w:r>
        <w:rPr>
          <w:b/>
        </w:rPr>
        <w:t>В.К.Лернер</w:t>
      </w:r>
      <w:r>
        <w:rPr/>
        <w:t xml:space="preserve"> Это говорит, что мы сориентировали людей на однобокие потребности.</w:t>
      </w:r>
    </w:p>
    <w:p>
      <w:pPr>
        <w:pStyle w:val="Normal"/>
        <w:spacing w:lineRule="auto" w:line="360"/>
        <w:rPr/>
      </w:pPr>
      <w:r>
        <w:rPr>
          <w:b/>
        </w:rPr>
        <w:t>Г.П.Щ.</w:t>
      </w:r>
      <w:r>
        <w:rPr/>
        <w:t xml:space="preserve"> Всеволод Каземирович, Вы правы, но я то ведь дока</w:t>
        <w:softHyphen/>
        <w:t>зываю другое. Когда Вы говорите "мы сориентировали", я бы сказал, мы сформировали у людей однобокие потребности, сформировали.</w:t>
      </w:r>
    </w:p>
    <w:p>
      <w:pPr>
        <w:pStyle w:val="Normal"/>
        <w:spacing w:lineRule="auto" w:line="360"/>
        <w:rPr/>
      </w:pPr>
      <w:r>
        <w:rPr>
          <w:b/>
        </w:rPr>
        <w:t>В.К.Лернер</w:t>
      </w:r>
      <w:r>
        <w:rPr/>
        <w:t xml:space="preserve"> Действительно, те потребности, которые у комбайнера можно удовлетворить из этого сундука ....</w:t>
      </w:r>
    </w:p>
    <w:p>
      <w:pPr>
        <w:pStyle w:val="Normal"/>
        <w:spacing w:lineRule="auto" w:line="360"/>
        <w:rPr/>
      </w:pPr>
      <w:r>
        <w:rPr>
          <w:b/>
        </w:rPr>
        <w:t>Г.П.Щ.</w:t>
      </w:r>
      <w:r>
        <w:rPr/>
        <w:t xml:space="preserve"> Обратите внимание, мои тоже, Ваши тоже и вообще, когда Вы будете смотреть здесь на людей, Вы не найдете человека, у которо</w:t>
        <w:softHyphen/>
        <w:t>го были бы всерьез неудовлетворительные потребности.</w:t>
      </w:r>
    </w:p>
    <w:p>
      <w:pPr>
        <w:pStyle w:val="Normal"/>
        <w:spacing w:lineRule="auto" w:line="360"/>
        <w:rPr/>
      </w:pPr>
      <w:r>
        <w:rPr/>
        <w:t>Есть одна: выяснить есть потребности или нет.</w:t>
      </w:r>
    </w:p>
    <w:p>
      <w:pPr>
        <w:pStyle w:val="Normal"/>
        <w:spacing w:lineRule="auto" w:line="360"/>
        <w:rPr/>
      </w:pPr>
      <w:r>
        <w:rPr>
          <w:b/>
        </w:rPr>
        <w:t>Г.П.Щ.</w:t>
      </w:r>
      <w:r>
        <w:rPr/>
        <w:t xml:space="preserve"> А вот смотрите, в чем состоит моя версия. Потребности есть та техническая или познавательная конструкция, которая психоло</w:t>
        <w:softHyphen/>
        <w:t>гами была введена для того, чтобы избавиться от незаконосообразнос</w:t>
        <w:softHyphen/>
        <w:t>ти целей, если хотите, волюнтаристического характера. Они перевели цели в потребности, понятно ведь, между прочим, что цели то ведь живут не по законам, а ситуативно и, поэтому были невероятные труд</w:t>
        <w:softHyphen/>
        <w:t>ности с этими самыми целями при естественном представлении нашего МД, причем это уже сотни лет трудность, вот как МД представить за</w:t>
        <w:softHyphen/>
        <w:t>коносообразно? Ушинский, например, говорил, что это бесполезная ра</w:t>
        <w:softHyphen/>
        <w:t>бота, что нельзя представить цели как законосообразные и вообще, деятельность человеческая не подчиняется законам, а нам надо. И вот тогда мы вводим такую штуку как потребности, которые якобы объясня</w:t>
        <w:softHyphen/>
        <w:t>ют расстановку целей и цели начинают выводить из естественно развива</w:t>
        <w:softHyphen/>
        <w:t>ющихся потребностей. Но дотом оказалось, что и потребности не разви</w:t>
        <w:softHyphen/>
        <w:t>ваются и не живут до своим законам, но мы обойдем эту трудность дальше, а кроме того, мы все время реализуем наши схемы и, поэтому, если мы уже решили, что должны быть потребности, они должны расти, причем один раз пишем, что они у нас должны непрерывно расти и опе</w:t>
        <w:softHyphen/>
        <w:t>режать, год назад мы это отметили и записали другой принцип, что их надо ограничить и человек должен уменьшать свои потребности и нача</w:t>
        <w:softHyphen/>
        <w:t>лась всюду агитация за уменьшение потребностей. Теперь опять проду</w:t>
        <w:softHyphen/>
        <w:t>мали и опять агитацию за уменьшение убрали и теперь опять будем агитировать за увеличение. Так спрашивается ...</w:t>
      </w:r>
    </w:p>
    <w:p>
      <w:pPr>
        <w:pStyle w:val="Normal"/>
        <w:spacing w:lineRule="auto" w:line="360"/>
        <w:rPr/>
      </w:pPr>
      <w:r>
        <w:rPr>
          <w:b/>
        </w:rPr>
        <w:t>А.Е.Пономарев</w:t>
      </w:r>
      <w:r>
        <w:rPr/>
        <w:t xml:space="preserve"> Георгий Петрович, а при коммунизме будут пот</w:t>
        <w:softHyphen/>
        <w:t>ребности?</w:t>
      </w:r>
    </w:p>
    <w:p>
      <w:pPr>
        <w:pStyle w:val="Normal"/>
        <w:spacing w:lineRule="auto" w:line="360"/>
        <w:rPr/>
      </w:pPr>
      <w:r>
        <w:rPr>
          <w:b/>
        </w:rPr>
        <w:t>Г.П.Щ.</w:t>
      </w:r>
      <w:r>
        <w:rPr/>
        <w:t xml:space="preserve"> Вы совсем мне нехороший вопрос задаете, поскольку я ведь как отвечаю, не только что при коммунизме их не будет, но их и сейчас уже нет.</w:t>
      </w:r>
    </w:p>
    <w:p>
      <w:pPr>
        <w:pStyle w:val="Normal"/>
        <w:spacing w:lineRule="auto" w:line="360"/>
        <w:rPr/>
      </w:pPr>
      <w:r>
        <w:rPr/>
        <w:t>- Хорошо, предположим, что их нет, но вот мне нужен кислород, иначе ....</w:t>
      </w:r>
    </w:p>
    <w:p>
      <w:pPr>
        <w:pStyle w:val="Normal"/>
        <w:spacing w:lineRule="auto" w:line="360"/>
        <w:rPr/>
      </w:pPr>
      <w:r>
        <w:rPr>
          <w:b/>
        </w:rPr>
        <w:t>Г.П.Щ.</w:t>
      </w:r>
      <w:r>
        <w:rPr/>
        <w:t xml:space="preserve"> Приспособитесь, это ми раньше с женой тоже думали, что нам нужен кислород, а теперь живет без кислорода и ничего. Какая потребность, помилуйте, Вы что, в поездах не ездите? Вот в немецкий вагон Вас записхнули, кондиционер, конечно, там не работает, натопили, никакого кислорода нет и Вы всю ночь едете в Ленинград или целый день в Одессу и ничего. А биологи даже исследовали все это и есть, оказывается, кислородная недостаточность, если Вы хотите вылечиться от каких-то болезней, насморка, гриппа, садитесь в эту штуку с кис</w:t>
        <w:softHyphen/>
        <w:t>лородной недостаточностью - через 8 часов будете здоровы. Вообще очень полезно.</w:t>
      </w:r>
    </w:p>
    <w:p>
      <w:pPr>
        <w:pStyle w:val="Normal"/>
        <w:spacing w:lineRule="auto" w:line="360"/>
        <w:rPr/>
      </w:pPr>
      <w:r>
        <w:rPr/>
        <w:t>Кстати, очень интересно, есть у Вас потребность в кислороде или нет, но Вы его в атмосфере не прибавите пока что, поэтому я рас</w:t>
        <w:softHyphen/>
        <w:t>сматриваю все это в плане очень четкого технического действия и мне важны две вещи, я же не подряжаюсь отвечать на все вопросы, я гово</w:t>
        <w:softHyphen/>
        <w:t>рю: давайте разделим объекты естественные и объекты искусственные, поймем, что это такое и нас интересует интерпретация схем, есть естественная интерпретация схемы как естественного объекта и тогда я должен найти здесь процессы, как бы увидеть их, рассматривать их как подчиняющиеся законам, следовательно, начать строить исследова</w:t>
        <w:softHyphen/>
        <w:t>ния по выявлению этих законов. И другой путь, когда я рассматриваю этот объект, представленной схемой как искусственный, т.е. живущий по законам моего действия, и тогда я должен накладывать на этот объект все его элементы, представленные фигурами и еще дополнитель</w:t>
        <w:softHyphen/>
        <w:t>ную сеть из своих действий, вызывающих либо поддержание этой струк</w:t>
        <w:softHyphen/>
        <w:t>туры, либо осуществление тех или иных процессов, например, преобра</w:t>
        <w:softHyphen/>
        <w:t>зования исходного материала в продукт, передвижение знаний, замены их и здесь есть масса вот таких искусственно-технических действий с искусственными объектами, в т.ч. с объектами, представленными на схеме, вот дальше нам надо будет шагнуть, скажем, к соотношению структурно-функционального и морфологического анализа. Что я буду делать при морфологическом анализе? Я буду заполнять блоки структу</w:t>
        <w:softHyphen/>
        <w:t>ры определенным материалом или наполнением, вот у меня будет дейст</w:t>
        <w:softHyphen/>
        <w:t>вие: я  буду класть сюда в блоки материал или может быть другое действие, я вот, например, задал вопрос: интересно вот этот объект, акт МД, могу я его резать на части или нет? Опять мое действие. Могу или не могу?</w:t>
      </w:r>
    </w:p>
    <w:p>
      <w:pPr>
        <w:pStyle w:val="Normal"/>
        <w:spacing w:lineRule="auto" w:line="360"/>
        <w:rPr/>
      </w:pPr>
      <w:r>
        <w:rPr/>
        <w:t>-  Технически да.</w:t>
      </w:r>
    </w:p>
    <w:p>
      <w:pPr>
        <w:pStyle w:val="Normal"/>
        <w:spacing w:lineRule="auto" w:line="360"/>
        <w:rPr/>
      </w:pPr>
      <w:r>
        <w:rPr>
          <w:b/>
        </w:rPr>
        <w:t>Г.П.Щ.</w:t>
      </w:r>
      <w:r>
        <w:rPr/>
        <w:t xml:space="preserve"> Очень интересно, оказывается, что если он морфологи</w:t>
        <w:softHyphen/>
        <w:t>ческий, то могу, а если он у меня структурный или структурно-функ</w:t>
        <w:softHyphen/>
        <w:t>циональный, то не могу. И меня интересует, что я тут могу делать? Очень интересно, если я управленец, то я могу влиять на сознание или нет? Интересный вопрос, он был 4 года назад поставлен перед Президиумом АН, тот создал комитет под руководством Велихова, закрытый комитет под названием "Сознание", решает он следующий вопрос: можем ли мы воздействовать на сознание людей или не можем, если можем, то как? Надо определить весь этот набор действий ...</w:t>
      </w:r>
    </w:p>
    <w:p>
      <w:pPr>
        <w:pStyle w:val="Normal"/>
        <w:spacing w:lineRule="auto" w:line="360"/>
        <w:rPr/>
      </w:pPr>
      <w:r>
        <w:rPr>
          <w:b/>
        </w:rPr>
        <w:t>В.К.Лернер</w:t>
      </w:r>
      <w:r>
        <w:rPr/>
        <w:t xml:space="preserve"> Мы только этим и занимаемся.</w:t>
      </w:r>
    </w:p>
    <w:p>
      <w:pPr>
        <w:pStyle w:val="Normal"/>
        <w:spacing w:lineRule="auto" w:line="360"/>
        <w:rPr/>
      </w:pPr>
      <w:r>
        <w:rPr>
          <w:b/>
        </w:rPr>
        <w:t>Г.П.Щ.</w:t>
      </w:r>
      <w:r>
        <w:rPr/>
        <w:t xml:space="preserve"> Неизвестно, Всеволод Каземирович, потому что, одно дело попросить Вас решить какую-то задачу в порядке служебных обя</w:t>
        <w:softHyphen/>
        <w:t>занностей, это не значит воздействовать на Ваше сознание. Церковь чем занималась?</w:t>
      </w:r>
    </w:p>
    <w:p>
      <w:pPr>
        <w:pStyle w:val="Normal"/>
        <w:spacing w:lineRule="auto" w:line="360"/>
        <w:rPr/>
      </w:pPr>
      <w:r>
        <w:rPr>
          <w:b/>
        </w:rPr>
        <w:t>Г.П.Щ.</w:t>
      </w:r>
      <w:r>
        <w:rPr/>
        <w:t xml:space="preserve"> Церковь занималась, но опять же, не поймешь как там.</w:t>
      </w:r>
    </w:p>
    <w:p>
      <w:pPr>
        <w:pStyle w:val="Normal"/>
        <w:spacing w:lineRule="auto" w:line="360"/>
        <w:rPr/>
      </w:pPr>
      <w:r>
        <w:rPr>
          <w:b/>
        </w:rPr>
        <w:t>В.К.Лернер</w:t>
      </w:r>
      <w:r>
        <w:rPr/>
        <w:t xml:space="preserve"> Прямо на сознание действовала.</w:t>
      </w:r>
    </w:p>
    <w:p>
      <w:pPr>
        <w:pStyle w:val="Normal"/>
        <w:spacing w:lineRule="auto" w:line="360"/>
        <w:rPr/>
      </w:pPr>
      <w:r>
        <w:rPr>
          <w:b/>
        </w:rPr>
        <w:t>Г.П.Щ.</w:t>
      </w:r>
      <w:r>
        <w:rPr/>
        <w:t xml:space="preserve"> Обратите внимание, и сколько людей прошло мимо этого. Я вот уже 2 года пытаюсь воздействовать на Ваше сознание и никакого результата, средства у меня неэффективные, не могу.</w:t>
      </w:r>
    </w:p>
    <w:p>
      <w:pPr>
        <w:pStyle w:val="Normal"/>
        <w:spacing w:lineRule="auto" w:line="360"/>
        <w:rPr/>
      </w:pPr>
      <w:r>
        <w:rPr>
          <w:b/>
        </w:rPr>
        <w:t>А.Е.Пономарев</w:t>
      </w:r>
      <w:r>
        <w:rPr/>
        <w:t>. Но это не значит, что нельзя воздействовать.</w:t>
      </w:r>
    </w:p>
    <w:p>
      <w:pPr>
        <w:pStyle w:val="Normal"/>
        <w:spacing w:lineRule="auto" w:line="360"/>
        <w:rPr/>
      </w:pPr>
      <w:r>
        <w:rPr>
          <w:b/>
        </w:rPr>
        <w:t>Г.П.Щ.</w:t>
      </w:r>
      <w:r>
        <w:rPr/>
        <w:t xml:space="preserve">  Не значит, но мне же нужны иллюстрации на правомоч</w:t>
        <w:softHyphen/>
        <w:t>ность и правомерность постановки вопроса, ведь если я рассматриваю это как технический объект, я каждый раз должен положить на этот объект схему из своих действий, производящих те или иные изменения и трансформации, то или иное функционирование этого объекта или развитие, и я решаю, что подходит, что не подходит. Вот это мне только важно, все остальное лежит за рамками моего обсуждения. И тогда начинает развертываться вот эта связка, вот по этому ребру схемы категории.</w:t>
      </w:r>
    </w:p>
    <w:p>
      <w:pPr>
        <w:pStyle w:val="Normal"/>
        <w:spacing w:lineRule="auto" w:line="360"/>
        <w:rPr/>
      </w:pPr>
      <w:r>
        <w:rPr>
          <w:b/>
        </w:rPr>
        <w:t>А.А.Ларин</w:t>
      </w:r>
      <w:r>
        <w:rPr/>
        <w:t xml:space="preserve">  Вот когда Вы трансформируете свою мысль, Вы пытаетесь определить насколько Вы влияете на естественное течение своей мысли, на объективные закономерности, когда Вы делаете свою рефлексию или Вы пытаетесь сохранить эти закономерности? В чем цель и смысл?</w:t>
      </w:r>
    </w:p>
    <w:p>
      <w:pPr>
        <w:pStyle w:val="Normal"/>
        <w:spacing w:lineRule="auto" w:line="360"/>
        <w:rPr/>
      </w:pPr>
      <w:r>
        <w:rPr>
          <w:b/>
        </w:rPr>
        <w:t>Г.П.Щ.</w:t>
      </w:r>
      <w:r>
        <w:rPr/>
        <w:t xml:space="preserve"> Очень хороший вопрос, но если Вы думаете, что я могу на него ответить, то Вы ошибаетесь. Вопрос очень точный. Вот пред</w:t>
        <w:softHyphen/>
        <w:t>ставьте себе, мы берем сферу морского транспорта, сферу нашего на</w:t>
        <w:softHyphen/>
        <w:t>родного хозяйства и задаем вопрос, оно живет по своим законам или мы можем на них воздействовать? В частности, можем ли мы менять законы развития и функционирования морского транспорта? Если мы обсуждаем проблематику воспитания, мы спрашиваем, можем ли мы так воздействовать, чтобы изменить законы?</w:t>
      </w:r>
    </w:p>
    <w:p>
      <w:pPr>
        <w:pStyle w:val="Normal"/>
        <w:spacing w:lineRule="auto" w:line="360"/>
        <w:rPr/>
      </w:pPr>
      <w:r>
        <w:rPr>
          <w:b/>
        </w:rPr>
        <w:t>М.М.Горбатый</w:t>
      </w:r>
      <w:r>
        <w:rPr/>
        <w:t xml:space="preserve"> Если можем, то значит их нет.</w:t>
      </w:r>
    </w:p>
    <w:p>
      <w:pPr>
        <w:pStyle w:val="Normal"/>
        <w:spacing w:lineRule="auto" w:line="360"/>
        <w:rPr/>
      </w:pPr>
      <w:r>
        <w:rPr>
          <w:b/>
        </w:rPr>
        <w:t>Г.П.Щ.</w:t>
      </w:r>
      <w:r>
        <w:rPr/>
        <w:t xml:space="preserve"> Не следует. И вот здесь возникает эта проблематика, которая затушевывает жесткость оппозиции естественное искусственное и выводит нас в план нашей деятельности и естественного объек</w:t>
        <w:softHyphen/>
        <w:t>та.</w:t>
      </w:r>
    </w:p>
    <w:p>
      <w:pPr>
        <w:pStyle w:val="Normal"/>
        <w:spacing w:lineRule="auto" w:line="360"/>
        <w:rPr/>
      </w:pPr>
      <w:r>
        <w:rPr>
          <w:b/>
        </w:rPr>
        <w:t>А.А.Ларин</w:t>
      </w:r>
      <w:r>
        <w:rPr/>
        <w:t xml:space="preserve"> Приспособляемость по соединению. </w:t>
      </w:r>
    </w:p>
    <w:p>
      <w:pPr>
        <w:pStyle w:val="Normal"/>
        <w:spacing w:lineRule="auto" w:line="360"/>
        <w:rPr/>
      </w:pPr>
      <w:r>
        <w:rPr>
          <w:b/>
        </w:rPr>
        <w:t>Г.П.Щ.</w:t>
      </w:r>
      <w:r>
        <w:rPr/>
        <w:t xml:space="preserve"> Разные стратегии могут быть. В одних случаях, мы так организуем ситуацию, что заставим адаптироваться или приспосабли</w:t>
        <w:softHyphen/>
        <w:t>ваться, в других случаях, скажем, генная инженерия, мы просто влетаем в систему культурной кодировки и там ломаем ...</w:t>
      </w:r>
    </w:p>
    <w:p>
      <w:pPr>
        <w:pStyle w:val="Normal"/>
        <w:spacing w:lineRule="auto" w:line="360"/>
        <w:rPr/>
      </w:pPr>
      <w:r>
        <w:rPr>
          <w:b/>
        </w:rPr>
        <w:t>А.А.Ларин</w:t>
      </w:r>
      <w:r>
        <w:rPr/>
        <w:t xml:space="preserve">  Опять-таки на основании законов природы. </w:t>
      </w:r>
    </w:p>
    <w:p>
      <w:pPr>
        <w:pStyle w:val="Normal"/>
        <w:spacing w:lineRule="auto" w:line="360"/>
        <w:rPr/>
      </w:pPr>
      <w:r>
        <w:rPr>
          <w:b/>
        </w:rPr>
        <w:t>Г.П.Щ.</w:t>
      </w:r>
      <w:r>
        <w:rPr/>
        <w:t xml:space="preserve"> А это неизвестно. Ведь если возникают вот такие склейки нашей деятельности и другой системы, то это что? Имманентное развитие по законам этой природы или наше воздействие извне?</w:t>
      </w:r>
    </w:p>
    <w:p>
      <w:pPr>
        <w:pStyle w:val="Normal"/>
        <w:spacing w:lineRule="auto" w:line="360"/>
        <w:rPr/>
      </w:pPr>
      <w:r>
        <w:rPr>
          <w:b/>
        </w:rPr>
        <w:t>В.К.Лернер</w:t>
      </w:r>
      <w:r>
        <w:rPr/>
        <w:t xml:space="preserve">. И то и другое, здесь нельзя говорить или-или. </w:t>
      </w:r>
    </w:p>
    <w:p>
      <w:pPr>
        <w:pStyle w:val="Normal"/>
        <w:spacing w:lineRule="auto" w:line="360"/>
        <w:rPr/>
      </w:pPr>
      <w:r>
        <w:rPr>
          <w:b/>
        </w:rPr>
        <w:t>Г.П.Щ.</w:t>
      </w:r>
      <w:r>
        <w:rPr/>
        <w:t xml:space="preserve"> Вот стоит перед нами сейчас проблема очень важная, которую мы обсуждаем сейчас как техники, методологизация разных сфер профессиональной деятельности. Вот то, что я сейчас делаю здесь, то, что делает Наумов, то, что мы начали делать игрой в Монино, есть такое воздействие на естественную эволюцию сферы, в частности, инс</w:t>
        <w:softHyphen/>
        <w:t>титута "Союзморниипроект", в частности, на развитие и совершенство</w:t>
        <w:softHyphen/>
        <w:t>вание мыследеятельности в институте, где мы должны произвести методологизацию, начинается взаимодействие двух сфер: сферы професси</w:t>
        <w:softHyphen/>
        <w:t>ональной деятельности морского транспорта и сферы методологии. Представьте себе, что мы произвели некоторую методологизирующую новацию. Спрашивается,  что идет от природы профессиональной деятель</w:t>
        <w:softHyphen/>
        <w:t>ности или от методологического воздействия, кто привнес, если у нас образовалась склейка двух сфер, по какому закону? Всеволод Каземирович отвечает: и по тому и по другому.</w:t>
      </w:r>
    </w:p>
    <w:p>
      <w:pPr>
        <w:pStyle w:val="Normal"/>
        <w:spacing w:lineRule="auto" w:line="360"/>
        <w:rPr/>
      </w:pPr>
      <w:r>
        <w:rPr>
          <w:b/>
        </w:rPr>
        <w:t>В.К.Лернер</w:t>
      </w:r>
      <w:r>
        <w:rPr/>
        <w:t xml:space="preserve"> Э. нет! Вы в другую плоскость сейчас перевели совершенно.</w:t>
      </w:r>
    </w:p>
    <w:p>
      <w:pPr>
        <w:pStyle w:val="Normal"/>
        <w:spacing w:lineRule="auto" w:line="360"/>
        <w:rPr/>
      </w:pPr>
      <w:r>
        <w:rPr>
          <w:b/>
        </w:rPr>
        <w:t>Г.П.Щ.</w:t>
      </w:r>
      <w:r>
        <w:rPr/>
        <w:t xml:space="preserve"> А как я вот этот случай должен анализировать? </w:t>
      </w:r>
    </w:p>
    <w:p>
      <w:pPr>
        <w:pStyle w:val="Normal"/>
        <w:spacing w:lineRule="auto" w:line="360"/>
        <w:rPr/>
      </w:pPr>
      <w:r>
        <w:rPr>
          <w:b/>
        </w:rPr>
        <w:t>В.К.Лернер</w:t>
      </w:r>
      <w:r>
        <w:rPr/>
        <w:t>. Вот когда Вы отвечали Александру Алексеевичу, Вы говорили из одной области, а сейчас Вы говорите из другой облас</w:t>
        <w:softHyphen/>
        <w:t>ти.</w:t>
      </w:r>
    </w:p>
    <w:p>
      <w:pPr>
        <w:pStyle w:val="Normal"/>
        <w:spacing w:lineRule="auto" w:line="360"/>
        <w:rPr/>
      </w:pPr>
      <w:r>
        <w:rPr>
          <w:b/>
          <w:bCs/>
        </w:rPr>
        <w:t>Г.П.Щ.</w:t>
      </w:r>
      <w:r>
        <w:rPr/>
        <w:t xml:space="preserve"> Так потому я его и привел, чтобы он был контрпримером Вашей мысли.</w:t>
      </w:r>
    </w:p>
    <w:p>
      <w:pPr>
        <w:pStyle w:val="Normal"/>
        <w:spacing w:lineRule="auto" w:line="360"/>
        <w:rPr/>
      </w:pPr>
      <w:r>
        <w:rPr>
          <w:b/>
        </w:rPr>
        <w:t>В.К.Лернер</w:t>
      </w:r>
      <w:r>
        <w:rPr/>
        <w:t xml:space="preserve"> Эти примеры нельзя сравнивать, они разные.</w:t>
      </w:r>
    </w:p>
    <w:p>
      <w:pPr>
        <w:pStyle w:val="Normal"/>
        <w:spacing w:lineRule="auto" w:line="360"/>
        <w:rPr/>
      </w:pPr>
      <w:r>
        <w:rPr>
          <w:b/>
        </w:rPr>
        <w:t>Г.П.Щ.</w:t>
      </w:r>
      <w:r>
        <w:rPr/>
        <w:t xml:space="preserve"> А ваша реплика?</w:t>
      </w:r>
    </w:p>
    <w:p>
      <w:pPr>
        <w:pStyle w:val="Normal"/>
        <w:spacing w:lineRule="auto" w:line="360"/>
        <w:rPr/>
      </w:pPr>
      <w:r>
        <w:rPr>
          <w:b/>
        </w:rPr>
        <w:t>В.К.Лернер</w:t>
      </w:r>
      <w:r>
        <w:rPr/>
        <w:t xml:space="preserve"> Речь идет вот о чем. Когда методолог воздейству</w:t>
        <w:softHyphen/>
        <w:t>ет на профессионала, то, что методолог воздействует на профессиона</w:t>
        <w:softHyphen/>
        <w:t>ла, я Вам возражать не стану, но когда мы говорим о результатах ...</w:t>
      </w:r>
    </w:p>
    <w:p>
      <w:pPr>
        <w:pStyle w:val="Normal"/>
        <w:spacing w:lineRule="auto" w:line="360"/>
        <w:rPr/>
      </w:pPr>
      <w:r>
        <w:rPr>
          <w:b/>
        </w:rPr>
        <w:t>Г.П.Щ.</w:t>
      </w:r>
      <w:r>
        <w:rPr/>
        <w:t xml:space="preserve"> Обратите внимание, методолог то воздействует, но Вы же тоже не спите, и профессионал либо отбрасывает эти воздействия, те, которые ему не подходят, либо берет те, которые у него уже назрели, как бы у него дырка от этой инновации уже появилась, так спрашивается, кто и как тут делает, по чьим законам это разворачива</w:t>
        <w:softHyphen/>
        <w:t>ется?</w:t>
      </w:r>
    </w:p>
    <w:p>
      <w:pPr>
        <w:pStyle w:val="Normal"/>
        <w:spacing w:lineRule="auto" w:line="360"/>
        <w:rPr/>
      </w:pPr>
      <w:r>
        <w:rPr>
          <w:b/>
        </w:rPr>
        <w:t>В.К.Лернер</w:t>
      </w:r>
      <w:r>
        <w:rPr/>
        <w:t xml:space="preserve"> Методолог воздействует на профессионала, а профес</w:t>
        <w:softHyphen/>
        <w:t>сионал-то воздействует сам на себя в данном примере. Во-первых, этот пример в другом аспекте, когда мы говорим о результатах труда, нап</w:t>
        <w:softHyphen/>
        <w:t>ример, мы достроили систему управления морским транспортом и вот тут Вы спрашиваете, кто это сделал, методолог или профессионал? Я говор оба, и тот и другой. Вот о чем речь идет.</w:t>
      </w:r>
    </w:p>
    <w:p>
      <w:pPr>
        <w:pStyle w:val="Normal"/>
        <w:spacing w:lineRule="auto" w:line="360"/>
        <w:rPr/>
      </w:pPr>
      <w:r>
        <w:rPr>
          <w:b/>
        </w:rPr>
        <w:t>Г.П.М.</w:t>
      </w:r>
      <w:r>
        <w:rPr/>
        <w:t xml:space="preserve"> Я понимаю Вас.</w:t>
      </w:r>
    </w:p>
    <w:p>
      <w:pPr>
        <w:pStyle w:val="Normal"/>
        <w:spacing w:lineRule="auto" w:line="360"/>
        <w:rPr/>
      </w:pPr>
      <w:r>
        <w:rPr>
          <w:b/>
        </w:rPr>
        <w:t>В.К.Лернер</w:t>
      </w:r>
      <w:r>
        <w:rPr/>
        <w:t>. Теперь третий пример. Значит в нашей совместной работе методолог воздействует на профессионала, а .профессионал дает небольшой материал методологу, который тоже заставляет методолога как-то менять свои воззрения и т.д.</w:t>
      </w:r>
    </w:p>
    <w:p>
      <w:pPr>
        <w:pStyle w:val="Normal"/>
        <w:spacing w:lineRule="auto" w:line="360"/>
        <w:rPr/>
      </w:pPr>
      <w:r>
        <w:rPr>
          <w:b/>
        </w:rPr>
        <w:t>М.М.Горбатый</w:t>
      </w:r>
      <w:r>
        <w:rPr/>
        <w:t>. Методолог - это исследователь или измышленец?</w:t>
      </w:r>
    </w:p>
    <w:p>
      <w:pPr>
        <w:pStyle w:val="Normal"/>
        <w:spacing w:lineRule="auto" w:line="360"/>
        <w:rPr/>
      </w:pPr>
      <w:r>
        <w:rPr>
          <w:b/>
        </w:rPr>
        <w:t>Г.П.Щ.</w:t>
      </w:r>
      <w:r>
        <w:rPr/>
        <w:t xml:space="preserve"> Измышленец.</w:t>
      </w:r>
    </w:p>
    <w:p>
      <w:pPr>
        <w:pStyle w:val="Normal"/>
        <w:spacing w:lineRule="auto" w:line="360"/>
        <w:rPr/>
      </w:pPr>
      <w:r>
        <w:rPr>
          <w:b/>
        </w:rPr>
        <w:t>М.М.Горбатый</w:t>
      </w:r>
      <w:r>
        <w:rPr/>
        <w:t>. Если измышленец, тогда понятно.</w:t>
      </w:r>
    </w:p>
    <w:p>
      <w:pPr>
        <w:pStyle w:val="Normal"/>
        <w:spacing w:lineRule="auto" w:line="360"/>
        <w:rPr/>
      </w:pPr>
      <w:r>
        <w:rPr>
          <w:b/>
        </w:rPr>
        <w:t>Г.П.Щ.</w:t>
      </w:r>
      <w:r>
        <w:rPr/>
        <w:t xml:space="preserve"> Марк Моисеевич, все равно непонятно, хоть он и измыш</w:t>
        <w:softHyphen/>
        <w:t>ленец. Всеволод-то Каземирович себе индульгенцию на вечные времена получил. Смотрите как мы будем вот так рассуждать. Итак, мы сейчас за счет наших технологий получения, вообще, несбалансированной энер</w:t>
        <w:softHyphen/>
        <w:t>гии загрязнили атмосферу и поставили ее на грань существования. Те</w:t>
        <w:softHyphen/>
        <w:t>перь кто же виноват? Люди, которые живут на оболочке земли, в по</w:t>
        <w:softHyphen/>
        <w:t>верхности этой биосферы или сама природа?</w:t>
      </w:r>
    </w:p>
    <w:p>
      <w:pPr>
        <w:pStyle w:val="Normal"/>
        <w:spacing w:lineRule="auto" w:line="360"/>
        <w:rPr/>
      </w:pPr>
      <w:r>
        <w:rPr>
          <w:b/>
        </w:rPr>
        <w:t>В.К.Лернер</w:t>
      </w:r>
      <w:r>
        <w:rPr/>
        <w:t>. Естественно люди.</w:t>
      </w:r>
    </w:p>
    <w:p>
      <w:pPr>
        <w:pStyle w:val="Normal"/>
        <w:spacing w:lineRule="auto" w:line="360"/>
        <w:rPr/>
      </w:pPr>
      <w:r>
        <w:rPr>
          <w:b/>
        </w:rPr>
        <w:t>Г.П.Щ.</w:t>
      </w:r>
      <w:r>
        <w:rPr/>
        <w:t xml:space="preserve"> Интересно, как Вы отвечаете. Вы нарушили Вами же объявленные принципы, ну да, тут мы с Вами соединились и я очень рад, иду жать Вам руку: конечно же люди. Но ведь как отвечают? Природа, поскольку люди ведь сами элемент природы, значит, природа в своем развитии сама же себя и погубила. Если люди, то я что дол</w:t>
        <w:softHyphen/>
        <w:t>жен сделать? Вот есть субъект действия, люди, который воздействует на природу и вот такую схему задать. Правильно?</w:t>
      </w:r>
    </w:p>
    <w:p>
      <w:pPr>
        <w:pStyle w:val="Normal"/>
        <w:spacing w:lineRule="auto" w:line="360"/>
        <w:rPr/>
      </w:pPr>
      <w:r>
        <w:rPr>
          <w:b/>
        </w:rPr>
        <w:t>В.К.Лернер</w:t>
      </w:r>
      <w:r>
        <w:rPr/>
        <w:t>. Правильно.</w:t>
      </w:r>
    </w:p>
    <w:p>
      <w:pPr>
        <w:pStyle w:val="Normal"/>
        <w:spacing w:lineRule="auto" w:line="360"/>
        <w:rPr/>
      </w:pPr>
      <w:r>
        <w:rPr>
          <w:b/>
        </w:rPr>
        <w:t>Г.П.Щ.</w:t>
      </w:r>
      <w:r>
        <w:rPr/>
        <w:t xml:space="preserve"> Если я говорю, что я вообще вот здесь живу, в этой самой природе как ее элементик и она вообще разворачивается по своим собственным законам, то я даже пальцем не пошевельну, чтобы спасать эту самую природу и бороться с технологией.</w:t>
      </w:r>
    </w:p>
    <w:p>
      <w:pPr>
        <w:pStyle w:val="Normal"/>
        <w:spacing w:lineRule="auto" w:line="360"/>
        <w:rPr/>
      </w:pPr>
      <w:r>
        <w:rPr>
          <w:b/>
        </w:rPr>
        <w:t>В.К.Лернер</w:t>
      </w:r>
      <w:r>
        <w:rPr/>
        <w:t>. Но человеческое общество живет по своим законам.</w:t>
      </w:r>
    </w:p>
    <w:p>
      <w:pPr>
        <w:pStyle w:val="Normal"/>
        <w:spacing w:lineRule="auto" w:line="360"/>
        <w:rPr/>
      </w:pPr>
      <w:r>
        <w:rPr>
          <w:b/>
        </w:rPr>
        <w:t>Г.П.Щ.</w:t>
      </w:r>
      <w:r>
        <w:rPr/>
        <w:t xml:space="preserve"> Ну правильно, поэтому я и шевелиться не буду. Раз по своим законам, так чего мне против законов переть?</w:t>
      </w:r>
    </w:p>
    <w:p>
      <w:pPr>
        <w:pStyle w:val="Normal"/>
        <w:spacing w:lineRule="auto" w:line="360"/>
        <w:rPr/>
      </w:pPr>
      <w:r>
        <w:rPr>
          <w:b/>
        </w:rPr>
        <w:t>А.Е.Пономарев</w:t>
      </w:r>
      <w:r>
        <w:rPr/>
        <w:t>. Все мы там будем и все!</w:t>
      </w:r>
    </w:p>
    <w:p>
      <w:pPr>
        <w:pStyle w:val="Normal"/>
        <w:spacing w:lineRule="auto" w:line="360"/>
        <w:rPr/>
      </w:pPr>
      <w:r>
        <w:rPr>
          <w:b/>
        </w:rPr>
        <w:t>Г.П.Щ.</w:t>
      </w:r>
      <w:r>
        <w:rPr/>
        <w:t xml:space="preserve"> ... И выхода никакого нет. Ведь Алекс. Алекс. задает невероятно принципиальный и интереснейший вопрос по поводу смысла исторического процесса, он спрашивает, что все будущее уже прописано вперед и мы, реализуя этот закон будем идти по этой траектории?</w:t>
      </w:r>
    </w:p>
    <w:p>
      <w:pPr>
        <w:pStyle w:val="Normal"/>
        <w:spacing w:lineRule="auto" w:line="360"/>
        <w:rPr/>
      </w:pPr>
      <w:r>
        <w:rPr>
          <w:b/>
        </w:rPr>
        <w:t>В.К.Лернер</w:t>
      </w:r>
      <w:r>
        <w:rPr/>
        <w:t>. Разумеется, не прописано.</w:t>
      </w:r>
    </w:p>
    <w:p>
      <w:pPr>
        <w:pStyle w:val="Normal"/>
        <w:spacing w:lineRule="auto" w:line="360"/>
        <w:rPr/>
      </w:pPr>
      <w:r>
        <w:rPr>
          <w:b/>
        </w:rPr>
        <w:t>Г.П.Щ.</w:t>
      </w:r>
      <w:r>
        <w:rPr/>
        <w:t xml:space="preserve"> А-а, тогда ведь начинается очень интересный вопрос, как же связана человеческая деятельность и наша позиция как активных деятелей вот с такими естественными объектами? Вы же как говорите? Природа живет по своим законам, а мы вроде бы на ней и можем на нее воздействовать. Так мы воздействовать-то можем только в пределах действия законов природы или мы можем эти законы изменить, доломать, заменить другими законами и тогда у Вас Е - объект будет менять за</w:t>
        <w:softHyphen/>
        <w:t>коны и траектории жизни в зависимости от наших целенаправленных, мо</w:t>
        <w:softHyphen/>
        <w:t>жет быть игровых действий. Ведь игровые действия незаконосообразны, да, Александр Алекс.? Игра это система ходов, отвечающих ...</w:t>
      </w:r>
    </w:p>
    <w:p>
      <w:pPr>
        <w:pStyle w:val="Normal"/>
        <w:spacing w:lineRule="auto" w:line="360"/>
        <w:rPr/>
      </w:pPr>
      <w:r>
        <w:rPr>
          <w:b/>
        </w:rPr>
        <w:t>А.А.Ларин</w:t>
      </w:r>
      <w:r>
        <w:rPr/>
        <w:t xml:space="preserve">  Игра есть игра.</w:t>
      </w:r>
    </w:p>
    <w:p>
      <w:pPr>
        <w:pStyle w:val="Normal"/>
        <w:spacing w:lineRule="auto" w:line="360"/>
        <w:rPr/>
      </w:pPr>
      <w:r>
        <w:rPr>
          <w:b/>
        </w:rPr>
        <w:t>Г.П.Щ.</w:t>
      </w:r>
      <w:r>
        <w:rPr/>
        <w:t xml:space="preserve"> Игра есть игра. Так, может быть, тогда игра существует и человек играет с природой? Но тогда нет законов. Вот очень интересный вопрос, который доставлен.</w:t>
      </w:r>
    </w:p>
    <w:p>
      <w:pPr>
        <w:pStyle w:val="Normal"/>
        <w:spacing w:lineRule="auto" w:line="360"/>
        <w:rPr/>
      </w:pPr>
      <w:r>
        <w:rPr>
          <w:b/>
        </w:rPr>
        <w:t>В.К.Лернер</w:t>
      </w:r>
      <w:r>
        <w:rPr/>
        <w:t>. Если нет законов, то не о чем играть. Если мы иг</w:t>
        <w:softHyphen/>
        <w:t>раем, то мы играем с чем-то.</w:t>
      </w:r>
    </w:p>
    <w:p>
      <w:pPr>
        <w:pStyle w:val="Normal"/>
        <w:spacing w:lineRule="auto" w:line="360"/>
        <w:rPr/>
      </w:pPr>
      <w:r>
        <w:rPr>
          <w:b/>
        </w:rPr>
        <w:t>Г.П.Щ.</w:t>
      </w:r>
      <w:r>
        <w:rPr/>
        <w:t xml:space="preserve"> Виноват. Вы правы, законы есть. Но дока мы их не из</w:t>
        <w:softHyphen/>
        <w:t>меним.</w:t>
      </w:r>
    </w:p>
    <w:p>
      <w:pPr>
        <w:pStyle w:val="Normal"/>
        <w:spacing w:lineRule="auto" w:line="360"/>
        <w:rPr/>
      </w:pPr>
      <w:r>
        <w:rPr>
          <w:b/>
        </w:rPr>
        <w:t>А.Е.Пономарев</w:t>
      </w:r>
      <w:r>
        <w:rPr/>
        <w:t>.  А можно влиять, не изменяя законы?</w:t>
      </w:r>
    </w:p>
    <w:p>
      <w:pPr>
        <w:pStyle w:val="Normal"/>
        <w:spacing w:lineRule="auto" w:line="360"/>
        <w:rPr/>
      </w:pPr>
      <w:r>
        <w:rPr>
          <w:b/>
        </w:rPr>
        <w:t>В.К.Лернер</w:t>
      </w:r>
      <w:r>
        <w:rPr/>
        <w:t>. Нет, дока мы их не узнаем, а не изменим.</w:t>
      </w:r>
    </w:p>
    <w:p>
      <w:pPr>
        <w:pStyle w:val="Normal"/>
        <w:spacing w:lineRule="auto" w:line="360"/>
        <w:rPr/>
      </w:pPr>
      <w:r>
        <w:rPr>
          <w:b/>
        </w:rPr>
        <w:t>Г.П.Щ.</w:t>
      </w:r>
      <w:r>
        <w:rPr/>
        <w:t xml:space="preserve"> Так Александр Александрович по поводу этого и спро</w:t>
        <w:softHyphen/>
        <w:t>сил. Он сказал: различаете ли Вы действия в пределах законов и действия, меняющие законы?</w:t>
      </w:r>
    </w:p>
    <w:p>
      <w:pPr>
        <w:pStyle w:val="Normal"/>
        <w:spacing w:lineRule="auto" w:line="360"/>
        <w:rPr/>
      </w:pPr>
      <w:r>
        <w:rPr>
          <w:b/>
        </w:rPr>
        <w:t>В.К.Лернер</w:t>
      </w:r>
      <w:r>
        <w:rPr/>
        <w:t>. Вот я бы сказал не "меняющие", а обходящие, обыгрывающие.</w:t>
      </w:r>
    </w:p>
    <w:p>
      <w:pPr>
        <w:pStyle w:val="Normal"/>
        <w:spacing w:lineRule="auto" w:line="360"/>
        <w:rPr/>
      </w:pPr>
      <w:r>
        <w:rPr>
          <w:b/>
        </w:rPr>
        <w:t>Г.П.Щ.</w:t>
      </w:r>
      <w:r>
        <w:rPr/>
        <w:t xml:space="preserve"> Вопрос то очень хороший, поэтому, Всеволод Каземирович, спасибо, потому что здесь проявляются позиции и вопрос вроде бы заостряется.</w:t>
      </w:r>
    </w:p>
    <w:p>
      <w:pPr>
        <w:pStyle w:val="Normal"/>
        <w:spacing w:lineRule="auto" w:line="360"/>
        <w:rPr/>
      </w:pPr>
      <w:r>
        <w:rPr/>
        <w:t>Итак, мне-то важно вот до этой схеме категории (на этом мы прервались, отвечая на вопрос) зафиксировать вот эту связь, если мы рассматриваем объект и объектный план, схему как объект, накладываем на нее сеть операций и процедур, то мы фактически об</w:t>
        <w:softHyphen/>
        <w:t>разуем вот эту связку между представлением объекта и процедурами нашей работы и у нас образуется мыслительная структура вот из этих двух фокусов. Теперь мы должны доставить вопрос тот, который поставил Александр Александрович: так что, процедуры теперь определяют струк</w:t>
        <w:softHyphen/>
        <w:t>туру объекта или объект определяет структуру процедур и как мы это должны отрабатывать? От объекта к процедурам или от процедур к объекту, причем, насколько я понимаю, Вы поставили этот вопрос в объектном плане, как объективно необходимый. Вот что интересно. И здесь, следовательно, объективизация человеческих действий, операций, процедур ставится вопрос о космологических функциях человеческих действий и деятельности. И вот это понятие космоса выступает как более общее по отношению к природе и деятельности где объединяются природа, деятельность и вот эти естественные объекты и деятельные системы и между ними устанавливаются невероятно интересные связи. Кстати, вся совре</w:t>
        <w:softHyphen/>
        <w:t>менная ядерная проблематика современной инженерной геологии и инже</w:t>
        <w:softHyphen/>
        <w:t>нерно-геологических изысканий будет лежать вот здесь, причем на объективном уровне, поскольку складывалась то инженерная геология на базе геологии, а решать задачи должна была инженерные, технические, но пока геологи-инженеры отвечают в основном за обследование естественной компоненты и никак не могут перейти на понимание того, что они только в том случае состыкуются с проектированием и смогут делать общее дело без разрывов, без рассогласований, без аварий, если инженерная геология начнет проектировать и изучать техноприродные системы, т.е. системы, в которых то и другое ...</w:t>
      </w:r>
    </w:p>
    <w:p>
      <w:pPr>
        <w:pStyle w:val="Normal"/>
        <w:spacing w:lineRule="auto" w:line="360"/>
        <w:rPr/>
      </w:pPr>
      <w:r>
        <w:rPr>
          <w:b/>
        </w:rPr>
        <w:t>А.А.Ларин</w:t>
      </w:r>
      <w:r>
        <w:rPr/>
        <w:t xml:space="preserve">  Так сейчас все больше начинают делать.</w:t>
      </w:r>
    </w:p>
    <w:p>
      <w:pPr>
        <w:pStyle w:val="Normal"/>
        <w:spacing w:lineRule="auto" w:line="360"/>
        <w:rPr/>
      </w:pPr>
      <w:r>
        <w:rPr>
          <w:b/>
        </w:rPr>
        <w:t>Г.П.Щ.</w:t>
      </w:r>
      <w:r>
        <w:rPr/>
        <w:t xml:space="preserve"> А где?</w:t>
      </w:r>
    </w:p>
    <w:p>
      <w:pPr>
        <w:pStyle w:val="Normal"/>
        <w:spacing w:lineRule="auto" w:line="360"/>
        <w:rPr/>
      </w:pPr>
      <w:r>
        <w:rPr>
          <w:b/>
        </w:rPr>
        <w:t>А.А.Ларин</w:t>
      </w:r>
      <w:r>
        <w:rPr/>
        <w:t xml:space="preserve">  Ну как же, Георгии Петрович, вот при проектиро</w:t>
        <w:softHyphen/>
        <w:t>вании портов, которые именно техноприродные системы уже проектируют и рыбоохранные и экономические вопросы вот это в комплексе все бе</w:t>
        <w:softHyphen/>
        <w:t>рется на основании изысканий, а в изысканиях учитываются не только первичные, но и вторичные воздействия объекта на природу, т.е. ин</w:t>
        <w:softHyphen/>
        <w:t>женерные изыскания первичное воздействие, а сооружение этого объек</w:t>
        <w:softHyphen/>
        <w:t>та на базе этих исследований были во вторичных последствиях ...</w:t>
      </w:r>
    </w:p>
    <w:p>
      <w:pPr>
        <w:pStyle w:val="Normal"/>
        <w:spacing w:lineRule="auto" w:line="360"/>
        <w:rPr/>
      </w:pPr>
      <w:r>
        <w:rPr>
          <w:b/>
        </w:rPr>
        <w:t>Г.П.Щ.</w:t>
      </w:r>
      <w:r>
        <w:rPr/>
        <w:t xml:space="preserve"> Я все понимаю, но при этом, смотрите, нет теории ти</w:t>
        <w:softHyphen/>
        <w:t>пов техноприродных объектов.</w:t>
      </w:r>
    </w:p>
    <w:p>
      <w:pPr>
        <w:pStyle w:val="Normal"/>
        <w:spacing w:lineRule="auto" w:line="360"/>
        <w:rPr/>
      </w:pPr>
      <w:r>
        <w:rPr>
          <w:b/>
        </w:rPr>
        <w:t>А.А.Ларин</w:t>
      </w:r>
      <w:r>
        <w:rPr/>
        <w:t xml:space="preserve">  Георгий Петрович, целостной теории нет.</w:t>
      </w:r>
    </w:p>
    <w:p>
      <w:pPr>
        <w:pStyle w:val="Normal"/>
        <w:spacing w:lineRule="auto" w:line="360"/>
        <w:rPr/>
      </w:pPr>
      <w:r>
        <w:rPr>
          <w:b/>
        </w:rPr>
        <w:t>Г.П.Щ.</w:t>
      </w:r>
      <w:r>
        <w:rPr/>
        <w:t xml:space="preserve">  И даже кусков ее, т.е. нет теоретического описания типов техноприродных объектов. Почему я все время так давлю на сло</w:t>
        <w:softHyphen/>
        <w:t>во "типов"? Потому что, вроде бы здесь иначе вообще нельзя, ведь Вы же должны задать тип.</w:t>
      </w:r>
    </w:p>
    <w:p>
      <w:pPr>
        <w:pStyle w:val="Normal"/>
        <w:spacing w:lineRule="auto" w:line="360"/>
        <w:rPr/>
      </w:pPr>
      <w:r>
        <w:rPr>
          <w:b/>
        </w:rPr>
        <w:t>А.А.Ларин</w:t>
      </w:r>
      <w:r>
        <w:rPr/>
        <w:t xml:space="preserve">   Они постепенно появляются, то рыба, то воздух, то еще что-нибудь и так все потихоньку тянется и тянется.</w:t>
      </w:r>
    </w:p>
    <w:p>
      <w:pPr>
        <w:pStyle w:val="Normal"/>
        <w:spacing w:lineRule="auto" w:line="360"/>
        <w:rPr/>
      </w:pPr>
      <w:r>
        <w:rPr/>
        <w:t>Т.П.Ш. Правильно. И каждый раз после соответствующей катаст</w:t>
        <w:softHyphen/>
        <w:t xml:space="preserve">рофы. </w:t>
      </w:r>
    </w:p>
    <w:p>
      <w:pPr>
        <w:pStyle w:val="Normal"/>
        <w:spacing w:lineRule="auto" w:line="360"/>
        <w:rPr/>
      </w:pPr>
      <w:r>
        <w:rPr>
          <w:b/>
        </w:rPr>
        <w:t>А.А.Ларин</w:t>
      </w:r>
      <w:r>
        <w:rPr/>
        <w:t xml:space="preserve">  Совершенно верно.</w:t>
      </w:r>
    </w:p>
    <w:p>
      <w:pPr>
        <w:pStyle w:val="Normal"/>
        <w:spacing w:lineRule="auto" w:line="360"/>
        <w:rPr/>
      </w:pPr>
      <w:r>
        <w:rPr>
          <w:b/>
        </w:rPr>
        <w:t>Г.П.Щ.</w:t>
      </w:r>
      <w:r>
        <w:rPr/>
        <w:t xml:space="preserve"> А я все спрашиваю: а вперед нельзя немножко? Туда впе</w:t>
        <w:softHyphen/>
        <w:t>ред прорваться и вообще задать типы вот этих вот связей. Смотрите, мы получили очень важный результат, развертывающий эту технологию и вышли к смешанным объектам. Сначала мы начинали с того, что у нас были исходно синкретические объекты деятельности, там каждый раз была природная компонента, она выступала как реальное ограничение, мы пытались что-то сделать и у нас вроде бы это вырвалось за счет вот этого естественного процесса, мы его не могли предусмотреть и он нас каждый раз наказывал как вот сейчас, в решении глобальных эколо</w:t>
        <w:softHyphen/>
        <w:t>гических проблем или локальных экологических проблем.</w:t>
      </w:r>
    </w:p>
    <w:p>
      <w:pPr>
        <w:pStyle w:val="Normal"/>
        <w:spacing w:lineRule="auto" w:line="360"/>
        <w:rPr/>
      </w:pPr>
      <w:r>
        <w:rPr/>
        <w:t>Потом с Х</w:t>
      </w:r>
      <w:r>
        <w:rPr>
          <w:lang w:val="en-US"/>
        </w:rPr>
        <w:t>VII</w:t>
      </w:r>
      <w:r>
        <w:rPr/>
        <w:t xml:space="preserve"> века происходит разделение: выделяются естественные объекты, которые объявляются природными, совершенно особым выходом на них надо искать законы их естественной жизни, а не причины, при</w:t>
        <w:softHyphen/>
        <w:t>водящие к тем или иным изменениям и по оппозиции становится рафиниро</w:t>
        <w:softHyphen/>
        <w:t>ванным и откристаллизованным искусственный объект, самый красивый пример таких искусственных объектов - технические объекты, где сами объекты, скажем, орудия, механизмы и т.д. живут по законам человечес</w:t>
        <w:softHyphen/>
        <w:t>кой деятельности. Что это значит, по законам? Я это специально ого</w:t>
        <w:softHyphen/>
        <w:t>варивал, это значит, что эти объекты имеют назначение и их конструк</w:t>
        <w:softHyphen/>
        <w:t>ция или морфология строится, чтобы соответствовать их функции, зна</w:t>
        <w:softHyphen/>
        <w:t>чит возникают совершенно разные, познавательные планы. Проинтерпретировать как естественный объект, значит выделить в ней процессы и искать законы ими управляющие. Но оказывается, что полипроцессуаль</w:t>
        <w:softHyphen/>
        <w:t>ные объекты выше нашей возможности, нам нужны каждый раз монопро</w:t>
        <w:softHyphen/>
        <w:t>цессуальные объекты и мы все время идем, выделяя эти объекты с одним процессом, все естественные науки формируются вот в этой линии. Когда же мы рассматриваем технические объекты, то мы проделываем совершенно другую работу, мы каждый раз должны решать для себя воп</w:t>
        <w:softHyphen/>
        <w:t>рос, что делать, чтобы достичь поставленных целей, причем не вот этих целей, это, фактически, вот здесь должен быть управленец, ко</w:t>
        <w:softHyphen/>
        <w:t>торый решает что с этим делать как с объектом и он должен начинать этим двигать, он должен манипулировать этим объектом, изменять его, трансформировать и т.д. Следовательно, для анализа и описания тех</w:t>
        <w:softHyphen/>
        <w:t>нического объекта, надо каждый раз выявлять ошибки, причины этих ошибок, срывов, вообще строить сети причин, потому что только тог</w:t>
        <w:softHyphen/>
        <w:t>да мы можем действовать, все более опосредованных причин, если мы, скажем, имеем дело с МД или прямых воздействий, если мы имеем дело с механизмами и возникает вот эта вот связь объекта и процедур. Первоначально объектное представление существует само по себе, а системы процедур либо в логике, либо в технике, либо в методике и методологии существуют сами по себе. Значит, эти два фокуса раз</w:t>
        <w:softHyphen/>
        <w:t>несены, между ними только устанавливается связь, иногда мы идем от процедур и наших возможных действий к объекту, иногда мы идем в об</w:t>
        <w:softHyphen/>
        <w:t>ратном движении - от объекта к поиску этих процедур. Но после того, как процедуры уже положены вот сюда, мы задаемся вопросом: а како</w:t>
        <w:softHyphen/>
        <w:t>вы их условия взаимодействия или воздействия друг на друга? И, пос</w:t>
        <w:softHyphen/>
        <w:t>тавив вопрос таким образом, мы приходим к странным смешанным объек</w:t>
        <w:softHyphen/>
        <w:t>там, где сочленяются и склеиваются объекты и его естественными за</w:t>
        <w:softHyphen/>
        <w:t>конами жизни и наши телеологические, т.е. целенаправленные дейст</w:t>
        <w:softHyphen/>
        <w:t>вия и системы действия, значит у нас появляется гетерогенная сис</w:t>
        <w:softHyphen/>
        <w:t>тема двух разнородных составляющих: из естественной составляющей и деятельной, телеологической или целевой составляющей. Вот весь XIX век идет в дискуссиях до этому поводу, начиная с шикарной ра</w:t>
        <w:softHyphen/>
        <w:t>боты Дж.С.Милля "Логика дедуктивная и индуктивная", где обсуждается проблема телеологии, проектирования, типологии и т.д., эта работа намного опередившая свое время и вот до сегодняшнего дня примерно уже 200 лет. И мы вот теперь приходим к отчетливо поставленной проблеме ИЕ, ЕЙ, техноприродных, природнотехнических, социально-природных, природно-социальных, экономических систем и это сегодня проблема №1. Нам надо понять, как одно стыкуется с другим и как одно зависит от другого. Меняется ориентация, поэтому такого рода объект как морской транспорт или инженерно-геологические изыскания и исследования, становятся образцовыми работами, на них, вообще, будет развертываться все знания будущего и решать здесь надо проб</w:t>
        <w:softHyphen/>
        <w:t>лемы вот этого соответствия и состыковки и трудно так потому, что это именно передний край и все неопределенно и неясно. И мы прихо</w:t>
        <w:softHyphen/>
        <w:t>дим к этой сложнейшей проблеме таких разнородных техноприродных природно-технических, вообще кентаврообъектов, имеющих разные компоненты.</w:t>
      </w:r>
    </w:p>
    <w:p>
      <w:pPr>
        <w:pStyle w:val="Normal"/>
        <w:spacing w:lineRule="auto" w:line="360"/>
        <w:rPr/>
      </w:pPr>
      <w:r>
        <w:rPr>
          <w:b/>
        </w:rPr>
        <w:t>М.М.Горбатый</w:t>
      </w:r>
      <w:r>
        <w:rPr/>
        <w:t>.  Успокаивает, что проблемы сложнейшие.</w:t>
      </w:r>
    </w:p>
    <w:p>
      <w:pPr>
        <w:pStyle w:val="Normal"/>
        <w:spacing w:lineRule="auto" w:line="360"/>
        <w:rPr/>
      </w:pPr>
      <w:r>
        <w:rPr>
          <w:b/>
        </w:rPr>
        <w:t>Г.П.Щ.</w:t>
      </w:r>
      <w:r>
        <w:rPr/>
        <w:t xml:space="preserve"> Но должно и вдохновлять на повышенную работу. Теперь насчет экономики пару слов.</w:t>
      </w:r>
    </w:p>
    <w:p>
      <w:pPr>
        <w:pStyle w:val="Normal"/>
        <w:spacing w:lineRule="auto" w:line="360"/>
        <w:rPr/>
      </w:pPr>
      <w:r>
        <w:rPr/>
        <w:t>Вот с этой экономикой происходит удивительная вещь. Я думаю, что кому-то будет интересен такой взгляд. Вот есть в Новосибирске очень умный человек, Олдак, д.э.н., он сейчас выпустил очень ин</w:t>
        <w:softHyphen/>
        <w:t>тересную книжечку, впервые в истории я прочел раздел, называется "Программирование национальных целей". Вот так, вообще, его книжки интересно смотреть. Это группа Аганбеляна. Но даже вот такой умный человек пишет следующую, совершенно чудовищную вещь: "Экономика или народнохозяйственное производство". Что это все озна</w:t>
        <w:softHyphen/>
        <w:t>чает? Если бы Вы разговаривали с Адамом Смитом, Рикардо или К. Марксом, то никто бы из них ни в коем случае никогда бы не путал производство с экономикой. А у нас почему-то сейчас считается, что наша экономика - это наше производство. Вы не обращали на это внимание?</w:t>
      </w:r>
    </w:p>
    <w:p>
      <w:pPr>
        <w:pStyle w:val="Normal"/>
        <w:spacing w:lineRule="auto" w:line="360"/>
        <w:rPr/>
      </w:pPr>
      <w:r>
        <w:rPr/>
        <w:t>(Общий разброд, удивление).</w:t>
      </w:r>
    </w:p>
    <w:p>
      <w:pPr>
        <w:pStyle w:val="Normal"/>
        <w:spacing w:lineRule="auto" w:line="360"/>
        <w:rPr/>
      </w:pPr>
      <w:r>
        <w:rPr>
          <w:b/>
        </w:rPr>
        <w:t>М.М.Горбатый</w:t>
      </w:r>
      <w:r>
        <w:rPr/>
        <w:t>. Обращали.</w:t>
      </w:r>
    </w:p>
    <w:p>
      <w:pPr>
        <w:pStyle w:val="Normal"/>
        <w:spacing w:lineRule="auto" w:line="360"/>
        <w:rPr/>
      </w:pPr>
      <w:r>
        <w:rPr>
          <w:b/>
        </w:rPr>
        <w:t>В.П.Ш.</w:t>
      </w:r>
      <w:r>
        <w:rPr/>
        <w:t xml:space="preserve"> А когда обращали, удивлялись?</w:t>
      </w:r>
    </w:p>
    <w:p>
      <w:pPr>
        <w:pStyle w:val="Normal"/>
        <w:spacing w:lineRule="auto" w:line="360"/>
        <w:rPr/>
      </w:pPr>
      <w:r>
        <w:rPr>
          <w:b/>
        </w:rPr>
        <w:t>М.М.Горбатый</w:t>
      </w:r>
      <w:r>
        <w:rPr/>
        <w:t xml:space="preserve"> Пугались.</w:t>
      </w:r>
    </w:p>
    <w:p>
      <w:pPr>
        <w:pStyle w:val="Normal"/>
        <w:pBdr/>
        <w:spacing w:lineRule="auto" w:line="360"/>
        <w:rPr/>
      </w:pPr>
      <w:r>
        <w:rPr>
          <w:b/>
        </w:rPr>
        <w:t>Г.П.Щ.</w:t>
      </w:r>
      <w:r>
        <w:rPr/>
        <w:t xml:space="preserve"> Что такое экономика с любой точки зрения? Это есть особый тип организации, руководства и управления и в этом смысле экономика есть момент оргуправленческой дисциплины, как это часто и говорят. Вряд ли здесь есть что-то новенькое. Но явно отнюдь не само производство, а управление. Теперь, что же это за система управления? Представьте себе как это все складывалось в товарно-денежных обществах или экономических. Вот тут разворачивается производство, действия людей, одни хотят одного, другие другого, одни хотят торго</w:t>
        <w:softHyphen/>
        <w:t>вать, другой писать книги, третий - играть на гитаре и т.д. Спрашивается, как же соорганизовать все это взаимодействие и спосо</w:t>
        <w:softHyphen/>
        <w:t>бы действования, не давая никому указаний и руководства? Люди ведь все свободны и каждый сам себе господин и хозяин, что хо</w:t>
        <w:softHyphen/>
        <w:t>чет, то и делает и все стремятся к разному, у всех разные цели, разные способы действия. Тогда ставится вот такое зеркало, где вводят некоторый всеобщий эксивалент всяких действий. Вот ты игра</w:t>
        <w:softHyphen/>
        <w:t>ешь на гитаре, а ты научные исследования проводишь, но независимо от различия материалов, содержания, вот эта твоя работа будет стоить 20 руб. в день, а твоя 5. И, таким образом, любые челове</w:t>
        <w:softHyphen/>
        <w:t>ческие действия, сами люди, цели и все остальное, чтобы вы не имели в акте МД, получает свое единое денежное выражение или, иначе говоря, выражение в единой мерке или мере и оно выстраива</w:t>
        <w:softHyphen/>
        <w:t>ется вот таким образом. Как говорили в 20-30 годах: он стоит 500 тыс.дол., а этот 2 млн. Сколько стоит человек, сколько стоит день. Появляется экономическая система. Что такое экономическая система? Это система, выражающая все разнообразие человеческих действий, целей и поведения в одном, едином эталоне, будем ли мы это делать по Смиту, будем ли мы это делать по Марксу или по Кэйнсу, суть всюду остается одна и та же: надо все разнообразие человеческих действий привести к единому измеряющему их механизму. Что мы таким образом достигаем? Мы достигаем организации некоторого искусственно</w:t>
        <w:softHyphen/>
        <w:t>го отбора. Человек отказывается от экономически неэффективных дейст</w:t>
        <w:softHyphen/>
        <w:t>вий. Если он занимается научными исследованиями и получает 5 руб. в день, а пойдет он, скажем, главбухом в джаз и будет получать 75, он прикинет и подумает, зачем же быть ученым. Или, если он читает везде объявления, что водитель автобуса получает 350 руб., а он, кончив</w:t>
        <w:softHyphen/>
        <w:t>ший МВТУ, получает 120 на должности младшего научного сотрудника и максимум что ему светит - это 170, он прикидывает, зачем ему эта профессия и специальность и он, соответственно, уходит из инженеров и научных сотрудников и идет в водители автобуса. И начинается массовидное популяционное управление перемещениями контингентов людей или ресурсов, соответственно этим меркам. Но начинается совершенно новая вещь, дело в том, что этот механизм отнюдь не действует повсеместно, ему противостоят люди с их ценностями. Человек говорит: я получаю 120, но я должен изобрести перпетуум мобиле или он гово</w:t>
        <w:softHyphen/>
        <w:t>рит: я получаю 120 руб., но я защищу здесь диссертацию за 5 лет, дойду до с.и.о., буду получать 300 и ничего не буду делать дальше всю жизнь. Разумно и экономно. Значит, появляются эти очень сложные стратегии, которые обходят непосредственную экономическую систему регуляции, но на нее все время ориентируются. И последнее, в США эта система экономической регуляции по разным подсчетам действует на 15-20% всех процессов в обществе. Телевидение, например, не под</w:t>
        <w:softHyphen/>
        <w:t>чиняется законам экономики, поскольку телевидение живет за счет рекламы и за счет оплаты, соответственно. И наше телевидение тоже не подчиняется законам экономики. Кстати, у нас законы экономики действуют пожестче, чем в капиталистическом мире. Это тоже надо учитывать. У нас нет этой конкурентной системы, но вот расчеты экономические у нас регулируют ...</w:t>
      </w:r>
    </w:p>
    <w:p>
      <w:pPr>
        <w:pStyle w:val="Normal"/>
        <w:spacing w:lineRule="auto" w:line="360"/>
        <w:rPr/>
      </w:pPr>
      <w:r>
        <w:rPr>
          <w:b/>
        </w:rPr>
        <w:t>В.К.Лернер</w:t>
      </w:r>
      <w:r>
        <w:rPr/>
        <w:t>. Экономические законы действуют?</w:t>
      </w:r>
    </w:p>
    <w:p>
      <w:pPr>
        <w:pStyle w:val="Normal"/>
        <w:spacing w:lineRule="auto" w:line="360"/>
        <w:rPr/>
      </w:pPr>
      <w:r>
        <w:rPr>
          <w:b/>
        </w:rPr>
        <w:t>Г.П.Щ.</w:t>
      </w:r>
      <w:r>
        <w:rPr/>
        <w:t xml:space="preserve">  Конечно, но, обратите внимание, теперь я опять задаю вопрос: экономика это естественная система или искусственная сис</w:t>
        <w:softHyphen/>
        <w:t>тема? И законы у нее какие, естественные или искусственные?</w:t>
      </w:r>
    </w:p>
    <w:p>
      <w:pPr>
        <w:pStyle w:val="Normal"/>
        <w:spacing w:lineRule="auto" w:line="360"/>
        <w:rPr/>
      </w:pPr>
      <w:r>
        <w:rPr>
          <w:b/>
        </w:rPr>
        <w:t>А.Е.Левинтов</w:t>
      </w:r>
      <w:r>
        <w:rPr/>
        <w:t>. И те и другие.</w:t>
      </w:r>
    </w:p>
    <w:p>
      <w:pPr>
        <w:pStyle w:val="Normal"/>
        <w:pBdr/>
        <w:spacing w:lineRule="auto" w:line="360"/>
        <w:rPr/>
      </w:pPr>
      <w:r>
        <w:rPr>
          <w:b/>
        </w:rPr>
        <w:t>А.Е.Пономарев</w:t>
      </w:r>
      <w:r>
        <w:rPr/>
        <w:t>. Параллельно действуют и другие.</w:t>
      </w:r>
    </w:p>
    <w:p>
      <w:pPr>
        <w:pStyle w:val="Normal"/>
        <w:spacing w:lineRule="auto" w:line="360"/>
        <w:rPr/>
      </w:pPr>
      <w:r>
        <w:rPr>
          <w:b/>
        </w:rPr>
        <w:t>М.М.Горбатый</w:t>
      </w:r>
      <w:r>
        <w:rPr/>
        <w:t>. Все искусственное в них со временем сметается.</w:t>
      </w:r>
    </w:p>
    <w:p>
      <w:pPr>
        <w:pStyle w:val="Normal"/>
        <w:spacing w:lineRule="auto" w:line="360"/>
        <w:rPr/>
      </w:pPr>
      <w:r>
        <w:rPr/>
        <w:t>(общий шум и гам).</w:t>
      </w:r>
    </w:p>
    <w:p>
      <w:pPr>
        <w:pStyle w:val="Normal"/>
        <w:spacing w:lineRule="auto" w:line="360"/>
        <w:rPr/>
      </w:pPr>
      <w:r>
        <w:rPr>
          <w:b/>
        </w:rPr>
        <w:t>Г.П.Щ.</w:t>
      </w:r>
      <w:r>
        <w:rPr/>
        <w:t xml:space="preserve"> Это как я Вас должен понимать, простите, я прекрасно понимаю, что я сейчас действую как провокатор, но Вы полагаете, что никакого социалистического общества быть не может? Дело вот в чем. Когда я спрашиваю естественное или искусственное? Ведь из-за чего происходила Октябрьская революция? Нужно было сменить общество с его экономическими законами ...</w:t>
      </w:r>
    </w:p>
    <w:p>
      <w:pPr>
        <w:pStyle w:val="Normal"/>
        <w:spacing w:lineRule="auto" w:line="360"/>
        <w:rPr/>
      </w:pPr>
      <w:r>
        <w:rPr>
          <w:b/>
        </w:rPr>
        <w:t>А.А.Ларин</w:t>
      </w:r>
      <w:r>
        <w:rPr/>
        <w:t xml:space="preserve">  И создать общество с новыми законами.</w:t>
      </w:r>
    </w:p>
    <w:p>
      <w:pPr>
        <w:pStyle w:val="Normal"/>
        <w:spacing w:lineRule="auto" w:line="360"/>
        <w:rPr/>
      </w:pPr>
      <w:r>
        <w:rPr>
          <w:b/>
        </w:rPr>
        <w:t>Г.П.Щ.</w:t>
      </w:r>
      <w:r>
        <w:rPr/>
        <w:t xml:space="preserve">  И создать общество с новыми, другими законами не экономическими, т.е. взять и вырубить всю экономическую регуляцию.</w:t>
      </w:r>
    </w:p>
    <w:p>
      <w:pPr>
        <w:pStyle w:val="Normal"/>
        <w:spacing w:lineRule="auto" w:line="360"/>
        <w:rPr/>
      </w:pPr>
      <w:r>
        <w:rPr/>
        <w:t>........ Почему не экономическими?</w:t>
      </w:r>
    </w:p>
    <w:p>
      <w:pPr>
        <w:pStyle w:val="Normal"/>
        <w:spacing w:lineRule="auto" w:line="360"/>
        <w:rPr/>
      </w:pPr>
      <w:r>
        <w:rPr/>
        <w:t>(Общий шум и гам).</w:t>
      </w:r>
    </w:p>
    <w:p>
      <w:pPr>
        <w:pStyle w:val="Normal"/>
        <w:spacing w:lineRule="auto" w:line="360"/>
        <w:rPr/>
      </w:pPr>
      <w:r>
        <w:rPr>
          <w:b/>
        </w:rPr>
        <w:t>В.К.Лернер</w:t>
      </w:r>
      <w:r>
        <w:rPr/>
        <w:t>.  Вопрос ставится так, частную собственность заменить на общественную.</w:t>
      </w:r>
    </w:p>
    <w:p>
      <w:pPr>
        <w:pStyle w:val="Normal"/>
        <w:spacing w:lineRule="auto" w:line="360"/>
        <w:rPr/>
      </w:pPr>
      <w:r>
        <w:rPr/>
        <w:t>(Общий шум и гам).</w:t>
      </w:r>
    </w:p>
    <w:p>
      <w:pPr>
        <w:pStyle w:val="Normal"/>
        <w:spacing w:lineRule="auto" w:line="360"/>
        <w:rPr/>
      </w:pPr>
      <w:r>
        <w:rPr>
          <w:b/>
        </w:rPr>
        <w:t>Г.П.Щ.</w:t>
      </w:r>
      <w:r>
        <w:rPr/>
        <w:t xml:space="preserve">  Вот теперь я обращаюсь к управленцам, это очень интересная позиция. Вы все прекрасно знаете эту историю и слова Ленина: "Началась неожиданно, развязанная интервентами гражданская война". В условиях советской демократии бюрократического, чинов</w:t>
        <w:softHyphen/>
        <w:t>ничьего аппарата не было. Для того, чтобы все это железно органи</w:t>
        <w:softHyphen/>
        <w:t>зовать для условий войны, Ленин это описывает в последних своих работах, был взят бюрократический аппарат и использовался для ор</w:t>
        <w:softHyphen/>
        <w:t>ганизации, причем он был даже усилен; все должны были служить, стать бюрократами, чиносниками и быть организованными ...</w:t>
      </w:r>
    </w:p>
    <w:p>
      <w:pPr>
        <w:pStyle w:val="Normal"/>
        <w:spacing w:lineRule="auto" w:line="360"/>
        <w:rPr/>
      </w:pPr>
      <w:r>
        <w:rPr/>
        <w:t>... закон жизни всякого человеческого общества это не прис</w:t>
        <w:softHyphen/>
        <w:t>пособление, не орудие, не механизм, который можно ввести, достичь цели, а потом выбросить, а естественный закон и без этого вообще ничего быть не может. Вы качаете головой?</w:t>
      </w:r>
    </w:p>
    <w:p>
      <w:pPr>
        <w:pStyle w:val="Normal"/>
        <w:spacing w:lineRule="auto" w:line="360"/>
        <w:rPr/>
      </w:pPr>
      <w:r>
        <w:rPr/>
        <w:t>- Может.</w:t>
      </w:r>
    </w:p>
    <w:p>
      <w:pPr>
        <w:pStyle w:val="Normal"/>
        <w:pBdr/>
        <w:spacing w:lineRule="auto" w:line="360"/>
        <w:rPr/>
      </w:pPr>
      <w:r>
        <w:rPr>
          <w:b/>
        </w:rPr>
        <w:t>Г.П.Щ.</w:t>
      </w:r>
      <w:r>
        <w:rPr/>
        <w:t xml:space="preserve"> Тогда я спрашиваю, почему Вы тогда вот это экономичес</w:t>
        <w:softHyphen/>
        <w:t>кое зеркало, как систему измерений, объявляете естественной и не</w:t>
        <w:softHyphen/>
        <w:t>обходимой?</w:t>
      </w:r>
    </w:p>
    <w:p>
      <w:pPr>
        <w:pStyle w:val="Normal"/>
        <w:spacing w:lineRule="auto" w:line="360"/>
        <w:rPr/>
      </w:pPr>
      <w:r>
        <w:rPr>
          <w:b/>
        </w:rPr>
        <w:t>А.Е.Пономарев</w:t>
      </w:r>
      <w:r>
        <w:rPr/>
        <w:t>. Это Е- компонента.</w:t>
      </w:r>
    </w:p>
    <w:p>
      <w:pPr>
        <w:pStyle w:val="Normal"/>
        <w:spacing w:lineRule="auto" w:line="360"/>
        <w:rPr/>
      </w:pPr>
      <w:r>
        <w:rPr>
          <w:b/>
        </w:rPr>
        <w:t>Г.П.Щ.</w:t>
      </w:r>
      <w:r>
        <w:rPr/>
        <w:t xml:space="preserve"> Александр Евгеньевич, а какая Е компонента то здесь и с какой точки зрения Е-компонента?</w:t>
      </w:r>
    </w:p>
    <w:p>
      <w:pPr>
        <w:pStyle w:val="Normal"/>
        <w:spacing w:lineRule="auto" w:line="360"/>
        <w:rPr/>
      </w:pPr>
      <w:r>
        <w:rPr>
          <w:b/>
        </w:rPr>
        <w:t>А.Е.Левинтов</w:t>
      </w:r>
      <w:r>
        <w:rPr/>
        <w:t xml:space="preserve"> Георгий Петрович, и, все-таки, для нашего сообщества как собственно морского транспорта законы экономики являются естественными законами, мы на них не влияем, мы их не меняем, мы их используем и для нашего морского транспорта это естественные законы, а внутри себя мы тут свои законы искусственные формируем.</w:t>
      </w:r>
    </w:p>
    <w:p>
      <w:pPr>
        <w:pStyle w:val="Normal"/>
        <w:spacing w:lineRule="auto" w:line="360"/>
        <w:rPr/>
      </w:pPr>
      <w:r>
        <w:rPr>
          <w:b/>
        </w:rPr>
        <w:t>Г.П.Щ.</w:t>
      </w:r>
      <w:r>
        <w:rPr/>
        <w:t xml:space="preserve"> О, мы дошли до самого принципиального вопроса, значит мы уже можем теперь продвинуться дальше и начать обсуждать вопрос, какого же рода факторы определяют и детерминируют в каждом случае, то, что мы в одних случаях рассматриваем объект как естественный, а в других случаях как искусственный? Вот вопрос. И тут оказывает</w:t>
        <w:softHyphen/>
        <w:t>ся, это невероятный значимый системный принцип, все зависит вот от чего - берем ли мы свою систему как целостную, замкнутую и ограни</w:t>
        <w:softHyphen/>
        <w:t>ченную или рассматриваем ее в ее окружении. Очень интересно отве</w:t>
        <w:softHyphen/>
        <w:t>тил Акофф, когда он был здесь, когда его   кто-то из системщиков спросил: а где проходят границы системы? Он ответил: На расстоянии моей протянутой руки. Если мы берем систему советского морского транспорта, то для министра все то, что он может изменить на рас</w:t>
        <w:softHyphen/>
        <w:t>стоянии своей руки, образно говоря, все это будет для него объект управляемый, организуемый, следовательно, технический, а не ес</w:t>
        <w:softHyphen/>
        <w:t>тественный, а все то, на что он свое действие распространить не может и все что он вынужден рассматривать как происходящее неза</w:t>
        <w:softHyphen/>
        <w:t>висимо от его целей, его воли, его ресурсов и возможностей воздейст</w:t>
        <w:softHyphen/>
        <w:t>вовать - вот это все должно трактоваться им и интерпретироваться как естественное.</w:t>
      </w:r>
    </w:p>
    <w:p>
      <w:pPr>
        <w:pStyle w:val="Normal"/>
        <w:spacing w:lineRule="auto" w:line="360"/>
        <w:rPr/>
      </w:pPr>
      <w:r>
        <w:rPr>
          <w:b/>
        </w:rPr>
        <w:t>М.М.Горбатый</w:t>
      </w:r>
      <w:r>
        <w:rPr/>
        <w:t>. А если он не будет с этим считаться ...</w:t>
      </w:r>
    </w:p>
    <w:p>
      <w:pPr>
        <w:pStyle w:val="Normal"/>
        <w:spacing w:lineRule="auto" w:line="360"/>
        <w:rPr/>
      </w:pPr>
      <w:r>
        <w:rPr>
          <w:b/>
        </w:rPr>
        <w:t>Г.П.Щ.</w:t>
      </w:r>
      <w:r>
        <w:rPr/>
        <w:t xml:space="preserve">  То ему будет плохо, т.е. он каждый раз будет насту</w:t>
        <w:softHyphen/>
        <w:t>пать на грабли. Значит, вот эта граница естественности и искусствен. нести определяется нашей мощью и нашим воздействием, если мы можем менять эти законы, то это объект технический и, в этом смысле, искусственный (смотрите, я уже перевернул, я теперь иду от технич</w:t>
        <w:softHyphen/>
        <w:t>ности к искусственности, а раньше шел иначе), а вот там где наши действия ничего не могут менять и объект не зависит от нашего воздействия, вот его мы вынуждены рассматривать как естественный, как естественное окружение и с этим мы должны считаться. Значит, фактически, вот эта граница естественности задает именно гранич</w:t>
        <w:softHyphen/>
        <w:t>ные условия на рассмотрение. И  теперь я бы хотел, чтобы закончить нашу работу очень быстро рассмотреть эти планы ...</w:t>
      </w:r>
    </w:p>
    <w:p>
      <w:pPr>
        <w:pStyle w:val="Normal"/>
        <w:spacing w:lineRule="auto" w:line="360"/>
        <w:rPr/>
      </w:pPr>
      <w:r>
        <w:rPr/>
        <w:t>- Но ведь наше, выделенное таким образом искусствен</w:t>
        <w:softHyphen/>
        <w:t>ное образование, морской транспорт может граничить не только с естественными объектами, а, скажем, с другими морскими транспортами, которые являются тоже техническими или с железными дорогами.</w:t>
      </w:r>
    </w:p>
    <w:p>
      <w:pPr>
        <w:pStyle w:val="Normal"/>
        <w:spacing w:lineRule="auto" w:line="360"/>
        <w:rPr/>
      </w:pPr>
      <w:r>
        <w:rPr>
          <w:b/>
        </w:rPr>
        <w:t>Г.П.Щ.</w:t>
      </w:r>
      <w:r>
        <w:rPr/>
        <w:t xml:space="preserve"> О, смотрите, но ведь железная дорога Вам не подчиня</w:t>
        <w:softHyphen/>
        <w:t>ется, поэтому я все время протестую против такого рассмотрения. Пусть даже железнодорожный транспорт есть образование техническое, но, если Ваша власть туда не распространяется ... Вот другой пример гораздо более интересный, вот мне то казалось, что поскольку Вы взаимодействуете с транспортом капиталистических стран, а этот транспорт является искусственной системой для них и ситуативно управляется другими людьми, то Вам бы надо заводить специальный сектор или отдел где господствовали бы игровые методы и игровая имитация вот этих пограничных эффектов. Ведь, фактически, для то</w:t>
        <w:softHyphen/>
        <w:t>го, чтобы выработать стратегии управления советским морским транс</w:t>
        <w:softHyphen/>
        <w:t>портом, надо было бы создать механизм выработки стратегий и конт</w:t>
        <w:softHyphen/>
        <w:t>рстратегий, значит надо иметь одну компашку, которая играет за их крупные государственные или большие монопольные системы, т.е. за своих конкурентов в морском транспорте, вы играете за свое и вы</w:t>
        <w:softHyphen/>
        <w:t>рабатываете каждый раз такую быструю оперативную имитацию страте</w:t>
        <w:softHyphen/>
        <w:t>гических, тактических и других действий. И вот здесь вступает в действие то, с чем говорил Алекс. Алекс. - это ведь игра. Игра нужна там, где мы имеем дело с двумя взаимодействующими, искус</w:t>
        <w:softHyphen/>
        <w:t>ственными системами. И на сегодня у нас нет других методов имитации или моделирования вот этих явлений, у нас нет другого пути, как обеспечивать игровой подход. Почему это до сих пор не сделано в институте, я не знаю.</w:t>
      </w:r>
    </w:p>
    <w:p>
      <w:pPr>
        <w:pStyle w:val="Normal"/>
        <w:spacing w:lineRule="auto" w:line="360"/>
        <w:rPr/>
      </w:pPr>
      <w:r>
        <w:rPr/>
        <w:t xml:space="preserve">(Шути, гам). </w:t>
      </w:r>
    </w:p>
    <w:p>
      <w:pPr>
        <w:pStyle w:val="Normal"/>
        <w:spacing w:lineRule="auto" w:line="360"/>
        <w:rPr/>
      </w:pPr>
      <w:r>
        <w:rPr>
          <w:b/>
        </w:rPr>
        <w:t>А.Е.Левинтов</w:t>
      </w:r>
      <w:r>
        <w:rPr/>
        <w:t>. Прошу прощения, я иду немного назад по ста</w:t>
        <w:softHyphen/>
        <w:t>рым своим пенькам, вот в естественно объективном прочтении Вашей схемы по-моему должны выпадать цели, т.к. мыследеятельность вооб</w:t>
        <w:softHyphen/>
        <w:t>ще-то бесцельна сама по себе ...</w:t>
      </w:r>
    </w:p>
    <w:p>
      <w:pPr>
        <w:pStyle w:val="Normal"/>
        <w:spacing w:lineRule="auto" w:line="360"/>
        <w:rPr/>
      </w:pPr>
      <w:r>
        <w:rPr>
          <w:b/>
        </w:rPr>
        <w:t>Г.П.Щ.</w:t>
      </w:r>
      <w:r>
        <w:rPr/>
        <w:t xml:space="preserve">  Ой-ой-ой, цельна, цельна! А если я хочу рассматривать это как ИЕ объект?</w:t>
      </w:r>
    </w:p>
    <w:p>
      <w:pPr>
        <w:pStyle w:val="Normal"/>
        <w:spacing w:lineRule="auto" w:line="360"/>
        <w:rPr/>
      </w:pPr>
      <w:r>
        <w:rPr>
          <w:b/>
        </w:rPr>
        <w:t>А.Е.Левинтов</w:t>
      </w:r>
      <w:r>
        <w:rPr/>
        <w:t>. Конечно, тогда может быть цели нужны.</w:t>
      </w:r>
    </w:p>
    <w:p>
      <w:pPr>
        <w:pStyle w:val="Normal"/>
        <w:spacing w:lineRule="auto" w:line="360"/>
        <w:rPr/>
      </w:pPr>
      <w:r>
        <w:rPr>
          <w:b/>
        </w:rPr>
        <w:t>Г.П.Щ.</w:t>
      </w:r>
      <w:r>
        <w:rPr/>
        <w:t xml:space="preserve">  Но я должен иметь соответствующую методику редукции, ну, например, типа перевода целей в потребности, которую мы нем</w:t>
        <w:softHyphen/>
        <w:t>ного затронули. Вот у меня тут есть очень интересный вопрос, ко</w:t>
        <w:softHyphen/>
        <w:t>торый я не обсуждал и не буду обсуждать, поскольку это ухе спе</w:t>
        <w:softHyphen/>
        <w:t>циальный, исследовательский разговор: а как осуществляется пе</w:t>
        <w:softHyphen/>
        <w:t>реход на одной схеме от естественного представления изображен</w:t>
        <w:softHyphen/>
        <w:t>ного в ней объекта к искусственному и обратно. Как, если я хочу соединять Е и И, И и Е подход, как я буду трансформировать схему касательно всех этих элементов. Но это уже специальная процедура, системного анализа, которая должна делаться на этой схеме.</w:t>
        <w:tab/>
        <w:tab/>
        <w:tab/>
        <w:tab/>
      </w:r>
    </w:p>
    <w:p>
      <w:pPr>
        <w:pStyle w:val="Normal"/>
        <w:spacing w:lineRule="auto" w:line="360"/>
        <w:jc w:val="right"/>
        <w:rPr>
          <w:b/>
          <w:b/>
          <w:bCs/>
        </w:rPr>
      </w:pPr>
      <w:r>
        <w:rPr>
          <w:b/>
          <w:bCs/>
        </w:rPr>
        <w:t>Конец семинара</w:t>
      </w:r>
    </w:p>
    <w:sectPr>
      <w:headerReference w:type="default" r:id="rId5"/>
      <w:footerReference w:type="default" r:id="rId6"/>
      <w:type w:val="nextPage"/>
      <w:pgSz w:w="11906" w:h="16817"/>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lef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tabs>
        <w:tab w:val="clear" w:pos="4153"/>
        <w:tab w:val="clear" w:pos="8306"/>
      </w:tabs>
      <w:ind w:hanging="0"/>
      <w:jc w:val="left"/>
      <w:rPr/>
    </w:pPr>
    <w:r>
      <w:rPr>
        <w:sz w:val="20"/>
      </w:rPr>
      <w:t xml:space="preserve">страниц </w:t>
    </w:r>
    <w:r>
      <w:rPr>
        <w:sz w:val="20"/>
      </w:rPr>
      <w:fldChar w:fldCharType="begin"/>
    </w:r>
    <w:r>
      <w:rPr>
        <w:sz w:val="20"/>
      </w:rPr>
      <w:instrText xml:space="preserve"> NUMPAGES \* ARABIC </w:instrText>
    </w:r>
    <w:r>
      <w:rPr>
        <w:sz w:val="20"/>
      </w:rPr>
      <w:fldChar w:fldCharType="separate"/>
    </w:r>
    <w:r>
      <w:rPr>
        <w:sz w:val="20"/>
      </w:rPr>
      <w:t>4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2166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9:09:00Z</dcterms:created>
  <dc:creator>О.Ю. Сомин</dc:creator>
  <dc:description/>
  <cp:keywords/>
  <dc:language>en-US</dc:language>
  <cp:lastModifiedBy>Zalex</cp:lastModifiedBy>
  <cp:lastPrinted>2000-03-24T13:12:00Z</cp:lastPrinted>
  <dcterms:modified xsi:type="dcterms:W3CDTF">2007-01-07T14:13:00Z</dcterms:modified>
  <cp:revision>3</cp:revision>
  <dc:subject/>
  <dc:title>5-я лекция Г</dc:title>
</cp:coreProperties>
</file>