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20"/>
          <w:tab w:val="left" w:pos="4260" w:leader="none"/>
        </w:tabs>
        <w:spacing w:lineRule="auto" w:line="360"/>
        <w:ind w:left="0" w:firstLine="709"/>
        <w:jc w:val="center"/>
        <w:rPr>
          <w:rFonts w:ascii="Arial" w:hAnsi="Arial" w:cs="Arial"/>
          <w:b/>
          <w:b/>
        </w:rPr>
      </w:pPr>
      <w:r>
        <w:rPr>
          <w:rFonts w:cs="Arial" w:ascii="Arial" w:hAnsi="Arial"/>
          <w:b/>
        </w:rPr>
        <w:t>8-я лекция  Г. П. Щедровщкого</w:t>
      </w:r>
    </w:p>
    <w:p>
      <w:pPr>
        <w:pStyle w:val="FR1"/>
        <w:tabs>
          <w:tab w:val="clear" w:pos="720"/>
          <w:tab w:val="left" w:pos="4260" w:leader="none"/>
        </w:tabs>
        <w:spacing w:lineRule="auto" w:line="360"/>
        <w:ind w:left="0" w:firstLine="709"/>
        <w:jc w:val="center"/>
        <w:rPr>
          <w:rFonts w:ascii="Arial" w:hAnsi="Arial" w:cs="Arial"/>
          <w:b/>
          <w:b/>
        </w:rPr>
      </w:pPr>
      <w:r>
        <w:rPr>
          <w:rFonts w:cs="Arial" w:ascii="Arial" w:hAnsi="Arial"/>
          <w:b/>
        </w:rPr>
      </w:r>
    </w:p>
    <w:p>
      <w:pPr>
        <w:pStyle w:val="Normal1"/>
        <w:ind w:firstLine="709"/>
        <w:jc w:val="both"/>
        <w:rPr>
          <w:rFonts w:ascii="Arial" w:hAnsi="Arial" w:cs="Arial"/>
        </w:rPr>
      </w:pPr>
      <w:r>
        <w:rPr>
          <w:rFonts w:cs="Arial" w:ascii="Arial" w:hAnsi="Arial"/>
        </w:rPr>
        <w:t>На последней лекции, в конце ее, когда мы вынуждены были преры</w:t>
        <w:softHyphen/>
        <w:t>ваться примерно на час раньше, Всеволод Казимирович бросил такую очень лестную для меня реплику, что вот, наконец, мы дошли до самого интересного и как обидно, что приходится прерываться, С тех пор прошло 15 дней и я думаю, что Вы вообще уже не помните, о чем шла речь, и мне самому для восстановления всей ситуации пришлось приложить доволь</w:t>
        <w:softHyphen/>
        <w:t>но много усилий. И поэтому прежде, чем мы продолжим непосредственно то, что мы обсуждали в прошлый раз, надо действительно еще раз здесь вначале собрать всю ситуацию и напомнить, что же собственно мы дела</w:t>
        <w:softHyphen/>
        <w:t>ли. Потому что действительно, может это не самый интересный кусок, но очень важный, о чем я говорил. Здесь требуется отчетливое понимание, как смысла, так и содержания. Поэтому мне пришлось, как бы начать все с самого начала для восстановления ситуации, чтобы для себя и для Вас создать целостное представление.</w:t>
      </w:r>
    </w:p>
    <w:p>
      <w:pPr>
        <w:pStyle w:val="Normal1"/>
        <w:ind w:firstLine="709"/>
        <w:jc w:val="both"/>
        <w:rPr>
          <w:rFonts w:ascii="Arial" w:hAnsi="Arial" w:cs="Arial"/>
        </w:rPr>
      </w:pPr>
      <w:r>
        <w:rPr>
          <w:rFonts w:cs="Arial" w:ascii="Arial" w:hAnsi="Arial"/>
        </w:rPr>
        <w:t>Итак, мы постоянно живем и работаем в мире знаков и, в частнос</w:t>
        <w:softHyphen/>
        <w:t>ти, в мире наших коммуникативных текстов. И вот эти коммуникативные тексты, которые мы должны понимать, на которые мы должны определенным образом реагировать. А мы в соответствии с ними строим всю свою дея</w:t>
        <w:softHyphen/>
        <w:t>тельность, эти тексты и образуют реально тот эфир или тот бульон, в котором мы живем и действуем. И когда кто-то, вот как, например, я сей</w:t>
        <w:softHyphen/>
        <w:t>час, читает лекцию или делает доклад на ученом совете или просто вступает в рабочую коммуникацию со своими коллегами, то он всегда произво</w:t>
        <w:softHyphen/>
        <w:t>дит более или менее сложные тексты, иногда развернутые, иногда свер</w:t>
        <w:softHyphen/>
        <w:t>нутые и очень часто в них включаются и входят в текст схемы разного рода. Причем, не очень понятно, включены ли эти схемы непосредствен</w:t>
        <w:softHyphen/>
        <w:t>но в тело самой коммуникации, в текст или они вдут как бы вторым сло</w:t>
        <w:softHyphen/>
        <w:t>ем и наш текст коммуникации разворачивается (я имею в виду словесный текст коммуникации) под этими схемами или, наоборот, над ними. Во всяком случае, сегодня схемы самого разного рода органично вплетаются в тексты коммуникаций и без них мы не могли бы правильно понимать очень многие тексты и правильно на них реагировать. Хотя нередко можно ус</w:t>
        <w:softHyphen/>
        <w:t>лышать тезис, что наш обычный русский язык (словесный) настолько бо</w:t>
        <w:softHyphen/>
        <w:t>гат, могуч и средства его настолько дифференцированные, что в общем можно про все сказать в понятной форме и этого будет достаточно, С таким мнением можно очень часто встретиться и оно тоже понятно и обосновано, в общем-то, оно не соответствует истории нашей культуры, науч</w:t>
        <w:softHyphen/>
        <w:t>ного мышления и опровергается самим фактом появления математики. Если бы сейчас попробовали чисто словесно работать с тем, для чего мы используем различные математические формулы, уравнения, графики, как, например, в аналитической геометрии, то мы бы, безусловно, отбросили, себя назад и речь наша была бы невероятно громоздкой, а понимание таких текстов, описывающих математические преобразования и математические формулы. Такие тексты с большим трудом понимались бы, их очень трудно было бы удерживать. Поэтому количество схем и разнообразие непрерывно растет и мы все чаще и чаще, все больше и больше включаем их в свою устную и письменную коммуникацию, И это создает новые трудности и сложности, для тех, кто понимает. Вот я для дальнейшего фигуру понимаю</w:t>
        <w:softHyphen/>
        <w:t>щего буду обозначать знаком чело</w:t>
        <w:softHyphen/>
        <w:t>вечка со звездочкой впереди (      ). Значит, у нас тогда будет уже два</w:t>
      </w:r>
    </w:p>
    <w:p>
      <w:pPr>
        <w:pStyle w:val="Normal1"/>
        <w:ind w:hanging="0"/>
        <w:jc w:val="both"/>
        <w:rPr/>
      </w:pPr>
      <w:r>
        <w:rPr>
          <w:rFonts w:cs="Arial" w:ascii="Arial" w:hAnsi="Arial"/>
        </w:rPr>
        <w:t>"звездчатых" человечка: "понимаю</w:t>
        <w:softHyphen/>
        <w:t>щий" со звездочкой впереди и "рефлектирующий" со звездочкой сзади (     ). Уже во всем том тексте, которым я только что произнес, у нас, фактически, прозвучало или выявилось, что реально-то очень мно</w:t>
        <w:softHyphen/>
        <w:t xml:space="preserve">гое зависит от "понимающего" человека, именно с ним связано очень многое. То, что я сейчас обсуждаю, опять-таки, неразрывно связано с процессом понимания или., еще более, с проблемой понимания, ибо оказалось, что к 70-м - 80-м годам </w:t>
      </w:r>
      <w:r>
        <w:rPr>
          <w:rFonts w:cs="Arial" w:ascii="Arial" w:hAnsi="Arial"/>
          <w:lang w:val="en-US"/>
        </w:rPr>
        <w:t>XX</w:t>
      </w:r>
      <w:r>
        <w:rPr>
          <w:rFonts w:cs="Arial" w:ascii="Arial" w:hAnsi="Arial"/>
        </w:rPr>
        <w:t>-го столетия стало совершенно очевидным, что понимание является одним из основных человеческих процессов, может быть, самым трудным.</w:t>
      </w:r>
      <w:r>
        <mc:AlternateContent>
          <mc:Choice Requires="wps">
            <w:drawing>
              <wp:anchor behindDoc="0" distT="25400" distB="25400" distL="50800" distR="50800" simplePos="0" locked="0" layoutInCell="0" allowOverlap="1" relativeHeight="2">
                <wp:simplePos x="0" y="0"/>
                <wp:positionH relativeFrom="column">
                  <wp:posOffset>13335</wp:posOffset>
                </wp:positionH>
                <wp:positionV relativeFrom="paragraph">
                  <wp:posOffset>114935</wp:posOffset>
                </wp:positionV>
                <wp:extent cx="2830830" cy="791210"/>
                <wp:effectExtent l="0" t="0" r="0" b="0"/>
                <wp:wrapSquare wrapText="largest"/>
                <wp:docPr id="1" name="Frame1"/>
                <a:graphic xmlns:a="http://schemas.openxmlformats.org/drawingml/2006/main">
                  <a:graphicData uri="http://schemas.microsoft.com/office/word/2010/wordprocessingShape">
                    <wps:wsp>
                      <wps:cNvSpPr txBox="1"/>
                      <wps:spPr>
                        <a:xfrm>
                          <a:off x="0" y="0"/>
                          <a:ext cx="2830830" cy="791210"/>
                        </a:xfrm>
                        <a:prstGeom prst="rect"/>
                        <a:solidFill>
                          <a:srgbClr val="FFFFFF">
                            <a:alpha val="0"/>
                          </a:srgbClr>
                        </a:solidFill>
                      </wps:spPr>
                      <wps:txbx>
                        <w:txbxContent>
                          <w:p>
                            <w:pPr>
                              <w:pStyle w:val="Normal1"/>
                              <w:ind w:hanging="0"/>
                              <w:jc w:val="both"/>
                              <w:rPr>
                                <w:rFonts w:ascii="Arial" w:hAnsi="Arial" w:cs="Arial"/>
                              </w:rPr>
                            </w:pPr>
                            <w:r>
                              <w:rPr>
                                <w:rFonts w:cs="Arial" w:ascii="Arial" w:hAnsi="Arial"/>
                              </w:rPr>
                              <w:drawing>
                                <wp:inline distT="0" distB="0" distL="0" distR="0">
                                  <wp:extent cx="2830195" cy="791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46" r="-13" b="-46"/>
                                          <a:stretch>
                                            <a:fillRect/>
                                          </a:stretch>
                                        </pic:blipFill>
                                        <pic:spPr bwMode="auto">
                                          <a:xfrm>
                                            <a:off x="0" y="0"/>
                                            <a:ext cx="2830195" cy="791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2.9pt;height:62.3pt;mso-wrap-distance-left:4pt;mso-wrap-distance-right:4pt;mso-wrap-distance-top:2pt;mso-wrap-distance-bottom:2pt;margin-top:9.05pt;mso-position-vertical-relative:text;margin-left:1.05pt;mso-position-horizontal-relative:text">
                <v:fill opacity="0f"/>
                <v:textbox inset="0in,0in,0in,0in">
                  <w:txbxContent>
                    <w:p>
                      <w:pPr>
                        <w:pStyle w:val="Normal1"/>
                        <w:ind w:hanging="0"/>
                        <w:jc w:val="both"/>
                        <w:rPr>
                          <w:rFonts w:ascii="Arial" w:hAnsi="Arial" w:cs="Arial"/>
                        </w:rPr>
                      </w:pPr>
                      <w:r>
                        <w:rPr>
                          <w:rFonts w:cs="Arial" w:ascii="Arial" w:hAnsi="Arial"/>
                        </w:rPr>
                        <w:drawing>
                          <wp:inline distT="0" distB="0" distL="0" distR="0">
                            <wp:extent cx="2830195" cy="791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46" r="-13" b="-46"/>
                                    <a:stretch>
                                      <a:fillRect/>
                                    </a:stretch>
                                  </pic:blipFill>
                                  <pic:spPr bwMode="auto">
                                    <a:xfrm>
                                      <a:off x="0" y="0"/>
                                      <a:ext cx="2830195" cy="791210"/>
                                    </a:xfrm>
                                    <a:prstGeom prst="rect">
                                      <a:avLst/>
                                    </a:prstGeom>
                                  </pic:spPr>
                                </pic:pic>
                              </a:graphicData>
                            </a:graphic>
                          </wp:inline>
                        </w:drawing>
                      </w:r>
                    </w:p>
                  </w:txbxContent>
                </v:textbox>
                <w10:wrap type="square" side="largest"/>
              </v:rect>
            </w:pict>
          </mc:Fallback>
        </mc:AlternateContent>
      </w:r>
    </w:p>
    <w:p>
      <w:pPr>
        <w:pStyle w:val="Normal1"/>
        <w:ind w:firstLine="709"/>
        <w:jc w:val="both"/>
        <w:rPr/>
      </w:pPr>
      <w:r>
        <w:rPr>
          <w:rFonts w:cs="Arial" w:ascii="Arial" w:hAnsi="Arial"/>
        </w:rPr>
        <w:t>Я не знаю, может быть, это знали и. раньше. Может быть, именно с этим были связаны и работы Гегеля и других предшествующих философов. И вот, когда я, скажем, учился и прорабатывал все это, у меня не было видения, что понимание это самое главное. "Мышление" - это вещь. Надо научиться мыслить", - так думал я в молодости. И объясня</w:t>
        <w:softHyphen/>
        <w:t>ется это тем, что всегда раньше наибольшее внимание обращали на мыш</w:t>
        <w:softHyphen/>
        <w:t>ление и редко когда говорили, о понимании и необходимости обеспечи</w:t>
        <w:softHyphen/>
        <w:t>вать понимание определенными, средствами и методами. Больше того, нередко считалось и утверждалось, что понимание и мышление суть одно и тоже и можно говорить про них вместе. Но вот теперь, к 70-80 гг. нашего века стало совершенно очевидно, что понимание это другая интеллектуальная функция, чем мышление, и люди, которые могут очень здорово мыслить, могут при. этом ровным счетом ничего не понимать. Будут очень умными, в конструировании разных систем, в частности, математических, могут быть дураки дураками в понимании, ничего не видеть и даже не знать, что они делают. Выяснилась другая, еще более интересная вещь, что тот, кто работает мыслительно и строит текст или определенные мыслительные конструкции (математические, научно-теорети</w:t>
        <w:softHyphen/>
        <w:t>ческие, методологические) отнюдь не всегда понимает, что он делает. И построив сложную систему и даже описав ее, в тексте, он не может ответить на вопрос: "А что он сделал</w:t>
      </w:r>
      <w:r>
        <w:rPr>
          <w:rFonts w:cs="Arial" w:ascii="Arial" w:hAnsi="Arial"/>
          <w:lang w:val="en-US" w:eastAsia="en-US"/>
        </w:rPr>
        <w:t xml:space="preserve"> ?",</w:t>
      </w:r>
      <w:r>
        <w:rPr>
          <w:rFonts w:cs="Arial" w:ascii="Arial" w:hAnsi="Arial"/>
        </w:rPr>
        <w:t xml:space="preserve"> т.е. понять и оценить свою ра</w:t>
        <w:softHyphen/>
        <w:t>боту. И, наконец, выяснилось, что огромное количество людей с высокими учеными степенями, званиями, статусом очень мало внимания уделяют этим процессам понимания. Пару лет назад к нам приезжал один венгерский психолог и предлагал сотрудникам Международного института проблем управления и прилежащим к нему (ВНИИСИ, ИЛУ и т.д.) очень простой эксперимент, причем отобраны были только "сливки" нашего ученого сообщества. Один из участников произносил какой-то коротенький текст (двухминутный), а присутствующих потом просили просто проговорить или воспроизвести основные мысли сказанного. Может быть, кто-то из Вас помнит, что об этом писали с некоторым удивлением в Литературной газете. Так оказалось, что ни один человек из собранных просто не может этого сделать. Этот опыт повторили</w:t>
      </w:r>
      <w:r>
        <w:rPr>
          <w:rFonts w:cs="Arial" w:ascii="Arial" w:hAnsi="Arial"/>
          <w:lang w:val="en-US" w:eastAsia="en-US"/>
        </w:rPr>
        <w:t xml:space="preserve"> 2-й, 3-й</w:t>
      </w:r>
      <w:r>
        <w:rPr>
          <w:rFonts w:cs="Arial" w:ascii="Arial" w:hAnsi="Arial"/>
        </w:rPr>
        <w:t xml:space="preserve"> и 4-й раз, причем все уже знали, что и как надо делать, очень напрягались и потели, многим было очень стыдно, но все равно они не могли ни удержать, ни повторить этот текст. Дело, в общем-то, естественное, потому что они в каком-то плане уже отвыкли слушать. Каждый из нас знает, что он хочет сказать, твердо уверен в своей истине и так ее "проповедует" на собраниях, совещаниях, научных дискуссиях и все это происходит без отношения к другим, поскольку мнения, суждения, взгляды других лежат как бы вне моего пространства, пространства каждого говоряще</w:t>
        <w:softHyphen/>
        <w:t>го. Поэтому он, как бы, сканирует: вот он свое говорит, вот он здесь свое, в лучшем случае реагирует на какое-то интересное место. Так, чтобы понять, вникнуть в текст другого, этого, как правило, не бы</w:t>
        <w:softHyphen/>
        <w:t>вает. Но Вы прекрасно понимаете, что если этого нет, то нет и кол</w:t>
        <w:softHyphen/>
        <w:t>лективного мышления, коллективной мыследеятельности. Если мы соби</w:t>
        <w:softHyphen/>
        <w:t>раемся, пусть даже и сообща, но каждый с заготовленной речью и с определенной точки зрения и каждый ее произносит, причем никто не слушает его и он не слушает других, то никакой коллективной работы быть не может. И это очень хорошо выражено в этом известном анекдо</w:t>
        <w:softHyphen/>
        <w:t>те "Чукча-писатель". Вы знаете, что, когда он поступал в Литинститут, его спросили, что он читал из русской литературы, он ответил:</w:t>
      </w:r>
    </w:p>
    <w:p>
      <w:pPr>
        <w:pStyle w:val="Normal"/>
        <w:spacing w:lineRule="auto" w:line="360"/>
        <w:ind w:firstLine="709"/>
        <w:jc w:val="both"/>
        <w:rPr/>
      </w:pPr>
      <w:r>
        <w:rPr>
          <w:rFonts w:cs="Arial" w:ascii="Arial" w:hAnsi="Arial"/>
          <w:sz w:val="24"/>
        </w:rPr>
        <w:t>"Я, чукча, писатель. Чукча не читатель. Так вот мы все "не читате</w:t>
        <w:softHyphen/>
        <w:t>ли", мы все скорее писатели, произносители речей. И вот в силу все</w:t>
        <w:softHyphen/>
        <w:t xml:space="preserve">го этого, усиления роли коллективного мышления и коллективной мыслеятельности на передним план выдвинута проблема </w:t>
      </w:r>
      <w:r>
        <w:rPr>
          <w:rFonts w:cs="Arial" w:ascii="Arial" w:hAnsi="Arial"/>
          <w:sz w:val="24"/>
          <w:u w:val="single"/>
        </w:rPr>
        <w:t>понимания.</w:t>
      </w:r>
      <w:r>
        <w:rPr>
          <w:rFonts w:cs="Arial" w:ascii="Arial" w:hAnsi="Arial"/>
          <w:sz w:val="24"/>
        </w:rPr>
        <w:t xml:space="preserve"> И у нас в стране и за рубежом.</w:t>
      </w:r>
    </w:p>
    <w:p>
      <w:pPr>
        <w:pStyle w:val="Normal1"/>
        <w:ind w:firstLine="709"/>
        <w:jc w:val="both"/>
        <w:rPr/>
      </w:pPr>
      <w:r>
        <w:rPr>
          <w:rFonts w:cs="Arial" w:ascii="Arial" w:hAnsi="Arial"/>
        </w:rPr>
        <w:t>Мы вспомнили о том, что еще в середине прошлого века немец</w:t>
        <w:softHyphen/>
        <w:t>кие "философы жизни" " Дильтей, Лине и др. выдвинули на передний план идею понимания сформировали массу концепций понимания, "пони</w:t>
        <w:softHyphen/>
        <w:t>мающей науки". Сначала это была                     (общая пси</w:t>
        <w:softHyphen/>
        <w:t>хология). Вот сейчас мы имеем "понимающую" социологию и даже "пони</w:t>
        <w:softHyphen/>
        <w:t xml:space="preserve">мающую" физику, потому  что оказалось, что и в физике наступил такой момент, когда нужно понять, что </w:t>
      </w:r>
      <w:r>
        <w:rPr>
          <w:rFonts w:cs="Arial" w:ascii="Arial" w:hAnsi="Arial"/>
          <w:i/>
        </w:rPr>
        <w:t>же</w:t>
      </w:r>
      <w:r>
        <w:rPr>
          <w:rFonts w:cs="Arial" w:ascii="Arial" w:hAnsi="Arial"/>
        </w:rPr>
        <w:t xml:space="preserve"> было сделано, понять все те тексты, которые были произведены, которыми мы пользуемся. И началось движение вот этих "понимающих" наук.</w:t>
      </w:r>
    </w:p>
    <w:p>
      <w:pPr>
        <w:pStyle w:val="Normal1"/>
        <w:ind w:firstLine="709"/>
        <w:jc w:val="both"/>
        <w:rPr/>
      </w:pPr>
      <w:r>
        <w:rPr>
          <w:rFonts w:cs="Arial" w:ascii="Arial" w:hAnsi="Arial"/>
        </w:rPr>
        <w:t>И последний пункт, который я должен здесь выделить, напоминая всем все то, что мы уже обсуждали, это то, что для обеспечения пони</w:t>
        <w:softHyphen/>
        <w:t>мания и, тем более, правильного понимания чужой мысли требуются опре</w:t>
        <w:softHyphen/>
        <w:t xml:space="preserve">деленные </w:t>
      </w:r>
      <w:r>
        <w:rPr>
          <w:rFonts w:cs="Arial" w:ascii="Arial" w:hAnsi="Arial"/>
          <w:u w:val="single"/>
        </w:rPr>
        <w:t>средства и методы,</w:t>
      </w:r>
      <w:r>
        <w:rPr>
          <w:rFonts w:cs="Arial" w:ascii="Arial" w:hAnsi="Arial"/>
        </w:rPr>
        <w:t xml:space="preserve"> свое особое оснащение. Если раньше мы говорили в основном о средствах и методах мышления, то теперь мы го</w:t>
        <w:softHyphen/>
        <w:t>ворим о средствах и методах понимания, придавая этому столь же важное, по крайней мере, значение, как и средствам и методам мышления. Именно в этом контексте я и вел всю предшествующую работу. Это не значит, что я обсуждал только проблемы понимания, но для меня проблемы пони</w:t>
        <w:softHyphen/>
        <w:t>мания были все время основными, и ведущими, В частности, мы с Вами сосредоточились на процедурах понимания схем. Вот сегодня я должен закончить эту пропедевтику и следующая лекция должна быть посвящена уже категориям структуры и систем и особенностям структурно-систем</w:t>
        <w:softHyphen/>
        <w:t xml:space="preserve">ного понимания мышления. А это важно, поскольку, как сказалось, </w:t>
      </w:r>
      <w:r>
        <w:rPr>
          <w:rFonts w:cs="Arial" w:ascii="Arial" w:hAnsi="Arial"/>
          <w:color w:val="0000FF"/>
        </w:rPr>
        <w:t>схе</w:t>
        <w:softHyphen/>
        <w:t>мы в отличие от словесных текстов есть та специфическая форма, зна</w:t>
        <w:softHyphen/>
        <w:t xml:space="preserve">ковая форма, которая позволяет нам строить и осуществлять структурно-системное мышление, а вместе с тем и структурно-системное понимание резко я мог бы сказать так: именно появление сложных, неоднородных и многоплановых схем (а в общем все схемы являются именно такими, поэтому можно сказать: именно появление схем) сделало возможным структурно-системное мышление. И обратно: структурно-системное мышление в чисто словесном языке просто невозможно. </w:t>
      </w:r>
      <w:r>
        <w:rPr>
          <w:rFonts w:cs="Arial" w:ascii="Arial" w:hAnsi="Arial"/>
        </w:rPr>
        <w:t>Невозможно по многим причинам и из-за трудности понимания и просто технически. Структурно-системное мышление является многомерным и поэтому выразить его в линейно развертывающихся текстах практически невозможно. Для того, чтобы мы могли прорабатывать структурно-системными средства мышления и понимания мы должны, соответственно, выдвинуть на передний план именно схемы и обсуждать некоторые общие условия понимания схем. И вот этим, собственно, мы и занимались в предшествующей части курса. Но, естественно, что, обсуждая понимание схем, я должен был одновременно фокусироваться на специфических средствах и методах понимания, об</w:t>
        <w:softHyphen/>
        <w:t>суждать вопрос, что такое вообще понимание, чем оно насыщается и чем оно обеспечивается. Ориентируясь на обсуждение темы структурно-систем</w:t>
        <w:softHyphen/>
        <w:t>ное мышление и понимание, я должен был выделить схемы как специфичес</w:t>
        <w:softHyphen/>
        <w:t>кие для этого подхода, этого стиля мышления формы, с одной стороны, а с другой стороны, обсуждать общие средства и методы понимания.</w:t>
      </w:r>
    </w:p>
    <w:p>
      <w:pPr>
        <w:pStyle w:val="Normal1"/>
        <w:ind w:firstLine="709"/>
        <w:jc w:val="both"/>
        <w:rPr>
          <w:rFonts w:ascii="Arial" w:hAnsi="Arial" w:cs="Arial"/>
        </w:rPr>
      </w:pPr>
      <w:r>
        <w:rPr>
          <w:rFonts w:cs="Arial" w:ascii="Arial" w:hAnsi="Arial"/>
        </w:rPr>
        <w:t>Первое, с чем мы здесь столкнулись (я перехожу к очень важной и непростой части), это то, что процесс понимания связан, прежде всего, с очень сложным расслоением знаковых форм текста. Ну, давайте попробуем это так вот по  простому и  по         . Итак, я сейчас произношу какие-то слова, вроде все время показывая на нарисованную мной схему. Это ведь тоже знаковая форма и ничего, кроме знаковых форм в моем про</w:t>
        <w:softHyphen/>
        <w:t>цессе коммуникации с Вами нет. Вы слушаете текст, который я произношу наблюдаете за тем, как я вот тут, как маятник качаюсь и все время ру</w:t>
        <w:softHyphen/>
        <w:t>кой показываю в схему. Вообще это не очень понятно, зачем это нужно и какую роль играет. Я бы без этого просто не мог, но вы то получаете только слова и вот эту схему, И при этом должны все это понять, понять то, что я говорю. И интересно, что же Вы при этом</w:t>
      </w:r>
    </w:p>
    <w:p>
      <w:pPr>
        <w:pStyle w:val="Normal1"/>
        <w:ind w:hanging="0"/>
        <w:jc w:val="both"/>
        <w:rPr/>
      </w:pPr>
      <w:r>
        <w:rPr>
          <w:rFonts w:cs="Arial" w:ascii="Arial" w:hAnsi="Arial"/>
        </w:rPr>
        <w:t>делаете, в чем сос</w:t>
        <w:softHyphen/>
        <w:t>тоит вот это понимание текста и вот этой схемы, которую я нарисовал. первое утверждение, которое я делаю в этом плане, это то, что в про</w:t>
        <w:softHyphen/>
        <w:t>цессе понимания мы все время производим расслоение знаковой формы. И мы ее расслаиваем то как объект или представление объекта. Ведь, фак</w:t>
        <w:softHyphen/>
        <w:t>тически, когда я нарисовал вот эту схему. Вы понимаете, что я нарисо</w:t>
        <w:softHyphen/>
        <w:t>вал человечка, вот это, по-видимому, текст коммуникации с включенной , в него схемой, это "понимающий" человек и можно понимать эту схему как определенное изображение определенной ситуации или определенного объекта. Значит, вот этот "левый" говорит, выражая свои знания, мысль или какой-то императив, .предписание другому, а другой должен это по</w:t>
        <w:softHyphen/>
        <w:t>нять. И вполне возможно, а я бы даже сказал, что почти наверняка, никто из Вас не думает об этой схеме вообще. Теперь, если бы я начал проводить опыт и спросил: "а вот что это такое?", тыкая пальцем в схему, мне наверное бы сказали, это вот два коммуниканта, которые обмениваются текстом. Вот левый говорит, создает текст, в соответствии со схемой, а второй слушает, т.е. осуществили бы объектное понимание, объектную ин</w:t>
        <w:softHyphen/>
        <w:t>терпретацию, рассматривая эту схему как заместитель объекта. Но точно также, когда, если бы я начал спрашивать, а вот что это такое, я показываю вот здесь на макет. Наверное, подавляющая часть людей стала бы говорить, что это макет, начали бы объяснять про то, что в этом-макете представ</w:t>
        <w:softHyphen/>
        <w:t>лено. Ну и точно также про этот вот лесовоз-пакетовоз. Они бы так и сказали, что это лесовоз-пакетовоз, но на макете. И это характерный момент. Получая какой-либо текст, мы всегда сначала (так мы приучены и это правильно) проходим сквозь него и мысленно идем к тому объектив</w:t>
        <w:softHyphen/>
        <w:t>ному содержанию схем объектов, которые в тексте описаны или представ</w:t>
        <w:softHyphen/>
        <w:t>лены. Это есть обычная наша практическая здравая позиция. Нас не очень интересуют эти знаковые формы, нас интересует, про что там было сказа</w:t>
        <w:softHyphen/>
        <w:t>но и что было сказано. Мы строим картину объекта. И вот этот момент я здесь и фиксирую, что мы, прежде всего, сквозь текст со схемами, без схем, как угодно. Отроим изображение объекта и начинаем обсуждать тот объект, который представлен в этой схеме, в данном случае процесс коммуникации, построения текста, понимания текста. Но это отнюдь не единственная интерпретация, потому что, если мы достаточно (А что это значит ? Ну, допустим, мы знаем пару-тройку иностранных языков и русский), Или мы получили достаточное образование, лучше всего техническое и привыкли к схемам разного рода, к блок-схемам, к схемам кибер</w:t>
        <w:softHyphen/>
        <w:t>нетическим, каким хотите, то мы можем в какой-то момент сказать, что это схема, это текст, это знаковая форма. Особенно, если кто-то из нас имеет среди близких и знакомых лингвистов, семиотиков или логи</w:t>
        <w:softHyphen/>
        <w:t>ков или даже просто математиков, так сказать ориентированных на чис</w:t>
        <w:softHyphen/>
        <w:t>то семиотические конструкции. Мы тоже самое можем рассмотреть как определенную знаковую форму. Все то же самое, вот что мне очень вая</w:t>
        <w:softHyphen/>
        <w:t>но, поэтому я могу сказать, что вот это лесовоз-пакетовоз, а могу сказать, что это макет лесовоза-пакетовоза. И, кстати, от того, как</w:t>
      </w:r>
      <w:r>
        <w:rPr>
          <w:rFonts w:cs="Arial" w:ascii="Arial" w:hAnsi="Arial"/>
          <w:i/>
        </w:rPr>
        <w:t xml:space="preserve"> </w:t>
      </w:r>
      <w:r>
        <w:rPr>
          <w:rFonts w:cs="Arial" w:ascii="Arial" w:hAnsi="Arial"/>
        </w:rPr>
        <w:t>я определяю в первом ходе это дело, совершенно по-разному пойдут мои рассуждения. Если я говорю, что это ле</w:t>
        <w:softHyphen/>
        <w:t>совоз, то я могу обсуждать его объектив</w:t>
        <w:softHyphen/>
        <w:t>но, а если я говорю макет, я скажу: как здорово сделан! Бревна почти как настоящие. Надо же, веревочками перевязали! А что, спрошу я, на самом деле так же перевязывают веревками, как это делается и т.д. Начинается эта оппозиция, значит, я любую вещь или любой текст могу рассматривать с одной стороны как объект сам по се</w:t>
        <w:softHyphen/>
        <w:t>бе, его объективное содержание, а, с другой стороны, как знаковую форму. Это происходит расслоение этого текста или знаковой формы, У этого текста два плана: план объекта и план знаковой формы. Но если я сказал, что вот это все знаковая форма, то я теперь ее должен осо</w:t>
        <w:softHyphen/>
        <w:t>бым образом фиксировать. Мы с Вами обсуждали на нескольких прошлых лекциях то планы, в которых рассматривается знаковая форма и выделили:</w:t>
      </w:r>
      <w:r>
        <mc:AlternateContent>
          <mc:Choice Requires="wps">
            <w:drawing>
              <wp:anchor behindDoc="0" distT="25400" distB="25400" distL="50800" distR="50800" simplePos="0" locked="0" layoutInCell="0" allowOverlap="1" relativeHeight="4">
                <wp:simplePos x="0" y="0"/>
                <wp:positionH relativeFrom="page">
                  <wp:posOffset>546100</wp:posOffset>
                </wp:positionH>
                <wp:positionV relativeFrom="paragraph">
                  <wp:posOffset>563880</wp:posOffset>
                </wp:positionV>
                <wp:extent cx="2687955" cy="1115060"/>
                <wp:effectExtent l="0" t="0" r="0" b="0"/>
                <wp:wrapSquare wrapText="largest"/>
                <wp:docPr id="4" name="Frame2"/>
                <a:graphic xmlns:a="http://schemas.openxmlformats.org/drawingml/2006/main">
                  <a:graphicData uri="http://schemas.microsoft.com/office/word/2010/wordprocessingShape">
                    <wps:wsp>
                      <wps:cNvSpPr txBox="1"/>
                      <wps:spPr>
                        <a:xfrm>
                          <a:off x="0" y="0"/>
                          <a:ext cx="2687955" cy="1115060"/>
                        </a:xfrm>
                        <a:prstGeom prst="rect"/>
                        <a:solidFill>
                          <a:srgbClr val="FFFFFF">
                            <a:alpha val="0"/>
                          </a:srgbClr>
                        </a:solidFill>
                      </wps:spPr>
                      <wps:txbx>
                        <w:txbxContent>
                          <w:p>
                            <w:pPr>
                              <w:pStyle w:val="Normal1"/>
                              <w:ind w:firstLine="709"/>
                              <w:jc w:val="both"/>
                              <w:rPr>
                                <w:rFonts w:ascii="Arial" w:hAnsi="Arial" w:cs="Arial"/>
                              </w:rPr>
                            </w:pPr>
                            <w:r>
                              <w:rPr>
                                <w:rFonts w:cs="Arial" w:ascii="Arial" w:hAnsi="Arial"/>
                              </w:rPr>
                              <w:drawing>
                                <wp:inline distT="0" distB="0" distL="0" distR="0">
                                  <wp:extent cx="2237105" cy="1115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6" t="-32" r="-16" b="-32"/>
                                          <a:stretch>
                                            <a:fillRect/>
                                          </a:stretch>
                                        </pic:blipFill>
                                        <pic:spPr bwMode="auto">
                                          <a:xfrm>
                                            <a:off x="0" y="0"/>
                                            <a:ext cx="2237105" cy="1115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65pt;height:87.8pt;mso-wrap-distance-left:4pt;mso-wrap-distance-right:4pt;mso-wrap-distance-top:2pt;mso-wrap-distance-bottom:2pt;margin-top:44.4pt;mso-position-vertical-relative:text;margin-left:43pt;mso-position-horizontal-relative:page">
                <v:fill opacity="0f"/>
                <v:textbox inset="0in,0in,0in,0in">
                  <w:txbxContent>
                    <w:p>
                      <w:pPr>
                        <w:pStyle w:val="Normal1"/>
                        <w:ind w:firstLine="709"/>
                        <w:jc w:val="both"/>
                        <w:rPr>
                          <w:rFonts w:ascii="Arial" w:hAnsi="Arial" w:cs="Arial"/>
                        </w:rPr>
                      </w:pPr>
                      <w:r>
                        <w:rPr>
                          <w:rFonts w:cs="Arial" w:ascii="Arial" w:hAnsi="Arial"/>
                        </w:rPr>
                        <w:drawing>
                          <wp:inline distT="0" distB="0" distL="0" distR="0">
                            <wp:extent cx="2237105" cy="11150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6" t="-32" r="-16" b="-32"/>
                                    <a:stretch>
                                      <a:fillRect/>
                                    </a:stretch>
                                  </pic:blipFill>
                                  <pic:spPr bwMode="auto">
                                    <a:xfrm>
                                      <a:off x="0" y="0"/>
                                      <a:ext cx="2237105" cy="1115060"/>
                                    </a:xfrm>
                                    <a:prstGeom prst="rect">
                                      <a:avLst/>
                                    </a:prstGeom>
                                  </pic:spPr>
                                </pic:pic>
                              </a:graphicData>
                            </a:graphic>
                          </wp:inline>
                        </w:drawing>
                      </w:r>
                    </w:p>
                  </w:txbxContent>
                </v:textbox>
                <w10:wrap type="square" side="largest"/>
              </v:rect>
            </w:pict>
          </mc:Fallback>
        </mc:AlternateContent>
      </w:r>
    </w:p>
    <w:p>
      <w:pPr>
        <w:pStyle w:val="Normal1"/>
        <w:ind w:firstLine="709"/>
        <w:jc w:val="both"/>
        <w:rPr>
          <w:rFonts w:ascii="Arial" w:hAnsi="Arial" w:cs="Arial"/>
        </w:rPr>
      </w:pPr>
      <w:r>
        <w:rPr>
          <w:rFonts w:cs="Arial" w:ascii="Arial" w:hAnsi="Arial"/>
        </w:rPr>
        <w:t>- трактовку этой знаковой формы как знака или знаков и сказали, нто этим занимается семиотика;</w:t>
      </w:r>
    </w:p>
    <w:p>
      <w:pPr>
        <w:pStyle w:val="Normal1"/>
        <w:ind w:firstLine="709"/>
        <w:jc w:val="both"/>
        <w:rPr>
          <w:rFonts w:ascii="Arial" w:hAnsi="Arial" w:cs="Arial"/>
        </w:rPr>
      </w:pPr>
      <w:r>
        <w:rPr>
          <w:rFonts w:cs="Arial" w:ascii="Arial" w:hAnsi="Arial"/>
        </w:rPr>
        <w:t>- потом мы выделили другую возможную трактовку как элементов речи и языка и сказали, что этим занимается лингвистика;</w:t>
      </w:r>
    </w:p>
    <w:p>
      <w:pPr>
        <w:pStyle w:val="Normal1"/>
        <w:ind w:firstLine="709"/>
        <w:jc w:val="both"/>
        <w:rPr>
          <w:rFonts w:ascii="Arial" w:hAnsi="Arial" w:cs="Arial"/>
        </w:rPr>
      </w:pPr>
      <w:r>
        <w:rPr>
          <w:rFonts w:cs="Arial" w:ascii="Arial" w:hAnsi="Arial"/>
        </w:rPr>
        <w:t>-кстати, это очень ведь стандартизованная позиция. Математик, сталкиваясь с какими-либо трудностями, скажет, что у нас нет необходи</w:t>
        <w:softHyphen/>
        <w:t>мого подходящего языка;</w:t>
      </w:r>
    </w:p>
    <w:p>
      <w:pPr>
        <w:pStyle w:val="Normal1"/>
        <w:ind w:firstLine="709"/>
        <w:jc w:val="both"/>
        <w:rPr>
          <w:rFonts w:ascii="Arial" w:hAnsi="Arial" w:cs="Arial"/>
        </w:rPr>
      </w:pPr>
      <w:r>
        <w:rPr>
          <w:rFonts w:cs="Arial" w:ascii="Arial" w:hAnsi="Arial"/>
        </w:rPr>
        <w:t>- мы точно так же выделили трактовку вот этой знаковой формы как определенного знания (эпистемология);</w:t>
      </w:r>
    </w:p>
    <w:p>
      <w:pPr>
        <w:pStyle w:val="Normal1"/>
        <w:ind w:firstLine="709"/>
        <w:jc w:val="both"/>
        <w:rPr/>
      </w:pPr>
      <w:r>
        <w:rPr>
          <w:rFonts w:cs="Arial" w:ascii="Arial" w:hAnsi="Arial"/>
        </w:rPr>
        <w:t xml:space="preserve">- и наметили еще одну трактовку как </w:t>
      </w:r>
      <w:r>
        <w:rPr>
          <w:rFonts w:cs="Arial" w:ascii="Arial" w:hAnsi="Arial"/>
          <w:u w:val="single"/>
        </w:rPr>
        <w:t xml:space="preserve">понятия. </w:t>
      </w:r>
    </w:p>
    <w:p>
      <w:pPr>
        <w:pStyle w:val="Normal1"/>
        <w:ind w:firstLine="709"/>
        <w:jc w:val="both"/>
        <w:rPr>
          <w:rFonts w:ascii="Arial" w:hAnsi="Arial" w:cs="Arial"/>
        </w:rPr>
      </w:pPr>
      <w:r>
        <w:rPr>
          <w:rFonts w:eastAsia="Arial" w:cs="Arial" w:ascii="Arial" w:hAnsi="Arial"/>
        </w:rPr>
        <w:t xml:space="preserve">      </w:t>
      </w:r>
      <w:r>
        <w:rPr>
          <w:rFonts w:cs="Arial" w:ascii="Arial" w:hAnsi="Arial"/>
        </w:rPr>
        <w:t>Теперь я делаю такую маленькую песенку. Какая же трактовка объектная или трактовка как знаковой формы является более важной и значимой для практической работы профессионала ?</w:t>
      </w:r>
    </w:p>
    <w:p>
      <w:pPr>
        <w:pStyle w:val="Normal1"/>
        <w:ind w:firstLine="709"/>
        <w:jc w:val="both"/>
        <w:rPr/>
      </w:pPr>
      <w:r>
        <w:rPr>
          <w:rFonts w:cs="Arial" w:ascii="Arial" w:hAnsi="Arial"/>
        </w:rPr>
        <w:t xml:space="preserve">Что? Парадокс ведь состоит вот в чем, профессионал, в какой бы области он ни работал, он очень редко обращается к собственно объектной трактовке, если это во всей работе занимает 5 или 10 </w:t>
      </w:r>
      <w:r>
        <w:rPr>
          <w:rFonts w:cs="Arial" w:ascii="Arial" w:hAnsi="Arial"/>
          <w:i/>
        </w:rPr>
        <w:t>%,</w:t>
      </w:r>
      <w:r>
        <w:rPr>
          <w:rFonts w:cs="Arial" w:ascii="Arial" w:hAnsi="Arial"/>
        </w:rPr>
        <w:t xml:space="preserve"> то это очень много, реально, являемся ли мы исследователями-учеными, разработчиками-инженерами или организаторами-управленцами, мы все вре</w:t>
        <w:softHyphen/>
        <w:t>мя работаем со знаковыми формами, мысленно работаем, прежде всего, как со знаковыми формами и должны учитывать законы их жизни. Это не значит, что объектная интерпретация не важна или не значима, она не</w:t>
        <w:softHyphen/>
        <w:t>обходима. Я Вам рассказывал о схемах двойного знания, которые  являют</w:t>
        <w:softHyphen/>
        <w:t>ся сегодня современными и соответствующими ситуациями, потому что мы обязательно должны производить вот это расслоение и рассматривать все тексты как объекты или репрезентирующие объекты "один к одному", точь-в-точь как бы. Тогда мы должны пройти сквозь этот текст, не задумы</w:t>
        <w:softHyphen/>
        <w:t>ваясь о том, как он построен. По чуть-чуть этот текст стал более витиеватым и более сложным, появилось много слов, много определений и характеристик, появились сложные обороты, включились схемы, матема</w:t>
        <w:softHyphen/>
        <w:t>тические формулы и т.д., как вот этот наш естественный проход к объекту как бы натыкается на препятствие, останавливается и мы долж</w:t>
        <w:softHyphen/>
        <w:t>ны задавать себе вопрос, эк, навернули формул тут, у нас появляется естественное желание проскочить, авось мы поймем все без этих формул, с которыми еще надо разобраться. Я не знаю как у Вас, но у меня это желание возникает всегда. А т.к. в случаях творческой работы вот эта ситуация становится стандартной. А что значит творческая работа ? Это значит новый объект я должен получить, новую конструкцию или по-новому представить уже известное. Но тогда ориентация на знаковые формы, анализ их именно как знаковых форм становится ведущим. Поэтому мы не столько работаем с объектами, сколько еще все время разбираемся со знаковыми формами, которые мы используем, будь-то математические, просто схемы другого типа и т.д.</w:t>
      </w:r>
    </w:p>
    <w:p>
      <w:pPr>
        <w:pStyle w:val="Normal1"/>
        <w:ind w:firstLine="709"/>
        <w:jc w:val="both"/>
        <w:rPr>
          <w:rFonts w:ascii="Arial" w:hAnsi="Arial" w:cs="Arial"/>
        </w:rPr>
      </w:pPr>
      <w:r>
        <w:rPr>
          <w:rFonts w:cs="Arial" w:ascii="Arial" w:hAnsi="Arial"/>
        </w:rPr>
        <w:t>Вот мы сейчас очень интересный анализ провели в области инженер</w:t>
        <w:softHyphen/>
        <w:t>но-геологических изыскании для строительства. Инженер-геолог, который работает с довольно геологическими схемами разрезов, использует мате</w:t>
        <w:softHyphen/>
        <w:t>матические расчеты оснований, производит очень сложную стыковку грун</w:t>
        <w:softHyphen/>
        <w:t>та и фундамента, как правило, сталкиваясь с такими схемами, которые используем мы, вырубается и говорит: ну, вот, все было здорово, но те</w:t>
        <w:softHyphen/>
        <w:t>перь начинается схематизация, это все от Лукавого и тут нам делать не</w:t>
        <w:softHyphen/>
        <w:t>чего, ну так по грубому. Поскольку очень сложно освоение новых схем, При этом кажется часто, что это только язык, а поскольку считается, что язык есть нечто внешнее и вроде по содержанию оно может быть пе</w:t>
        <w:softHyphen/>
        <w:t>редано на другом языке все проскакивает через новое содержание, пото</w:t>
        <w:softHyphen/>
        <w:t>му что новое содержание всегда предполагает новую знаковую, в частности схематическую форму, И вот отсюда и проистекает вот эта надстроечная ;</w:t>
      </w:r>
    </w:p>
    <w:p>
      <w:pPr>
        <w:pStyle w:val="Normal1"/>
        <w:ind w:firstLine="709"/>
        <w:jc w:val="both"/>
        <w:rPr>
          <w:rFonts w:ascii="Arial" w:hAnsi="Arial" w:cs="Arial"/>
        </w:rPr>
      </w:pPr>
      <w:r>
        <w:rPr>
          <w:rFonts w:cs="Arial" w:ascii="Arial" w:hAnsi="Arial"/>
        </w:rPr>
        <w:t>часть, потому что, если действительно, то, что я говорю правдоподобно, нам приходится постоянно иметь дело со знаковыми формами, которые дол</w:t>
        <w:softHyphen/>
        <w:t>жны трактоваться именно как знаковые формы, т.к. в них, в этих знако</w:t>
        <w:softHyphen/>
        <w:t xml:space="preserve">вых формах реализовать или воплощать </w:t>
      </w:r>
    </w:p>
    <w:p>
      <w:pPr>
        <w:pStyle w:val="Normal1"/>
        <w:ind w:hanging="0"/>
        <w:jc w:val="both"/>
        <w:rPr/>
      </w:pPr>
      <w:r>
        <w:rPr>
          <w:rFonts w:cs="Arial" w:ascii="Arial" w:hAnsi="Arial"/>
        </w:rPr>
        <w:t>искать при этом подходящую форму, подходящий язык, если мы вынуждены понимать чужую речь с непривычными нам схемами или для которых у нас еще нет языка, то нам приходится постоянно анализировать не как объект, а именно как знаковую форму, а это значит как знаки, как речь-язык, как знания, которые в них выражены и как понятия. Вот что здесь очень важно и я на прошлой лекции или, может быть, на позапрошлой говорил, что именно вот этими аспекты семиотического анализа, лингвистического анализа, эпиотемического (элистемологического) анализа, анализа герменевтического, т.е. связанного с пониманием, оказываются важнейшими аспектами всякого научного исследования и всяких инженерно-конструк</w:t>
        <w:softHyphen/>
        <w:t>тивных разработок и собственно в этом смысле являются важнейшими сос</w:t>
        <w:softHyphen/>
        <w:t xml:space="preserve">тавляющими всякой методологии. Иметь соответствующую методологию это значит уметь работать со знаками и уметь отроить новые знаковые формы для того содержания, которое мы ощущаем, угадываем, проводим как бы в творческом процессе. И дальше мы с Вами начали последовательно обсуждать основные принципы современной семиотики, обсудили про лингвистику и вышли на тему, которая обозначена у Вас в тетрадях (я </w:t>
      </w:r>
      <w:r>
        <w:rPr>
          <w:rFonts w:cs="Arial" w:ascii="Arial" w:hAnsi="Arial"/>
          <w:i/>
        </w:rPr>
        <w:t xml:space="preserve">уже </w:t>
      </w:r>
      <w:r>
        <w:rPr>
          <w:rFonts w:cs="Arial" w:ascii="Arial" w:hAnsi="Arial"/>
        </w:rPr>
        <w:t>не помню какой это параграф) тему "Знаки, знания и понятия", а нужно это для того, чтобы Вы овладели средствами и методами, необходимыми для всякого понимания, в том числе и структурно-системного понимания, И вот я продолжаю эту тему.</w:t>
      </w:r>
    </w:p>
    <w:p>
      <w:pPr>
        <w:pStyle w:val="Normal1"/>
        <w:ind w:firstLine="709"/>
        <w:jc w:val="both"/>
        <w:rPr/>
      </w:pPr>
      <w:r>
        <w:rPr>
          <w:rFonts w:cs="Arial" w:ascii="Arial" w:hAnsi="Arial"/>
        </w:rPr>
        <w:t>Я дал общую схему знания, причем знание мы с Вами трактовали довольно сложно и подробно, и я все время подчеркивал, что знание и мышление есть как бы взаимодополнительные, что мышление есть всегда прежде всего процесс, но оно не застревает в виде определенных струк</w:t>
        <w:softHyphen/>
        <w:t>тур, функионально организованных структур и в виде материальных организованностей или морфологических организованностей. Я здесь реали</w:t>
        <w:softHyphen/>
        <w:t>зовал один из основных принципов системного подхода: что значит сис</w:t>
        <w:softHyphen/>
        <w:t xml:space="preserve">темно представить некоторый объект, лучше воспроизвести нечто как систему. Вначале надо выделить </w:t>
      </w:r>
      <w:r>
        <w:rPr>
          <w:rFonts w:cs="Arial" w:ascii="Arial" w:hAnsi="Arial"/>
          <w:u w:val="single"/>
        </w:rPr>
        <w:t>процессы.</w:t>
      </w:r>
      <w:r>
        <w:rPr>
          <w:rFonts w:cs="Arial" w:ascii="Arial" w:hAnsi="Arial"/>
        </w:rPr>
        <w:t xml:space="preserve"> составляющие ее, наметить </w:t>
      </w:r>
      <w:r>
        <w:rPr>
          <w:rFonts w:cs="Arial" w:ascii="Arial" w:hAnsi="Arial"/>
          <w:smallCaps/>
          <w:u w:val="single"/>
        </w:rPr>
        <w:t xml:space="preserve">функци </w:t>
      </w:r>
      <w:r>
        <w:rPr>
          <w:rFonts w:cs="Arial" w:ascii="Arial" w:hAnsi="Arial"/>
          <w:u w:val="single"/>
        </w:rPr>
        <w:t>опальные структуры</w:t>
      </w:r>
      <w:r>
        <w:rPr>
          <w:rFonts w:cs="Arial" w:ascii="Arial" w:hAnsi="Arial"/>
        </w:rPr>
        <w:t xml:space="preserve"> или </w:t>
      </w:r>
      <w:r>
        <w:rPr>
          <w:rFonts w:cs="Arial" w:ascii="Arial" w:hAnsi="Arial"/>
          <w:u w:val="single"/>
        </w:rPr>
        <w:t>структуры связей</w:t>
      </w:r>
      <w:r>
        <w:rPr>
          <w:rFonts w:cs="Arial" w:ascii="Arial" w:hAnsi="Arial"/>
        </w:rPr>
        <w:t xml:space="preserve"> еще в дополнение, за</w:t>
        <w:softHyphen/>
        <w:t>тем организованности материала его морфологию и собственно если ма</w:t>
        <w:softHyphen/>
        <w:t>териал, И эту системную парадигму я применял к мышлению. Я говорил: мышление есть система, а это значит, что я обязательно должен пред</w:t>
        <w:softHyphen/>
        <w:t>ставлять его как процесс, структуру, организованность и материал. Но при этом оговорился и это опять-таки очень важно, мы про процессы-то говорим, а вот на бумажке их зафиксировать не очень просто. Мы, как правило, прибегаем к инвариантам. Я говорю: вот я сейчас разомк</w:t>
        <w:softHyphen/>
        <w:t>ну пальцы, мел будет падать, мы будем наблюдать этот процесс падения, а потом мы опишем, что мел падал о ускорением. Мы опять-таки зафиксировали в числовой форме инвариант этого движения а процесс-то остался вне нас. Так происходит всюду. Если мы имеем де</w:t>
        <w:softHyphen/>
        <w:t>ло, скажем, с морскими, перевозками, транспортировкой как таковой, мы все прекрасно понимаем, что это процессы, прежде всего. Но давайте поставим вопрос, а как мы эти процессы фиксируем, как мы с ними дальше работаем. Оказывается, что процессы почти всегда остаются у нас за скобками. Мы опять-таки должны для выражения их идти к определенным схемам, а схемы статические выражают уже не самый процесс, а струк</w:t>
        <w:softHyphen/>
        <w:t>туры или организованности, а процессы мы должны привносить за счет определенной интерпретации этих схем, особого их понимания, и вот, следуя вот этим принципам, я нарисовал схему знания. Я оказал, мышле</w:t>
        <w:softHyphen/>
        <w:t>ние есть всегда в двух, по крайней мере, или в большем числе плоскос</w:t>
        <w:softHyphen/>
        <w:t>тей процесс, мышление  есть двух-трех-четырехплоскостной процесс, меж</w:t>
        <w:softHyphen/>
        <w:t>ду этими плоскостями или элементиками в плоскостях существуют отноше</w:t>
        <w:softHyphen/>
        <w:t>ния замещения и обратного замещения. В результате получается структу</w:t>
        <w:softHyphen/>
        <w:t>ра знания. Значит процесс как бы закрепляется или останавливается в структуре. Поэтому, когда я говорю, что такое знание, знание это движение, которое мы представляем статической структурой, Если меня теперь спрашивают, что же такое знание, то или иное, то я теперь дол</w:t>
        <w:softHyphen/>
        <w:t>жен проходить ко всем элементам, указывать, что было исходным объектов какие операции применялись, какими знаковыми формами замещалось. Здесь, в частности, могут быть математические уравнения, какие-то сложные сис</w:t>
        <w:softHyphen/>
        <w:t>темы кривых, многоподссточные, представления в ортогоналях и. т.д. К ним применялись следующие операции или, процедуры. Ну, например, Вы со</w:t>
        <w:softHyphen/>
        <w:t>бираете какие-то данные, потом начинаете их статистически обрабатывать с тем, чтобы получить соответственно корреляционные отношения или за</w:t>
        <w:softHyphen/>
        <w:t xml:space="preserve">висимости, получать какие-то кривые, а потом из них извлекать выводы по поводу объекта, сюда же войдет </w:t>
      </w:r>
      <w:r>
        <w:rPr>
          <w:rFonts w:cs="Arial" w:ascii="Arial" w:hAnsi="Arial"/>
          <w:i/>
        </w:rPr>
        <w:t>сложная</w:t>
      </w:r>
      <w:r>
        <w:rPr>
          <w:rFonts w:cs="Arial" w:ascii="Arial" w:hAnsi="Arial"/>
        </w:rPr>
        <w:t xml:space="preserve"> структура моделирования и т.д., и я должен каждый раз проходить как бы, описывая знание, проходить уже теперь мыслью, воспроизводя и восстанавливая процесс, который при</w:t>
        <w:softHyphen/>
        <w:t>вел и их появлений. Следовательно, эта схема есть лишь форма, которую мы снимаем с процесса мышления. Мы обязаны всегда снять такую форму и мы это делаем обычно, иначе наш процесс мышления не удержишь. Вот эту главную вещь я рассказывал уже и надеюсь, что Вы это помните. Будут ли здесь какие-то вопросы или замечания? Достаточно ли понятна сама эта идея?</w:t>
      </w:r>
    </w:p>
    <w:p>
      <w:pPr>
        <w:pStyle w:val="Normal1"/>
        <w:ind w:firstLine="709"/>
        <w:jc w:val="both"/>
        <w:rPr>
          <w:rFonts w:ascii="Arial" w:hAnsi="Arial" w:cs="Arial"/>
        </w:rPr>
      </w:pPr>
      <w:r>
        <w:rPr>
          <w:rFonts w:cs="Arial" w:ascii="Arial" w:hAnsi="Arial"/>
        </w:rPr>
        <w:t>Ну а теперь мы должны переходить ("в меру понимания" - реплика Левинтона А.Е.), "в меру понимания" - это хорошо и даже в меру поня</w:t>
        <w:softHyphen/>
        <w:t>тия, Вот это бы вроде сейчас и мы должны обсуждать.</w:t>
      </w:r>
    </w:p>
    <w:p>
      <w:pPr>
        <w:pStyle w:val="Normal1"/>
        <w:ind w:firstLine="709"/>
        <w:jc w:val="both"/>
        <w:rPr/>
      </w:pPr>
      <w:r>
        <w:rPr>
          <w:rFonts w:cs="Arial" w:ascii="Arial" w:hAnsi="Arial"/>
          <w:b/>
        </w:rPr>
        <w:t>А.Е.Пономарев:</w:t>
      </w:r>
      <w:r>
        <w:rPr>
          <w:rFonts w:cs="Arial" w:ascii="Arial" w:hAnsi="Arial"/>
        </w:rPr>
        <w:t xml:space="preserve"> Георгий Петрович, у Вас тут по схеме знания получается всегда вначале объект, а понимающий, он же является как раз коммуницирующим, как он туда спускается?</w:t>
      </w:r>
    </w:p>
    <w:p>
      <w:pPr>
        <w:pStyle w:val="Normal1"/>
        <w:ind w:firstLine="709"/>
        <w:jc w:val="both"/>
        <w:rPr/>
      </w:pPr>
      <w:r>
        <w:rPr>
          <w:rFonts w:cs="Arial" w:ascii="Arial" w:hAnsi="Arial"/>
          <w:b/>
        </w:rPr>
        <w:t xml:space="preserve">Г.П.Щ.: </w:t>
      </w:r>
      <w:r>
        <w:rPr>
          <w:rFonts w:cs="Arial" w:ascii="Arial" w:hAnsi="Arial"/>
        </w:rPr>
        <w:t>Это хороший очень вопрос. Желание имеет говорящий, пер</w:t>
        <w:softHyphen/>
        <w:t>вый. В каком смысле имеет, он его творит за счет своего процесса мыш</w:t>
        <w:softHyphen/>
        <w:t>ления, Ведь он же должен произвести вот этот текст, должен что-то ска</w:t>
        <w:softHyphen/>
        <w:t>зать. Понимающий, он просто сидит на стуле, как Вы, в позиции симметричной по отношению к роденовскому "Мыслителю" и вроде бы действитель</w:t>
        <w:softHyphen/>
        <w:t>но объекта нет. Знание вообще есть такая фокусировка мышления, такое структурное представление мышления, которое остается в позиции активно говорящего или мыслящего. И поэтому я пока все время работаю в терми</w:t>
        <w:softHyphen/>
        <w:t>нах "мышление-знание". И в этом плане смотрите что интересно, ведь зна</w:t>
        <w:softHyphen/>
        <w:t>ние получается не у говорящего, говорящий лишь осуществляет процесс мышления, но если мы фиксируем все его этапы, а именно это я сделал в обобщенной схеме, то получается знание, которое существует отчужденно от каждого человека, знание существует в текстах книжных. Вот, скажем, какой-то там Аристарх Самосский поставил перед собой "окаянную" тогда задачу, измерить каково отношение расстояний "земля-солнце" - "земля-луна". Вот сбредило ему такое в голову. Солнце движется, луна, земля, как же это соотносятся. И он сделал это достаточно точно, до 1/18-1/20. Для этого ему надо было нарисовать квадрат, для этого он изоб</w:t>
        <w:softHyphen/>
        <w:t>рел тригонометрию, обратите внимание, ну а теперь он начал решать задачки на геометрию с применением тригонометрии для этой вот "ока</w:t>
        <w:softHyphen/>
        <w:t>янной" задачки. И он строил разные приемы, создавал их, соотносил одно с другим, лотом получил удовлетворительный результат. И записывал все это. Потом же ему еще лекции студентам надо было читать в "Самосоком университете", он или рассказывал, как он это сделал, а они записывали этот его рассказ, это дошло до нас. Значит и мето</w:t>
        <w:softHyphen/>
        <w:t>дики решения и все то, что относится к решению задач геометрии с применением тригонометрии и ответ "между 1/18 и 1/20", - все это теперь существует не у Аристарха Самосского, а существует текст его, записанный или произносимый. И он то, Аристарх, начинал с объек</w:t>
        <w:softHyphen/>
        <w:t>тов и он их представил в соответствующей онтологической картинке, в схеме "земля-солнце-луна", начал выстраивать здесь квадранты, из</w:t>
        <w:softHyphen/>
        <w:t>мерять угловые расстояния и проч. и проч. Он нарисовал эти три тела, создал текст определенный, причем Вы понимаете, что если бы он ска</w:t>
        <w:softHyphen/>
        <w:t>зал "между 1/18 и 1/20", то наверное собрался бы синклит математи</w:t>
        <w:softHyphen/>
        <w:t>ков и вот его на костер как колдуна, знахаря, нарушившего законы сообщества математиков. Он провел рассуждение, провел серию замеще</w:t>
        <w:softHyphen/>
        <w:t>ний, он солнце, землю и луну представил в виде вот такого треуголь</w:t>
        <w:softHyphen/>
        <w:t>ника. Потом он достраивал эту схему, внося различные тригонометрические соотношения, задавая квадрант в точ</w:t>
        <w:softHyphen/>
        <w:t>ном смысле слова, как мы сейчас этим пользуемся. Он переводил одно в дру</w:t>
        <w:softHyphen/>
        <w:t>гое, там вычислял, определял отноше</w:t>
        <w:softHyphen/>
        <w:t xml:space="preserve">ния, построил то, что мы привыкли называть схемой доказательства, математического доказательства. Так как он это </w:t>
      </w:r>
    </w:p>
    <w:p>
      <w:pPr>
        <w:pStyle w:val="Normal1"/>
        <w:ind w:hanging="0"/>
        <w:jc w:val="both"/>
        <w:rPr>
          <w:rFonts w:ascii="Arial" w:hAnsi="Arial" w:cs="Arial"/>
        </w:rPr>
      </w:pPr>
      <w:r>
        <w:rPr>
          <w:rFonts w:cs="Arial" w:ascii="Arial" w:hAnsi="Arial"/>
        </w:rPr>
        <w:t>оставил, его считают великим математиком, проложившим новые пути решения сложных задач. И знание это теперь существует вот в этом тексте, А понимающий теперь должен разобраться, задать вопрос совершенно законный, а есть ли солнце, а есть ли луна, есть ли вот эти соотношения? И вообще надо еще все понять. Вот это мне очень важно, что эта структура, с точки зрения, действующего, мыслящего, а не с точки зрения понимающего. Для понимающего все будет выглядеть совершенно иначе, И вот как, я и хочу дальше обсуждать. Так что я очень благодарен Вам за вопрос, поскольку многое удалось уточнить. Саму постановку проблемы, естест</w:t>
        <w:softHyphen/>
        <w:t>венно, ну, есть еще какие-нибудь интересные вопросы? Пожалуйста, Александр Евгеньевич.</w:t>
      </w:r>
      <w:r>
        <mc:AlternateContent>
          <mc:Choice Requires="wps">
            <w:drawing>
              <wp:anchor behindDoc="0" distT="25400" distB="25400" distL="50800" distR="50800" simplePos="0" locked="0" layoutInCell="0" allowOverlap="1" relativeHeight="6">
                <wp:simplePos x="0" y="0"/>
                <wp:positionH relativeFrom="page">
                  <wp:posOffset>637540</wp:posOffset>
                </wp:positionH>
                <wp:positionV relativeFrom="paragraph">
                  <wp:posOffset>635</wp:posOffset>
                </wp:positionV>
                <wp:extent cx="3328035" cy="1346835"/>
                <wp:effectExtent l="0" t="0" r="0" b="0"/>
                <wp:wrapSquare wrapText="largest"/>
                <wp:docPr id="7" name="Frame3"/>
                <a:graphic xmlns:a="http://schemas.openxmlformats.org/drawingml/2006/main">
                  <a:graphicData uri="http://schemas.microsoft.com/office/word/2010/wordprocessingShape">
                    <wps:wsp>
                      <wps:cNvSpPr txBox="1"/>
                      <wps:spPr>
                        <a:xfrm>
                          <a:off x="0" y="0"/>
                          <a:ext cx="3328035" cy="1346835"/>
                        </a:xfrm>
                        <a:prstGeom prst="rect"/>
                        <a:solidFill>
                          <a:srgbClr val="FFFFFF">
                            <a:alpha val="0"/>
                          </a:srgbClr>
                        </a:solidFill>
                      </wps:spPr>
                      <wps:txbx>
                        <w:txbxContent>
                          <w:p>
                            <w:pPr>
                              <w:pStyle w:val="Normal1"/>
                              <w:ind w:firstLine="709"/>
                              <w:jc w:val="both"/>
                              <w:rPr>
                                <w:rFonts w:ascii="Arial" w:hAnsi="Arial" w:cs="Arial"/>
                              </w:rPr>
                            </w:pPr>
                            <w:r>
                              <w:rPr>
                                <w:rFonts w:cs="Arial" w:ascii="Arial" w:hAnsi="Arial"/>
                              </w:rPr>
                              <w:drawing>
                                <wp:inline distT="0" distB="0" distL="0" distR="0">
                                  <wp:extent cx="2877185" cy="13468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27" r="-13" b="-27"/>
                                          <a:stretch>
                                            <a:fillRect/>
                                          </a:stretch>
                                        </pic:blipFill>
                                        <pic:spPr bwMode="auto">
                                          <a:xfrm>
                                            <a:off x="0" y="0"/>
                                            <a:ext cx="2877185" cy="1346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05pt;height:106.05pt;mso-wrap-distance-left:4pt;mso-wrap-distance-right:4pt;mso-wrap-distance-top:2pt;mso-wrap-distance-bottom:2pt;margin-top:0.05pt;mso-position-vertical-relative:text;margin-left:50.2pt;mso-position-horizontal-relative:page">
                <v:fill opacity="0f"/>
                <v:textbox inset="0in,0in,0in,0in">
                  <w:txbxContent>
                    <w:p>
                      <w:pPr>
                        <w:pStyle w:val="Normal1"/>
                        <w:ind w:firstLine="709"/>
                        <w:jc w:val="both"/>
                        <w:rPr>
                          <w:rFonts w:ascii="Arial" w:hAnsi="Arial" w:cs="Arial"/>
                        </w:rPr>
                      </w:pPr>
                      <w:r>
                        <w:rPr>
                          <w:rFonts w:cs="Arial" w:ascii="Arial" w:hAnsi="Arial"/>
                        </w:rPr>
                        <w:drawing>
                          <wp:inline distT="0" distB="0" distL="0" distR="0">
                            <wp:extent cx="2877185" cy="13468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3" t="-27" r="-13" b="-27"/>
                                    <a:stretch>
                                      <a:fillRect/>
                                    </a:stretch>
                                  </pic:blipFill>
                                  <pic:spPr bwMode="auto">
                                    <a:xfrm>
                                      <a:off x="0" y="0"/>
                                      <a:ext cx="2877185" cy="1346835"/>
                                    </a:xfrm>
                                    <a:prstGeom prst="rect">
                                      <a:avLst/>
                                    </a:prstGeom>
                                  </pic:spPr>
                                </pic:pic>
                              </a:graphicData>
                            </a:graphic>
                          </wp:inline>
                        </w:drawing>
                      </w:r>
                    </w:p>
                  </w:txbxContent>
                </v:textbox>
                <w10:wrap type="square" side="largest"/>
              </v:rect>
            </w:pict>
          </mc:Fallback>
        </mc:AlternateContent>
      </w:r>
    </w:p>
    <w:p>
      <w:pPr>
        <w:pStyle w:val="Normal1"/>
        <w:ind w:firstLine="709"/>
        <w:jc w:val="both"/>
        <w:rPr/>
      </w:pPr>
      <w:r>
        <w:rPr>
          <w:rFonts w:cs="Arial" w:ascii="Arial" w:hAnsi="Arial"/>
          <w:b/>
        </w:rPr>
        <w:t>А.Е.Левинтов:</w:t>
      </w:r>
      <w:r>
        <w:rPr>
          <w:rFonts w:cs="Arial" w:ascii="Arial" w:hAnsi="Arial"/>
        </w:rPr>
        <w:t xml:space="preserve"> Претендует ли эта схема на то, о чем мы работаем, т.е. на умеющего и, донимающего?</w:t>
      </w:r>
    </w:p>
    <w:p>
      <w:pPr>
        <w:pStyle w:val="Normal1"/>
        <w:ind w:firstLine="709"/>
        <w:jc w:val="both"/>
        <w:rPr/>
      </w:pPr>
      <w:r>
        <w:rPr>
          <w:rFonts w:cs="Arial" w:ascii="Arial" w:hAnsi="Arial"/>
          <w:b/>
        </w:rPr>
        <w:t>Г.П.Щ.</w:t>
      </w:r>
      <w:r>
        <w:rPr>
          <w:rFonts w:cs="Arial" w:ascii="Arial" w:hAnsi="Arial"/>
        </w:rPr>
        <w:t>: А вот что значит умеющий. У понимающего, как мне "на вскидку" кажется, не должно быть никаких схем или, по крайней мере, не такие схемы. Мне трудно ответить.</w:t>
      </w:r>
    </w:p>
    <w:p>
      <w:pPr>
        <w:pStyle w:val="Normal1"/>
        <w:ind w:firstLine="709"/>
        <w:jc w:val="both"/>
        <w:rPr/>
      </w:pPr>
      <w:r>
        <w:rPr>
          <w:rFonts w:cs="Arial" w:ascii="Arial" w:hAnsi="Arial"/>
          <w:b/>
        </w:rPr>
        <w:t>А.Е.Левинтов:</w:t>
      </w:r>
      <w:r>
        <w:rPr>
          <w:rFonts w:cs="Arial" w:ascii="Arial" w:hAnsi="Arial"/>
        </w:rPr>
        <w:t xml:space="preserve"> "Амбар" здесь тоже должен быть?</w:t>
      </w:r>
    </w:p>
    <w:p>
      <w:pPr>
        <w:pStyle w:val="Normal1"/>
        <w:ind w:firstLine="709"/>
        <w:jc w:val="both"/>
        <w:rPr/>
      </w:pPr>
      <w:r>
        <w:rPr>
          <w:rFonts w:cs="Arial" w:ascii="Arial" w:hAnsi="Arial"/>
          <w:b/>
        </w:rPr>
        <w:t>Г.П.Ш.</w:t>
      </w:r>
      <w:r>
        <w:rPr>
          <w:rFonts w:cs="Arial" w:ascii="Arial" w:hAnsi="Arial"/>
        </w:rPr>
        <w:t>: Должен быть "амбар". Вы тоже странную вещь на самом деле говорите. Вот тот же случай с Аристархом. Живет он в теплом, богатом, сытом Египте, ходит в эти хранилища Александрийские и вот приходит ему в голову "окаянная" цель, я все время подчеркиваю "окаянная" цель. Даже непонятно, что здесь математике исследовать, зачем ему это было нужно. Вообщем все приходят к мысли, что вот эту задачку он решал из чистого любопытства. Ну, могу или не могу? Когда Вы говорите, что у него уже были, какие-то схемы, я говорю, конечно, он много каких схем знал, что-то многое понимал, опять же про эти схемы, но тех схем, ко</w:t>
        <w:softHyphen/>
        <w:t>торые позволили ему дать ответ, не было, он же их еще выстроить дол</w:t>
        <w:softHyphen/>
        <w:t>жен был. Он, собственно, потому и является великим, что он создал «это.. Создал стандартные приемы и способы решения подобных задач. Потом все стали решать такие задачи и даже появилось практическое использование например, возможность точно определять расстояние до неприятельских кораблей, знать, сколько времени они потратят, чтобы дойти в водных сражениях, определять скорости движения флотилий, намечать на картах траектории или как-то планировать эти движения. Но для этого он дол</w:t>
        <w:softHyphen/>
        <w:t>жен был построить вот эти новые приемы, соединяющие геометрию с триго</w:t>
        <w:softHyphen/>
        <w:t>нометрией, использование угловых расстояний при решении задач на из</w:t>
        <w:softHyphen/>
        <w:t>мерение расстояний. Поэтому у него вроде бы были схемы и он из них что-то комбинировал, но той, которая была нужна и которая работала, не было. Он ее тоже должен был из ничего еще создать, как-то сменить незнамо как.</w:t>
      </w:r>
    </w:p>
    <w:p>
      <w:pPr>
        <w:pStyle w:val="Normal1"/>
        <w:ind w:firstLine="709"/>
        <w:jc w:val="both"/>
        <w:rPr/>
      </w:pPr>
      <w:r>
        <w:rPr>
          <w:rFonts w:cs="Arial" w:ascii="Arial" w:hAnsi="Arial"/>
        </w:rPr>
        <w:t>И точно такие определенные средства должны быть у "понимающего" "Амбар", может быть такой же, может быть другой. Мне представляется, что это другие средства, которые называются понятиями, но вот что это такое? И вот тут начинается самый трудный момент, самый трудный по дидактике и методике введения. Это часть бывает. В таких случаях надо сначала делать "проход" вперед, а потом от конца начинать объяс</w:t>
        <w:softHyphen/>
        <w:t xml:space="preserve">нять, почему вот это так изображено. </w:t>
      </w:r>
      <w:r>
        <w:rPr>
          <w:rFonts w:cs="Arial" w:ascii="Arial" w:hAnsi="Arial"/>
          <w:color w:val="0000FF"/>
        </w:rPr>
        <w:t>Значит, смысл моего основного тезиса заключается в том, что специфическим средством понимания, прежде всего, понимания, является то, что мы называем "понятием".</w:t>
      </w:r>
      <w:r>
        <w:rPr>
          <w:rFonts w:cs="Arial" w:ascii="Arial" w:hAnsi="Arial"/>
        </w:rPr>
        <w:t xml:space="preserve"> Кстати, очень интересно, что и в немецкой этимологии сохраняется отчетливое указание на исходный смысл. Немецкое             означает схватить. Вот сидит человек, слушает какой-то текст, чудной текст и "не схва</w:t>
        <w:softHyphen/>
        <w:t>тывает", напрягается, потеет, ему "врубиться" надо или "усечь", ух</w:t>
        <w:softHyphen/>
        <w:t>ватить, охватить это дело. Вот отсюда это           и дальше</w:t>
      </w:r>
    </w:p>
    <w:p>
      <w:pPr>
        <w:pStyle w:val="Normal1"/>
        <w:ind w:firstLine="709"/>
        <w:jc w:val="both"/>
        <w:rPr/>
      </w:pPr>
      <w:r>
        <w:rPr>
          <w:rFonts w:cs="Arial" w:ascii="Arial" w:hAnsi="Arial"/>
        </w:rPr>
        <w:t>это когда он хватает, а            это когда он уже схва</w:t>
        <w:softHyphen/>
        <w:t>тил, дальше               (схваченное). Но то же самое в русском язы</w:t>
        <w:softHyphen/>
        <w:t>ке, русское понять идет от слова "пымать". Мы как бы словили вот эту чужую мысль, ну а когда мы ее поймали, вот так вот зафиксировали или схватили, то в этот момент появляется понятие. Но вот что это такое? И что это значит нечто схватить или понять? Коли Вы помните в прош</w:t>
        <w:softHyphen/>
        <w:t>лый раз я пояснял что понятие в обычной нашей рядовой ситуации - псевдообучение. Вот когда учитель произносит тексты и строит при этом знание, а учитель обязательно должен при рассказах строить зна</w:t>
        <w:softHyphen/>
        <w:t>ние, причем строить знание на глазах у учеников и только такое строительство знаний, развернутое дискуссивное мышление на глазах у уче</w:t>
        <w:softHyphen/>
        <w:t xml:space="preserve">ников может задавать им образец и передавать некоторое знание, т.е. способность производить такую </w:t>
      </w:r>
      <w:r>
        <w:rPr>
          <w:rFonts w:cs="Arial" w:ascii="Arial" w:hAnsi="Arial"/>
          <w:i/>
        </w:rPr>
        <w:t>же</w:t>
      </w:r>
      <w:r>
        <w:rPr>
          <w:rFonts w:cs="Arial" w:ascii="Arial" w:hAnsi="Arial"/>
        </w:rPr>
        <w:t xml:space="preserve"> процедуру. Здесь все дело точно так</w:t>
        <w:softHyphen/>
        <w:t>же как в любой строительной, столярной работе. Вот если я хочу дост</w:t>
        <w:softHyphen/>
        <w:t>роить дом, я должен пойти и посмотреть за работой хорошего плотника или каменщика. Если это каменщик, то нужно посмотреть, как он кла</w:t>
        <w:softHyphen/>
        <w:t>дет стену. Вот так мы и должны учиться в школе. Приходит математик, физик, приходит химик. Он начинает на Ваших глазах работать, что-то делать, добывать, складывать, синтезировать (если он химик), решать задачку математическую, демонстрирует все необходимые выкладки. Если я их произведу, раз, другой, третий, да еще отрефлектирую, как и что, возможно, что у меня этот мыслительный процесс схватится. Я его схва</w:t>
        <w:softHyphen/>
        <w:t>чу и смогу повторять. Ну теперь представьте себе на минуточку, если бы в нашей школе будут вот так преподавать. Ну, прежде всего, они не смогут укладываться в какую-то программу. А поэтому они (учителя) уже давно ничего подобного не делают. Они что-то произносят, намеча</w:t>
        <w:softHyphen/>
        <w:t>ют, как будто они какое-то знание образуют. Если Вы еще примете во внимание, что они это делают в двухтысячный раз, то все это надоело до предела, особенно ученики. Они ненавидят их лютой ненавистью, больше всего на свете. Но текст у них остался. Поэтому они намечают этот пласт, но не производят никаких знаний. Тем более, что у них нет ис</w:t>
        <w:softHyphen/>
        <w:t>следовательской установки. По профессии они давно уже не физики, не химики, не математики. Ученики, таращатся, ничего не могут понять, а что же в этом тексте, где слова звенят и падают как стекляшки. Вот что там надо выделить и ухватить. И уже никакой работы по осуществлению этого знания они не проделывают. Сначала потому, что они этого просто не видят и не знают, а потом, потому что они уже отчаялись и не знают как схватить все это дело. И вот когда возникает вроде бы такая проб</w:t>
        <w:softHyphen/>
        <w:t>лема, а нельзя ли присвоить это и соответственно понять, не проделывая всей этой работы понимания, т.е. по образованию знания. Как мне вооб</w:t>
        <w:softHyphen/>
        <w:t>ще усвоить всю эту культуру, накопленную человечеством ? Вроде бы я то привожу к абсурду все это, но этот абсурд зафиксирован во всех мало-мальски грамотных педагогических работах, а именно: вот что, скажем, утверждают Михайлов, Давыдов и другие люди, работающие сейчас. Они утверждают, что есть только один путь научить - это провести их через вою историю открытий человечества. Так если мы ученика проводим по этому пути, и он воспроизводит логику истории человеческой культуры, он станет грамотным человеком. Если мы этого не можем сделать, у нас нет никакого пути. Ну, действительно, провести через всю историю культуры-человечества, для этого надо времени. У Писарева есть прекрасная ста</w:t>
        <w:softHyphen/>
        <w:t>тья, называется она "наша университетская наука", где попадает заодно и гимназиям. И он описывает это обучение, где головы учеников заполня</w:t>
        <w:softHyphen/>
        <w:t>ются "нарезанными" кусками. Час геометрии, час латыни, греческого, за</w:t>
        <w:softHyphen/>
        <w:t>кона Божия, все это в такой "окрошке" туда падает. Вроде бы, действи</w:t>
        <w:softHyphen/>
        <w:t>тельно, невозможно это все в условиях реального обучения. Поэтому нуж</w:t>
        <w:softHyphen/>
        <w:t>ны суррогаты. Суррогат, который бы дал такое средство, что я вот пос</w:t>
        <w:softHyphen/>
        <w:t>лушаю рассказ учителя и воспроизвожу все, И могу потом не только что ответить, но даже и задачку решить. Вот что нужно. Точно также ведь и к Вам я мог бы обратиться с тем же самым вопросом. Ведь у Вас нет воз</w:t>
        <w:softHyphen/>
        <w:t xml:space="preserve">можности проделывать всю мою работу, которая привела меня вот к этим схемам, к образованию таких представлений, работе с ними при решении тех или иных задач. Это моя профессия. Профессия логика, методолога. Никто из Вас не должен все осваивать. Можно лишь некоторые моменты повторять и воспроизводить. Я все это должен рассказать, а Вы должны нужное Вам схватить, усвоить и потом с этим работать. Так что же это за штука и что все-таки нужно, чтобы схватить мыслительные процессы, Вот такое вроде выступает </w:t>
      </w:r>
      <w:r>
        <w:rPr>
          <w:rFonts w:cs="Arial" w:ascii="Arial" w:hAnsi="Arial"/>
          <w:u w:val="single"/>
        </w:rPr>
        <w:t>понятие.</w:t>
      </w:r>
      <w:r>
        <w:rPr>
          <w:rFonts w:cs="Arial" w:ascii="Arial" w:hAnsi="Arial"/>
        </w:rPr>
        <w:t xml:space="preserve"> И оно представляет собой как бы метазнание,  я рисую его наискосок, диагонально, которое фиксирует объект действия, его тип или типологическую картину, фиксирует харак</w:t>
        <w:softHyphen/>
        <w:t>тер процедур в их связях друг с другом и фиксирует вид или форму ко</w:t>
        <w:softHyphen/>
        <w:t>нечного продукта. Я бы мог здесь сказать, что это есть представление о том, что я должен в итоге получить, и в какой форме, какие процедуры и операции в принципе здесь надо осуществить и на какого рода объекты эти проце</w:t>
        <w:softHyphen/>
        <w:t>дуры или операции в принципе</w:t>
      </w:r>
    </w:p>
    <w:p>
      <w:pPr>
        <w:pStyle w:val="Normal1"/>
        <w:ind w:firstLine="709"/>
        <w:jc w:val="both"/>
        <w:rPr>
          <w:rFonts w:ascii="Arial" w:hAnsi="Arial" w:cs="Arial"/>
        </w:rPr>
      </w:pPr>
      <w:r>
        <w:rPr>
          <w:rFonts w:cs="Arial" w:ascii="Arial" w:hAnsi="Arial"/>
        </w:rPr>
        <w:t xml:space="preserve">Значит, если Вы слушаете эту мою лекцию о такой вот установкой, Вы тогда задайте вопрос: "Это про что? И какой примерно вид имеют те объекты, про которые я читал и какого рода процедуры или действия я осуществляю. И к чему я, в конечном счете, веду и что хочу передать, Если Вы применяете такую вопросную установку и себе все время на это даете ответ, то вот тогда Вы, во-первых, работаете </w:t>
      </w:r>
      <w:r>
        <w:rPr>
          <w:rFonts w:cs="Arial" w:ascii="Arial" w:hAnsi="Arial"/>
          <w:u w:val="single"/>
        </w:rPr>
        <w:t>по понятию</w:t>
      </w:r>
      <w:r>
        <w:rPr>
          <w:rFonts w:cs="Arial" w:ascii="Arial" w:hAnsi="Arial"/>
        </w:rPr>
        <w:t xml:space="preserve"> а, во-вторых, формируете у себя определенное </w:t>
      </w:r>
      <w:r>
        <w:rPr>
          <w:rFonts w:cs="Arial" w:ascii="Arial" w:hAnsi="Arial"/>
          <w:u w:val="single"/>
        </w:rPr>
        <w:t>понятие.</w:t>
      </w:r>
    </w:p>
    <w:p>
      <w:pPr>
        <w:pStyle w:val="Normal1"/>
        <w:ind w:firstLine="709"/>
        <w:jc w:val="both"/>
        <w:rPr>
          <w:rFonts w:ascii="Arial" w:hAnsi="Arial" w:cs="Arial"/>
        </w:rPr>
      </w:pPr>
      <w:r>
        <w:rPr>
          <w:rFonts w:cs="Arial" w:ascii="Arial" w:hAnsi="Arial"/>
        </w:rPr>
        <w:t>Теперь я сделаю один такой демонстративный проход, чтобы пояс</w:t>
        <w:softHyphen/>
        <w:t>нить, в чем же дело. Я уже говорил, что мне в этом плане "свезло", хотя отец очень мало занимался моим образованием по условиям времени, но все основное где-то до 5-го класса я получил от него. А именно, когда я задавался вопросом как все успеть, наверное, а был я доста</w:t>
        <w:softHyphen/>
        <w:t>точно работящий и с претензией - учиться-то надо было хорошо, на пя</w:t>
        <w:softHyphen/>
        <w:t>терки, а я больше всего любил играть в футбол. Все эти занятия всегда ограничивали меня. Я как-то однажды пожаловался: вот, мол, на все времени не хватает. А он отвечает, это потому, что ты дурак, не на то тратишь время и не так работаешь. Вообще надо учиться так, чтобы ты в классе отсидел и дальше можешь выбирать себе другие занятия. Учи</w:t>
        <w:softHyphen/>
        <w:t>тель же все рассказывает. Да, но ведь надо все запомнить. Совсем на</w:t>
        <w:softHyphen/>
        <w:t>оборот. Надо активно работать. Когда он рассказывает, ты постарайся сообразить, про что и что он хочет, в каком виде это надо закрепить. Следи за тем, что он делает. Не что он говорит, а что он делает. И тогда тебе вполне достаточно будет этого времени.</w:t>
      </w:r>
    </w:p>
    <w:p>
      <w:pPr>
        <w:pStyle w:val="Normal1"/>
        <w:ind w:firstLine="709"/>
        <w:jc w:val="both"/>
        <w:rPr>
          <w:rFonts w:ascii="Arial" w:hAnsi="Arial" w:cs="Arial"/>
        </w:rPr>
      </w:pPr>
      <w:r>
        <w:rPr>
          <w:rFonts w:cs="Arial" w:ascii="Arial" w:hAnsi="Arial"/>
        </w:rPr>
        <w:t>И поскольку это вот так мне было объяснено, я начал пробовать и оказалось, что это действительно очень просто. В этом классе в 7-8 я так навострился, что успевал слушать учителя и составлять план его ответа, кроме того, еще делать задание по немецкому языку и, мо</w:t>
        <w:softHyphen/>
        <w:t>жет быть, еще вперед по математике. Потому что оказалось, что все это невероятно просто. Действительно, если я подхожу с точки зрения по</w:t>
        <w:softHyphen/>
        <w:t>нятия, Это предполагает, во-первых, активное отношение. Значит слушать</w:t>
      </w:r>
    </w:p>
    <w:p>
      <w:pPr>
        <w:pStyle w:val="Normal1"/>
        <w:ind w:firstLine="709"/>
        <w:jc w:val="both"/>
        <w:rPr>
          <w:rFonts w:ascii="Arial" w:hAnsi="Arial" w:cs="Arial"/>
        </w:rPr>
      </w:pPr>
      <w:r>
        <w:rPr>
          <w:rFonts w:cs="Arial" w:ascii="Arial" w:hAnsi="Arial"/>
        </w:rPr>
        <w:t>ты слушаешь, но, с другой стороны, все время активно задаешь вопрос, в чем суть того, что хочешь сказать учитель. Суть сводится всегда к 3-м фокусам: вид или форма конечного результата. Достаточно было, скажем, составить план лекции, которую читал учитель, один только план, Сначала про это, потом про это ... вывод такой-то, т.е. определить вот эту структурку, чтобы всегда потом наболтать. Дальше очень инте</w:t>
        <w:softHyphen/>
        <w:t>ресно выделить четко объект, очертив его в рассказе другого (здесь я начинаю отвечать на Ваш вопрос, Сергей Валентинович). Главное в пони</w:t>
        <w:softHyphen/>
        <w:t>мании - это прочертить для себя схему организации объекта, о котором идет речь. Ну и самый трудный, конечно, момент, это схватывание про</w:t>
        <w:softHyphen/>
        <w:t>цедур. А уже когда Вы это освоили, можете осуществлять свою вашу по</w:t>
        <w:softHyphen/>
        <w:t>нимающую мыслительную работу, т.е. Вы говорите: "Ага! Он начал расс</w:t>
        <w:softHyphen/>
        <w:t>каз. Про что? Вот про этот объект. Мы примерно знаем, как он строит</w:t>
        <w:softHyphen/>
        <w:t>ся. Уж потом он делает это, окажем, то-то Все ясно. Получится ответ.</w:t>
      </w:r>
    </w:p>
    <w:p>
      <w:pPr>
        <w:pStyle w:val="Normal1"/>
        <w:ind w:firstLine="709"/>
        <w:jc w:val="both"/>
        <w:rPr>
          <w:rFonts w:ascii="Arial" w:hAnsi="Arial" w:cs="Arial"/>
        </w:rPr>
      </w:pPr>
      <w:r>
        <w:rPr>
          <w:rFonts w:cs="Arial" w:ascii="Arial" w:hAnsi="Arial"/>
        </w:rPr>
        <w:t>Ну и то же самое с решением математических задач. Я никогда, где-то уже с 6-7 класса не решал их вообще. Мне надо было только по</w:t>
        <w:softHyphen/>
        <w:t>нять, как они решаются, что надо там делать. Если была намечена такая программа, то я считал, что дело сделано, и тратить время на это нечего.</w:t>
      </w:r>
    </w:p>
    <w:p>
      <w:pPr>
        <w:pStyle w:val="Normal1"/>
        <w:ind w:firstLine="709"/>
        <w:jc w:val="both"/>
        <w:rPr/>
      </w:pPr>
      <w:r>
        <w:rPr>
          <w:rFonts w:cs="Arial" w:ascii="Arial" w:hAnsi="Arial"/>
        </w:rPr>
        <w:t>Теперь я ухожу в другую сторону. Мне это было нужно как иллюст</w:t>
        <w:softHyphen/>
        <w:t>рация. Практически, все, что мы реально имеем, идет за счет формирования понятий. Наличие понятия является залогом того, что мы вот это все охватили. Поскольку (и я уже об этом начал говорить) все мы поняли, что говорится в чужом тексте, то такое понимание всегда нам нужно для организации своей собственной деятельности, то я уже теперь могу, двигаясь вперед, формировать план и программу моих действий по этому об</w:t>
        <w:softHyphen/>
        <w:t>разцу, Или план и программу "всехних" действий, относящихся к объектам такого типа. Вот это я хочу иллюстрировать. Значит, если Вы приглаша</w:t>
        <w:softHyphen/>
        <w:t>ете маленького ребенка, еще не освоившего число и спрашиваете его, сколько здесь людей, он для того, чтобы принять Ваше задание или зада</w:t>
        <w:softHyphen/>
        <w:t>чу, должен иметь понятие. Но, если он не имеет понятия, и до того вре</w:t>
        <w:softHyphen/>
        <w:t>мени, пока он получил понятие, он будет твердить: "людей" и вообще повторяет последнюю часть Вашего вопроса. Если он имеет понятие, то он принимает Ваше задание. Каким должно быть понятие? Когда у него спра</w:t>
        <w:softHyphen/>
        <w:t>шивают "Сколько здесь людей", он должен знать, что такое человек, он должен знать, что здесь операция пересчета и ответ должен получаться в виде числа. Значит практически идет связка: "Если меня спрашивают сколько, то я должен считать. Поскольку я буду считать, на выходе бу</w:t>
        <w:softHyphen/>
        <w:t xml:space="preserve">дет число". Трудность только </w:t>
      </w:r>
      <w:r>
        <w:rPr>
          <w:rFonts w:cs="Arial" w:ascii="Arial" w:hAnsi="Arial"/>
          <w:smallCaps/>
        </w:rPr>
        <w:t xml:space="preserve">б </w:t>
      </w:r>
      <w:r>
        <w:rPr>
          <w:rFonts w:cs="Arial" w:ascii="Arial" w:hAnsi="Arial"/>
        </w:rPr>
        <w:t>том, что считать и как выделать. Ведь если он не знает, что значит "людей", он должен переспросить, а что такое люди.</w:t>
      </w:r>
    </w:p>
    <w:p>
      <w:pPr>
        <w:pStyle w:val="Normal1"/>
        <w:ind w:firstLine="709"/>
        <w:jc w:val="both"/>
        <w:rPr>
          <w:rFonts w:ascii="Arial" w:hAnsi="Arial" w:cs="Arial"/>
        </w:rPr>
      </w:pPr>
      <w:r>
        <w:rPr>
          <w:rFonts w:cs="Arial" w:ascii="Arial" w:hAnsi="Arial"/>
        </w:rPr>
        <w:t>Это очень крупный немецкий психолог 20-30 годов занимался так называемым явлением "Эйдетизма". Немцы где-то в начале века выявили, что есть масса людей, особенно детей, которые обладают моментальным запоминанием сложнейших картин. И эта способность сохраняется у многих детей (во всяком случае сохранялась тогда) примерно до 11-12 лет. Как шел эксперимент. Берут довольно сложные картины. Вот ждет здание хар</w:t>
        <w:softHyphen/>
        <w:t>чевни с надписями, с определенным количеством окон и перед этой харчевней развертывается масса событий. 3 землекопа, один держит на плече заступ, другой лопату, третий лом. Еще что-то. Дети сидят, старушки вяжут и т.д. Надписи какие-то. И вот экспозиция 15 или 20 секунд и по</w:t>
        <w:softHyphen/>
        <w:t>том ее убирают. И начинают спрашивать ребенка, что несет 2 землекоп? 0н отвечает "заступ". Что написано на вывеске харчевни? Он говорит. Какие бут вы там латинские, какие готические? Отвечает. Что делает старушка спра</w:t>
        <w:softHyphen/>
        <w:t>ва? Рассказывает. Дело в том, что у него сохраняется в памяти картинка и в этом суть явления эйдетизма. Ее убрали, а он ее видит и видит до</w:t>
        <w:softHyphen/>
        <w:t>вольно долго. Там было очень много интересных случаев. Например, ребенка спрашивают: "Сколько в двери                  ?" Молчит. Его спрашивают, а ты что не видишь что ли. Он говорит: "А что такое филенка? "Ему объяс</w:t>
        <w:softHyphen/>
        <w:t>няют, что такое филенка. Он отводит голову и говорит: "Четыре филенки". Но мне это нужно совсем в другом плане. Значит, он принял вопрос "ско</w:t>
        <w:softHyphen/>
        <w:t>лько филенок". И он знает, что надо посчитать, он только не знает что считать. Если Вы ему подскажете, что считать, то он Вам ответит, сколь</w:t>
        <w:softHyphen/>
        <w:t>ко их.</w:t>
      </w:r>
    </w:p>
    <w:p>
      <w:pPr>
        <w:pStyle w:val="Normal1"/>
        <w:ind w:firstLine="709"/>
        <w:jc w:val="both"/>
        <w:rPr/>
      </w:pPr>
      <w:r>
        <w:rPr>
          <w:rFonts w:cs="Arial" w:ascii="Arial" w:hAnsi="Arial"/>
        </w:rPr>
        <w:t>Для чего мне нужен этот пример? Для иллюстрации того, что у него есть понятие счета. Он знает, что надо что-то выделять, создавать мно</w:t>
        <w:softHyphen/>
        <w:t xml:space="preserve">жество, потом пересчитывать все по одному и отвечать в числе. Вот когда такая вещь образуется, то это значит, что у нас образуется понятие. </w:t>
      </w:r>
      <w:r>
        <w:rPr>
          <w:rFonts w:cs="Arial" w:ascii="Arial" w:hAnsi="Arial"/>
          <w:color w:val="0000FF"/>
        </w:rPr>
        <w:t xml:space="preserve">И </w:t>
      </w:r>
      <w:r>
        <w:rPr>
          <w:rFonts w:cs="Arial" w:ascii="Arial" w:hAnsi="Arial"/>
          <w:color w:val="0000FF"/>
          <w:u w:val="single"/>
        </w:rPr>
        <w:t>понятие</w:t>
      </w:r>
      <w:r>
        <w:rPr>
          <w:rFonts w:cs="Arial" w:ascii="Arial" w:hAnsi="Arial"/>
          <w:color w:val="0000FF"/>
        </w:rPr>
        <w:t xml:space="preserve">  есть вещь принципиально иная, нежели </w:t>
      </w:r>
      <w:r>
        <w:rPr>
          <w:rFonts w:cs="Arial" w:ascii="Arial" w:hAnsi="Arial"/>
          <w:color w:val="0000FF"/>
          <w:u w:val="single"/>
        </w:rPr>
        <w:t>знание.</w:t>
      </w:r>
      <w:r>
        <w:rPr>
          <w:rFonts w:cs="Arial" w:ascii="Arial" w:hAnsi="Arial"/>
          <w:color w:val="0000FF"/>
        </w:rPr>
        <w:t xml:space="preserve"> Понятие есть, прежде всего, чистая форма средства</w:t>
      </w:r>
      <w:r>
        <w:rPr>
          <w:rFonts w:cs="Arial" w:ascii="Arial" w:hAnsi="Arial"/>
        </w:rPr>
        <w:t>. Каждое понятие в этом смысле имеет обобщенный характер. Это есть такая машинообразная формочка, где объ</w:t>
        <w:softHyphen/>
        <w:t>ект фигурирует как бы в качестве скобок, т.е. как переменная, куда Вы воткнете все, что угодно. Это как бы место, но только, если Вы его спросите (этот пример я уже приводил) "Сколько троллейбуса", он скажет: извините, должно быть количество, т.е. каждое понятие имеет, прежде всего, кате</w:t>
        <w:softHyphen/>
        <w:t>гориальную окраску. Понятие счета сопряжено с определенным количеством, возможностью создать вот это количество или множество. Если Вы имеете понятие, скажем, вероятностных методов, именно вероятностных, а не статистических, то должно быть представление о пространстве элементарных событий, четкое понимание того, что события должны быть независимыми друг от друга, представление о методе подсчета вероятностей и Вы должны знать в какой форме Вы выдадите ответ. Вот мне в жизни приходилось сталкиваться с огромным количеством учений, особенно в педагогике, психологии и т.д., которые использовали вероятностный подход и вероятностные расчеты, не имея понятия, т.е. не имея пространства простых, независимых друг от друга событий и т.д. по крайней мере, совокупности допущении о квазинезависимости событий. Отсюда очень распространенное выражение: человек, работает с понятием или без поня</w:t>
        <w:softHyphen/>
        <w:t>тия. Если произносится какой-то текст, то первый вопрос, есть ли у него соответствующее этому тексту понятие или его нет.</w:t>
      </w:r>
    </w:p>
    <w:p>
      <w:pPr>
        <w:pStyle w:val="Normal1"/>
        <w:ind w:firstLine="709"/>
        <w:jc w:val="both"/>
        <w:rPr/>
      </w:pPr>
      <w:r>
        <w:rPr>
          <w:rFonts w:cs="Arial" w:ascii="Arial" w:hAnsi="Arial"/>
          <w:color w:val="0000FF"/>
        </w:rPr>
        <w:t>Понятие принципиально не есть знание, это как бы надстройка над мыслительной работой, особые формочки, которые создают наше сознание чтобы ухватывать мыслительную или всякую другую, скажем, производст</w:t>
        <w:softHyphen/>
        <w:t>венную работу, чтобы ухватывать суть, существо, которое всегда скла</w:t>
        <w:softHyphen/>
        <w:t xml:space="preserve">дывается вот из этих 3-х компонентов: каков </w:t>
      </w:r>
      <w:r>
        <w:rPr>
          <w:rFonts w:cs="Arial" w:ascii="Arial" w:hAnsi="Arial"/>
          <w:color w:val="0000FF"/>
          <w:u w:val="single"/>
        </w:rPr>
        <w:t>объект,</w:t>
      </w:r>
      <w:r>
        <w:rPr>
          <w:rFonts w:cs="Arial" w:ascii="Arial" w:hAnsi="Arial"/>
          <w:color w:val="0000FF"/>
        </w:rPr>
        <w:t xml:space="preserve"> каковы </w:t>
      </w:r>
      <w:r>
        <w:rPr>
          <w:rFonts w:cs="Arial" w:ascii="Arial" w:hAnsi="Arial"/>
          <w:color w:val="0000FF"/>
          <w:u w:val="single"/>
        </w:rPr>
        <w:t xml:space="preserve">процедуры </w:t>
      </w:r>
      <w:r>
        <w:rPr>
          <w:rFonts w:cs="Arial" w:ascii="Arial" w:hAnsi="Arial"/>
          <w:color w:val="0000FF"/>
        </w:rPr>
        <w:t xml:space="preserve">и в каком виде должен быть получен </w:t>
      </w:r>
      <w:r>
        <w:rPr>
          <w:rFonts w:cs="Arial" w:ascii="Arial" w:hAnsi="Arial"/>
          <w:color w:val="0000FF"/>
          <w:u w:val="single"/>
        </w:rPr>
        <w:t>результат.</w:t>
      </w:r>
      <w:r>
        <w:rPr>
          <w:rFonts w:cs="Arial" w:ascii="Arial" w:hAnsi="Arial"/>
          <w:color w:val="0000FF"/>
        </w:rPr>
        <w:t xml:space="preserve"> Если мы такую дополни</w:t>
        <w:softHyphen/>
        <w:t>тельную формочку по каждому случаю имеем, значит, мы можем варьировать. Мы можем менять объекты, вместо одних подставлять другие, разворачи</w:t>
      </w:r>
      <w:r>
        <w:rPr>
          <w:rFonts w:cs="Arial" w:ascii="Arial" w:hAnsi="Arial"/>
        </w:rPr>
        <w:t>вать</w:t>
      </w:r>
    </w:p>
    <w:p>
      <w:pPr>
        <w:pStyle w:val="Normal1"/>
        <w:ind w:firstLine="709"/>
        <w:jc w:val="both"/>
        <w:rPr>
          <w:rFonts w:ascii="Arial" w:hAnsi="Arial" w:cs="Arial"/>
        </w:rPr>
      </w:pPr>
      <w:r>
        <w:rPr>
          <w:rFonts w:cs="Arial" w:ascii="Arial" w:hAnsi="Arial"/>
        </w:rPr>
        <w:t>процедуры, но сама эта структурочка удерживается. Скольким типам объекта, его основным характеристикам, скольким видам ответа и основ</w:t>
        <w:softHyphen/>
        <w:t>ным типам процедур.</w:t>
      </w:r>
    </w:p>
    <w:p>
      <w:pPr>
        <w:pStyle w:val="Normal1"/>
        <w:ind w:firstLine="709"/>
        <w:jc w:val="both"/>
        <w:rPr>
          <w:rFonts w:ascii="Arial" w:hAnsi="Arial" w:cs="Arial"/>
        </w:rPr>
      </w:pPr>
      <w:r>
        <w:rPr>
          <w:rFonts w:cs="Arial" w:ascii="Arial" w:hAnsi="Arial"/>
        </w:rPr>
        <w:t>Теперь—то начинается самое интересное. Вот смотрите, что здесь происходит. Фактически наша действительность, действительность всего того, что мы делаем, лежит на склейке понятий и мышления. Здесь я фак</w:t>
        <w:softHyphen/>
        <w:t>тически вводил понятие как субъективное средство, индивидуальное, поз</w:t>
        <w:softHyphen/>
        <w:t>воляющее человеку взять мышление и с ним как-то обращаться .Но ..при этом само понятие существует как второго рода представление, метапредставление или надстройка, т.е. все что мы делаем, все что мы умеем или можем иметь или через понятие, либо через способность воспроизводить действие, т.е. скажем, умеем мы дифференцировать и интегрировать, один, дру</w:t>
        <w:softHyphen/>
        <w:t>гой, третий, четвертый, случаи и мы это делаем и надо обязательно понять. Скажем, если я умею строгать доски, то мне не нужно понятие, что такое строгание. Я могу это сделать. Но в реальности у нас почти все дано че</w:t>
        <w:softHyphen/>
        <w:t>рез понятие, а, следовательно, в превращенном виде. И это является одной из баз того, что у нас слово отделяется от мысли. Понятие мощная штука, очень сильная. Но вот тот, кто имеет очень сильные понятийные средства, очень часто превращается в пустого болтуна. Поскольку он имеет вот эту действительность, понятие, он знает, что по чем и как, но не имеет способности производить вот эту деятельную часть. Не имеет способности производить эти действия, навыков действия. И эта сторона дела закрепляется. Социальная организация всегда боролась, с одной стороны за единство слова, мысли и действия, а, с другой стороны всегда их разделяет, от делает слово от мысли и слово вместе с мыслью от действия.</w:t>
      </w:r>
    </w:p>
    <w:p>
      <w:pPr>
        <w:pStyle w:val="Normal1"/>
        <w:ind w:firstLine="709"/>
        <w:jc w:val="both"/>
        <w:rPr>
          <w:rFonts w:ascii="Arial" w:hAnsi="Arial" w:cs="Arial"/>
        </w:rPr>
      </w:pPr>
      <w:r>
        <w:rPr>
          <w:rFonts w:cs="Arial" w:ascii="Arial" w:hAnsi="Arial"/>
        </w:rPr>
        <w:t>Издательство "Советский писатель"  выпустило книжку,  в которую  вошли   повесть"           " и первый прославивший его роман "               ".</w:t>
      </w:r>
    </w:p>
    <w:p>
      <w:pPr>
        <w:pStyle w:val="Normal1"/>
        <w:ind w:firstLine="709"/>
        <w:jc w:val="both"/>
        <w:rPr>
          <w:rFonts w:ascii="Arial" w:hAnsi="Arial" w:cs="Arial"/>
        </w:rPr>
      </w:pPr>
      <w:r>
        <w:rPr>
          <w:rFonts w:cs="Arial" w:ascii="Arial" w:hAnsi="Arial"/>
        </w:rPr>
        <w:t>Тема обсуждения - далекое прошлое. Иран или иракские куль</w:t>
        <w:softHyphen/>
        <w:t>туры, соответствующие религии. Религия эта строилась на создании сло</w:t>
        <w:softHyphen/>
        <w:t>ва, мысли и дела, а реально-то происходило так, конечно же, что в словах произносились одни принципы, к делу это не имело никакого отноше</w:t>
        <w:softHyphen/>
        <w:t>ния, поскольку дело развертывалось по своим законам. Поэтому мысль точно так же выбрасывалась, выкидывалась, выхолащивалась как бы. Вот так начиналось движение за соединение того и другого. Что-то ему удается соединить, поскольку он влияет на шаха. Там описываются все то бедствия и несчастия, которые начинаются после того, как слово и мысль соединяются на службе делу. Вот здесь-то и заключена масса интереснейших тайн и коллизий в жизни человека. Появляется надстроечная форма на понятии, которое необходимо, оно необходимо для того, чтобы уско</w:t>
        <w:softHyphen/>
        <w:t>рить процесс мыслительной работы, не воспроизводя всех ее деталей, скучных, рутинных, оно как бы схватывает и отображает рефлексивно все то, что есть там, но не в деталях, не в возможности реального осуществления, но в принципе, дающем возможность это все имитировать по отношению к будущему, т.е. планировать. И тогда мы начинаем вот это все осуществлять в этой действительности, не спускаясь вниз, от</w:t>
        <w:softHyphen/>
        <w:t>рывая понятие от дела, мыслительного дела, практического дела. Начи</w:t>
        <w:softHyphen/>
        <w:t>наем все это оформлять в текстах вторичного типа. Текст это говорение про то, что надо бы делать, отсюда появляется формула: "кто не умеет делать, тот начинает учить этому делу", А кто не умеет учить этому делу, тот вдет в методологи, т.к. это понятие следующего уровня. А живем-то мы всегда в действительности, на склейке того и другого,  по</w:t>
        <w:softHyphen/>
        <w:t>тому что сверху это действительность объектов, операций и процедур, результатов, которые мы держим в понятиях, внизу это реальная работа, производящие эти объекты, творящая их из материала, производящая процедуры в реальном действии и получающая продукт. И т.к. они скле</w:t>
        <w:softHyphen/>
        <w:t>ены, то мы всегда можем имитационным планом замещать реальный план и, создавая имитацию, думать, что мы имеем все, что нужно, что все уже произведено. В плане управления это так и есть. Если я знаю и понимаю, что надо делать, то вроде бы мне как человеку больше ничего и не надо. Кажется, что я имею способность всегда сделать то, что я знаю и понимаю,</w:t>
      </w:r>
    </w:p>
    <w:p>
      <w:pPr>
        <w:pStyle w:val="Normal1"/>
        <w:ind w:firstLine="709"/>
        <w:jc w:val="both"/>
        <w:rPr/>
      </w:pPr>
      <w:r>
        <w:rPr>
          <w:rFonts w:cs="Arial" w:ascii="Arial" w:hAnsi="Arial"/>
          <w:b/>
        </w:rPr>
        <w:t>А.А.Ларин:</w:t>
      </w:r>
      <w:r>
        <w:rPr>
          <w:rFonts w:cs="Arial" w:ascii="Arial" w:hAnsi="Arial"/>
        </w:rPr>
        <w:t xml:space="preserve"> Скажите, а, что значит "знаю и понимаю?"</w:t>
      </w:r>
    </w:p>
    <w:p>
      <w:pPr>
        <w:pStyle w:val="Normal1"/>
        <w:ind w:firstLine="709"/>
        <w:jc w:val="both"/>
        <w:rPr/>
      </w:pPr>
      <w:r>
        <w:rPr>
          <w:rFonts w:cs="Arial" w:ascii="Arial" w:hAnsi="Arial"/>
          <w:b/>
        </w:rPr>
        <w:t>Г.П.Щ.:</w:t>
      </w:r>
      <w:r>
        <w:rPr>
          <w:rFonts w:cs="Arial" w:ascii="Arial" w:hAnsi="Arial"/>
        </w:rPr>
        <w:t xml:space="preserve"> Смотрите, ведь понятие всегда есть лишь особое знание второго уровня.</w:t>
      </w:r>
    </w:p>
    <w:p>
      <w:pPr>
        <w:pStyle w:val="Normal1"/>
        <w:ind w:firstLine="709"/>
        <w:jc w:val="both"/>
        <w:rPr/>
      </w:pPr>
      <w:r>
        <w:rPr>
          <w:rFonts w:cs="Arial" w:ascii="Arial" w:hAnsi="Arial"/>
          <w:b/>
        </w:rPr>
        <w:t>А.А.Ларин:</w:t>
      </w:r>
      <w:r>
        <w:rPr>
          <w:rFonts w:cs="Arial" w:ascii="Arial" w:hAnsi="Arial"/>
        </w:rPr>
        <w:t xml:space="preserve"> Вы только что говорили несколько иначе.</w:t>
      </w:r>
    </w:p>
    <w:p>
      <w:pPr>
        <w:pStyle w:val="Normal1"/>
        <w:ind w:firstLine="709"/>
        <w:jc w:val="both"/>
        <w:rPr/>
      </w:pPr>
      <w:r>
        <w:rPr>
          <w:rFonts w:cs="Arial" w:ascii="Arial" w:hAnsi="Arial"/>
          <w:b/>
        </w:rPr>
        <w:t xml:space="preserve">Г.П.Щ.: </w:t>
      </w:r>
      <w:r>
        <w:rPr>
          <w:rFonts w:cs="Arial" w:ascii="Arial" w:hAnsi="Arial"/>
        </w:rPr>
        <w:t>Я все время говорю иначе. Смотрите, вот я тут нарисовал знание, мысль, выражающуюся в знании и говорю, вот смотрите, "понятие не есть знание", и надо их очень жестко разделить. Потом я надстраиваю схему. Вот эти понятия. И говорю: понятия это есть знание второго уровня. Оно очень странное. Оно представляет объект, но в типовом, обобщенном виде, как тип, или даже как переменную. Переменная особого ви</w:t>
        <w:softHyphen/>
        <w:t>да. У нас практически есть здесь "место объекта".</w:t>
      </w:r>
    </w:p>
    <w:p>
      <w:pPr>
        <w:pStyle w:val="Normal1"/>
        <w:ind w:firstLine="709"/>
        <w:jc w:val="both"/>
        <w:rPr/>
      </w:pPr>
      <w:r>
        <w:rPr>
          <w:rFonts w:cs="Arial" w:ascii="Arial" w:hAnsi="Arial"/>
          <w:b/>
        </w:rPr>
        <w:t>А.Е.Пономарев:</w:t>
      </w:r>
      <w:r>
        <w:rPr>
          <w:rFonts w:cs="Arial" w:ascii="Arial" w:hAnsi="Arial"/>
        </w:rPr>
        <w:t xml:space="preserve"> Оно так абстрагировано или формализовано?</w:t>
      </w:r>
    </w:p>
    <w:p>
      <w:pPr>
        <w:pStyle w:val="Normal1"/>
        <w:ind w:firstLine="709"/>
        <w:jc w:val="both"/>
        <w:rPr/>
      </w:pPr>
      <w:r>
        <w:rPr>
          <w:rFonts w:cs="Arial" w:ascii="Arial" w:hAnsi="Arial"/>
          <w:b/>
        </w:rPr>
        <w:t>Г.П.Щ.:</w:t>
      </w:r>
      <w:r>
        <w:rPr>
          <w:rFonts w:cs="Arial" w:ascii="Arial" w:hAnsi="Arial"/>
        </w:rPr>
        <w:t xml:space="preserve"> Оно не формализовано вроде бы, хотя я понимаю, о чем Вы говорите. Оно действительно абстрагировано, как абстрагировано лю</w:t>
        <w:softHyphen/>
        <w:t>бое знание. А вот здесь абстрагировало в совершенно еще в особом ро</w:t>
        <w:softHyphen/>
        <w:t>де.</w:t>
      </w:r>
    </w:p>
    <w:p>
      <w:pPr>
        <w:pStyle w:val="Normal1"/>
        <w:ind w:firstLine="709"/>
        <w:jc w:val="both"/>
        <w:rPr/>
      </w:pPr>
      <w:r>
        <w:rPr>
          <w:rFonts w:cs="Arial" w:ascii="Arial" w:hAnsi="Arial"/>
          <w:b/>
        </w:rPr>
        <w:t>А.А.Ларин:</w:t>
      </w:r>
      <w:r>
        <w:rPr>
          <w:rFonts w:cs="Arial" w:ascii="Arial" w:hAnsi="Arial"/>
        </w:rPr>
        <w:t xml:space="preserve"> Знание абстрагировало? Но оно ведь индивидуально, т.е. для каждого по своему?</w:t>
      </w:r>
    </w:p>
    <w:p>
      <w:pPr>
        <w:pStyle w:val="Normal1"/>
        <w:ind w:firstLine="709"/>
        <w:jc w:val="both"/>
        <w:rPr/>
      </w:pPr>
      <w:r>
        <w:rPr>
          <w:rFonts w:cs="Arial" w:ascii="Arial" w:hAnsi="Arial"/>
          <w:b/>
        </w:rPr>
        <w:t xml:space="preserve">Г.П.Щ.: </w:t>
      </w:r>
      <w:r>
        <w:rPr>
          <w:rFonts w:cs="Arial" w:ascii="Arial" w:hAnsi="Arial"/>
        </w:rPr>
        <w:t>Это спорный вопрос насчет того, что понятие индивидуально. Хотя Вы совершенно правы и очень точно это фиксируете. Знание остается в текстах, а понятие существует вроде бы в голове.</w:t>
      </w:r>
    </w:p>
    <w:p>
      <w:pPr>
        <w:pStyle w:val="Normal1"/>
        <w:ind w:firstLine="709"/>
        <w:jc w:val="both"/>
        <w:rPr/>
      </w:pPr>
      <w:r>
        <w:rPr>
          <w:rFonts w:cs="Arial" w:ascii="Arial" w:hAnsi="Arial"/>
          <w:b/>
        </w:rPr>
        <w:t>А.А.Ларин:</w:t>
      </w:r>
      <w:r>
        <w:rPr>
          <w:rFonts w:cs="Arial" w:ascii="Arial" w:hAnsi="Arial"/>
        </w:rPr>
        <w:t xml:space="preserve"> Но ведь у каждого они всегда будут разными?</w:t>
      </w:r>
    </w:p>
    <w:p>
      <w:pPr>
        <w:pStyle w:val="Normal1"/>
        <w:ind w:firstLine="709"/>
        <w:jc w:val="both"/>
        <w:rPr/>
      </w:pPr>
      <w:r>
        <w:rPr>
          <w:rFonts w:cs="Arial" w:ascii="Arial" w:hAnsi="Arial"/>
          <w:b/>
        </w:rPr>
        <w:t xml:space="preserve">Г.П.Щ.: </w:t>
      </w:r>
      <w:r>
        <w:rPr>
          <w:rFonts w:cs="Arial" w:ascii="Arial" w:hAnsi="Arial"/>
        </w:rPr>
        <w:t xml:space="preserve"> Одну вещь ты принимаю, что знания существуют в текстах, а понятия у нас в сознании. Но вроде бы мы наши понятия в текстах не выражаем. Но это до поры до времени, пока не появились философы. Поче</w:t>
        <w:softHyphen/>
        <w:t xml:space="preserve">му? Они ведь начинают возгонку. Они начинают применять к понятиям такую же процедуру, Они строят                формы. И начинают про свои понятия говорить в текстах. И создают общий знаменатель. Тогда уже нельзя сказать то, что Вы сказали, А появляются уже прочные, формализованные, кодированные понятия, где они </w:t>
      </w:r>
      <w:r>
        <w:rPr>
          <w:rFonts w:cs="Arial" w:ascii="Arial" w:hAnsi="Arial"/>
          <w:iCs/>
        </w:rPr>
        <w:t>уже</w:t>
      </w:r>
      <w:r>
        <w:rPr>
          <w:rFonts w:cs="Arial" w:ascii="Arial" w:hAnsi="Arial"/>
        </w:rPr>
        <w:t xml:space="preserve"> становятся либо предметом, либо знанием, я дальше об этом буду говорить. Есть математика и у мате</w:t>
        <w:softHyphen/>
        <w:t>матиков возникают понятия. Хотя я неоднократно подчеркивал, что имен</w:t>
        <w:softHyphen/>
        <w:t>но математики меньше всего работают со своими понятиями. Но у них об</w:t>
        <w:softHyphen/>
        <w:t>разуется особая группа специалистов, которые начинают говорить о со</w:t>
        <w:softHyphen/>
        <w:t>держании и о логике. Обсуждается тема основания н обоснования матема</w:t>
        <w:softHyphen/>
        <w:t>тики, Это вот и есть те, которые их понятия делают предметом специаль</w:t>
        <w:softHyphen/>
        <w:t>ного обсуждения. И дальше начинают ставить вопрос: формализуема ли ра</w:t>
        <w:softHyphen/>
        <w:t>бота по основаниям или не формализуема.</w:t>
      </w:r>
    </w:p>
    <w:p>
      <w:pPr>
        <w:pStyle w:val="Normal1"/>
        <w:ind w:firstLine="709"/>
        <w:jc w:val="both"/>
        <w:rPr/>
      </w:pPr>
      <w:r>
        <w:rPr>
          <w:rFonts w:cs="Arial" w:ascii="Arial" w:hAnsi="Arial"/>
          <w:b/>
        </w:rPr>
        <w:t>А.А.Ларин:</w:t>
      </w:r>
      <w:r>
        <w:rPr>
          <w:rFonts w:cs="Arial" w:ascii="Arial" w:hAnsi="Arial"/>
        </w:rPr>
        <w:t xml:space="preserve"> Это уже общепринятые понятия?</w:t>
      </w:r>
    </w:p>
    <w:p>
      <w:pPr>
        <w:pStyle w:val="Normal1"/>
        <w:ind w:firstLine="709"/>
        <w:jc w:val="both"/>
        <w:rPr/>
      </w:pPr>
      <w:r>
        <w:rPr>
          <w:rFonts w:cs="Arial" w:ascii="Arial" w:hAnsi="Arial"/>
          <w:b/>
        </w:rPr>
        <w:t xml:space="preserve">Г.П.Щ.: </w:t>
      </w:r>
      <w:r>
        <w:rPr>
          <w:rFonts w:cs="Arial" w:ascii="Arial" w:hAnsi="Arial"/>
        </w:rPr>
        <w:t>Да. Это общепринятые понятия и они задаются в текстах. Вот, скажем, Давид Ильберт построил очень интересную систему и в этом смысле весомый вклад в философию и методологию науки, когда он разли</w:t>
        <w:softHyphen/>
        <w:t>чил математику и метаматематику. Вот обсуждение проблем метаматематики понятий. Они так и спорят до сих пор, может ли это быть формализовано или должно оставаться содержанием. В современных книжках всегда фиксируется, что должно оставаться содержанием. Метаматематика в известном смысле содержательна. Поэтому можно вот эту фразу Эйлера переделать. Он говорил: "Математик отличается тем, что он не спорит, а вычисляет. Можно добавить: до тех пор, пока он не перешел в область оснований. Там он спорит, как все остальные, только с меньшей культурой, чем все остальные, поскольку он привык вычислять, а не спорить. И это происхо</w:t>
        <w:softHyphen/>
        <w:t>дит со всеми постоянно. Значит понятие, вроде бы (у меня ведь другого выхода нет) я постоянно об этом говорю, не есть знание. Нужно выделить признаки, с которыми Вы мне так четко помогли. Знания выражены вот в этих текстах, а понятия индивидуальны. Ну а потом начинается мета-надстройка уже над понятиями, они через процессы планирования, прог</w:t>
        <w:softHyphen/>
        <w:t>раммирования работ и т.д., фиксируются через собственную методологическую и категориальную работу, выражаются точно также в текстах, начинают сосуществовать в текстах и становятся общепринятыми, И тогда я говорю: так что же такое понятия?</w:t>
      </w:r>
    </w:p>
    <w:p>
      <w:pPr>
        <w:pStyle w:val="Normal1"/>
        <w:ind w:firstLine="709"/>
        <w:jc w:val="both"/>
        <w:rPr/>
      </w:pPr>
      <w:r>
        <w:rPr>
          <w:rFonts w:cs="Arial" w:ascii="Arial" w:hAnsi="Arial"/>
          <w:b/>
        </w:rPr>
        <w:t>М.М.Горбатый</w:t>
      </w:r>
      <w:r>
        <w:rPr>
          <w:rFonts w:cs="Arial" w:ascii="Arial" w:hAnsi="Arial"/>
        </w:rPr>
        <w:t xml:space="preserve">: Становятся общепринятыми понятиями? </w:t>
      </w:r>
    </w:p>
    <w:p>
      <w:pPr>
        <w:pStyle w:val="Normal1"/>
        <w:ind w:firstLine="709"/>
        <w:jc w:val="both"/>
        <w:rPr/>
      </w:pPr>
      <w:r>
        <w:rPr>
          <w:rFonts w:cs="Arial" w:ascii="Arial" w:hAnsi="Arial"/>
          <w:b/>
        </w:rPr>
        <w:t xml:space="preserve">Г.П.Щ.: </w:t>
      </w:r>
      <w:r>
        <w:rPr>
          <w:rFonts w:cs="Arial" w:ascii="Arial" w:hAnsi="Arial"/>
        </w:rPr>
        <w:t>Общепринятыми в том смысле, что начинают навязываться сообществу и образуют символ для тех же сообществ. И про них нельзя сказать, что вот я имею одно, а ты имеешь другое. Мы все обязаны иметь одинаковые понятия, а если кто-то их не имеет, то некультурный он. Вот такая структура, поэтому фактически здесь речь идет о развитии функциональных структур и вместе с тем изменений организации морфоло</w:t>
        <w:softHyphen/>
        <w:t>гии с подъемом в эти структуры. К понятию не предъявляется такое требование, что оно должно быть таким же точным, скрупулезным, дифферен</w:t>
        <w:softHyphen/>
        <w:t>цированным, процедурно-оформленным, как знание. До какого-то момента. А дальше уже появляются целые теории понятий и там строятся уже такие необходимые структуры. Это очень важный момент. Еще какие-нибудь воп</w:t>
        <w:softHyphen/>
        <w:t>росы? Нет.</w:t>
      </w:r>
    </w:p>
    <w:p>
      <w:pPr>
        <w:pStyle w:val="Normal1"/>
        <w:ind w:firstLine="709"/>
        <w:jc w:val="both"/>
        <w:rPr/>
      </w:pPr>
      <w:r>
        <w:rPr>
          <w:rFonts w:cs="Arial" w:ascii="Arial" w:hAnsi="Arial"/>
        </w:rPr>
        <w:t>Тогда я делаю следующий, очень важный шаг. Вот какого рода. Вот с того момента, когда образовалось понятие и зафиксирован тип объекта для определенных мыслительных процедур, процедуры через фик</w:t>
        <w:softHyphen/>
        <w:t>сацию их в понятиях и вид продуктивного выхода, вот после этого и за счет этого мышления и знания начинают предмет зеваться, появляются собственно предметные структуры мышления. И вот тут начинается формализация в широком смысле, которую я называю предметизация, поскольку там, наряду с формализацией существует масса таких вот вещей. Операционализация, технологизация и вне этих процессов (операционализации, технологизации, лотом машинизации) предмет и предметность не может существовать. Ну вот как это выразить самым грубым образом ? После того, как появляются понятия и какие-то люди, навострившиеся в по</w:t>
        <w:softHyphen/>
        <w:t>нимании, начинают свое понимание переносить в планирование и орга</w:t>
        <w:softHyphen/>
        <w:t>низацию своих последующих работ, вот это мне важно, значит они, первое, навострившись в понимании, а значит, слушая текст, сразу восстанавливают про какой объект говорится, что при этом делается и в каком он виде (продукта) приходит. У них образовалось доста</w:t>
        <w:softHyphen/>
        <w:t>точное количество таких вот понятий, то они теперь за счет этой верхней надстройки начинают технологизировать и формализовать са</w:t>
        <w:softHyphen/>
        <w:t xml:space="preserve">му мыслительную работу, А мыслительная работа ведь по идее есть поиск, а в поиске мы никогда не знаем, к чему придем, на то он и поиск. Но если я уже имею </w:t>
      </w:r>
      <w:r>
        <w:rPr>
          <w:rFonts w:cs="Arial" w:ascii="Arial" w:hAnsi="Arial"/>
          <w:u w:val="single"/>
        </w:rPr>
        <w:t>понятие</w:t>
      </w:r>
      <w:r>
        <w:rPr>
          <w:rFonts w:cs="Arial" w:ascii="Arial" w:hAnsi="Arial"/>
        </w:rPr>
        <w:t xml:space="preserve"> (Ачто значит понятие? Я знаю, что в конце должен получить).</w:t>
      </w:r>
    </w:p>
    <w:p>
      <w:pPr>
        <w:pStyle w:val="Normal1"/>
        <w:ind w:firstLine="709"/>
        <w:jc w:val="both"/>
        <w:rPr>
          <w:rFonts w:ascii="Arial" w:hAnsi="Arial" w:cs="Arial"/>
          <w:u w:val="single"/>
        </w:rPr>
      </w:pPr>
      <w:r>
        <w:rPr>
          <w:rFonts w:cs="Arial" w:ascii="Arial" w:hAnsi="Arial"/>
          <w:u w:val="single"/>
        </w:rPr>
      </w:r>
    </w:p>
    <w:p>
      <w:pPr>
        <w:pStyle w:val="Normal1"/>
        <w:ind w:firstLine="709"/>
        <w:jc w:val="both"/>
        <w:rPr/>
      </w:pPr>
      <w:r>
        <w:rPr>
          <w:rFonts w:cs="Arial" w:ascii="Arial" w:hAnsi="Arial"/>
          <w:b/>
        </w:rPr>
        <w:t>А.А.Ларин:</w:t>
      </w:r>
      <w:r>
        <w:rPr>
          <w:rFonts w:cs="Arial" w:ascii="Arial" w:hAnsi="Arial"/>
        </w:rPr>
        <w:t xml:space="preserve"> Но ведь какая-то программа уже есть? </w:t>
      </w:r>
    </w:p>
    <w:p>
      <w:pPr>
        <w:pStyle w:val="Normal1"/>
        <w:ind w:firstLine="709"/>
        <w:jc w:val="both"/>
        <w:rPr/>
      </w:pPr>
      <w:r>
        <w:rPr>
          <w:rFonts w:cs="Arial" w:ascii="Arial" w:hAnsi="Arial"/>
          <w:b/>
        </w:rPr>
        <w:t>Г.П.Щ.:</w:t>
      </w:r>
      <w:r>
        <w:rPr>
          <w:rFonts w:cs="Arial" w:ascii="Arial" w:hAnsi="Arial"/>
        </w:rPr>
        <w:t xml:space="preserve"> Конечно, есть выход к точно намеченной цели. Я ищу </w:t>
      </w:r>
      <w:r>
        <w:rPr>
          <w:rFonts w:cs="Arial" w:ascii="Arial" w:hAnsi="Arial"/>
          <w:u w:val="single"/>
        </w:rPr>
        <w:t>что-то где-то.</w:t>
      </w:r>
      <w:r>
        <w:rPr>
          <w:rFonts w:cs="Arial" w:ascii="Arial" w:hAnsi="Arial"/>
        </w:rPr>
        <w:t xml:space="preserve"> Такое хорошее, красивое, доброе, счастье принося</w:t>
        <w:softHyphen/>
        <w:t>щее. Я уже знаю, что я должен получить. Но, с одной стороны, появ</w:t>
        <w:softHyphen/>
        <w:t>ляются задачи и задачная форма организаций мышления, а, с другой стороны, появляется предметная организация самого мышления, где известно, каким должен  быть объект, какими должны быть процедуры, как они должны быть организованы и что я должен в конце получить. Так вот два результата. Под понятием и внутри понятия, с одной стороны, идущая, находящаяся в поиске мысль превращается в техно</w:t>
        <w:softHyphen/>
        <w:t>логическую работу, ремесло особого рода, оформляется как задача и решение задачи и предметизуется. Появляется предмет, настоящий научный предмет. Мы уже вышли на прямой ход к научному предмету как к особой машине, решающей определенного класса задачи. Но возможно это только за счет появления вот этой структуры понятия.</w:t>
      </w:r>
    </w:p>
    <w:p>
      <w:pPr>
        <w:pStyle w:val="Normal1"/>
        <w:ind w:firstLine="709"/>
        <w:jc w:val="both"/>
        <w:rPr>
          <w:rFonts w:ascii="Arial" w:hAnsi="Arial" w:cs="Arial"/>
        </w:rPr>
      </w:pPr>
      <w:r>
        <w:rPr>
          <w:rFonts w:cs="Arial" w:ascii="Arial" w:hAnsi="Arial"/>
        </w:rPr>
        <w:t>Итак, был процесс поиска, приводящий неизвестно к чему, он не мог формализоваться, люди находились в нем, они все время раз</w:t>
        <w:softHyphen/>
        <w:t>мышляли, были "размыслителями.", страдали, находили или не находи</w:t>
        <w:softHyphen/>
        <w:t>ли, искали, определяли направление и т.д.</w:t>
      </w:r>
    </w:p>
    <w:p>
      <w:pPr>
        <w:pStyle w:val="Normal1"/>
        <w:ind w:firstLine="709"/>
        <w:jc w:val="both"/>
        <w:rPr/>
      </w:pPr>
      <w:r>
        <w:rPr>
          <w:rFonts w:cs="Arial" w:ascii="Arial" w:hAnsi="Arial"/>
          <w:b/>
        </w:rPr>
        <w:t>М.М. Горбатый:</w:t>
      </w:r>
      <w:r>
        <w:rPr>
          <w:rFonts w:cs="Arial" w:ascii="Arial" w:hAnsi="Arial"/>
        </w:rPr>
        <w:t xml:space="preserve"> Если нет строгих понятий, то всегда поиск? </w:t>
        <w:tab/>
      </w:r>
    </w:p>
    <w:p>
      <w:pPr>
        <w:pStyle w:val="Normal1"/>
        <w:ind w:firstLine="709"/>
        <w:jc w:val="both"/>
        <w:rPr/>
      </w:pPr>
      <w:r>
        <w:rPr>
          <w:rFonts w:cs="Arial" w:ascii="Arial" w:hAnsi="Arial"/>
          <w:b/>
        </w:rPr>
        <w:t>Г.П.Щ</w:t>
      </w:r>
      <w:r>
        <w:rPr>
          <w:rFonts w:cs="Arial" w:ascii="Arial" w:hAnsi="Arial"/>
        </w:rPr>
        <w:t>: Да, каждый учитель должен быть жестоко наказан за этот путь, потому что раньше (кстати в этом смысл древнеиндийской философии, вот этот ход от восточных философий, восточных учений и т.д.) учитель размышлял, ученик копировал его действия, если он на</w:t>
        <w:softHyphen/>
        <w:t>чинал задавать вопросы, т.е. строил метатекст, то его били палкой или выгоняли, прочь. Первыми, по-видимому, кто это сделал, были древ</w:t>
        <w:softHyphen/>
        <w:t>ние греки, а именно софисты. Собственно софисты были первыми, кто из понимания сделал структуры, начал их обсуждать и практиковать. И это были первые учителя за плату. Они брали за свою мудрость деньги, что раньше было запрещено и готовы были учить вот этим методом рассуждения. Им было неважно, в чем же дело. Они продавали способность доказать в первом рассуждении, что вот черное, а в следующем рассуждении, что это белое. Проблемы истины и добра их не интересуют. Они были техника</w:t>
        <w:softHyphen/>
        <w:t>ми чистыми. И это все рождается в традиции понимания. Хотелось бы ска</w:t>
        <w:softHyphen/>
        <w:t>зать, что софисты, а они первые методологи, это были те, кто не был спо</w:t>
        <w:softHyphen/>
        <w:t>собен перенять мудрость учителя просто так чтобы стать подобным учи</w:t>
        <w:softHyphen/>
        <w:t>телю. У него был барьер, он себя в этой способности не чувствовал и поэтому пришлось выдумать понятия. Выдумать понятие это значит делать то, что другие делали, слава богу, без понятия. В этом смысле софист был представителем среднего человека, защищал его интересы и он был первым демократом. И он придумал вот эти вот самые понятия. Но после того, как он придумал понятия и стал заниматься делом обучения, пе</w:t>
        <w:softHyphen/>
        <w:t>редачи знаний и мышления, то он начал свою мыслительную работу формализовать и технологизировать, оставляя неформализованной и нетехнологизированной эту вот сложную часть понятия. Поиск, по сути дела, по</w:t>
        <w:softHyphen/>
        <w:t>местился в мир понятий. И с этого момента началась запрещенная рань</w:t>
        <w:softHyphen/>
        <w:t>ше возгонка форм мышления вверх, именно возгонка. Потому что теперь уже не мыслили на этом уровне, а намечали возможные формы мышления и. мыслителей первого типа теперь превращали в ремесленников. А искали и находили новые средства только вот этим пониманием. При этом проис</w:t>
        <w:softHyphen/>
        <w:t>ходило мыслительное оформление самого понимания, из него творили но</w:t>
        <w:softHyphen/>
        <w:t>вый слой мышления. Кстати, по-видимому, религиозное мышление было бы немыслимо без вот этакой надстройки. Поэтому все чаще и чаще в зару</w:t>
        <w:softHyphen/>
        <w:t>бежной литературе и даже в нашей заговорили о том, что мышление в современных формах было порождено религиозным подходом, есть детище религии, поскольку оно отделялось от этой реальной практической рабо</w:t>
        <w:softHyphen/>
        <w:t>ты и давало свободную плоскость фантазии по поводу мира и всего ос</w:t>
        <w:softHyphen/>
        <w:t>тального. Это была та практическая область идеализма, где оно могло оторваться от практического мышления и лепить идеальные в этом смысл мифические формы, чтобы достаточно свободно и в них осуществлялся поиск. Говорят, религия, религия, религия. Если бы не ставилась задача, ско</w:t>
        <w:softHyphen/>
        <w:t>лько чертей может уместиться на кончике иглы, не было бы никакого дифференциального исчисления. И вот это была основная свободная проблема на которой формировалась вся математика, все знаковые образования. Но что тогда происходит с нижними и верхними слоями? Они начинают перестраиваться для того, чтобы функционировать уже в структурах понятий. И они, как я сказал, во-первых, предметезируются т.е. складываются в особые мышления, строго технологизированные, где точно известно, что как нужно делать, где появляются методики, алгоритмы и предписания. А с другой стороны, оформляется задачная форма организации всего нашего мышления. Чему мы сейчас учим наших детей в школе? Мы их учим решать мыслительные задачи, задачи по физике, задачи до химии, задачи до электротехнике, при этом мы их не учим понятию. Задача есть суррогат понятия, поскольку они расходятся в разные формы, значит появляется задача как форма организации, с одной стороны, и понятия - с другой стороны. Мы тоже их разделяем. В нашей сегодняшней школе понятия не дают, а дают задачи и умение их решать, создавая тем самым невероятно стабильную, консервативную и малопригодную для работы субкультуру. При чем это разнится до такой степени, что как я уже рассказывал, ме</w:t>
        <w:softHyphen/>
        <w:t>ня это в МФТИ просто потрясло, я был ошарашен. Сотни прекрасных лю</w:t>
        <w:softHyphen/>
        <w:t>дей так сорганизованы, что они могут только щелкать задачи, правиль</w:t>
        <w:softHyphen/>
        <w:t>но поставленные задачи. Но как только они выходят за эти пределы, то они ничего уже не могут и никаких понятий, никакой работы в понятиях у них просто уже нет.</w:t>
      </w:r>
    </w:p>
    <w:p>
      <w:pPr>
        <w:pStyle w:val="Normal1"/>
        <w:ind w:firstLine="709"/>
        <w:jc w:val="both"/>
        <w:rPr/>
      </w:pPr>
      <w:r>
        <w:rPr>
          <w:rFonts w:cs="Arial" w:ascii="Arial" w:hAnsi="Arial"/>
        </w:rPr>
        <w:t>С другой стороны, вот эта предметизация уже приводила к появ</w:t>
        <w:softHyphen/>
        <w:t>лению научных или научно-предметных структур, потому что, если я те</w:t>
        <w:softHyphen/>
        <w:t>перь, благодаря понятию знаю, как мне образовывать знание, то я теперь должен мое понятие уложить в определенные машинообразные структуры. Если Вы возьмете, скажем, статью мою в "Системных исследованиях" за 1981 г., то там приведена схема научного предмета как такой машины со всеми режимами работы (вторая схема в этой статье). Подробности этой схемы мы должны были бы обсудить особо для тех, кто хотел бы забежать вперед, а пока что я формулирую, что с появлением понятия, благодаря ему и за счет него, мы получаем возможность жестко формали</w:t>
        <w:softHyphen/>
        <w:t>зовать, операционализироватъ и технологизировать работу по заданию и выделению объекта, по обработке этих объектов за счет определенных процедур, заданию форм, которые наукой были. Они все время                 и решению задач в так называемых науч</w:t>
        <w:softHyphen/>
        <w:t>но-теоретических формах. Это был определенный класс задач (естествен</w:t>
        <w:softHyphen/>
        <w:t>но-научных) и за 400-900 лет, прошедших со времени оформления всего этого, мы получили огромную область обработанных научно-предметных форм или мышления в научно—предметных формах. Один момент я еще бы хотел отметить просто как странный такой выход. Вот когда за счет логики появились метапонятия и понятия стали обсуждаться, то произош</w:t>
        <w:softHyphen/>
        <w:t>ла формализация понятийных средств и вот тогда, родились те представления, на которые обычно ссылаются. Вот Вы вводите понятие, определи</w:t>
        <w:softHyphen/>
        <w:t>те его, пожалуйста. Определить понятие нельзя, потому что понятие либо есть у Вас, либо его нет, оно субъективно. Но были введены вот в этом метапонятийном слое, были введены некоторые основные моменты текс</w:t>
        <w:softHyphen/>
        <w:t>та про понятие. Понятие было отождествлено со словом, обозначающем объект. На это, кстати, указал еще Аристотель. Он очень резко выступал против выражения            еще об определении понятия и говорил: "Определять можно только две вещи: либо слово, которым мы пользуемся как заместителем объекта, либо сам объект". Вот я скажу, например, "морской транспорт". Мне окажут - определите, что Вы имеете в виду. Так я не понятие о морском транспорте буду определять. Оно у меня одно, у Вас - другое, у третьего - третье. Я буду определять либо слово "морской транспорт", в каком значении я его употребляю, либо сам морской транспорт как определенное объективное явление и Аристо</w:t>
        <w:softHyphen/>
        <w:t>тель поэтому очень жестко этот момент фиксировал. Он говорил: опре</w:t>
        <w:softHyphen/>
        <w:t xml:space="preserve">деляется вещи-объекты, либо слова, но не понятия. </w:t>
      </w:r>
      <w:r>
        <w:rPr>
          <w:rFonts w:cs="Arial" w:ascii="Arial" w:hAnsi="Arial"/>
          <w:color w:val="0000FF"/>
        </w:rPr>
        <w:t>Понятие человек имеет свое. Оно либо у него есть, либо его нет. Но с передачей поня</w:t>
        <w:softHyphen/>
        <w:t>тий вопрос очень сложный, поскольку понятия не столько передаются, сколько выращиваются каждым человеком (до того, как они стали обще</w:t>
        <w:softHyphen/>
        <w:t>значимыми) на основе определенных раздражителей, которые он получа</w:t>
        <w:softHyphen/>
        <w:t>ет в мире. Он выращивает в себе понятия как средство ориентации в мыслительной работе и во всем другом. Определять начинают  тогда, когда они сами превращаются в предметы, т.е. становятся общезначимы</w:t>
        <w:softHyphen/>
        <w:t>ми. Но при этом понятие исчезает, а определяется либо слово в его употреблении, либо объект, который обозначается.</w:t>
      </w:r>
      <w:r>
        <w:rPr>
          <w:rFonts w:cs="Arial" w:ascii="Arial" w:hAnsi="Arial"/>
        </w:rPr>
        <w:t xml:space="preserve"> Тут будут какие-нибудь вопросы?</w:t>
      </w:r>
    </w:p>
    <w:p>
      <w:pPr>
        <w:pStyle w:val="Normal1"/>
        <w:ind w:firstLine="709"/>
        <w:jc w:val="both"/>
        <w:rPr>
          <w:rFonts w:ascii="Arial" w:hAnsi="Arial" w:cs="Arial"/>
        </w:rPr>
      </w:pPr>
      <w:r>
        <w:rPr>
          <w:rFonts w:cs="Arial" w:ascii="Arial" w:hAnsi="Arial"/>
        </w:rPr>
        <w:t>Я, по сути дела, кончил этот раздел, наметил возможность ус</w:t>
        <w:softHyphen/>
        <w:t>ложнения в научный предмет.</w:t>
      </w:r>
    </w:p>
    <w:p>
      <w:pPr>
        <w:pStyle w:val="Normal1"/>
        <w:ind w:firstLine="709"/>
        <w:jc w:val="both"/>
        <w:rPr/>
      </w:pPr>
      <w:r>
        <w:rPr>
          <w:rFonts w:cs="Arial" w:ascii="Arial" w:hAnsi="Arial"/>
          <w:b/>
        </w:rPr>
        <w:t>А.А.Ларин:</w:t>
      </w:r>
      <w:r>
        <w:rPr>
          <w:rFonts w:cs="Arial" w:ascii="Arial" w:hAnsi="Arial"/>
        </w:rPr>
        <w:t xml:space="preserve"> А можно ли через понятия определять личность? </w:t>
      </w:r>
    </w:p>
    <w:p>
      <w:pPr>
        <w:pStyle w:val="Normal1"/>
        <w:ind w:firstLine="709"/>
        <w:jc w:val="both"/>
        <w:rPr/>
      </w:pPr>
      <w:r>
        <w:rPr>
          <w:rFonts w:cs="Arial" w:ascii="Arial" w:hAnsi="Arial"/>
          <w:b/>
        </w:rPr>
        <w:t xml:space="preserve">Г.П.Щ.: </w:t>
      </w:r>
      <w:r>
        <w:rPr>
          <w:rFonts w:cs="Arial" w:ascii="Arial" w:hAnsi="Arial"/>
        </w:rPr>
        <w:t>Вот смотрите, как я переверну то, что соответствует Вашим словам. Вы имеете понятия личности?</w:t>
      </w:r>
    </w:p>
    <w:p>
      <w:pPr>
        <w:pStyle w:val="Normal1"/>
        <w:ind w:firstLine="709"/>
        <w:jc w:val="both"/>
        <w:rPr>
          <w:rFonts w:ascii="Arial" w:hAnsi="Arial" w:cs="Arial"/>
          <w:b/>
          <w:b/>
        </w:rPr>
      </w:pPr>
      <w:r>
        <w:rPr>
          <w:rFonts w:cs="Arial" w:ascii="Arial" w:hAnsi="Arial"/>
          <w:b/>
        </w:rPr>
        <w:tab/>
        <w:tab/>
        <w:tab/>
        <w:tab/>
        <w:tab/>
        <w:tab/>
        <w:tab/>
        <w:tab/>
        <w:tab/>
      </w:r>
    </w:p>
    <w:p>
      <w:pPr>
        <w:pStyle w:val="Normal1"/>
        <w:ind w:firstLine="709"/>
        <w:jc w:val="both"/>
        <w:rPr>
          <w:rFonts w:ascii="Arial" w:hAnsi="Arial" w:cs="Arial"/>
          <w:b/>
          <w:b/>
        </w:rPr>
      </w:pPr>
      <w:r>
        <w:rPr>
          <w:rFonts w:cs="Arial" w:ascii="Arial" w:hAnsi="Arial"/>
          <w:b/>
        </w:rPr>
        <w:t>КОНЕЦ СЕМИНАРА</w:t>
      </w:r>
    </w:p>
    <w:sectPr>
      <w:headerReference w:type="default" r:id="rId8"/>
      <w:headerReference w:type="first" r:id="rId9"/>
      <w:footerReference w:type="default" r:id="rId10"/>
      <w:footerReference w:type="first" r:id="rId11"/>
      <w:type w:val="nextPage"/>
      <w:pgSz w:w="11906" w:h="16820"/>
      <w:pgMar w:left="839" w:right="862"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p>
    <w:pPr>
      <w:pStyle w:val="Footer"/>
      <w:rPr/>
    </w:pPr>
    <w:r>
      <w:rPr/>
      <w:t xml:space="preserve">Страниц </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sz w:val="24"/>
      </w:rPr>
      <w:tab/>
    </w:r>
    <w:r>
      <w:rPr>
        <w:sz w:val="24"/>
        <w:lang w:val="en-US"/>
      </w:rPr>
      <w:t xml:space="preserve">         </w:t>
    </w:r>
    <w:r>
      <w:rPr>
        <w:sz w:val="24"/>
      </w:rPr>
      <w:t xml:space="preserve">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24</w:t>
    </w:r>
    <w:r>
      <w:rPr>
        <w:sz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ind w:firstLine="860"/>
    </w:pPr>
    <w:rPr>
      <w:rFonts w:ascii="Courier New" w:hAnsi="Courier New" w:eastAsia="Times New Roman" w:cs="Courier New"/>
      <w:color w:val="auto"/>
      <w:sz w:val="24"/>
      <w:szCs w:val="20"/>
      <w:lang w:val="ru-RU" w:bidi="ar-SA" w:eastAsia="zh-CN"/>
    </w:rPr>
  </w:style>
  <w:style w:type="paragraph" w:styleId="FR1">
    <w:name w:val="FR1"/>
    <w:qFormat/>
    <w:pPr>
      <w:widowControl w:val="false"/>
      <w:bidi w:val="0"/>
      <w:ind w:left="920" w:hanging="0"/>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ind w:left="3920" w:hanging="0"/>
    </w:pPr>
    <w:rPr>
      <w:rFonts w:ascii="Arial" w:hAnsi="Arial" w:eastAsia="Times New Roman" w:cs="Arial"/>
      <w:color w:val="auto"/>
      <w:sz w:val="24"/>
      <w:szCs w:val="20"/>
      <w:lang w:val="ru-RU" w:bidi="ar-SA" w:eastAsia="zh-CN"/>
    </w:rPr>
  </w:style>
  <w:style w:type="paragraph" w:styleId="FR3">
    <w:name w:val="FR3"/>
    <w:qFormat/>
    <w:pPr>
      <w:widowControl w:val="false"/>
      <w:bidi w:val="0"/>
      <w:ind w:left="160" w:hanging="0"/>
      <w:jc w:val="center"/>
    </w:pPr>
    <w:rPr>
      <w:rFonts w:ascii="Times New Roman" w:hAnsi="Times New Roman" w:eastAsia="Times New Roman" w:cs="Times New Roman"/>
      <w:color w:val="auto"/>
      <w:sz w:val="12"/>
      <w:szCs w:val="20"/>
      <w:lang w:val="ru-RU" w:bidi="ar-SA" w:eastAsia="zh-CN"/>
    </w:rPr>
  </w:style>
  <w:style w:type="paragraph" w:styleId="FR4">
    <w:name w:val="FR4"/>
    <w:qFormat/>
    <w:pPr>
      <w:widowControl w:val="false"/>
      <w:bidi w:val="0"/>
      <w:ind w:left="240" w:hanging="0"/>
    </w:pPr>
    <w:rPr>
      <w:rFonts w:ascii="Courier New" w:hAnsi="Courier New" w:eastAsia="Times New Roman" w:cs="Courier New"/>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3:35:00Z</dcterms:created>
  <dc:creator>Fedorov I.V.</dc:creator>
  <dc:description/>
  <cp:keywords/>
  <dc:language>en-US</dc:language>
  <cp:lastModifiedBy>Zalex</cp:lastModifiedBy>
  <cp:lastPrinted>2000-03-10T17:27:00Z</cp:lastPrinted>
  <dcterms:modified xsi:type="dcterms:W3CDTF">2007-01-08T09:12:00Z</dcterms:modified>
  <cp:revision>10</cp:revision>
  <dc:subject/>
  <dc:title>8-я лекция  Г</dc:title>
</cp:coreProperties>
</file>