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sectPr>
          <w:headerReference w:type="default" r:id="rId2"/>
          <w:footerReference w:type="default" r:id="rId3"/>
          <w:type w:val="nextPage"/>
          <w:pgSz w:w="11906" w:h="16817"/>
          <w:pgMar w:left="1418" w:right="1134" w:gutter="0" w:header="720" w:top="1134" w:footer="536" w:bottom="1134"/>
          <w:pgNumType w:fmt="decimal"/>
          <w:formProt w:val="false"/>
          <w:textDirection w:val="lrTb"/>
          <w:docGrid w:type="default" w:linePitch="360" w:charSpace="0"/>
        </w:sectPr>
      </w:pP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СоюзморНИИпроект</w:t>
      </w:r>
    </w:p>
    <w:p>
      <w:pPr>
        <w:pStyle w:val="Normal"/>
        <w:jc w:val="center"/>
        <w:rPr>
          <w:rFonts w:ascii="Times New Roman" w:hAnsi="Times New Roman" w:cs="Times New Roman"/>
          <w:b/>
          <w:b/>
        </w:rPr>
      </w:pPr>
      <w:r>
        <w:rPr>
          <w:rFonts w:cs="Times New Roman" w:ascii="Times New Roman" w:hAnsi="Times New Roman"/>
          <w:b/>
        </w:rPr>
        <w:t xml:space="preserve">Лекция 1 </w:t>
      </w:r>
    </w:p>
    <w:p>
      <w:pPr>
        <w:pStyle w:val="Normal"/>
        <w:jc w:val="right"/>
        <w:rPr>
          <w:rFonts w:ascii="Times New Roman" w:hAnsi="Times New Roman" w:cs="Times New Roman"/>
          <w:b/>
          <w:b/>
        </w:rPr>
      </w:pPr>
      <w:r>
        <w:rPr>
          <w:rFonts w:cs="Times New Roman" w:ascii="Times New Roman" w:hAnsi="Times New Roman"/>
          <w:b/>
        </w:rPr>
        <w:t>22.02.84 г.</w:t>
      </w:r>
    </w:p>
    <w:p>
      <w:pPr>
        <w:pStyle w:val="Normal"/>
        <w:spacing w:lineRule="auto" w:line="360"/>
        <w:jc w:val="right"/>
        <w:rPr>
          <w:rFonts w:ascii="Times New Roman" w:hAnsi="Times New Roman" w:cs="Times New Roman"/>
          <w:b/>
          <w:b/>
        </w:rPr>
      </w:pPr>
      <w:r>
        <w:rPr>
          <w:rFonts w:cs="Times New Roman" w:ascii="Times New Roman" w:hAnsi="Times New Roman"/>
          <w:b/>
        </w:rPr>
      </w:r>
    </w:p>
    <w:p>
      <w:pPr>
        <w:pStyle w:val="Normal"/>
        <w:spacing w:lineRule="auto" w:line="360"/>
        <w:rPr>
          <w:rFonts w:ascii="Times New Roman" w:hAnsi="Times New Roman" w:cs="Times New Roman"/>
        </w:rPr>
      </w:pPr>
      <w:r>
        <w:rPr>
          <w:rFonts w:cs="Times New Roman" w:ascii="Times New Roman" w:hAnsi="Times New Roman"/>
        </w:rPr>
        <w:t>Насколько я понимаю замысел организаторов, мне предстоит прочесть довольно объемный курс, который называется:</w:t>
      </w:r>
    </w:p>
    <w:p>
      <w:pPr>
        <w:pStyle w:val="Normal"/>
        <w:spacing w:lineRule="auto" w:line="36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Основы и принципы методологической организации мышления и деятельности специалиста</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pPr>
      <w:r>
        <w:rPr>
          <w:rFonts w:cs="Times New Roman" w:ascii="Times New Roman" w:hAnsi="Times New Roman"/>
        </w:rPr>
        <w:t>На первом шаге имеет смысл начинать обсуждение вопроса, что такое методология и методологический подход, поскольку, я думаю, что все собравшиеся здесь (а многие прошли через игру и сейчас участвуют в работе методологических семинаров в институте) уже примерно, ори</w:t>
        <w:softHyphen/>
        <w:t>ентированы на методологию и, примерно, представляют себе различие между научно-предметной и методологической организацией мышления и деятельности. Именно в этих условиях, а скоро будет год, как в инсти</w:t>
        <w:softHyphen/>
        <w:t>туте идет эта работа, возникают, по-видимому, желание и необходимость попробовать как-то собрать и систематизировать наиболее важные и необходимые представления для такой методологической организации ра</w:t>
        <w:softHyphen/>
        <w:t>боты специалиста. А необходимость, именно методологического подхода, как мне представляется, в стенах именно этого института диктуется прежде всего тем, что сам институт головной в отрасли, в силу ситуа</w:t>
        <w:softHyphen/>
        <w:t xml:space="preserve">ции, которая существует сейчас в различных сферах практики, науки, инженерии, не может уже двигаться традиционными проторенными путями, а должен выполнять свою функцию головного института - искать новые пути построения </w:t>
      </w:r>
      <w:r>
        <w:rPr>
          <w:rFonts w:cs="Times New Roman" w:ascii="Times New Roman" w:hAnsi="Times New Roman"/>
          <w:u w:val="single"/>
        </w:rPr>
        <w:t>Теории профессиональной деятельности.</w:t>
      </w:r>
      <w:r>
        <w:rPr>
          <w:rFonts w:cs="Times New Roman" w:ascii="Times New Roman" w:hAnsi="Times New Roman"/>
        </w:rPr>
        <w:t xml:space="preserve"> Вот именно поскольку головной институт должен пролагать новые пути, строя эту названную мной теорию профессиональной деятельности в самом широком смысле, ему приходится постоянно оставлять сзади уже наработанные образцы, прототипы инженерной, научно-исследовательской, программи</w:t>
        <w:softHyphen/>
        <w:t>рующей, проектной работы, оставлять их сзади, даже если они на ка</w:t>
        <w:softHyphen/>
        <w:t>кой-то момент удовлетворяли запросы практики и искать какие-то новые формы, новые идеи, в частности, новые формы организации работ, управ</w:t>
        <w:softHyphen/>
        <w:t>ления работами, новые элементы технических теорий (а мы с Вами в иг</w:t>
        <w:softHyphen/>
        <w:t>ре зафиксировали, что это один из самых трудных моментов - создание нового типа технической теории для морского транспорта) и все это усугубляется тем, во-первых, что сама по себе сфера морского транс</w:t>
        <w:softHyphen/>
        <w:t>порта невероятна сложна, предлагает массу аспектов разных, начиная от социальных и кончая самыми что ни на есть элементарными техническими и природными, а кроме того еще существует на стыке двух соци</w:t>
        <w:softHyphen/>
        <w:t>ально-политических систем и любая работа проектирования и программи</w:t>
        <w:softHyphen/>
        <w:t>рования в сфере предполагает учет как сложнейших законов функциони</w:t>
        <w:softHyphen/>
        <w:t>рования капиталистических систем с ограниченными частично отношения</w:t>
        <w:softHyphen/>
        <w:t>ми, так и социалистической системы с ее специфическими формами орга</w:t>
        <w:softHyphen/>
        <w:t>низации и управления работ. Именно в этих условиях старые образцы деятельности, даже если они были в какой-то момент очень хорошими и практически эффективными, перестают соответствовать запросам ситуа</w:t>
        <w:softHyphen/>
        <w:t>ции и требуют создания новых образцов и прототипов деятельности.</w:t>
      </w:r>
    </w:p>
    <w:p>
      <w:pPr>
        <w:pStyle w:val="Normal"/>
        <w:spacing w:lineRule="auto" w:line="360"/>
        <w:rPr>
          <w:rFonts w:ascii="Times New Roman" w:hAnsi="Times New Roman" w:cs="Times New Roman"/>
        </w:rPr>
      </w:pPr>
      <w:r>
        <w:rPr>
          <w:rFonts w:cs="Times New Roman" w:ascii="Times New Roman" w:hAnsi="Times New Roman"/>
        </w:rPr>
        <w:t>И вот я перехожу к основному вопросу. Когда мы работаем в рам</w:t>
        <w:softHyphen/>
        <w:t>ках уже стандартизованного и кодифицированного научного предмета, то мы можем ориентироваться на научно-предметную организацию мышле</w:t>
        <w:softHyphen/>
        <w:t>ния и деятельности, ориентированную, в первую очередь, на достаточно традиционные объекты работы. А если мы должны искать какие-то новые прототипы и образцы работы, то мы уже должны ориентироваться на старые представления об объекте, на научно-предметные формы не можем. И нам нужны другие основания и другая форма организации нашего пространст</w:t>
        <w:softHyphen/>
        <w:t>ва мышления и деятельности, которая не столько объективирована, не столько ориентирована на объект, сколько субъективирована. Человек, который должен открыть новое, открыть и внедрить его в мир, может опираться только на самого себя, на свою субъективную способность мыслить, познавать, проектировать и решать новые сложные творческие задачи. И вот этим, собственно говоря, и диктуется обращение к методологии.</w:t>
      </w:r>
    </w:p>
    <w:p>
      <w:pPr>
        <w:pStyle w:val="Normal"/>
        <w:spacing w:lineRule="auto" w:line="360"/>
        <w:rPr/>
      </w:pPr>
      <w:r>
        <w:rPr>
          <w:rFonts w:cs="Times New Roman" w:ascii="Times New Roman" w:hAnsi="Times New Roman"/>
        </w:rPr>
        <w:t>Я попробую это резюмировать. Есть достаточно отработанная и достаточно оправдавшая себя научно-предметная форма организации мыш</w:t>
        <w:softHyphen/>
        <w:t>ления и деятельности. Она очень хорошо работает в традиционных, мед</w:t>
        <w:softHyphen/>
        <w:t>ленно меняющихся или вообще не меняющихся условиях, когда не нужно каждый раз создавать новые какие-то идеи и принимать новые решения. Если же практические ситуации таковы, что нам приходиться искать какие-то новые решения и творить новые формы, то мы невольно должны оставлять в стороне научно-предметную форму и основной упор перено</w:t>
        <w:softHyphen/>
        <w:t xml:space="preserve">сится на другие формы организации мышления и деятельности специалиста, а именно, на методологическую. Значит сама </w:t>
      </w:r>
      <w:r>
        <w:rPr>
          <w:rFonts w:cs="Times New Roman" w:ascii="Times New Roman" w:hAnsi="Times New Roman"/>
          <w:u w:val="single"/>
        </w:rPr>
        <w:t>методологическая форма организации мышления и деятельности нужна в ситуациях творческой работы</w:t>
      </w:r>
      <w:r>
        <w:rPr>
          <w:rFonts w:cs="Times New Roman" w:ascii="Times New Roman" w:hAnsi="Times New Roman"/>
        </w:rPr>
        <w:t xml:space="preserve">, постоянно меняющихся условий и необходимости находить новые решения. Вот это первая, как мне кажется, достаточно жестко сформулированная мысль. </w:t>
      </w:r>
    </w:p>
    <w:p>
      <w:pPr>
        <w:pStyle w:val="Normal"/>
        <w:spacing w:lineRule="auto" w:line="360"/>
        <w:rPr>
          <w:rFonts w:ascii="Times New Roman" w:hAnsi="Times New Roman" w:cs="Times New Roman"/>
        </w:rPr>
      </w:pPr>
      <w:r>
        <w:rPr>
          <w:rFonts w:cs="Times New Roman" w:ascii="Times New Roman" w:hAnsi="Times New Roman"/>
        </w:rPr>
        <w:t>Несколько оговорок. Методологическая организация сама по себе, будучи иной, нежели научно-предметная, не отрицает и не отвергает научно-предметную организацию. Она лишь ставит определенные границы ее применения, показывая ее не универсальный характер. Значит сама эта конфронтация между методологической и научно-предметной орга</w:t>
        <w:softHyphen/>
        <w:t>низацией является ситуативной. Методологическая ситуация как бы выходит за пределы научно-предметной и работает там, где научно-предметная организация уже не может сработать эффективно. Поэтому, никакой борьбы, никакой войны между ними нет, а есть реально отноше</w:t>
        <w:softHyphen/>
        <w:t>ния дополнения, но при этом методологическая организация, как воз</w:t>
        <w:softHyphen/>
        <w:t>никающая потом, уже как бы стоя на плечах научно-предметной органи</w:t>
        <w:softHyphen/>
        <w:t>зации, задает теперь целое, захватывая научно-предметную организацию. Научно-предметная организация оказывается теперь частью этого цело</w:t>
        <w:softHyphen/>
        <w:t>го и в известном смысле начинает теперь работать как подчиненная методологической. Именно поэтому мы сейчас все время, и это подчеркивается в партийных и государственных документах, фиксируем, что в основе всего лежит именно методология или методологический подход. Это есть ответ на сложившиеся сейчас, достаточно быстро меняющиеся, комплексные ситуации.</w:t>
      </w:r>
    </w:p>
    <w:p>
      <w:pPr>
        <w:pStyle w:val="Normal"/>
        <w:spacing w:lineRule="auto" w:line="360"/>
        <w:rPr>
          <w:rFonts w:ascii="Times New Roman" w:hAnsi="Times New Roman" w:cs="Times New Roman"/>
        </w:rPr>
      </w:pPr>
      <w:r>
        <w:rPr>
          <w:rFonts w:cs="Times New Roman" w:ascii="Times New Roman" w:hAnsi="Times New Roman"/>
        </w:rPr>
        <w:t>Попробуем это сейчас зафиксировать на схеме и, вместе с тем, наглядно представить основные оппозиции в организации мышления и деятельности. Я, по сути дела, уже закончил введение, смысл которо</w:t>
        <w:softHyphen/>
        <w:t>го состоял в оппозиции научно-предметной и методологической органи</w:t>
        <w:softHyphen/>
        <w:t>зации и теперь я перехожу к первой основной части, которая будет называться так:</w:t>
      </w:r>
    </w:p>
    <w:p>
      <w:pPr>
        <w:pStyle w:val="Normal"/>
        <w:spacing w:lineRule="auto" w:line="360"/>
        <w:jc w:val="center"/>
        <w:rPr/>
      </w:pPr>
      <w:r>
        <w:rPr>
          <w:rFonts w:cs="Times New Roman" w:ascii="Times New Roman" w:hAnsi="Times New Roman"/>
        </w:rPr>
        <w:t xml:space="preserve">I. </w:t>
      </w:r>
      <w:r>
        <w:rPr>
          <w:rFonts w:cs="Times New Roman" w:ascii="Times New Roman" w:hAnsi="Times New Roman"/>
          <w:u w:val="single"/>
        </w:rPr>
        <w:t xml:space="preserve">Системомыследеятельностные основания методологической </w:t>
      </w:r>
    </w:p>
    <w:p>
      <w:pPr>
        <w:pStyle w:val="Normal"/>
        <w:spacing w:lineRule="auto" w:line="360"/>
        <w:jc w:val="center"/>
        <w:rPr>
          <w:rFonts w:ascii="Times New Roman" w:hAnsi="Times New Roman" w:cs="Times New Roman"/>
        </w:rPr>
      </w:pPr>
      <w:r>
        <w:rPr>
          <w:rFonts w:cs="Times New Roman" w:ascii="Times New Roman" w:hAnsi="Times New Roman"/>
          <w:u w:val="single"/>
        </w:rPr>
        <w:t>организации работы специалиста</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Вы уже обратили, наверное, внимание на то, что я стремлюсь, и даже название этой части это отражает, придать практический характер всему тому, что я буду рассказывать. Но практический не в смысле оппо</w:t>
        <w:softHyphen/>
        <w:t>зиции теоретическому, известна же эта фраза, что "нет ничего практич</w:t>
        <w:softHyphen/>
        <w:t>нее хорошей теории", я буду стремиться придать практический характер в том плане, что я буду каждый раз стремиться выводить методические рекомендации из того, что мы будем обсуждать теоретически и вот в этой части речь будет идти о СМД основаниях методологической органи</w:t>
        <w:softHyphen/>
        <w:t>зации работы, мышления и деятельности специалиста, но каждый раз, в каждом параграфе я буду стремиться фиксировать прямые практические выводы из тех или иных схем вытекающие. Я точно также рассчитываю на то, что как только у Вас возникнут какие-то вопросы или возражения, Вы будете их задавать или возражать в той манере, которую мы обычно принимаем.</w:t>
      </w:r>
    </w:p>
    <w:p>
      <w:pPr>
        <w:pStyle w:val="Normal"/>
        <w:spacing w:lineRule="auto" w:line="360"/>
        <w:rPr>
          <w:rFonts w:ascii="Times New Roman" w:hAnsi="Times New Roman" w:cs="Times New Roman"/>
        </w:rPr>
      </w:pPr>
      <w:r>
        <w:rPr>
          <w:rFonts w:cs="Times New Roman" w:ascii="Times New Roman" w:hAnsi="Times New Roman"/>
        </w:rPr>
        <w:t>Тут может быть есть какие-то замечания? ......................................................... Нет. Значит это первая оппозиция принята.</w:t>
      </w:r>
    </w:p>
    <w:p>
      <w:pPr>
        <w:pStyle w:val="Normal"/>
        <w:spacing w:lineRule="auto" w:line="360"/>
        <w:jc w:val="center"/>
        <w:rPr/>
      </w:pPr>
      <w:r>
        <w:rPr>
          <w:rFonts w:cs="Times New Roman" w:ascii="Times New Roman" w:hAnsi="Times New Roman"/>
        </w:rPr>
        <w:t xml:space="preserve">§ I. </w:t>
      </w:r>
      <w:r>
        <w:rPr>
          <w:rFonts w:cs="Times New Roman" w:ascii="Times New Roman" w:hAnsi="Times New Roman"/>
          <w:u w:val="single"/>
        </w:rPr>
        <w:t xml:space="preserve">Две ориентации в организации мышления и деятельности </w:t>
      </w:r>
    </w:p>
    <w:p>
      <w:pPr>
        <w:pStyle w:val="Normal"/>
        <w:spacing w:lineRule="auto" w:line="360"/>
        <w:jc w:val="center"/>
        <w:rPr>
          <w:rFonts w:ascii="Times New Roman" w:hAnsi="Times New Roman" w:cs="Times New Roman"/>
        </w:rPr>
      </w:pPr>
      <w:r>
        <w:rPr>
          <w:rFonts w:cs="Times New Roman" w:ascii="Times New Roman" w:hAnsi="Times New Roman"/>
          <w:u w:val="single"/>
        </w:rPr>
        <w:t>специалиста: объектная и мыследеятельная</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Когда мы начинаем обсуждать, каким же образом человек строит и осуществляет свое мышление и деятельность, на что он при этом ориен</w:t>
        <w:softHyphen/>
        <w:t>тируется, что, в первую очередь, регулирует его мыслительные действия, процедуры, и операции, то мы выделяем два, как бы фокусированных или поляризованных плана. Один - это ориентация на объект действия и другой - это ориентация на собственные структуры мышления и деятельности. И я это зарисовываю.</w:t>
      </w:r>
    </w:p>
    <w:p>
      <w:pPr>
        <w:pStyle w:val="Normal"/>
        <w:spacing w:lineRule="auto" w:line="360"/>
        <w:rPr>
          <w:rFonts w:ascii="Times New Roman" w:hAnsi="Times New Roman" w:cs="Times New Roman"/>
        </w:rPr>
      </w:pPr>
      <w:r>
        <w:rPr>
          <w:rFonts w:cs="Times New Roman" w:ascii="Times New Roman" w:hAnsi="Times New Roman"/>
        </w:rPr>
        <w:drawing>
          <wp:inline distT="0" distB="0" distL="0" distR="0">
            <wp:extent cx="3407410" cy="15208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1" t="-24" r="-11" b="-24"/>
                    <a:stretch>
                      <a:fillRect/>
                    </a:stretch>
                  </pic:blipFill>
                  <pic:spPr bwMode="auto">
                    <a:xfrm>
                      <a:off x="0" y="0"/>
                      <a:ext cx="3407410" cy="1520825"/>
                    </a:xfrm>
                    <a:prstGeom prst="rect">
                      <a:avLst/>
                    </a:prstGeom>
                  </pic:spPr>
                </pic:pic>
              </a:graphicData>
            </a:graphic>
          </wp:inline>
        </w:drawing>
      </w:r>
    </w:p>
    <w:p>
      <w:pPr>
        <w:pStyle w:val="Normal"/>
        <w:spacing w:lineRule="auto" w:line="360"/>
        <w:rPr>
          <w:rFonts w:ascii="Times New Roman" w:hAnsi="Times New Roman" w:cs="Times New Roman"/>
        </w:rPr>
      </w:pPr>
      <w:r>
        <w:rPr>
          <w:rFonts w:cs="Times New Roman" w:ascii="Times New Roman" w:hAnsi="Times New Roman"/>
        </w:rPr>
        <w:t>Вот я рисую фигурку человека, рисую табло создания, затем внизу, пе</w:t>
        <w:softHyphen/>
        <w:t>ред ним рисую объект его действий, причем подчеркиваю, что это не просто объект, а объект его действий и затем рисую трехплоскостную ортогональную схему типа Декартовой, в которой есть нижняя, правая и левая плоскость, кроме того пририсовываю слева от человечка:</w:t>
      </w:r>
    </w:p>
    <w:p>
      <w:pPr>
        <w:pStyle w:val="Normal"/>
        <w:spacing w:lineRule="auto" w:line="360"/>
        <w:rPr/>
      </w:pPr>
      <w:r>
        <w:rPr>
          <w:rFonts w:cs="Times New Roman" w:ascii="Times New Roman" w:hAnsi="Times New Roman"/>
        </w:rPr>
        <w:t>I) способности; 2) средства и методы работы, причем начинаю со способностей не случайно, поскольку (Маркс неоднократно это подчерки</w:t>
        <w:softHyphen/>
        <w:t xml:space="preserve">вал) человек всегда остается главной производительной силой, и то, что он </w:t>
      </w:r>
      <w:r>
        <w:rPr>
          <w:rFonts w:cs="Times New Roman" w:ascii="Times New Roman" w:hAnsi="Times New Roman"/>
          <w:u w:val="single"/>
        </w:rPr>
        <w:t>может делать</w:t>
      </w:r>
      <w:r>
        <w:rPr>
          <w:rFonts w:cs="Times New Roman" w:ascii="Times New Roman" w:hAnsi="Times New Roman"/>
        </w:rPr>
        <w:t xml:space="preserve"> и делает - это и есть источник всего, в том числе любого производства. Любые машины, корабли, станки, технологические линии - все это очень здорово как орудия и средства, но они живут и существуют, только если есть человек с его способностями. Без чело</w:t>
        <w:softHyphen/>
        <w:t>века они превращаются в груду бессмысленного металла. Поэтому вот здесь мне важно начинать со способностей, фиксировать внутренние, интериоризованные средства и методы, а вот здесь, на табло сознания, возникают образцы разного рода и человек выходит на содержание своего сознания, содержание мысли, содержание представлений, восприятий, схематизмов и т.д. И я должен здесь прорисовать, чтобы ответить на вопрос: а что же все-таки фиксирует человек как содержание? Я обсуждаю вопрос, на что человек ориентируется, когда он строит и осущест</w:t>
        <w:softHyphen/>
        <w:t xml:space="preserve">вляет свое действие? Что регулирует эти его процедуры и операции? Теперь я могу ответить более конкретно на этот вопрос. Он прежде всего ориентируется на </w:t>
      </w:r>
      <w:r>
        <w:rPr>
          <w:rFonts w:cs="Times New Roman" w:ascii="Times New Roman" w:hAnsi="Times New Roman"/>
          <w:u w:val="single"/>
        </w:rPr>
        <w:t>объекты</w:t>
      </w:r>
      <w:r>
        <w:rPr>
          <w:rFonts w:cs="Times New Roman" w:ascii="Times New Roman" w:hAnsi="Times New Roman"/>
        </w:rPr>
        <w:t xml:space="preserve"> действия и они здесь каким-то обра</w:t>
        <w:softHyphen/>
        <w:t>зом изображаются, а с другой стороны, он ориентируется на представ</w:t>
        <w:softHyphen/>
        <w:t>ления о своих собственных возможностях, ресурсах, способах действия. Вот это уже не очень обыденный тезис и он, наверное, требует специального обсуждения. Но пока зафиксируем этот момент в условном значке или символе. В виде вот такой стрелки с завитушками я буду обозначать способы человеческого действия, процедуры, средства, методы и т.д. Я, следовательно, утверждаю здесь следующее: каждый раз, когда кто-то из нас - или я, или кто-то другой строит целенаправлен</w:t>
        <w:softHyphen/>
        <w:t>ное действие, практическое, теоретическое, инженерное, какое хоти</w:t>
        <w:softHyphen/>
        <w:t xml:space="preserve">те, то мы, каждый из нас, каждый раз берем в качестве регуляторов при этом живом осуществлении процедур и операций, с одной стороны, образ или видение объекта нашего действия, а с другой стороны, имеющиеся у нас представления об имеющихся у нас операциях, действиях, средствах и т.д. то, что, начиная с Платона и Аристотеля получило название </w:t>
      </w:r>
      <w:r>
        <w:rPr>
          <w:rFonts w:cs="Times New Roman" w:ascii="Times New Roman" w:hAnsi="Times New Roman"/>
          <w:u w:val="single"/>
        </w:rPr>
        <w:t>логики</w:t>
      </w:r>
      <w:r>
        <w:rPr>
          <w:rFonts w:cs="Times New Roman" w:ascii="Times New Roman" w:hAnsi="Times New Roman"/>
        </w:rPr>
        <w:t xml:space="preserve"> в обобщенном смысле. Итак, человек в построении своего мышления и деятельности ориентирован, с одной стороны, на ви</w:t>
        <w:softHyphen/>
        <w:t>дение объекта, а с другой стороны, на знание логики или на логичес</w:t>
        <w:softHyphen/>
        <w:t>кие знания в широком смысле этого слова.</w:t>
      </w:r>
    </w:p>
    <w:p>
      <w:pPr>
        <w:pStyle w:val="Normal"/>
        <w:spacing w:lineRule="auto" w:line="360"/>
        <w:rPr/>
      </w:pPr>
      <w:r>
        <w:rPr>
          <w:rFonts w:cs="Times New Roman" w:ascii="Times New Roman" w:hAnsi="Times New Roman"/>
          <w:b/>
        </w:rPr>
        <w:t>М.М.Горбатый</w:t>
      </w:r>
      <w:r>
        <w:rPr>
          <w:rFonts w:cs="Times New Roman" w:ascii="Times New Roman" w:hAnsi="Times New Roman"/>
        </w:rPr>
        <w:t xml:space="preserve"> Георгий Петрович, непроизвольно, несознательно... </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Спасибо, Марк Моисеевич. И так и так. Все зависит от испорченности человека, от его любви копаться в своем сознании и рефлектировать. Каждый </w:t>
      </w:r>
      <w:r>
        <w:rPr>
          <w:rFonts w:cs="Times New Roman" w:ascii="Times New Roman" w:hAnsi="Times New Roman"/>
          <w:u w:val="single"/>
        </w:rPr>
        <w:t>обученный</w:t>
      </w:r>
      <w:r>
        <w:rPr>
          <w:rFonts w:cs="Times New Roman" w:ascii="Times New Roman" w:hAnsi="Times New Roman"/>
        </w:rPr>
        <w:t xml:space="preserve"> человек и непроизвольно ориентиру</w:t>
        <w:softHyphen/>
        <w:t>ется в эти два плана, и поэтому можно даже сказать, что каждый чело</w:t>
        <w:softHyphen/>
        <w:t>век и каждый специалист соответственно живет и действует точно как Вы мне подсказали. В пространственной организации своего мышления и деятельности. Образно он как бы находится в комнате, где на одной стене ему высвечиваются приказы о том, что он может делать в принци</w:t>
        <w:softHyphen/>
        <w:t>пе, какие есть операции, процедуры, средства и он их как бы считыва</w:t>
        <w:softHyphen/>
        <w:t>ет и осуществляет, а с другой стороны, он как бы вперяет свой взор в объект своего действия и глядит на него и действует соответствен</w:t>
        <w:softHyphen/>
        <w:t>но своему видению объекта. Поэтому человечек может быть помещен в это пространство и один его глаз сюда, а другой - сюда на объект действия. Значит, каждое реальное действие складывается из проекций по логике и по структуре объекта. Но при этом объекты и логика всегда соотне</w:t>
        <w:softHyphen/>
        <w:t>сены друг с другом и связаны. Поэтому Курт Левин это очень красиво выражал. Он говорил: "Папироса хочет чтобы ее выкурили, пирожное хочет, чтобы его съели". Поэтому, когда мы представляем себе опре</w:t>
        <w:softHyphen/>
        <w:t>деленное устройство объекта или имеем все это видение, образ объекта то само это видение, образ объекта, то как мы его представляем, уже требует строго определенных процедур. Скажем, если у нас есть мно</w:t>
        <w:softHyphen/>
        <w:t>жество, ну вот как здесь множество стульев, то оно как бы кричит: "посчитай нас". Если у нас есть блок-схема, то она как бы тоже кри</w:t>
        <w:softHyphen/>
        <w:t>чит: "раздели материальные части или элементы и связи, помни: они живут по-разному и требуют разного отношения". И мы каждый раз про</w:t>
        <w:softHyphen/>
        <w:t>водим мыслительную или практическую работу соответственно тому строению объекта, который мы увидели. Но здесь есть одна тонкость. Это только в том случае, если мы имеем дело с хорошо обученным и подготовленным специалистом. Для человека, который не умеет курить, не привык и не знает, что такое папироса, не кричит. И точно также он не знает, что такое пирожное, или что такое зеркало или что такое помада, или что такое краска для ресниц и пр. Значит, каждый раз, для того, чтобы реализовалась эта связь между видением объекта и процедурами и операциями, которые мы хотим и должны осуществить, каждый раз должна быть очень высокая подготовка специалистов, ко</w:t>
        <w:softHyphen/>
        <w:t>торая производит вот это склеивание. Я сознательно привожу грубова</w:t>
        <w:softHyphen/>
        <w:t>тые, обыденные примеры. Я бы мог апеллировать и более научным об</w:t>
        <w:softHyphen/>
        <w:t>разованием. Я бы сказал например: проект порта, который мы имеем, порт появится в том случае, если появится еще соответственно проект производства работ, и только инженер или специалист очень высокого класса может нарисовать схему порта и потом сказать, что надо делать. А если мы берем специалиста меньшего ранга, то схема сооружения, да</w:t>
        <w:softHyphen/>
        <w:t>же представленная по фазам, она еще совсем не отвечает на вопрос: в какой последовательности и как надо строить. И поэтому вот эта ре</w:t>
        <w:softHyphen/>
        <w:t>альная оппозиция двух ориентаций, ориентации на схему объекта - раз, в одну сторону, и ориентация на видение схем, процедур, операций, средств мыследеятельности, с другой стороны, они всегда разведены, разделены и представлены у каждого человека в различной мере. Иног</w:t>
        <w:softHyphen/>
        <w:t>да превалирует объектное представление и человек через способности (Марк Моисеевич, вот здесь я снова поднимаю Ваш очень важный вопрос) как бы интуитивно, сразу, не сознавая, определяет, что делать надо то, то или это. Но так бывает не всегда и, скорее, в простых случаях. А если нам попалась достаточно сложная даже арифметическая задачка, то нам приходится задавать себе вопрос, а как она, черт ее подери, решается. И, наверное, каждый из нас, наблюдая как наши дети в 5-м или 6-ом классе решают арифметические задачи, не раз предлагали им: давай решим алгебраически. Он отвечает: нет, учительница не примет. И приходилось вспоминать, как же там вводятся эти искусственные при</w:t>
        <w:softHyphen/>
        <w:t>емы, предположения, допущения, решение от обратного и т.д. Т.е. приходилось вспоминать вот эти сложные процедуры, операции специализированного решения этой задачи. И пока мы это не вспомним и не соорганизуем, мы не можем осуществить действие и построить его. И интересен обратный случай, другой. Если мы теперь представим себе, что нам нужно создавать новый объект, нам надо его проектировать, надо начинать его исследовать, когда мы не знаем как он устроен и не имеем его схемы, то спрашивается, на что же мы может ориентиро</w:t>
        <w:softHyphen/>
        <w:t>ваться при построении своих процедур мышления и деятельности? И тогда оказывается, вот это не простой случай, но как раз специфический для Союзморниипроекта, потому что реально, все его специалисты, когда они программируют развитие, строят новые транспортно-технологические системы, или еще что-то, они реально не имеют этого об</w:t>
        <w:softHyphen/>
        <w:t>раза объекта, он еще только должен быть выдан, положен как продукт их работы и приходится строить очень сложную систему процедур и операций, дабы этот объект схематически задать, и в этом плане спе</w:t>
        <w:softHyphen/>
        <w:t>циалист напоминает балерину. Я попробую разобрать это на двух приме</w:t>
        <w:softHyphen/>
        <w:t>рах. Вот передо мной доска и кто-то меня спрашивает: "а какой фор</w:t>
        <w:softHyphen/>
        <w:t>мы она?", - я говорю: "Это очень просто, она вот такой формы". И провожу пальцем по краю контура этой доски и очерчиваю ее. Здесь моя операция или процедура следует за объектом. Может за его схемой, если это нарисовано на бумаге. Теперь представьте себе, что я отошел на 5-6 шагов и начинаю все это прорисовывать, мой палец начинает дрожать и я отклоняюсь от этой линии. А теперь представьте себе, что мне предлагают нарисовать сложившийся объект, когда ничего подобного нет и я его не видел. Спрашивается, как же я буду действовать и из чего же я могу набрать необходимые мне процедуры и операции? Только из амбара вот этих конструктивных кубиков, ко</w:t>
        <w:softHyphen/>
        <w:t>торые у меня имеются. И я из них еще должен сложить новую структу</w:t>
        <w:softHyphen/>
        <w:t xml:space="preserve">ру, которая мне в итоге прорисовала бы необходимый объект. Вот </w:t>
      </w:r>
      <w:r>
        <w:rPr>
          <w:rFonts w:cs="Times New Roman" w:ascii="Times New Roman" w:hAnsi="Times New Roman"/>
          <w:u w:val="single"/>
        </w:rPr>
        <w:t>тво</w:t>
        <w:softHyphen/>
        <w:t>рец</w:t>
      </w:r>
      <w:r>
        <w:rPr>
          <w:rFonts w:cs="Times New Roman" w:ascii="Times New Roman" w:hAnsi="Times New Roman"/>
        </w:rPr>
        <w:t xml:space="preserve"> всегда в такой ситуации. Поэтому он уже не может ориентировать</w:t>
        <w:softHyphen/>
        <w:t>ся на видение объекта - это должно быть конечным продуктом его работы и единственное из чего он может строить, это те (а у него они всегда должны быть достаточно широкими) конструктивные, операционально-процедурные или средственные элементы. Он у них собирает композицию наподобие того, как художник рисует картину, и отсюда изу</w:t>
        <w:softHyphen/>
        <w:t>чение ракурса, композиция приемов, методов и средств композиции для художника оказывается важнейшим моментом.</w:t>
      </w:r>
    </w:p>
    <w:p>
      <w:pPr>
        <w:pStyle w:val="Normal"/>
        <w:spacing w:lineRule="auto" w:line="360"/>
        <w:rPr>
          <w:rFonts w:ascii="Times New Roman" w:hAnsi="Times New Roman" w:cs="Times New Roman"/>
        </w:rPr>
      </w:pPr>
      <w:r>
        <w:rPr>
          <w:rFonts w:cs="Times New Roman" w:ascii="Times New Roman" w:hAnsi="Times New Roman"/>
        </w:rPr>
        <w:t>Теперь можно этот кусочек подытожить. Итак, 1 - две ориен</w:t>
        <w:softHyphen/>
        <w:t>тации в организации мышления и деятельности специалиста, объектная ориентация и мыследеятельностная ориентация. Это две ориентации. Поэтому мы говорим, что человек мыслит и действует в пространстве, построенном на ортогональных плоскостях. Здесь сам тезис об ортогональности может быть подвергнут сомнению и я его в одном смысле подвергаю сомнению. Я говорю: операциям и процедурам соответствует образ объекта и, наоборот, образу объекта соответствуют определен</w:t>
        <w:softHyphen/>
        <w:t>ные процедуры и операции, но это каждый раз только тогда, когда мы осуществляем уже ранее сложенную, сформулированную деятельность, мы как бы действуем репродуктивно, воспроизводим разработанные раньше прототипы и образы. А если нам надо сложить новую деятель</w:t>
        <w:softHyphen/>
        <w:t>ность, то там этих связей нет и тогда эти две ориентации расщепля</w:t>
        <w:softHyphen/>
        <w:t>ются и человеку приходится строить деятельность, ориентируясь преж</w:t>
        <w:softHyphen/>
        <w:t>де всего на старый запас операций и процедур или действий и из них он должен творить новые композиции, и из них он не может создать нового продукта (проекта, знаний или еще чего-то) не сложив, соот</w:t>
        <w:softHyphen/>
        <w:t>ветственно новой структуры операций и процедур. И тогда приходит</w:t>
        <w:softHyphen/>
        <w:t>ся осуществлять мышление и деятельность, ориентируясь только на представления о формах деятельности и мышления (я ввожу новое по</w:t>
        <w:softHyphen/>
        <w:t>нятие). И здесь проходит принципиальнейшее различие между формаль</w:t>
        <w:softHyphen/>
        <w:t>ным и материальным образованием, и, вообще, формальным и материаль</w:t>
        <w:softHyphen/>
        <w:t>ным. В каком-то плане это еще проблема университетской подготовки инженера. Это проблема формального и материального имеет очень сложную историю. Россия в конце XIX, начале XX столетия славилась подготовкой своих инженеров. Таких инженеров, которые были в России, не было ни в одной стране мира, в том числе и в Германии. Первым вузом было МВТУ, которое в течение многих лет получало первые премии на всемирных выставках. Что отличало подготовку русских инженеров? Формальный характер и отказ от идеи специализации. Это был инженер-универсал. Что это значит с точки зрения этой схемы? Это человек, которого подготавливали к творческой работе для решения новых задач и работы с нетрадиционными объектами. Я хотел принести вам имеющую</w:t>
        <w:softHyphen/>
        <w:t>ся у меня дома инструкцию Морского технического комитета инженеру. И смысл этой инструкции такой: Господа инженеры, помните, никакая инструкция не может предусмотреть и предвосхитить особенностей ситуации, в которой Вам придется действовать, а поэтому помните: Вы получили прекрасное образование и должны решать каждую ситуацию по своему разумению, не оглядываясь на инструкцию. Это 1912 год.</w:t>
      </w:r>
    </w:p>
    <w:p>
      <w:pPr>
        <w:pStyle w:val="Normal"/>
        <w:spacing w:lineRule="auto" w:line="360"/>
        <w:rPr>
          <w:rFonts w:ascii="Times New Roman" w:hAnsi="Times New Roman" w:cs="Times New Roman"/>
        </w:rPr>
      </w:pPr>
      <w:r>
        <w:rPr>
          <w:rFonts w:cs="Times New Roman" w:ascii="Times New Roman" w:hAnsi="Times New Roman"/>
        </w:rPr>
        <w:t>Что произошло потом? Когда в 20-е годы началось обсуждение, как строить единую народную школу, то в условиях, когда надо было поднимать широкие массы народа, было очень много дискуссий и нар</w:t>
        <w:softHyphen/>
        <w:t>комат просвещения вынужден был остановиться на примате материаль</w:t>
        <w:softHyphen/>
        <w:t>ного образования и, соответственно, подготовка инженеров пошла по линии все большей дифференциации и специализации. Их начали гото</w:t>
        <w:softHyphen/>
        <w:t>вить к выполнению стандартного класса уже не творческих задач, а просто технических, воспроизводящих хорошие или достаточно хорошие образцы, и это начинали делать и со школы, и эта линия продолжалась все больше и больше и вот сейчас мы имеем, по сути дела, последст</w:t>
        <w:softHyphen/>
        <w:t>вия этой политики.</w:t>
      </w:r>
    </w:p>
    <w:p>
      <w:pPr>
        <w:pStyle w:val="Normal"/>
        <w:spacing w:lineRule="auto" w:line="360"/>
        <w:rPr>
          <w:rFonts w:ascii="Times New Roman" w:hAnsi="Times New Roman" w:cs="Times New Roman"/>
        </w:rPr>
      </w:pPr>
      <w:r>
        <w:rPr>
          <w:rFonts w:cs="Times New Roman" w:ascii="Times New Roman" w:hAnsi="Times New Roman"/>
        </w:rPr>
        <w:t>Я лично, полагаю, в что в той ситуации, наверное, не было друго</w:t>
        <w:softHyphen/>
        <w:t>го выхода или может быть такой выход тогда казался оптимальным. Но то, что он не оптимален сейчас, это уже очевидно, потому что во всех странах мира, в той же Франции, США и Германии подготовка кадров высшей квалификации строилась по прежнему на принципе разделения материального и формального, и, при этом, материальную под</w:t>
        <w:softHyphen/>
        <w:t>готовку, связанную с объектами определенного класса, давали исполни</w:t>
        <w:softHyphen/>
        <w:t>телям, а не всем, кто должен выполнять оргуправленческую работу, решать сложные инженерные ситуации, по прежнему дают именно формальную подготовку, ориентированную именно на законы логики, на мыследеятельность и вот отсюда идет эта линия университетски подготовленного инженера, а значит формально подготовленного инженера и идея передачи математики (она  является такой универсальной, абстрактной формой для самых разных слушателей и несет в себе гигантское обоб</w:t>
        <w:softHyphen/>
        <w:t>щение) вот эта установка является ведущей и я думаю, что мы теперь стоим перед задачей точно такой переориентации нашего образования или, уж во всяком случае, подготовки специалистов. Итак, я резюми</w:t>
        <w:softHyphen/>
        <w:t>рую этот первый  параграф. Из двух ориентаций, которые мы наметили, объектной и мыследеятельностной, объектная обеспечивает стандартизо</w:t>
        <w:softHyphen/>
        <w:t>ванное решение стандартных задач, а формальная подготовка или ориентация на мыследеятельность и знание ее законов необходима для решения новых творческих задач и здесь оказывается всегда более мощной и продуктивной.</w:t>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pPr>
      <w:r>
        <w:rPr>
          <w:rFonts w:cs="Times New Roman" w:ascii="Times New Roman" w:hAnsi="Times New Roman"/>
          <w:u w:val="single"/>
        </w:rPr>
        <w:t>Теперь § 2.</w:t>
      </w:r>
      <w:r>
        <w:rPr>
          <w:rFonts w:cs="Times New Roman" w:ascii="Times New Roman" w:hAnsi="Times New Roman"/>
        </w:rPr>
        <w:t xml:space="preserve"> Что же следует из того, что я рассказал? Ну, прежде всего, следовательно, у специалиста должны быть две группы разных знаний. Одни знания должны быть объектно-ориентированы и описывать типы объектов, а другие знания должны быть знаниями о мыследеятельности и описывать структуры мыследеятельности, чтобы человек знал свои мыследеятельностные или мыслительные и деятельностные возможности. И если этих двух типов знаний нет, то человек обворован. А теперь я бы задал Вам явно провокационный вопрос. А где Вы получаете знания про мыследеятельность, в каком ВУЗе Вы это получаете?</w:t>
      </w:r>
    </w:p>
    <w:p>
      <w:pPr>
        <w:pStyle w:val="Normal"/>
        <w:spacing w:lineRule="auto" w:line="360"/>
        <w:rPr/>
      </w:pPr>
      <w:r>
        <w:rPr>
          <w:rFonts w:cs="Times New Roman" w:ascii="Times New Roman" w:hAnsi="Times New Roman"/>
          <w:b/>
          <w:bCs/>
        </w:rPr>
        <w:t>Ответ</w:t>
      </w:r>
      <w:r>
        <w:rPr>
          <w:rFonts w:cs="Times New Roman" w:ascii="Times New Roman" w:hAnsi="Times New Roman"/>
        </w:rPr>
        <w:t xml:space="preserve"> Нигде. Вот Вы нам сейчас рассказываете. Это единст</w:t>
        <w:softHyphen/>
        <w:t>венный канал.</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Более того, произошло еще более массовидное и страш</w:t>
        <w:softHyphen/>
        <w:t>ное выпадение. Вот я когда еще учился в университете, я с третьего курса начал преподавать в школе курсы логики и психологии. В 9-ом классе - психология, а в 10-ом - логика, а в 60-ом году их вышвырнули вообще, вышвырнули эту гигантскую область человеческой культуры, как раз ту самую формальную часть, которая была нужна людям для ориентации в нестандартных ситуациях, как бы для самоорганизации самого себя и организации своих действий, и когда опереться на знание объекта уже нельзя. Фактически вышвырнули даже те слабень</w:t>
        <w:softHyphen/>
        <w:t>кие разделы логики и психологии, которые немножко обеспечивали вот эту самоорганизацию, самоутверждение в творческих ситуациях. Т.о. мы должны зафиксировать, что нужны два типа знаний, знания объектно-ориентированные и знания мыследеятельно-ориентированные, именно как знания, представления, схемы, но так сейчас получилось, что у нас объектно-ориентированных знаний достаточно много и они составляют основной объем содержания, преподаваемого в ВУЗах, а знания о мышлении и деятельности не преподаются нигде. В этом пла</w:t>
        <w:softHyphen/>
        <w:t>не, когда мы начинаем сопоставлять программы наших лучших ВУЗов с программами инженерных ВУЗов США, в частности, с программами МФТИ, то мы обнаруживаем, что там от 40 до 60% всех предметов посвящены именно мыследеятельности. И, кстати, потому так славится МФТИ свои</w:t>
        <w:softHyphen/>
        <w:t>ми инженерами, что они как раз формально подготовлены. Им читается масса специальных курсов по организации мышления и деятельности вплоть до специального гигантского курса в 200 часов по</w:t>
        <w:tab/>
        <w:tab/>
        <w:tab/>
        <w:t xml:space="preserve"> </w:t>
        <w:tab/>
        <w:tab/>
        <w:t>т.е. по организации мышления и деятельности в ситуациях творческой работы.</w:t>
      </w:r>
    </w:p>
    <w:p>
      <w:pPr>
        <w:pStyle w:val="Normal"/>
        <w:spacing w:lineRule="auto" w:line="360"/>
        <w:rPr>
          <w:rFonts w:ascii="Times New Roman" w:hAnsi="Times New Roman" w:cs="Times New Roman"/>
        </w:rPr>
      </w:pPr>
      <w:r>
        <w:rPr>
          <w:rFonts w:cs="Times New Roman" w:ascii="Times New Roman" w:hAnsi="Times New Roman"/>
        </w:rPr>
        <w:t>Теперь я делаю следующий шаг (потом я еще вернусь к этим двум типам знаний) и фиксирую § 3. Пусть Вас не пугает тут моя дотошность и педантизм потому, что вроде бы я объявил, что хоте</w:t>
        <w:softHyphen/>
        <w:t>лось бы как-то собрать все это воедино и систематизировать, поэ</w:t>
        <w:softHyphen/>
        <w:t>тому я спланировал такой курс, где можно было бы привести все это к таким ядрам и основаниям, поэтому я может быть буду грешить здесь формалистикой, фиксируя каждый шаг перехода в отдельном названии. Поэтому § 3 будет звучать так:</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 3. </w:t>
      </w:r>
      <w:r>
        <w:rPr>
          <w:rFonts w:cs="Times New Roman" w:ascii="Times New Roman" w:hAnsi="Times New Roman"/>
          <w:u w:val="single"/>
        </w:rPr>
        <w:t>Объектно-ориентированные и деятельностно-ориентированные подходы</w:t>
      </w:r>
    </w:p>
    <w:p>
      <w:pPr>
        <w:pStyle w:val="Normal"/>
        <w:spacing w:lineRule="auto" w:line="360"/>
        <w:jc w:val="center"/>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rPr>
      </w:pPr>
      <w:r>
        <w:rPr>
          <w:rFonts w:cs="Times New Roman" w:ascii="Times New Roman" w:hAnsi="Times New Roman"/>
        </w:rPr>
        <w:t>И этот третий, связанный с подходами, я буду прорабатывать в связи с параграфом о знаниях. Почему я это различаю. Смотрите как я нарисовал вот эту первую схему. Вот фигурка чело</w:t>
        <w:softHyphen/>
        <w:t>века, вот его сознание, а вот здесь, как бы сзади за человеком, я рисую амбар, куда включаю его способности интериоризованные или внутренние средства и методы. А вот когда я обсуждал вопрос со знаниями, то я как бы вынес знания совсем в другую сторону, противопоставил их, с одной</w:t>
      </w:r>
    </w:p>
    <w:p>
      <w:pPr>
        <w:pStyle w:val="Normal"/>
        <w:spacing w:lineRule="auto" w:line="360"/>
        <w:ind w:hanging="0"/>
        <w:rPr>
          <w:rFonts w:ascii="Times New Roman" w:hAnsi="Times New Roman" w:cs="Times New Roman"/>
        </w:rPr>
      </w:pPr>
      <w:r>
        <w:rPr>
          <w:rFonts w:cs="Times New Roman" w:ascii="Times New Roman" w:hAnsi="Times New Roman"/>
        </w:rPr>
        <w:t>стороны, сознанию, вот эта фигурка табло сознания, с дру</w:t>
        <w:softHyphen/>
        <w:t>гой стороны, объекту, который я им задал.</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186055</wp:posOffset>
                </wp:positionV>
                <wp:extent cx="2911475" cy="1692275"/>
                <wp:effectExtent l="0" t="0" r="0" b="0"/>
                <wp:wrapSquare wrapText="largest"/>
                <wp:docPr id="3" name="Frame1"/>
                <a:graphic xmlns:a="http://schemas.openxmlformats.org/drawingml/2006/main">
                  <a:graphicData uri="http://schemas.microsoft.com/office/word/2010/wordprocessingShape">
                    <wps:wsp>
                      <wps:cNvSpPr txBox="1"/>
                      <wps:spPr>
                        <a:xfrm>
                          <a:off x="0" y="0"/>
                          <a:ext cx="2911475" cy="1692275"/>
                        </a:xfrm>
                        <a:prstGeom prst="rect"/>
                        <a:solidFill>
                          <a:srgbClr val="FFFFFF">
                            <a:alpha val="0"/>
                          </a:srgbClr>
                        </a:solidFill>
                      </wps:spPr>
                      <wps:txbx>
                        <w:txbxContent>
                          <w:p>
                            <w:pPr>
                              <w:pStyle w:val="Normal"/>
                              <w:spacing w:lineRule="auto" w:line="360"/>
                              <w:ind w:hanging="0"/>
                              <w:rPr>
                                <w:rFonts w:ascii="Times New Roman" w:hAnsi="Times New Roman" w:cs="Times New Roman"/>
                              </w:rPr>
                            </w:pPr>
                            <w:r>
                              <w:rPr>
                                <w:rFonts w:cs="Times New Roman" w:ascii="Times New Roman" w:hAnsi="Times New Roman"/>
                              </w:rPr>
                              <w:drawing>
                                <wp:inline distT="0" distB="0" distL="0" distR="0">
                                  <wp:extent cx="2910840" cy="1692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23" r="-12" b="-23"/>
                                          <a:stretch>
                                            <a:fillRect/>
                                          </a:stretch>
                                        </pic:blipFill>
                                        <pic:spPr bwMode="auto">
                                          <a:xfrm>
                                            <a:off x="0" y="0"/>
                                            <a:ext cx="2910840" cy="169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5pt;height:133.25pt;mso-wrap-distance-left:0pt;mso-wrap-distance-right:9pt;mso-wrap-distance-top:0pt;mso-wrap-distance-bottom:0pt;margin-top:14.65pt;mso-position-vertical-relative:text;margin-left:0pt;mso-position-horizontal:left;mso-position-horizontal-relative:text">
                <v:fill opacity="0f"/>
                <v:textbox inset="0in,0in,0in,0in">
                  <w:txbxContent>
                    <w:p>
                      <w:pPr>
                        <w:pStyle w:val="Normal"/>
                        <w:spacing w:lineRule="auto" w:line="360"/>
                        <w:ind w:hanging="0"/>
                        <w:rPr>
                          <w:rFonts w:ascii="Times New Roman" w:hAnsi="Times New Roman" w:cs="Times New Roman"/>
                        </w:rPr>
                      </w:pPr>
                      <w:r>
                        <w:rPr>
                          <w:rFonts w:cs="Times New Roman" w:ascii="Times New Roman" w:hAnsi="Times New Roman"/>
                        </w:rPr>
                        <w:drawing>
                          <wp:inline distT="0" distB="0" distL="0" distR="0">
                            <wp:extent cx="2910840" cy="16922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23" r="-12" b="-23"/>
                                    <a:stretch>
                                      <a:fillRect/>
                                    </a:stretch>
                                  </pic:blipFill>
                                  <pic:spPr bwMode="auto">
                                    <a:xfrm>
                                      <a:off x="0" y="0"/>
                                      <a:ext cx="2910840" cy="1692275"/>
                                    </a:xfrm>
                                    <a:prstGeom prst="rect">
                                      <a:avLst/>
                                    </a:prstGeom>
                                  </pic:spPr>
                                </pic:pic>
                              </a:graphicData>
                            </a:graphic>
                          </wp:inline>
                        </w:drawing>
                      </w:r>
                    </w:p>
                  </w:txbxContent>
                </v:textbox>
                <w10:wrap type="square" side="largest"/>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Почему я так поступил? Дело в том, что знание только в каком-то одном моменте принадлежит нашему сознанию. Знание является отчужденным образованием. Общество имеет знание, именно общество создает науку, создает представление и знания об объектах, об атоме, хи</w:t>
        <w:softHyphen/>
        <w:t>мических соединениях, электротехнических схемах, кораблях, портах и т.д. И поэтому мы не можем поместить знания в нашу голову или в мозг. Знания оформляются, в первую очередь, в книгах, они как бы на знаки погружены, или знаки являются носителями знания, тексты, библиотеки являются сокровищницей знаний, которые расписаны на книгах и мы приобщаемся ко всему этому, подключая наше сознание. Есть большая разница между тем, что я здесь называю знаниями и эти знания имеют прежде всего ориентацию на некий объект и я так все время рассуждал: "объектно-ориентированное знание". И хотя я говорю "деятельно-ориентированное знание", но это все равно будет такое же отношение на средства, методы и т.д. и здесь сами средст</w:t>
        <w:softHyphen/>
        <w:t>ва, методы, человек будет выступать как особого рода объект по отношению к знаниям, другой объект, нежели вещи окружающего нас мира, но все равно, как объект, и только совсем во втором плане знания имеют отношение к сознанию, а способности, средства и методы - это наш инструментарий, это орудие. В этом смысле я подаю сейчас знаки как орудие и средство, как нечто другое. Поп</w:t>
        <w:softHyphen/>
        <w:t>робую сейчас резюмировать. Давайте сейчас различим: в этой струк</w:t>
        <w:softHyphen/>
        <w:t>туре есть человек, заданный в его прекрасном, социальном и куль</w:t>
        <w:softHyphen/>
        <w:t>турном материале, есть средства, методы как орудия его мышления и деятельности, имеется сознание, которые мы можем представить по аналогии с дисплеем, где высвечиваются образы, есть знания, которые сами отнесены к некоторым объектам, замещают объекты, подразумевают объекты, обозначают объекты, указывают на объекты и т.д. Вот это основные элементы структуры нашего мышления и деятельности.</w:t>
      </w:r>
    </w:p>
    <w:p>
      <w:pPr>
        <w:pStyle w:val="Normal"/>
        <w:spacing w:lineRule="auto" w:line="360"/>
        <w:rPr/>
      </w:pPr>
      <w:r>
        <w:rPr>
          <w:rFonts w:cs="Times New Roman" w:ascii="Times New Roman" w:hAnsi="Times New Roman"/>
          <w:b/>
          <w:bCs/>
        </w:rPr>
        <w:t>Л.М.Федоров</w:t>
      </w:r>
      <w:r>
        <w:rPr>
          <w:rFonts w:cs="Times New Roman" w:ascii="Times New Roman" w:hAnsi="Times New Roman"/>
        </w:rPr>
        <w:t xml:space="preserve"> Георгий Петрович, а если знания, будем гово</w:t>
        <w:softHyphen/>
        <w:t>рить профессиональные секреты, это уже знания, т.е. нечто такое, что известно мне как знание, но оно не там, где у Вас знание нарисовано, оно-то к объекту будет относиться как в Вашей схеме, а в остальном, в отношении к инструментариям, средствам этот секретик будет иначе лежать где-то.</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Да.</w:t>
      </w:r>
    </w:p>
    <w:p>
      <w:pPr>
        <w:pStyle w:val="Normal"/>
        <w:spacing w:lineRule="auto" w:line="360"/>
        <w:rPr>
          <w:rFonts w:ascii="Times New Roman" w:hAnsi="Times New Roman" w:cs="Times New Roman"/>
        </w:rPr>
      </w:pPr>
      <w:r>
        <w:rPr>
          <w:rFonts w:cs="Times New Roman" w:ascii="Times New Roman" w:hAnsi="Times New Roman"/>
        </w:rPr>
        <w:t>- Георгий Петрович, Вы говорите, что на табло сознания возникает образ, но ведь он зависит от уровня компетенции специалиста, но ведь этот образ, раз этот специалист компетентен.</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Обязательно.</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Тут у меня со временем совсем плохо. Я его элиминировал пока. И не только его.</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Правильно, и я поэтому прошу Вас относиться к этой схеме как к начальному пункту рисования. Если бы я мог взять и одноактно нарисовать все сразу, что нужно, важно и т.д. и при этом бы рассчитывая, что Вы меня поймете и скажете: "А знаем, про</w:t>
        <w:softHyphen/>
        <w:t>ходили в школе", я нарисовал бы большую, на всю доску схему с 40 или 60 основными элементами и сказал: "Вот так идут режимы работы". Но поскольку мы должны двигаться в определенном порядке от упрощенного к более сложному, то я пока пытаюсь выделить вот эти основные фокусы, которые мне важны для различения вот этих параграфов и смысл этого параграфа в моей коммуникации с Вами состоит вот в чем. Я прошу Вас внутри структур мышления и деятельности и, соответственно, ло</w:t>
        <w:softHyphen/>
        <w:t>гики моих рассуждений различить и пока очень грубо, во-первых, знания и средства, орудия, при этом, когда я говорю "давайте различим знания и орудия и средства и вот так их поместим: сюда, в правый край знания, в левый - средства, я прекрасно понимаю, что Вы меня легко можете поймать и опровергнуть на массе контрпримеров, потому что прежде всего оказывается, что эти знания, сформированные справа, попадают потом в нашу голову и мы их используем как средства, как производственные секреты и т.д. Вот это прежде всего имеет место. И отсюда может показаться, что сама моя оппозиция знаний и средств, не очень продуктивна или вообще не работает. Но она исключительно важна принципиально; и работает, несмотря на то, что некоторые знания или пусть даже все будут  перескакивать из функционального места знаний в функциональное место средств и там содержаться и мы их так будем употреблять. Тем не менее вот это различие знаний и средств очень важно и мы сейчас поймем почему. Итак, я прошу раз</w:t>
        <w:softHyphen/>
        <w:t xml:space="preserve">личить знание, средства, сознание и, соответственно, объект. </w:t>
      </w:r>
    </w:p>
    <w:p>
      <w:pPr>
        <w:pStyle w:val="Normal"/>
        <w:spacing w:lineRule="auto" w:line="360"/>
        <w:rPr/>
      </w:pPr>
      <w:r>
        <w:rPr>
          <w:rFonts w:cs="Times New Roman" w:ascii="Times New Roman" w:hAnsi="Times New Roman"/>
          <w:b/>
        </w:rPr>
        <w:t>М.М.Горбатый</w:t>
      </w:r>
      <w:r>
        <w:rPr>
          <w:rFonts w:cs="Times New Roman" w:ascii="Times New Roman" w:hAnsi="Times New Roman"/>
        </w:rPr>
        <w:t xml:space="preserve"> Видение объекта, Георгий Петрович. </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А вот здесь у меня видение объекта, но есть еще и объект, мы еще специально будем это обсуждать, но пока я задаю и объект и видение объекта и видение наших средств, способов и методов, т.е. самой деятельности. Вот тут я это задал. И что, собственно, мне теперь важно: когда я подготавливаюсь как специалист</w:t>
        <w:tab/>
        <w:tab/>
        <w:tab/>
        <w:tab/>
        <w:tab/>
        <w:tab/>
        <w:tab/>
        <w:tab/>
        <w:tab/>
        <w:tab/>
        <w:tab/>
        <w:tab/>
        <w:tab/>
        <w:tab/>
        <w:tab/>
        <w:tab/>
        <w:tab/>
        <w:tab/>
        <w:tab/>
        <w:tab/>
        <w:tab/>
        <w:tab/>
        <w:t xml:space="preserve"> я довольно последовательно стараюсь идти, не знаю, как получается. Значит мы различили два типа ориентации, на объект и мыследеятельность как условие организации нашей деятельности, потом сказали, что соответственно у нас получается два типа знаний, одни как бы знания об объектах и на объекты фокусированные, другие</w:t>
      </w:r>
    </w:p>
    <w:p>
      <w:pPr>
        <w:pStyle w:val="Normal"/>
        <w:spacing w:lineRule="auto" w:line="360"/>
        <w:rPr/>
      </w:pPr>
      <w:r>
        <w:rPr>
          <w:rFonts w:cs="Times New Roman" w:ascii="Times New Roman" w:hAnsi="Times New Roman"/>
          <w:b/>
          <w:bCs/>
        </w:rPr>
        <w:t>А.А.Ларин</w:t>
      </w:r>
      <w:r>
        <w:rPr>
          <w:rFonts w:cs="Times New Roman" w:ascii="Times New Roman" w:hAnsi="Times New Roman"/>
        </w:rPr>
        <w:t xml:space="preserve"> Георгий Петрович, подождите. Знания фокусированные на объектах. А скажем Ваши знания методологии, опубликованные и неопубликованные, куда фокусируются?</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Все мои знания о методологии являются мыследеятельно-ориентированными знаниями. Знаниями, но мыследестельно-ориентированными. Вот что я говорил в параграфе 2 - есть 2 класса знаний жестко разведенных: одни знания про объекты - вещи, про объекты наших действий, а другие знания про нашу мыследеятельность...</w:t>
      </w:r>
    </w:p>
    <w:p>
      <w:pPr>
        <w:pStyle w:val="Normal"/>
        <w:spacing w:lineRule="auto" w:line="360"/>
        <w:rPr/>
      </w:pPr>
      <w:r>
        <w:rPr>
          <w:rFonts w:cs="Times New Roman" w:ascii="Times New Roman" w:hAnsi="Times New Roman"/>
          <w:b/>
        </w:rPr>
        <w:t xml:space="preserve">М.М.Горбатый </w:t>
      </w:r>
      <w:r>
        <w:rPr>
          <w:rFonts w:cs="Times New Roman" w:ascii="Times New Roman" w:hAnsi="Times New Roman"/>
        </w:rPr>
        <w:t>Ее тоже можно</w:t>
        <w:tab/>
        <w:t>рассматривать как</w:t>
        <w:tab/>
        <w:t>объект?</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Можно, можно, но вот</w:t>
        <w:tab/>
        <w:t>дальше...</w:t>
      </w:r>
    </w:p>
    <w:p>
      <w:pPr>
        <w:pStyle w:val="Normal"/>
        <w:spacing w:lineRule="auto" w:line="360"/>
        <w:rPr/>
      </w:pPr>
      <w:r>
        <w:rPr>
          <w:rFonts w:cs="Times New Roman" w:ascii="Times New Roman" w:hAnsi="Times New Roman"/>
          <w:b/>
          <w:bCs/>
        </w:rPr>
        <w:t>В.К.Лернер</w:t>
      </w:r>
      <w:r>
        <w:rPr>
          <w:rFonts w:cs="Times New Roman" w:ascii="Times New Roman" w:hAnsi="Times New Roman"/>
        </w:rPr>
        <w:t xml:space="preserve"> Но они тогда субъектированы...</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Всеволод Каземирович. Вы сейчас даете мне очень хорошую подсказку. Значит, первое различение, поскольку я различия объекты действия и саму деятельность и мышление, и поскольку я их различил и развел и нарисовал как бы два таких блока рядом - объекты действия и само действие, поскольку у меня теперь и знания получаются ориентированными на объекты действия (предполагается, что их пере</w:t>
        <w:softHyphen/>
        <w:t xml:space="preserve">чень имеется или может быть составлен) и на деятельностно-ориентированные, и смысл Вы уловили очень точно, потому что методологические знания, это ориентированные на мыследеятельность, в первую очередь, научно-предметные знания - это ориентированные на объект. Это грубо, я потом буду корректировать, пояснять границы справедливости этого тезиса и т.д. А теперь я делаю следующий шаг, тот, который мне подсказывает Всеволод Каземирович - при этом эти знания могут быть либо объективированы либо субъективированы. Когда они объективированы, то мы получаем знания, организуемые в теорию, когда они </w:t>
      </w:r>
      <w:r>
        <w:rPr>
          <w:rFonts w:cs="Times New Roman" w:ascii="Times New Roman" w:hAnsi="Times New Roman"/>
          <w:u w:val="single"/>
        </w:rPr>
        <w:t>субъективированы</w:t>
      </w:r>
      <w:r>
        <w:rPr>
          <w:rFonts w:cs="Times New Roman" w:ascii="Times New Roman" w:hAnsi="Times New Roman"/>
        </w:rPr>
        <w:t xml:space="preserve">, то мы получаем </w:t>
      </w:r>
      <w:r>
        <w:rPr>
          <w:rFonts w:cs="Times New Roman" w:ascii="Times New Roman" w:hAnsi="Times New Roman"/>
          <w:u w:val="single"/>
        </w:rPr>
        <w:t>набор средств и методов, предуготовленными к действию</w:t>
      </w:r>
      <w:r>
        <w:rPr>
          <w:rFonts w:cs="Times New Roman" w:ascii="Times New Roman" w:hAnsi="Times New Roman"/>
        </w:rPr>
        <w:t>. И вот этими субъективированными формами организации являются способы и подходы в противоположность теории. А теперь я делаю следующее оборачивание и говорю, что при этом сама субъективация может быть двойной: одна ориентированная на объекты, смотрите какая странная штука, субъективация, ориентированная на объекты, и другая субъек</w:t>
        <w:softHyphen/>
        <w:t>тивация, ориентированная на самого меня и мои состояния. Но этом именно формы организации субъективации, нашей внутренней человеческой субъективной готовности действовать, одна ориентирована на объекты, другая на свои собственные состояния. Это сложная, нетривиальная...</w:t>
      </w:r>
    </w:p>
    <w:p>
      <w:pPr>
        <w:pStyle w:val="Normal"/>
        <w:spacing w:lineRule="auto" w:line="360"/>
        <w:rPr/>
      </w:pPr>
      <w:r>
        <w:rPr>
          <w:rFonts w:cs="Times New Roman" w:ascii="Times New Roman" w:hAnsi="Times New Roman"/>
          <w:b/>
        </w:rPr>
        <w:t>М.М.Горбатый</w:t>
      </w:r>
      <w:r>
        <w:rPr>
          <w:rFonts w:cs="Times New Roman" w:ascii="Times New Roman" w:hAnsi="Times New Roman"/>
        </w:rPr>
        <w:t xml:space="preserve"> Если я буду свои собственные состояния тоже рассматривать как объект, то тогда можно было бы не делать таких раз</w:t>
        <w:softHyphen/>
        <w:t>личий...</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Можно, но трудность...</w:t>
      </w:r>
    </w:p>
    <w:p>
      <w:pPr>
        <w:pStyle w:val="Normal"/>
        <w:spacing w:lineRule="auto" w:line="360"/>
        <w:rPr/>
      </w:pPr>
      <w:r>
        <w:rPr>
          <w:rFonts w:cs="Times New Roman" w:ascii="Times New Roman" w:hAnsi="Times New Roman"/>
          <w:b/>
        </w:rPr>
        <w:t>М.М.Горбатый</w:t>
      </w:r>
      <w:r>
        <w:rPr>
          <w:rFonts w:cs="Times New Roman" w:ascii="Times New Roman" w:hAnsi="Times New Roman"/>
        </w:rPr>
        <w:t xml:space="preserve"> Нет, наверное, нужно было бы просто, другого аспек</w:t>
        <w:softHyphen/>
        <w:t>та не нужно.</w:t>
      </w:r>
    </w:p>
    <w:p>
      <w:pPr>
        <w:pStyle w:val="Normal"/>
        <w:spacing w:lineRule="auto" w:line="360"/>
        <w:rPr/>
      </w:pPr>
      <w:r>
        <w:rPr>
          <w:rFonts w:cs="Times New Roman" w:ascii="Times New Roman" w:hAnsi="Times New Roman"/>
          <w:b/>
          <w:bCs/>
        </w:rPr>
        <w:t>А.А.Ларин</w:t>
      </w:r>
      <w:r>
        <w:rPr>
          <w:rFonts w:cs="Times New Roman" w:ascii="Times New Roman" w:hAnsi="Times New Roman"/>
        </w:rPr>
        <w:t xml:space="preserve"> Вообще они одинаковые, и в том и в другом случае, нужно развитие и на развитие объекта и на развитие себя.</w:t>
      </w:r>
    </w:p>
    <w:p>
      <w:pPr>
        <w:pStyle w:val="Normal"/>
        <w:spacing w:lineRule="auto" w:line="360"/>
        <w:rPr>
          <w:rFonts w:ascii="Times New Roman" w:hAnsi="Times New Roman" w:cs="Times New Roman"/>
        </w:rPr>
      </w:pPr>
      <w:r>
        <w:rPr>
          <w:rFonts w:cs="Times New Roman" w:ascii="Times New Roman" w:hAnsi="Times New Roman"/>
        </w:rPr>
        <w:t>- Если есть какое-то действие, если необходимо какое-то решение, то на основе знаний Вы создаете способы и подходы орга</w:t>
        <w:softHyphen/>
        <w:t>низация процедуры и методы для их действия, для организации свое</w:t>
        <w:softHyphen/>
        <w:t>го действия по отношению к объекту, скажем создаете транспортно-технологические системы.</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Есть ощущение, что это правильно.</w:t>
      </w:r>
    </w:p>
    <w:p>
      <w:pPr>
        <w:pStyle w:val="Normal"/>
        <w:spacing w:lineRule="auto" w:line="360"/>
        <w:rPr>
          <w:rFonts w:ascii="Times New Roman" w:hAnsi="Times New Roman" w:cs="Times New Roman"/>
        </w:rPr>
      </w:pPr>
      <w:r>
        <w:rPr>
          <w:rFonts w:cs="Times New Roman" w:ascii="Times New Roman" w:hAnsi="Times New Roman"/>
        </w:rPr>
        <w:t>- Тут нужно какое-то совмещение.</w:t>
      </w:r>
    </w:p>
    <w:p>
      <w:pPr>
        <w:pStyle w:val="Normal"/>
        <w:spacing w:lineRule="auto" w:line="360"/>
        <w:rPr>
          <w:rFonts w:ascii="Times New Roman" w:hAnsi="Times New Roman" w:cs="Times New Roman"/>
        </w:rPr>
      </w:pPr>
      <w:r>
        <w:rPr>
          <w:rFonts w:cs="Times New Roman" w:ascii="Times New Roman" w:hAnsi="Times New Roman"/>
        </w:rPr>
        <w:t>- Если мы умеем это делать.</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А что с чем совмещается?</w:t>
      </w:r>
    </w:p>
    <w:p>
      <w:pPr>
        <w:pStyle w:val="Normal"/>
        <w:spacing w:lineRule="auto" w:line="360"/>
        <w:rPr>
          <w:rFonts w:ascii="Times New Roman" w:hAnsi="Times New Roman" w:cs="Times New Roman"/>
        </w:rPr>
      </w:pPr>
      <w:r>
        <w:rPr>
          <w:rFonts w:cs="Times New Roman" w:ascii="Times New Roman" w:hAnsi="Times New Roman"/>
        </w:rPr>
        <w:t>- Совмещается и личность и другие...</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И действия. А могу я продолжить эту мысль и сказать, что совмещается личность и объект?</w:t>
      </w:r>
    </w:p>
    <w:p>
      <w:pPr>
        <w:pStyle w:val="Normal"/>
        <w:spacing w:lineRule="auto" w:line="360"/>
        <w:rPr/>
      </w:pPr>
      <w:r>
        <w:rPr>
          <w:rFonts w:cs="Times New Roman" w:ascii="Times New Roman" w:hAnsi="Times New Roman"/>
          <w:b/>
          <w:bCs/>
        </w:rPr>
        <w:t>А.Е.Пономарев</w:t>
      </w:r>
      <w:r>
        <w:rPr>
          <w:rFonts w:cs="Times New Roman" w:ascii="Times New Roman" w:hAnsi="Times New Roman"/>
        </w:rPr>
        <w:t xml:space="preserve"> Так это медитация.</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Все это очень интересная штука вот в каком плане. В какой мере я как субъект, мои субъективные состояния могут сов</w:t>
        <w:softHyphen/>
        <w:t>мещаться с объектом и объективными состояниями? Вот посмотрите, предположим есть два типа специалистов, один настолько специалист, портовик, он живет, мыслит портами и жизнь портов есть его жизнь, когда его о чем-то спрашивают, он говорит об этом, разговаривает об этом со всеми, вплоть до жены и приятелей.</w:t>
      </w:r>
    </w:p>
    <w:p>
      <w:pPr>
        <w:pStyle w:val="Normal"/>
        <w:spacing w:lineRule="auto" w:line="360"/>
        <w:rPr/>
      </w:pPr>
      <w:r>
        <w:rPr>
          <w:rFonts w:cs="Times New Roman" w:ascii="Times New Roman" w:hAnsi="Times New Roman"/>
          <w:b/>
          <w:bCs/>
        </w:rPr>
        <w:t>А.А.Ларин</w:t>
      </w:r>
      <w:r>
        <w:rPr>
          <w:rFonts w:cs="Times New Roman" w:ascii="Times New Roman" w:hAnsi="Times New Roman"/>
        </w:rPr>
        <w:t xml:space="preserve"> И может при этом быть плохим специалистом.</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Нет, он наверное хороший специалист, потому что он живет этими объектами. Когда Людовик Х</w:t>
      </w:r>
      <w:r>
        <w:rPr>
          <w:rFonts w:cs="Times New Roman" w:ascii="Times New Roman" w:hAnsi="Times New Roman"/>
          <w:lang w:val="en-US"/>
        </w:rPr>
        <w:t>IV</w:t>
      </w:r>
      <w:r>
        <w:rPr>
          <w:rFonts w:cs="Times New Roman" w:ascii="Times New Roman" w:hAnsi="Times New Roman"/>
        </w:rPr>
        <w:t xml:space="preserve"> говорил: "Франция - это я", он вообще не различал "я" и "Франция". Я могу сделать такую же вещь и сказать: "Методология и я - это одно и то же". Я живу ин</w:t>
        <w:softHyphen/>
        <w:t>тересами этой методологии и у меня других нет вообще, и жена, ска</w:t>
        <w:softHyphen/>
        <w:t>жем, считает, что я ужасно скучный человек, потому что ни о чем, кроме методологии, говорить не могу. А другое дело, когда я твердо знаю, что порты это порты, а я это нечто совсем другое, или мето</w:t>
        <w:softHyphen/>
        <w:t>дология это одно, а вот мое сознание, мое переживание, мои инте</w:t>
        <w:softHyphen/>
        <w:t>ресы, мои цели - это совсем другое. Я разорвал и отделил одно от другого и существую независимо от того, какие там эти мои порты и прочее. Один человек, смотрите, живет жизнью завода, для него главное - технологическая линия, там что-то случилось, прорвало, ему звонят ночью, он едет на завод и все разговоры жены, детей, что сегодня воскресенье, он и не слышит, поскольку он весь там, он отождествился с жизнью завода. Когда мы смотрим кинофильм про лю</w:t>
        <w:softHyphen/>
        <w:t>дей 20-30 годов, там всегда подается такой человек. А когда мы смот</w:t>
        <w:softHyphen/>
        <w:t>рим фильмы про современную молодежь, то там их это все не интере</w:t>
        <w:softHyphen/>
        <w:t>сует, они живут какими-то своими интересами. А, кроме того, есть вот это другая жизнь. Почему я останавливаюсь на этом, казалось бы психологическом, непринципиальном моменте? Потому что на самом деле затронутый вопрос очень принципиален в контексте обсуждаемых мной тематизмов. Я, с одной стороны, могу организовывать имеющиеся у меня знания по фокусам, например, объект, знание про здание, знание про стулья, про окна, знание про шторы, знание про то, как одевают</w:t>
        <w:softHyphen/>
        <w:t>ся женщины, кто в каких отношениях с кем живет и т.д. и каждый раз они у меня организованы объектно. Передо мной как бы стоит огром</w:t>
        <w:softHyphen/>
        <w:t>ное поле, мир, разделенный на вещи или объекты группировок и я все знания туда прикрепляю и там держу, поскольку у меня все знания про объекты. Второй момент. Я беру те же самые знания и организую их не по типам объектов, а формально, в плане организации моего собст</w:t>
        <w:softHyphen/>
        <w:t>венного действия, и я так и говорю: "Мне вообще безразлично, какие объекты. Мне всегда в творческой ситуации надо самому организоваться и знать что и как я буду в той или иной ситуации делать безотноси</w:t>
        <w:softHyphen/>
        <w:t xml:space="preserve">тельно к объектам". Значит все мои знания, теперь выступающие как средства, будут организованы не по объектам, как бирочки, наклеенные на группы объектов, а по логике развертывания моей мыследеятельности по ее фазам, этапам и т.д. Это совсем иная организация знаний. Вот что мне надо в этом параграфе подчеркнуть: </w:t>
      </w:r>
      <w:r>
        <w:rPr>
          <w:rFonts w:cs="Times New Roman" w:ascii="Times New Roman" w:hAnsi="Times New Roman"/>
          <w:u w:val="single"/>
        </w:rPr>
        <w:t>подходная организа</w:t>
        <w:softHyphen/>
        <w:t>ция</w:t>
      </w:r>
      <w:r>
        <w:rPr>
          <w:rFonts w:cs="Times New Roman" w:ascii="Times New Roman" w:hAnsi="Times New Roman"/>
        </w:rPr>
        <w:t xml:space="preserve"> - раз. Но при этом также оппозиции: вот есть знания, организо</w:t>
        <w:softHyphen/>
        <w:t>ванные в теории и есть средства, организованные в подход. Но теперь я свою субъективность могу организовать по объектам и быть как бы придатком к этим объектам, обслуживающим их как тот инженер на тех</w:t>
        <w:softHyphen/>
        <w:t>нологической линии, а могу осознавать себя совершенно независимым как творца и демиурга: сегодня сотворил один объект, завтра дру</w:t>
        <w:softHyphen/>
        <w:t>гой, послезавтра третий, мне не нужно знания лепить как вектор, мне нужно лепить знания к этапам и фазам развертывания моей собствен</w:t>
        <w:softHyphen/>
        <w:t>ной деятельности.</w:t>
      </w:r>
    </w:p>
    <w:p>
      <w:pPr>
        <w:pStyle w:val="Normal"/>
        <w:spacing w:lineRule="auto" w:line="360"/>
        <w:rPr/>
      </w:pPr>
      <w:r>
        <w:rPr>
          <w:rFonts w:cs="Times New Roman" w:ascii="Times New Roman" w:hAnsi="Times New Roman"/>
          <w:b/>
          <w:bCs/>
        </w:rPr>
        <w:t>В.П.Грузинов</w:t>
      </w:r>
      <w:r>
        <w:rPr>
          <w:rFonts w:cs="Times New Roman" w:ascii="Times New Roman" w:hAnsi="Times New Roman"/>
        </w:rPr>
        <w:t xml:space="preserve"> Георгий Петрович, когда Вы говорите о знаниях, то Вы говорите, что это знание общественное, а не знание отдельных личностей.</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Да.</w:t>
      </w:r>
    </w:p>
    <w:p>
      <w:pPr>
        <w:pStyle w:val="Normal"/>
        <w:spacing w:lineRule="auto" w:line="360"/>
        <w:rPr/>
      </w:pPr>
      <w:r>
        <w:rPr>
          <w:rFonts w:cs="Times New Roman" w:ascii="Times New Roman" w:hAnsi="Times New Roman"/>
          <w:b/>
          <w:bCs/>
        </w:rPr>
        <w:t>В.П.Грузинов</w:t>
      </w:r>
      <w:r>
        <w:rPr>
          <w:rFonts w:cs="Times New Roman" w:ascii="Times New Roman" w:hAnsi="Times New Roman"/>
        </w:rPr>
        <w:t xml:space="preserve"> Когда Вы левую колонну, то все равно говорите о личности.     </w:t>
      </w:r>
    </w:p>
    <w:p>
      <w:pPr>
        <w:pStyle w:val="Normal"/>
        <w:spacing w:lineRule="auto" w:line="360"/>
        <w:rPr/>
      </w:pPr>
      <w:r>
        <w:rPr>
          <w:rFonts w:cs="Times New Roman" w:ascii="Times New Roman" w:hAnsi="Times New Roman"/>
          <w:b/>
          <w:bCs/>
        </w:rPr>
        <w:t>Г.П.Щ.</w:t>
      </w:r>
      <w:r>
        <w:rPr>
          <w:rFonts w:cs="Times New Roman" w:ascii="Times New Roman" w:hAnsi="Times New Roman"/>
        </w:rPr>
        <w:t xml:space="preserve"> Да.</w:t>
      </w:r>
    </w:p>
    <w:p>
      <w:pPr>
        <w:pStyle w:val="Normal"/>
        <w:spacing w:lineRule="auto" w:line="360"/>
        <w:rPr/>
      </w:pPr>
      <w:r>
        <w:rPr>
          <w:rFonts w:cs="Times New Roman" w:ascii="Times New Roman" w:hAnsi="Times New Roman"/>
          <w:b/>
          <w:bCs/>
        </w:rPr>
        <w:t>В.П.Грузинов</w:t>
      </w:r>
      <w:r>
        <w:rPr>
          <w:rFonts w:cs="Times New Roman" w:ascii="Times New Roman" w:hAnsi="Times New Roman"/>
        </w:rPr>
        <w:t xml:space="preserve"> Если говорить "да", тогда что же получается, сколь</w:t>
        <w:softHyphen/>
        <w:t>ко личностей, столько может быть и подходов, все зависит от того, насколько я понимаю и преломляю знания. И второе, вот Вы знания, в какой-то мере, сближаете с объектами, вот знания об архитектуре, вот о медицине и т.д. Но ведь есть знания и безотносительно к объекту, скажем теория относительности.</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Нет, нет. Точно только про механические, движущиеся объекты там в электромагнитном поле...</w:t>
      </w:r>
    </w:p>
    <w:p>
      <w:pPr>
        <w:pStyle w:val="Normal"/>
        <w:spacing w:lineRule="auto" w:line="360"/>
        <w:rPr/>
      </w:pPr>
      <w:r>
        <w:rPr>
          <w:rFonts w:cs="Times New Roman" w:ascii="Times New Roman" w:hAnsi="Times New Roman"/>
          <w:b/>
          <w:bCs/>
        </w:rPr>
        <w:t>В.М.Грузинов</w:t>
      </w:r>
      <w:r>
        <w:rPr>
          <w:rFonts w:cs="Times New Roman" w:ascii="Times New Roman" w:hAnsi="Times New Roman"/>
        </w:rPr>
        <w:t xml:space="preserve"> Нет, я имею ввиду что они не так заобъективированы.</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Объективированы.</w:t>
      </w:r>
    </w:p>
    <w:p>
      <w:pPr>
        <w:pStyle w:val="Normal"/>
        <w:spacing w:lineRule="auto" w:line="360"/>
        <w:rPr/>
      </w:pPr>
      <w:r>
        <w:rPr>
          <w:rFonts w:cs="Times New Roman" w:ascii="Times New Roman" w:hAnsi="Times New Roman"/>
          <w:b/>
          <w:bCs/>
        </w:rPr>
        <w:t>В.П.Грузинов</w:t>
      </w:r>
      <w:r>
        <w:rPr>
          <w:rFonts w:cs="Times New Roman" w:ascii="Times New Roman" w:hAnsi="Times New Roman"/>
        </w:rPr>
        <w:t xml:space="preserve"> Математика!</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А-а, а вот теперь смотрите, что я буду говорить. А мате</w:t>
        <w:softHyphen/>
        <w:t>матика для меня вообще не знание. Математика - это есть форма орга</w:t>
        <w:softHyphen/>
        <w:t>низации средств, язык, определенным образом организованный и Вам пример, наверное, подсказывает всем как надо понимать, то, что я обсуждаю.</w:t>
      </w:r>
    </w:p>
    <w:p>
      <w:pPr>
        <w:pStyle w:val="Normal"/>
        <w:spacing w:lineRule="auto" w:line="360"/>
        <w:rPr/>
      </w:pPr>
      <w:r>
        <w:rPr>
          <w:rFonts w:cs="Times New Roman" w:ascii="Times New Roman" w:hAnsi="Times New Roman"/>
          <w:b/>
          <w:bCs/>
        </w:rPr>
        <w:t>Леонид Митрофанович</w:t>
      </w:r>
      <w:r>
        <w:rPr>
          <w:rFonts w:cs="Times New Roman" w:ascii="Times New Roman" w:hAnsi="Times New Roman"/>
        </w:rPr>
        <w:t xml:space="preserve"> Тем не менее математика в Ваших примерах в библиотеках, в книгах для общества вынесена в теории и т.д.</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Правильно, но смотрите как Владимир Петрович все это обсуждает. Он говорит: "Когда Вы ставите вопрос о происхождении, образования всего того, Вы фокусируетесь сюда, это должно быть порож</w:t>
        <w:softHyphen/>
        <w:t>дено и любое знание, физическое и математическое порождается общест</w:t>
        <w:softHyphen/>
        <w:t>вом". Но теперь смотрите какая интересная штука. Весь вопрос в том, как мы хотим этими знаниями пользоваться. Если мы хотим иметь карти</w:t>
        <w:softHyphen/>
        <w:t>ну мира, мы их организуем по типам вот этих объектов в мире и так их, соответственно, организуем. Мы начинаем как, скажем, Бонифаций Кед</w:t>
        <w:softHyphen/>
        <w:t>ров, говорить о слоях и уровнях материального мира, располагаем их в вот такие этажерки и прочее, и у нас, якобы, мир представлен. Другое дело, я хочу пользоваться вот этим моим знанием как универсальным средством безотносительно к объектам, как к языку, на котором я мог бы описать любой и всякий, предположим, объект. И я тогда организую все это совершенно иначе. И вот это различие, я попытаюсь сейчас очень грубо, в первом приближении зафиксировать как вот такое теоретичес</w:t>
        <w:softHyphen/>
        <w:t>кое построение знаний, с одной стороны, и подходную организацию, с дру</w:t>
        <w:softHyphen/>
        <w:t>гой. Пока очень грубо, и понимая, что все примере, которые Вы можете подобрать, кричат против этого. Но мне это нужно, чтобы задать эту схему, потом я постараюсь показать, что она все-таки правильная и я все примеры покажу как они будут потом из этой схемы вылезать.</w:t>
      </w:r>
    </w:p>
    <w:p>
      <w:pPr>
        <w:pStyle w:val="Normal"/>
        <w:spacing w:lineRule="auto" w:line="360"/>
        <w:rPr/>
      </w:pPr>
      <w:r>
        <w:rPr>
          <w:rFonts w:cs="Times New Roman" w:ascii="Times New Roman" w:hAnsi="Times New Roman"/>
          <w:b/>
          <w:bCs/>
        </w:rPr>
        <w:t>С.В.Наумов</w:t>
      </w:r>
      <w:r>
        <w:rPr>
          <w:rFonts w:cs="Times New Roman" w:ascii="Times New Roman" w:hAnsi="Times New Roman"/>
        </w:rPr>
        <w:t xml:space="preserve"> А подходы могут быть общественным достоянием?</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Вот, очень хорошая вещь! Сергей Валентинович мне уже помогает вылезти из ямки, в которой считает, что я сижу. Вот когда, предположим, Сергей Валентинович, мы с Вами проделаем такую работу, что вот эти субъективные подходные формы начнем передавать нашим с Вами ученикам и оформим их объективно, то они начнут существовать как такое знание. Но сначала мы должны их соорганизовать как такую субъективную форму. Не случайно, когда Вас сегодня спрашивают: "Сер</w:t>
        <w:softHyphen/>
        <w:t xml:space="preserve">гей Валентинович, Вы владеете системным подходом? Вы говорите: "Владею". Расскажите. Вы говорите6 "Не могу." Вот ситуация. </w:t>
      </w:r>
    </w:p>
    <w:p>
      <w:pPr>
        <w:pStyle w:val="Normal"/>
        <w:spacing w:lineRule="auto" w:line="360"/>
        <w:rPr/>
      </w:pPr>
      <w:r>
        <w:rPr>
          <w:rFonts w:cs="Times New Roman" w:ascii="Times New Roman" w:hAnsi="Times New Roman"/>
          <w:b/>
          <w:bCs/>
        </w:rPr>
        <w:t>С.В.Наумов</w:t>
      </w:r>
      <w:r>
        <w:rPr>
          <w:rFonts w:cs="Times New Roman" w:ascii="Times New Roman" w:hAnsi="Times New Roman"/>
        </w:rPr>
        <w:t xml:space="preserve"> Давайте работать - покажу. </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Да, давайте будем работать, я покажу, я как бы реали</w:t>
        <w:softHyphen/>
        <w:t>зую. Вы правы. Но это пока. Но мне-то важна сейчас сама эта поляриза</w:t>
        <w:softHyphen/>
        <w:t>ция. Я, вообще, должен буду подумать над этими параграфами. Я их может быть еще недостаточно ясными сделал, может быть чуть прежде</w:t>
        <w:softHyphen/>
        <w:t>временным ввел для этих вот различений, но я думаю, что Вы меня простите в чем-то, если учтете всю линию моего движения. Мне нужная объектная ориентация, ориентация на мыследеятельность, два типа зна</w:t>
        <w:softHyphen/>
        <w:t>ний соответственные: объектно-ориентированные и ориентированные на мыследеятельность и, соответственно, две формы соорганизации, под</w:t>
        <w:softHyphen/>
        <w:t>ходная и, собственно, теоретическая. Вот что важно зафиксировать.</w:t>
      </w:r>
    </w:p>
    <w:p>
      <w:pPr>
        <w:pStyle w:val="Normal"/>
        <w:spacing w:lineRule="auto" w:line="360"/>
        <w:rPr/>
      </w:pPr>
      <w:r>
        <w:rPr>
          <w:rFonts w:cs="Times New Roman" w:ascii="Times New Roman" w:hAnsi="Times New Roman"/>
        </w:rPr>
        <w:t>Я теперь сделаю следующий шаг и проясню эти различения уже поконкретнее. И это будет § 4.</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u w:val="single"/>
        </w:rPr>
      </w:pPr>
      <w:r>
        <w:rPr>
          <w:rFonts w:cs="Times New Roman" w:ascii="Times New Roman" w:hAnsi="Times New Roman"/>
          <w:u w:val="single"/>
        </w:rPr>
        <w:t>Категориальная типология объектов, как основание объектно-ориентированной организации мышления и деятельности.</w:t>
      </w:r>
    </w:p>
    <w:p>
      <w:pPr>
        <w:pStyle w:val="Normal"/>
        <w:spacing w:lineRule="auto" w:line="360"/>
        <w:rPr>
          <w:rFonts w:ascii="Times New Roman" w:hAnsi="Times New Roman" w:cs="Times New Roman"/>
          <w:u w:val="single"/>
        </w:rPr>
      </w:pPr>
      <w:r>
        <w:rPr>
          <w:rFonts w:cs="Times New Roman" w:ascii="Times New Roman" w:hAnsi="Times New Roman"/>
          <w:u w:val="single"/>
        </w:rPr>
      </w:r>
    </w:p>
    <w:p>
      <w:pPr>
        <w:pStyle w:val="Normal"/>
        <w:spacing w:lineRule="auto" w:line="360"/>
        <w:rPr/>
      </w:pPr>
      <w:r>
        <w:rPr>
          <w:rFonts w:cs="Times New Roman" w:ascii="Times New Roman" w:hAnsi="Times New Roman"/>
        </w:rPr>
        <w:t>А следующий у меня § 5 будет посвящен основным схемам пред</w:t>
        <w:softHyphen/>
        <w:t>ставления мыследеятельности. Я все время эту линию двух ориентаций продолжаю, смысл дела здесь вот в чем. Когда мы работаем, действуем, у нас каждый раз возникает поле смыслов и смысл есть основное, что определяет человеческий характер нашего действия, духовность этого действия и вообще вот этот смысл, создаваемый нашим сознанием, это и есть главное, но смыслы это еще не знания и дабы работать технологи</w:t>
        <w:softHyphen/>
        <w:t>чески строго, надо иметь знания и, соответственно, им, процедурную организацию. Поэтому я беру и вот этот смысл, в котором фактически всегда объект и действие склеены и существуют вместе, я его как бы растягиваю и поляризую, как бы фокусирую и вот есть ориентация на объект и ориентация на сами действия и процедуры. И я даже могу это так зарисовать, я говорю, вот есть объектное поле, а вот есть поле действий д</w:t>
      </w:r>
      <w:r>
        <w:rPr>
          <w:rFonts w:cs="Times New Roman" w:ascii="Times New Roman" w:hAnsi="Times New Roman"/>
          <w:vertAlign w:val="subscript"/>
        </w:rPr>
        <w:t xml:space="preserve">1 </w:t>
      </w:r>
      <w:r>
        <w:rPr>
          <w:rFonts w:cs="Times New Roman" w:ascii="Times New Roman" w:hAnsi="Times New Roman"/>
        </w:rPr>
        <w:t>д</w:t>
      </w:r>
      <w:r>
        <w:rPr>
          <w:rFonts w:cs="Times New Roman" w:ascii="Times New Roman" w:hAnsi="Times New Roman"/>
          <w:vertAlign w:val="subscript"/>
        </w:rPr>
        <w:t xml:space="preserve">2 </w:t>
      </w:r>
      <w:r>
        <w:rPr>
          <w:rFonts w:cs="Times New Roman" w:ascii="Times New Roman" w:hAnsi="Times New Roman"/>
        </w:rPr>
        <w:t>… д</w:t>
      </w:r>
      <w:r>
        <w:rPr>
          <w:rFonts w:cs="Times New Roman" w:ascii="Times New Roman" w:hAnsi="Times New Roman"/>
          <w:vertAlign w:val="subscript"/>
        </w:rPr>
        <w:t>к</w:t>
      </w:r>
      <w:r>
        <w:rPr>
          <w:rFonts w:cs="Times New Roman" w:ascii="Times New Roman" w:hAnsi="Times New Roman"/>
        </w:rPr>
        <w:t xml:space="preserve"> и всегда существует взаимная двухсторонняя связь между представлением объекта и действиями и даже больше того, я утверждаю, фактически все время действия и схемы действий отобража</w:t>
        <w:softHyphen/>
        <w:t>ются на схемы объектов, а схемы объектов организуют схемы действий. Смысл, который каждый из нас несет все время, обеспечивает вот эту двойную связку, папироса хочет, чтобы ее выкурили, пирожное хочет, чтобы его съели и т.д. Но при этом, поскольку такая поляризация и фокусировка имеет место и различение на объект и логику, есть крае</w:t>
        <w:softHyphen/>
        <w:t>угольный камень нашей европейской культуры и цивилизации и на этом построено наше мышление, деятельность, работа всех профессий и т.д., постольку мы вот так и организуем наши знания по группам объектов и по группам мыследеятельности, но при этом, когда мы создаем знания об объектах, мы туда каким-то боком отображаем наши процедуры и все композиции процедур, а когда описываем композиции процедур, мы каж</w:t>
        <w:softHyphen/>
        <w:t>дый раз туда приклеиваем представления об объекте, но каждый раз на птичьих правах, как бы незаконно. И вносим, но не фиксируем, вот это очень важно. Вот, что я назвал категориальная типология объек</w:t>
        <w:softHyphen/>
        <w:t>тов, это очень хитрая штука, а именно, это такая типология объектов, в которой зафиксированы эти процедуры. Мы таким образом теперь вот этот кусок о представлениями объектов организуем и развертываем, что у нас объекты делятся на категориальные типы. Значит, все евро</w:t>
        <w:softHyphen/>
        <w:t xml:space="preserve">пейское знания, вся европейская философия и вся европейская наука базируются на категориальной типологии объектов. </w:t>
      </w:r>
    </w:p>
    <w:p>
      <w:pPr>
        <w:pStyle w:val="Normal"/>
        <w:spacing w:lineRule="auto" w:line="360"/>
        <w:rPr/>
      </w:pPr>
      <w:r>
        <w:rPr>
          <w:rFonts w:cs="Times New Roman" w:ascii="Times New Roman" w:hAnsi="Times New Roman"/>
          <w:b/>
          <w:bCs/>
        </w:rPr>
        <w:t>А.Е.Пономарев</w:t>
      </w:r>
      <w:r>
        <w:rPr>
          <w:rFonts w:cs="Times New Roman" w:ascii="Times New Roman" w:hAnsi="Times New Roman"/>
        </w:rPr>
        <w:t xml:space="preserve"> Почему европейская?</w:t>
      </w:r>
    </w:p>
    <w:p>
      <w:pPr>
        <w:pStyle w:val="Normal"/>
        <w:spacing w:lineRule="auto" w:line="360"/>
        <w:rPr/>
      </w:pPr>
      <w:r>
        <w:rPr>
          <w:rFonts w:cs="Times New Roman" w:ascii="Times New Roman" w:hAnsi="Times New Roman"/>
        </w:rPr>
        <w:t xml:space="preserve"> </w:t>
      </w:r>
      <w:r>
        <w:rPr>
          <w:rFonts w:cs="Times New Roman" w:ascii="Times New Roman" w:hAnsi="Times New Roman"/>
          <w:b/>
        </w:rPr>
        <w:t>Г.П.Щ.</w:t>
      </w:r>
      <w:r>
        <w:rPr>
          <w:rFonts w:cs="Times New Roman" w:ascii="Times New Roman" w:hAnsi="Times New Roman"/>
        </w:rPr>
        <w:t xml:space="preserve"> А вот арабская система базируется на действиях, толь</w:t>
        <w:softHyphen/>
        <w:t>ко на типах действий. Там категориальных типов объектов нет. Что же это за категориальные типы объектов? Вот я начинаю перечислять основные:</w:t>
      </w:r>
    </w:p>
    <w:p>
      <w:pPr>
        <w:pStyle w:val="Normal"/>
        <w:spacing w:lineRule="auto" w:line="360"/>
        <w:rPr>
          <w:rFonts w:ascii="Times New Roman" w:hAnsi="Times New Roman" w:cs="Times New Roman"/>
        </w:rPr>
      </w:pPr>
      <w:r>
        <w:rPr>
          <w:rFonts w:cs="Times New Roman" w:ascii="Times New Roman" w:hAnsi="Times New Roman"/>
        </w:rPr>
        <w:t>вещь - свойство</w:t>
      </w:r>
    </w:p>
    <w:p>
      <w:pPr>
        <w:pStyle w:val="Normal"/>
        <w:spacing w:lineRule="auto" w:line="360"/>
        <w:rPr>
          <w:rFonts w:ascii="Times New Roman" w:hAnsi="Times New Roman" w:cs="Times New Roman"/>
        </w:rPr>
      </w:pPr>
      <w:r>
        <w:rPr>
          <w:rFonts w:cs="Times New Roman" w:ascii="Times New Roman" w:hAnsi="Times New Roman"/>
        </w:rPr>
        <w:t>количество</w:t>
      </w:r>
    </w:p>
    <w:p>
      <w:pPr>
        <w:pStyle w:val="Normal"/>
        <w:spacing w:lineRule="auto" w:line="360"/>
        <w:rPr>
          <w:rFonts w:ascii="Times New Roman" w:hAnsi="Times New Roman" w:cs="Times New Roman"/>
        </w:rPr>
      </w:pPr>
      <w:r>
        <w:rPr>
          <w:rFonts w:cs="Times New Roman" w:ascii="Times New Roman" w:hAnsi="Times New Roman"/>
        </w:rPr>
        <w:t>процесс</w:t>
      </w:r>
    </w:p>
    <w:p>
      <w:pPr>
        <w:pStyle w:val="Normal"/>
        <w:spacing w:lineRule="auto" w:line="360"/>
        <w:rPr>
          <w:rFonts w:ascii="Times New Roman" w:hAnsi="Times New Roman" w:cs="Times New Roman"/>
        </w:rPr>
      </w:pPr>
      <w:r>
        <w:rPr>
          <w:rFonts w:cs="Times New Roman" w:ascii="Times New Roman" w:hAnsi="Times New Roman"/>
        </w:rPr>
        <w:t>структура</w:t>
      </w:r>
    </w:p>
    <w:p>
      <w:pPr>
        <w:pStyle w:val="Normal"/>
        <w:spacing w:lineRule="auto" w:line="360"/>
        <w:rPr>
          <w:rFonts w:ascii="Times New Roman" w:hAnsi="Times New Roman" w:cs="Times New Roman"/>
        </w:rPr>
      </w:pPr>
      <w:r>
        <w:rPr>
          <w:rFonts w:cs="Times New Roman" w:ascii="Times New Roman" w:hAnsi="Times New Roman"/>
        </w:rPr>
        <w:t>состав</w:t>
      </w:r>
    </w:p>
    <w:p>
      <w:pPr>
        <w:pStyle w:val="Normal"/>
        <w:spacing w:lineRule="auto" w:line="360"/>
        <w:rPr>
          <w:rFonts w:ascii="Times New Roman" w:hAnsi="Times New Roman" w:cs="Times New Roman"/>
        </w:rPr>
      </w:pPr>
      <w:r>
        <w:rPr>
          <w:rFonts w:cs="Times New Roman" w:ascii="Times New Roman" w:hAnsi="Times New Roman"/>
        </w:rPr>
        <w:t>система</w:t>
      </w:r>
    </w:p>
    <w:p>
      <w:pPr>
        <w:pStyle w:val="Normal"/>
        <w:spacing w:lineRule="auto" w:line="360"/>
        <w:rPr>
          <w:rFonts w:ascii="Times New Roman" w:hAnsi="Times New Roman" w:cs="Times New Roman"/>
        </w:rPr>
      </w:pPr>
      <w:r>
        <w:rPr>
          <w:rFonts w:cs="Times New Roman" w:ascii="Times New Roman" w:hAnsi="Times New Roman"/>
        </w:rPr>
        <w:t>полисистема и т.д.</w:t>
      </w:r>
    </w:p>
    <w:p>
      <w:pPr>
        <w:pStyle w:val="2"/>
        <w:rPr>
          <w:rFonts w:ascii="Times New Roman" w:hAnsi="Times New Roman" w:cs="Times New Roman"/>
        </w:rPr>
      </w:pPr>
      <w:r>
        <w:rPr>
          <w:rFonts w:cs="Times New Roman" w:ascii="Times New Roman" w:hAnsi="Times New Roman"/>
        </w:rPr>
        <w:t>Я привожу лишь примеры некоторых категорий. Каждая категория очень жестко определяет допустимые к данному объекту вопросы и недопусти</w:t>
        <w:softHyphen/>
        <w:t>мые. К примеру мы говорим: вот троллейбус, задать вопрос: сколько троллейбусов - я не могу. Этот вопрос бессмыслен, потому что троллей</w:t>
        <w:softHyphen/>
        <w:t>бус есть вещь и у категории вещи есть строго определенный набор па</w:t>
        <w:softHyphen/>
        <w:t>раметров. Вот если я, скажем, имею процесс, то опять очень интерес</w:t>
        <w:softHyphen/>
        <w:t>ная вещь, мы с Вами это обсуждали в игре. Я, например, не могу за</w:t>
        <w:softHyphen/>
        <w:t>давать вопрос о частях процесса, ибо процесс частей не имеет. Вот, скажем, если я беру структуру, то бессмысленно спрашивать сколько там, потому что структура, это единичка такая, там конфигурация играет решающую роль. Вот если Вы спросили сколько там уровней, то Вы уже не как структуру рассматриваете, а как полиструктуру, значит, если я говорю, химическое соединение есть структура, а Вы Всеволод Каземирович, меня спрашиваете сколько там уровней, я скажу: "О, нет, Всеволод Каземирович, я ведь сказал структура". Значит Вы рассматриваете химическое соединение как полиструктуру и мы с Вами категори</w:t>
        <w:softHyphen/>
        <w:t>ально разошлись в трактовке этого объекта. И вот эти категориальные различия являются основополагающими и принципиальными, поэтому не случайно, когда мы начали обсуждать сферу морского транспорта, мы прежде всего задавали себе вопрос, это что такое? Вещь? Нет. Про</w:t>
        <w:softHyphen/>
        <w:t>цесс? Нет. Структура? Тоже нет. И мы сказали: система. А потом сразу поправились: нет, полисистема. Еще сложнее: если сфера морского транспорта - это полисистема, то рассматривать ее как набор вещей или только процессов, или только структур уже каждый раз неправиль</w:t>
        <w:softHyphen/>
        <w:t>но, потому что мы будем опускать какие-то ее важнейшие принципиальные стороны, и мы это последовательно фиксировали, потому что ну, напри</w:t>
        <w:softHyphen/>
        <w:t>мер, чем система и полисистема отличаются от структуры? Материалом, как решающим пунктом. Я, значит для того, чтобы рассмотреть сферу морского транспорта в ее специфике, мы обязательно должны не просто смотреть процессы, а вместе с тем изменение материала, деформацию материала, переработку к т.д. Значит, есть бесконечный мир объектов, которыми имеет дело человек в своей деятельности, в своем мышлении прежде всего членится на категориальные группы или типы, каждый объект подводится под определенную категорию и говорится: вот это вещь, это множество вещей или количество, это качество, это процесс, это структура, это полисистема и т.д. и, тем самым, сразу же предре</w:t>
        <w:softHyphen/>
        <w:t>шается вопрос о том, какие вопросы законны в отношении этого объекта, какие нет, какие процедуры и операции мы должны применять. Я теперь делаю следующий шаг и прошу Вас это отфиксировать. Категория вообще есть такая структура ядерная, которая связывает объект с операциями внешний вид того, что мы называем категорией, имеет такой: это как бы четырехугольник, где стоят в узлах или фокусах, соответственно, тип языка, в котором описывается объект, здесь набор понятий, в ко</w:t>
        <w:softHyphen/>
        <w:t>торых это описывается, здесь схема объекта и здесь операции и про</w:t>
        <w:softHyphen/>
        <w:t xml:space="preserve">цедуры, специфические для объекта каждого категориального типа. Вот собственно, такая структура, соотносящая и связывающая в описании объектов в получении знаний о них язык, понятия, операции и процедуры, схему объекта и называется категорией. </w:t>
        <w:tab/>
        <w:tab/>
        <w:tab/>
        <w:tab/>
        <w:tab/>
        <w:tab/>
        <w:tab/>
        <w:tab/>
        <w:t>Ну, опять-таки, если мы имеем в качестве объекта количество, значит языком у нас будет число, все понятия будут связаны с числовым ря</w:t>
        <w:softHyphen/>
        <w:t>дом, с количественными определениями и, соответственно, будут проце</w:t>
        <w:softHyphen/>
        <w:t>дуры отсчета, пересчета и т.д. и арифметических преобразований соот</w:t>
        <w:softHyphen/>
        <w:t>ветствующих математик. Определение объектов в категориальном плане является начальным пунктом всякой исследовательской и проектной ра</w:t>
        <w:softHyphen/>
        <w:t>боты. Больше того, учение о категориях и четкое видение и понимание категорий и составляет ядерную базу нашего чистого мышления. Поэто</w:t>
        <w:softHyphen/>
        <w:t>му, на смех уже говорю, я бы, например, взялся учить школьников всему тому, что они уже знают и умеют и еще много чему за три года только на базе учения о категориях. Я бы ввел им учение о категориях. Показал бы как все это соотносится друг с другом и выпустил бы их в свет творить мир. И во как бы они работали!</w:t>
      </w:r>
    </w:p>
    <w:p>
      <w:pPr>
        <w:pStyle w:val="Normal"/>
        <w:spacing w:lineRule="auto" w:line="360"/>
        <w:rPr/>
      </w:pPr>
      <w:r>
        <w:rPr>
          <w:rFonts w:cs="Times New Roman" w:ascii="Times New Roman" w:hAnsi="Times New Roman"/>
          <w:b/>
        </w:rPr>
        <w:t>М.М.Горбатый</w:t>
      </w:r>
      <w:r>
        <w:rPr>
          <w:rFonts w:cs="Times New Roman" w:ascii="Times New Roman" w:hAnsi="Times New Roman"/>
        </w:rPr>
        <w:t xml:space="preserve"> А почему для смеха Вы говорите? </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Ну, конечно же для смеха, потому что на самом-то деле я практик, а не поэт. Я сейчас как поэт говорю. Я понимаю, что они много чего натворят и, поэтому, этого делать совсем не надо. Но вот если Союзморниипроект хочет иметь активно работающих аспирантов, то им надо читать прежде всего вот этот раздел о категориях, и, если они отработают категориальную схему и еще кое в чем ее подразовьют, например, категорию полисистемы, специфичную для морского транспор</w:t>
        <w:softHyphen/>
        <w:t>та, то у них там результаты будут идти автоматически. И вообще вот эта часть, учение о категориях действительно образует базу мышления и я бы добавил план, интересующий Вас непосредственно: категориаль</w:t>
        <w:softHyphen/>
        <w:t>ная схема объекта есть всегда основа осознанного применения матема</w:t>
        <w:softHyphen/>
        <w:t>тики. Почему я так говорил? Дело в том, что каждый математический аппарат обязательно соответствуем определенной организации объекта. Если мы хотим применять теорию вероятностей, то наш объект должен представлять собой ряды или последовательность независимых, элемен</w:t>
        <w:softHyphen/>
        <w:t>тарных событий. Есть в объекте такие ряды независимых, элементарных событий, можно прорисовать соответствующее пространство - без страха лени теорию вероятностей, она даст осмысленный результат. Если у Вас не элементарный ряд событий, независимых друг от друга, а у Вас свя</w:t>
        <w:softHyphen/>
        <w:t>занные элементы, ну, например, как в авиационных и морских перевоз</w:t>
        <w:softHyphen/>
        <w:t xml:space="preserve">ках и т.д.. Вы никакую теорию вероятностей применять там не имеете права, а должны применять системно-техническую категорию. Как в этом      известном анекдоте. Вот здесь изображен четырехугольник, а что в точке пересечения? </w:t>
      </w:r>
    </w:p>
    <w:p>
      <w:pPr>
        <w:pStyle w:val="Normal"/>
        <w:spacing w:lineRule="auto" w:line="360"/>
        <w:rPr/>
      </w:pPr>
      <w:r>
        <w:rPr>
          <w:rFonts w:cs="Times New Roman" w:ascii="Times New Roman" w:hAnsi="Times New Roman"/>
          <w:b/>
        </w:rPr>
        <w:t>Г.П.Щ.</w:t>
      </w:r>
      <w:r>
        <w:rPr>
          <w:rFonts w:cs="Times New Roman" w:ascii="Times New Roman" w:hAnsi="Times New Roman"/>
        </w:rPr>
        <w:t xml:space="preserve"> Поставьте там штриховые. Анекдот этот такой. Известный очень делец, у меня такое подозрение, что это был Медоуз, перестал летать на самолетах, начал ездить только морским транспортом. Его спрашивают: "В чем дело?" - он говорит, что очень велика вероятность взрыва. А прошло время и он начал летать. Его спрашивают: "Что, вероятность уменьшилась?" Нет, просто я с собой всегда беру маленькую бомбу. А вероятность того, что в одном самолете будет сразу две бомбы это невероятно. Анекдотичность этого примера показывает неприменимость здесь вероятных методов, потому что, если Вы действительно хотите определить какой самолет взорвется, то надо смотреть, кто на нем ле</w:t>
        <w:softHyphen/>
        <w:t>тит, имеет ли смысл там действовать арабским террористам или нет или самолет у нас на внутренних линиях имеет меньше шансов взорваться и т.д. Но выбирать для себя вот так рейс ни в коем случае нельзя. И мы с Вами подошли практически здесь к очень важному выводу: ока</w:t>
        <w:softHyphen/>
        <w:t xml:space="preserve">зывается, что вид категориального представления объекта зависит от того, какие действия мы собираемся по отношению к этому объекту применить и какие процедуры. Это в свое время очень красиво показал Лефевр на примере, который я воспроизведу. Это приводится в его книжке: "Логика рефлексивных игр и конфликта". Он задавал множество точек разного ряда, вот представьте себе здесь какое-то количество точек, потом точки вот тут и, соответственно, рисуется квадратик и получается </w:t>
      </w:r>
    </w:p>
    <w:p>
      <w:pPr>
        <w:pStyle w:val="Normal"/>
        <w:spacing w:lineRule="auto" w:line="360"/>
        <w:ind w:hanging="0"/>
        <w:rPr>
          <w:rFonts w:ascii="Times New Roman" w:hAnsi="Times New Roman" w:cs="Times New Roman"/>
        </w:rPr>
      </w:pPr>
      <w:r>
        <w:rPr>
          <w:rFonts w:cs="Times New Roman" w:ascii="Times New Roman" w:hAnsi="Times New Roman"/>
        </w:rPr>
        <w:t>такое вот представление. Опы</w:t>
        <w:softHyphen/>
        <w:t>ты проводились со школьниками, студентами мех.мат. факультета МГУ, инженерами и т.д. И их спрашивали, а что это за фигура? Оказалось, что если они считали точки по одной, то у них фигуры вообще не было. Если они приме</w:t>
        <w:softHyphen/>
        <w:t>няли расчет по принципу, например, подсчи</w:t>
        <w:softHyphen/>
        <w:t>тал по этой стороне, подсчитал по другой стороне и потом рассмотрел второй ряд как вложенное, то они говорят: два вложенных друг в друга квадрата. А если они применяли метод прогрессии, то оказалось, что они говорили странную такую вещь: пос</w:t>
        <w:softHyphen/>
        <w:t>тавленная на острый угол прогрессия. Выдумали название для самой этой фигуры и при этом они, таким образом, видели. Значит, категории есть реально работающий механизм нашего сознания. Причем, он нас</w:t>
        <w:softHyphen/>
        <w:t>только туда впечатан и там запрятан, что мы каждый раз видим объекты соответственно тем процедурам, которые мы можем применить. Вот то обстоятельно, что мы всегда видим эти кресла как множество кресел, объясняется тем, что это для нас счетное множество, а то обстоятель</w:t>
        <w:softHyphen/>
        <w:t>ство, что мы, скажем, раму окна рассматриваем иначе, как определенную вещь, опять-таки объясняется тем, что одни процедуры применяем, а другие не применяем.</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2588895" cy="1591310"/>
                <wp:effectExtent l="0" t="0" r="0" b="0"/>
                <wp:wrapSquare wrapText="bothSides"/>
                <wp:docPr id="6" name="Frame2"/>
                <a:graphic xmlns:a="http://schemas.openxmlformats.org/drawingml/2006/main">
                  <a:graphicData uri="http://schemas.microsoft.com/office/word/2010/wordprocessingShape">
                    <wps:wsp>
                      <wps:cNvSpPr txBox="1"/>
                      <wps:spPr>
                        <a:xfrm>
                          <a:off x="0" y="0"/>
                          <a:ext cx="2588895" cy="159131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03.85pt;height:125.3pt;mso-wrap-distance-left:0pt;mso-wrap-distance-right:9pt;mso-wrap-distance-top:0pt;mso-wrap-distance-bottom:0pt;margin-top:0.05pt;mso-position-vertical-relative:text;margin-left:-5.4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tcPr>
                          <w:p>
                            <w:pPr>
                              <w:pStyle w:val="Normal"/>
                              <w:snapToGrid w:val="false"/>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p>
                            <w:pPr>
                              <w:pStyle w:val="Normal"/>
                              <w:spacing w:lineRule="auto" w:line="360"/>
                              <w:ind w:hanging="0"/>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Normal"/>
        <w:spacing w:lineRule="auto" w:line="360"/>
        <w:rPr/>
      </w:pPr>
      <w:r>
        <w:rPr>
          <w:rFonts w:cs="Times New Roman" w:ascii="Times New Roman" w:hAnsi="Times New Roman"/>
          <w:b/>
          <w:bCs/>
        </w:rPr>
        <w:t>А.Е.Пономарев</w:t>
      </w:r>
      <w:r>
        <w:rPr>
          <w:rFonts w:cs="Times New Roman" w:ascii="Times New Roman" w:hAnsi="Times New Roman"/>
        </w:rPr>
        <w:t xml:space="preserve"> Здесь все время происходит категориальный пере</w:t>
        <w:softHyphen/>
        <w:t>скок у человека?</w:t>
      </w:r>
    </w:p>
    <w:p>
      <w:pPr>
        <w:pStyle w:val="Normal"/>
        <w:spacing w:lineRule="auto" w:line="360"/>
        <w:rPr>
          <w:rFonts w:ascii="Times New Roman" w:hAnsi="Times New Roman" w:cs="Times New Roman"/>
        </w:rPr>
      </w:pPr>
      <w:r>
        <w:rPr>
          <w:rFonts w:cs="Times New Roman" w:ascii="Times New Roman" w:hAnsi="Times New Roman"/>
          <w:b/>
        </w:rPr>
        <w:t>Г.П.Щ.</w:t>
      </w:r>
      <w:r>
        <w:rPr>
          <w:rFonts w:cs="Times New Roman" w:ascii="Times New Roman" w:hAnsi="Times New Roman"/>
        </w:rPr>
        <w:t xml:space="preserve"> Да, как только всем надо, у Вас изменились цели и Вам надо проделать другую операцию, так привычный объект у Вас как бы щелчком начинает видеться иначе, происходит перекатегоризация сразу. И в исследовании и в проектировании как только Вам приходиться ре</w:t>
        <w:softHyphen/>
        <w:t>шать задачи определенного класса, Вы каждый раз должны у себя в соз</w:t>
        <w:softHyphen/>
        <w:t>нании менять вот это видение объекта.</w:t>
      </w:r>
    </w:p>
    <w:p>
      <w:pPr>
        <w:pStyle w:val="Normal"/>
        <w:spacing w:lineRule="auto" w:line="360"/>
        <w:rPr/>
      </w:pPr>
      <w:r>
        <w:rPr>
          <w:rFonts w:cs="Times New Roman" w:ascii="Times New Roman" w:hAnsi="Times New Roman"/>
        </w:rPr>
        <w:t>Я резюмирую этот четвертый параграф. В своей ядерной основе все объектно-ориентированные знания организуются по категориальным типам. И в этом плане, если мы говорим "поле", имея в виду, скажем, гидродинамическое поле, гидростатическое поле, мы говорим, скажем, "сфера мыследеятельности", имея в виду сферу морского транспорта и это каждый раз определенные, категориальные характеристики. И назы</w:t>
        <w:softHyphen/>
        <w:t>вая определенным образом объект, мы предрешаем вопрос о типе языка, который годится или, соответственно, не годится для описания типа математики, которые здесь должны и могут применяться типы понятий, которые это обслуживают, операций и процедур и требуют соответствую</w:t>
        <w:softHyphen/>
        <w:t>щего схематического представления объекта. И в этом плане теория множеств имеет одно представление объекта, а, скажем, классическая теория вероятностей теперь базируется на этом теоретико-множествен</w:t>
        <w:softHyphen/>
        <w:t>ном представлении, а вот, например, то, что называется обобщенной теорией функций, она дает нам совершенно другое представление, а вот то, что сейчас строят современные математики, как теорию катастроф, дает нам совершенно иное, вот такое дискретно-процессуальное, если я здесь не ошибаюсь, представление объекта. И это будут опять-таки новые категориальные представления. Но при этом категория охваты</w:t>
        <w:softHyphen/>
        <w:t xml:space="preserve">вает все эти четыре названные мной элемента, но в фокусировке на объект, и поэтому это называется </w:t>
      </w:r>
      <w:r>
        <w:rPr>
          <w:rFonts w:cs="Times New Roman" w:ascii="Times New Roman" w:hAnsi="Times New Roman"/>
          <w:u w:val="single"/>
        </w:rPr>
        <w:t>онтологические категории.</w:t>
      </w:r>
      <w:r>
        <w:rPr>
          <w:rFonts w:cs="Times New Roman" w:ascii="Times New Roman" w:hAnsi="Times New Roman"/>
        </w:rPr>
        <w:t xml:space="preserve"> Есть еще </w:t>
      </w:r>
      <w:r>
        <w:rPr>
          <w:rFonts w:cs="Times New Roman" w:ascii="Times New Roman" w:hAnsi="Times New Roman"/>
          <w:u w:val="single"/>
        </w:rPr>
        <w:t>логические категории</w:t>
      </w:r>
      <w:r>
        <w:rPr>
          <w:rFonts w:cs="Times New Roman" w:ascii="Times New Roman" w:hAnsi="Times New Roman"/>
        </w:rPr>
        <w:t>. Вот если мы произведем фокусировку на опера</w:t>
        <w:softHyphen/>
        <w:t>ции и будем рассматривать процедуры, мы получим логические катего</w:t>
        <w:softHyphen/>
        <w:t>рии. Если на схему объекта, то мы получаем онтологические категории. Могут быть также языковые категории и понятийные. Значит, по этой схеме категории могут фокусироваться в любой из указанных здесь фо</w:t>
        <w:softHyphen/>
        <w:t>кусов. И теперь последний параграф 5, который я хотел сегодня рассмотреть, он очень сложен, очень интересен и будет важным переходным моментом к следующим тематизмам для другого раза. Этот параграф на</w:t>
        <w:softHyphen/>
        <w:t>зывается:</w:t>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2"/>
        </w:numPr>
        <w:spacing w:lineRule="auto" w:line="360"/>
        <w:rPr>
          <w:rFonts w:ascii="Times New Roman" w:hAnsi="Times New Roman" w:cs="Times New Roman"/>
          <w:u w:val="single"/>
        </w:rPr>
      </w:pPr>
      <w:r>
        <w:rPr>
          <w:rFonts w:cs="Times New Roman" w:ascii="Times New Roman" w:hAnsi="Times New Roman"/>
          <w:u w:val="single"/>
        </w:rPr>
        <w:t>Основные схемы, изображающие мыследеятельность</w:t>
      </w:r>
    </w:p>
    <w:p>
      <w:pPr>
        <w:pStyle w:val="Normal"/>
        <w:spacing w:lineRule="auto" w:line="360"/>
        <w:ind w:left="709" w:hanging="0"/>
        <w:rPr>
          <w:rFonts w:ascii="Times New Roman" w:hAnsi="Times New Roman" w:cs="Times New Roman"/>
          <w:u w:val="single"/>
        </w:rPr>
      </w:pPr>
      <w:r>
        <w:rPr>
          <w:rFonts w:cs="Times New Roman" w:ascii="Times New Roman" w:hAnsi="Times New Roman"/>
          <w:u w:val="single"/>
        </w:rPr>
      </w:r>
    </w:p>
    <w:p>
      <w:pPr>
        <w:pStyle w:val="Normal"/>
        <w:spacing w:lineRule="auto" w:line="360"/>
        <w:rPr>
          <w:rFonts w:ascii="Times New Roman" w:hAnsi="Times New Roman" w:cs="Times New Roman"/>
        </w:rPr>
      </w:pPr>
      <w:r>
        <w:drawing>
          <wp:anchor behindDoc="0" distT="0" distB="0" distL="114935" distR="114935" simplePos="0" locked="0" layoutInCell="0" allowOverlap="1" relativeHeight="31">
            <wp:simplePos x="0" y="0"/>
            <wp:positionH relativeFrom="column">
              <wp:posOffset>28575</wp:posOffset>
            </wp:positionH>
            <wp:positionV relativeFrom="paragraph">
              <wp:posOffset>2536825</wp:posOffset>
            </wp:positionV>
            <wp:extent cx="2066925" cy="16287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7" t="-22" r="-17" b="-22"/>
                    <a:stretch>
                      <a:fillRect/>
                    </a:stretch>
                  </pic:blipFill>
                  <pic:spPr bwMode="auto">
                    <a:xfrm>
                      <a:off x="0" y="0"/>
                      <a:ext cx="2066925" cy="1628775"/>
                    </a:xfrm>
                    <a:prstGeom prst="rect">
                      <a:avLst/>
                    </a:prstGeom>
                  </pic:spPr>
                </pic:pic>
              </a:graphicData>
            </a:graphic>
          </wp:anchor>
        </w:drawing>
      </w:r>
      <w:r>
        <w:rPr>
          <w:rFonts w:cs="Times New Roman" w:ascii="Times New Roman" w:hAnsi="Times New Roman"/>
        </w:rPr>
        <w:t>Я долго ломал себе голову над этим словом "изображающие". Оно явно не подходит по сути дела, но вы сейчас поймете, почему я так назвал. Можно было бы сказать и так: "Основные схемы, организующие мыследеятельностную ориентацию, мыследеятельный план" или "организующие мыследеятельный аспект мышления и деятельности", поскольку в мышлении и деятельности есть еще аспект объективный, поэтому приходится так говорить. Здесь нам приходится возвращаться к первому параграфу и к той схеме, которую я там рисовал, а именно, вот табло сознания и вот эта пространственная схема. Значит, мы в пространственной организации задаем категориальный тип объекта и категориальную схему его и категорию фокусировки на схеме объекта, а вот здесь мы должны представить, что в мыследеятельности мы будем выделять и на будем фиксировать наше сознание. Я опять напоминаю вам то, с чего начинал. Любая мыследеятельность организуется в двух плоскостях: в плоскости ориентации на объект и в плоскости ориентации на мыследеятель</w:t>
        <w:softHyphen/>
        <w:t>ность.</w:t>
      </w:r>
    </w:p>
    <w:p>
      <w:pPr>
        <w:pStyle w:val="Normal"/>
        <w:spacing w:lineRule="auto" w:line="360"/>
        <w:rPr/>
      </w:pPr>
      <w:r>
        <w:rPr>
          <w:rFonts w:cs="Times New Roman" w:ascii="Times New Roman" w:hAnsi="Times New Roman"/>
        </w:rPr>
        <w:t xml:space="preserve">Но ведь вопрос каждый раз вот в чем, </w:t>
      </w:r>
      <w:r>
        <w:rPr>
          <w:rFonts w:cs="Times New Roman" w:ascii="Times New Roman" w:hAnsi="Times New Roman"/>
          <w:u w:val="single"/>
        </w:rPr>
        <w:t>что</w:t>
      </w:r>
      <w:r>
        <w:rPr>
          <w:rFonts w:cs="Times New Roman" w:ascii="Times New Roman" w:hAnsi="Times New Roman"/>
        </w:rPr>
        <w:t xml:space="preserve"> мы в мыследеятельности выделяем как узловые и определяющие моменты. И вот это самое интерес</w:t>
        <w:softHyphen/>
        <w:t>ное. Когда, скажем, в первые послевоенные годы в американской орга</w:t>
        <w:softHyphen/>
        <w:t>низационной науке и в других науках была выделена схема "цель-сред</w:t>
        <w:softHyphen/>
        <w:t>ства" и появились сетевые графики, это была одна мыследеятельностная ориентация, а именно, та, которая соотносила цель и соответствующие ей средства. Но таких схем, организующих нашу работу в мыследеятельном плане, много разных и в истории Европейской культуры они постепенно, понемножку выделялись и я хочу перечислить основные из них.</w:t>
      </w:r>
    </w:p>
    <w:p>
      <w:pPr>
        <w:pStyle w:val="Normal"/>
        <w:spacing w:lineRule="auto" w:line="360"/>
        <w:rPr/>
      </w:pPr>
      <w:r>
        <w:rPr>
          <w:rFonts w:cs="Times New Roman" w:ascii="Times New Roman" w:hAnsi="Times New Roman"/>
        </w:rPr>
        <w:t>Первая такая, намеченная еще в древнегреческой философии схе</w:t>
        <w:softHyphen/>
        <w:t xml:space="preserve">ма </w:t>
      </w:r>
      <w:r>
        <w:rPr>
          <w:rFonts w:cs="Times New Roman" w:ascii="Times New Roman" w:hAnsi="Times New Roman"/>
          <w:u w:val="single"/>
        </w:rPr>
        <w:t>эпистемическая.</w:t>
      </w:r>
      <w:r>
        <w:rPr>
          <w:rFonts w:cs="Times New Roman" w:ascii="Times New Roman" w:hAnsi="Times New Roman"/>
        </w:rPr>
        <w:t xml:space="preserve"> Здесь фиксируют знание, которым мы пользуемся и берут его в отношении к схеме объекта. При этом знание, с одной стороны, </w:t>
      </w:r>
      <w:r>
        <w:rPr>
          <w:rFonts w:cs="Times New Roman" w:ascii="Times New Roman" w:hAnsi="Times New Roman"/>
        </w:rPr>
        <w:drawing>
          <wp:anchor behindDoc="0" distT="0" distB="0" distL="114935" distR="114935" simplePos="0" locked="0" layoutInCell="0" allowOverlap="1" relativeHeight="32">
            <wp:simplePos x="0" y="0"/>
            <wp:positionH relativeFrom="column">
              <wp:posOffset>-2540</wp:posOffset>
            </wp:positionH>
            <wp:positionV relativeFrom="paragraph">
              <wp:posOffset>4445</wp:posOffset>
            </wp:positionV>
            <wp:extent cx="1828800" cy="9429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20" t="-38" r="-20" b="-38"/>
                    <a:stretch>
                      <a:fillRect/>
                    </a:stretch>
                  </pic:blipFill>
                  <pic:spPr bwMode="auto">
                    <a:xfrm>
                      <a:off x="0" y="0"/>
                      <a:ext cx="1828800" cy="942975"/>
                    </a:xfrm>
                    <a:prstGeom prst="rect">
                      <a:avLst/>
                    </a:prstGeom>
                  </pic:spPr>
                </pic:pic>
              </a:graphicData>
            </a:graphic>
          </wp:anchor>
        </w:drawing>
        <w:t xml:space="preserve">противопоставляется объекту, а с другой стороны, объект как бы входит в знание. Вот что здесь очень важно. Вообще знание невероятно хитрая штука, хитрая с внутренними фокусами. Потому что вроде бы, с одной стороны, я говорю, что я имею знание про объект, который находится вне, мне противостоит знание, у меня объект находится там и их связывает определенное отношение, связь. А с другой стороны, объект-то мне дан только через знание, поэтому, когда я говорю "объект", я уже фактически фиксирую, что это объект от этого знания и, следовательно, объект как бы дан в форме этого знания и через это знание. Это невероятно сложная штука, которую Платон и Демокрит зафиксировали очень давно и дальше она прошла через всю историю европейской философии и науки. Значит, бралось внутри мыследеятельности знание, оно противопоставлялось объекту и объект рассматривался двояко: один раз как противостоящий знанию, другой раз как включенный в знание, как содержание знания. И вот такая структура называлась эпистемической структурой и на ее основе построена современная теория знания, о которой я буду говорить в следующей лекции. Вторая такая структура - </w:t>
      </w:r>
      <w:r>
        <w:rPr>
          <w:rFonts w:cs="Times New Roman" w:ascii="Times New Roman" w:hAnsi="Times New Roman"/>
          <w:u w:val="single"/>
        </w:rPr>
        <w:t>логическая.</w:t>
      </w:r>
      <w:r>
        <w:rPr>
          <w:rFonts w:cs="Times New Roman" w:ascii="Times New Roman" w:hAnsi="Times New Roman"/>
        </w:rPr>
        <w:t xml:space="preserve"> Логическая структура, развитая </w:t>
      </w:r>
      <w:r>
        <w:rPr>
          <w:rFonts w:cs="Times New Roman" w:ascii="Times New Roman" w:hAnsi="Times New Roman"/>
          <w:u w:val="single"/>
        </w:rPr>
        <w:t>Аристотелем</w:t>
      </w:r>
      <w:r>
        <w:rPr>
          <w:rFonts w:cs="Times New Roman" w:ascii="Times New Roman" w:hAnsi="Times New Roman"/>
        </w:rPr>
        <w:t xml:space="preserve">, опиралась на эту эпистемическую </w:t>
      </w:r>
      <w:r>
        <w:drawing>
          <wp:anchor behindDoc="0" distT="0" distB="0" distL="114935" distR="114935" simplePos="0" locked="0" layoutInCell="0" allowOverlap="1" relativeHeight="33">
            <wp:simplePos x="0" y="0"/>
            <wp:positionH relativeFrom="column">
              <wp:posOffset>-2540</wp:posOffset>
            </wp:positionH>
            <wp:positionV relativeFrom="paragraph">
              <wp:posOffset>4883150</wp:posOffset>
            </wp:positionV>
            <wp:extent cx="1943100" cy="122872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9" t="-29" r="-19" b="-29"/>
                    <a:stretch>
                      <a:fillRect/>
                    </a:stretch>
                  </pic:blipFill>
                  <pic:spPr bwMode="auto">
                    <a:xfrm>
                      <a:off x="0" y="0"/>
                      <a:ext cx="1943100" cy="1228725"/>
                    </a:xfrm>
                    <a:prstGeom prst="rect">
                      <a:avLst/>
                    </a:prstGeom>
                  </pic:spPr>
                </pic:pic>
              </a:graphicData>
            </a:graphic>
          </wp:anchor>
        </w:drawing>
      </w:r>
      <w:r>
        <w:rPr>
          <w:rFonts w:cs="Times New Roman" w:ascii="Times New Roman" w:hAnsi="Times New Roman"/>
        </w:rPr>
        <w:t>структуру, развитую Демокритом и Платоном и представляет собой вот такую развертку. Бралось знание, отрезалось как бы от своего объекта, бралось в отношении к речи или тексту речи и текст речи анализировался семантически и синтаксически. Вот эта структура, когда знание рассматривалось как содержание текстов коммуникации, а тексты ком</w:t>
        <w:softHyphen/>
        <w:t>муникации членились на составляющие, скажем, суждения; суждения составлялись в конструктивные умозаключения и вырабатывались пра</w:t>
        <w:softHyphen/>
        <w:t>вила сборки суждений и развертывания их в умозаключения, дали ос</w:t>
        <w:softHyphen/>
        <w:t>нование для логической схемы или логики в узком смысле, которые потом дали основание для построения математик отчасти или одной из составляющих моментов современных математик и для логики в об</w:t>
        <w:softHyphen/>
        <w:t>щем смысле.</w:t>
      </w:r>
    </w:p>
    <w:p>
      <w:pPr>
        <w:pStyle w:val="Normal"/>
        <w:spacing w:lineRule="auto" w:line="360"/>
        <w:rPr/>
      </w:pPr>
      <w:r>
        <w:rPr>
          <w:rFonts w:cs="Times New Roman" w:ascii="Times New Roman" w:hAnsi="Times New Roman"/>
        </w:rPr>
        <w:t xml:space="preserve">Третья схема - </w:t>
      </w:r>
      <w:r>
        <w:rPr>
          <w:rFonts w:cs="Times New Roman" w:ascii="Times New Roman" w:hAnsi="Times New Roman"/>
          <w:u w:val="single"/>
        </w:rPr>
        <w:t>субъект-объектная</w:t>
      </w:r>
      <w:r>
        <w:rPr>
          <w:rFonts w:cs="Times New Roman" w:ascii="Times New Roman" w:hAnsi="Times New Roman"/>
        </w:rPr>
        <w:t xml:space="preserve"> схема. Из эпистемической схемы бралась схема объекта и ставилась в отношение к субъекту, без предварительной развертки, кто есть этот субъект. Им, в частности, могло быть и общество или группа людей, или разум мог быть субъектом, не обязательно </w:t>
      </w:r>
      <w:r>
        <w:drawing>
          <wp:anchor behindDoc="0" distT="0" distB="0" distL="114935" distR="114935" simplePos="0" locked="0" layoutInCell="0" allowOverlap="1" relativeHeight="34">
            <wp:simplePos x="0" y="0"/>
            <wp:positionH relativeFrom="column">
              <wp:posOffset>-2540</wp:posOffset>
            </wp:positionH>
            <wp:positionV relativeFrom="paragraph">
              <wp:posOffset>4445</wp:posOffset>
            </wp:positionV>
            <wp:extent cx="2181225" cy="17621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7" t="-20" r="-17" b="-20"/>
                    <a:stretch>
                      <a:fillRect/>
                    </a:stretch>
                  </pic:blipFill>
                  <pic:spPr bwMode="auto">
                    <a:xfrm>
                      <a:off x="0" y="0"/>
                      <a:ext cx="2181225" cy="1762125"/>
                    </a:xfrm>
                    <a:prstGeom prst="rect">
                      <a:avLst/>
                    </a:prstGeom>
                  </pic:spPr>
                </pic:pic>
              </a:graphicData>
            </a:graphic>
          </wp:anchor>
        </w:drawing>
      </w:r>
      <w:r>
        <w:rPr>
          <w:rFonts w:cs="Times New Roman" w:ascii="Times New Roman" w:hAnsi="Times New Roman"/>
        </w:rPr>
        <w:t>человек. Я здесь сделаю паузу, чтобы объяснить в чем смысл того, что я сейчас пишу и рисую. Это     ведь схемы, организующие нашу мыследеятельность. Значит, если я в процессе обучения с другими людьми в процессе мыследеятельности при формировании определенных смыслов задаю себе вопрос, что в этих смыслах содержится и что я там должен выделять, то я каждый раз выбираю одну или дру</w:t>
        <w:softHyphen/>
        <w:t>гую, или  третью из этих схем и, соответственно ей буду выделять одни или другие фокусы, создавать такие полочки в амбаре, куда я все это складываю. Вот если я беру, скажем, субъект-объектную схему, что этим самым я говорю, что в моем мышлении, в моей деятельности есть фокус объекта, мне противостоящий и фокус субъекта и все, что в моем смысле есть, будет принадлежать мне и происходить из меня. Мы, таким образом, все сущее поляризуем, организуем и объясняем. Точ</w:t>
        <w:softHyphen/>
        <w:t>но так же в схеме знание-объект. Как рассуждает до сегодняшнего дня ученый или философ? Все, что мы имеем в знании, все, что мы фиксируем, либо принадлежит объекту и из него проистекает, либо принадлежит форме знания, самому знанию и есть нечто субъективное и должно быть организовано туда. И так работает каждая схема.</w:t>
      </w:r>
    </w:p>
    <w:p>
      <w:pPr>
        <w:pStyle w:val="Normal"/>
        <w:spacing w:lineRule="auto" w:line="360"/>
        <w:rPr/>
      </w:pPr>
      <w:r>
        <w:rPr>
          <w:rFonts w:cs="Times New Roman" w:ascii="Times New Roman" w:hAnsi="Times New Roman"/>
        </w:rPr>
        <w:t xml:space="preserve">Четвертая схема - </w:t>
      </w:r>
      <w:r>
        <w:rPr>
          <w:rFonts w:cs="Times New Roman" w:ascii="Times New Roman" w:hAnsi="Times New Roman"/>
          <w:u w:val="single"/>
        </w:rPr>
        <w:t>психологическая,</w:t>
      </w:r>
      <w:r>
        <w:rPr>
          <w:rFonts w:cs="Times New Roman" w:ascii="Times New Roman" w:hAnsi="Times New Roman"/>
        </w:rPr>
        <w:t xml:space="preserve"> когда субъект трактуется как индивидуум. Причем тем самым, что психологическая есть некото</w:t>
        <w:softHyphen/>
        <w:t>рая универсализированная трактовка психологии субъекта.</w:t>
      </w:r>
    </w:p>
    <w:p>
      <w:pPr>
        <w:pStyle w:val="Normal"/>
        <w:spacing w:lineRule="auto" w:line="360"/>
        <w:rPr/>
      </w:pPr>
      <w:r>
        <w:rPr>
          <w:rFonts w:cs="Times New Roman" w:ascii="Times New Roman" w:hAnsi="Times New Roman"/>
        </w:rPr>
        <w:t xml:space="preserve">Пятая схема - </w:t>
      </w:r>
      <w:r>
        <w:rPr>
          <w:rFonts w:cs="Times New Roman" w:ascii="Times New Roman" w:hAnsi="Times New Roman"/>
          <w:u w:val="single"/>
        </w:rPr>
        <w:t>гносеологическая</w:t>
      </w:r>
      <w:r>
        <w:rPr>
          <w:rFonts w:cs="Times New Roman" w:ascii="Times New Roman" w:hAnsi="Times New Roman"/>
        </w:rPr>
        <w:t xml:space="preserve"> или теоретико-познавательная, характерная для кантовской философии.</w:t>
      </w:r>
    </w:p>
    <w:p>
      <w:pPr>
        <w:pStyle w:val="Normal"/>
        <w:spacing w:lineRule="auto" w:line="360"/>
        <w:rPr/>
      </w:pPr>
      <w:r>
        <w:rPr>
          <w:rFonts w:cs="Times New Roman" w:ascii="Times New Roman" w:hAnsi="Times New Roman"/>
        </w:rPr>
        <w:t xml:space="preserve">Шестая - </w:t>
      </w:r>
      <w:r>
        <w:rPr>
          <w:rFonts w:cs="Times New Roman" w:ascii="Times New Roman" w:hAnsi="Times New Roman"/>
          <w:u w:val="single"/>
        </w:rPr>
        <w:t>методологическая.</w:t>
      </w:r>
      <w:r>
        <w:rPr>
          <w:rFonts w:cs="Times New Roman" w:ascii="Times New Roman" w:hAnsi="Times New Roman"/>
        </w:rPr>
        <w:t xml:space="preserve"> Это Декарт и Фрэнсис Бэкон, начало Х</w:t>
      </w:r>
      <w:r>
        <w:rPr>
          <w:rFonts w:cs="Times New Roman" w:ascii="Times New Roman" w:hAnsi="Times New Roman"/>
          <w:lang w:val="en-US"/>
        </w:rPr>
        <w:t>VII</w:t>
      </w:r>
      <w:r>
        <w:rPr>
          <w:rFonts w:cs="Times New Roman" w:ascii="Times New Roman" w:hAnsi="Times New Roman"/>
        </w:rPr>
        <w:t xml:space="preserve"> века.</w:t>
      </w:r>
    </w:p>
    <w:p>
      <w:pPr>
        <w:pStyle w:val="Normal"/>
        <w:spacing w:lineRule="auto" w:line="360"/>
        <w:rPr/>
      </w:pPr>
      <w:r>
        <w:rPr>
          <w:rFonts w:cs="Times New Roman" w:ascii="Times New Roman" w:hAnsi="Times New Roman"/>
        </w:rPr>
        <w:t xml:space="preserve">Седьмая - </w:t>
      </w:r>
      <w:r>
        <w:rPr>
          <w:rFonts w:cs="Times New Roman" w:ascii="Times New Roman" w:hAnsi="Times New Roman"/>
          <w:u w:val="single"/>
        </w:rPr>
        <w:t>теоретико-мыслительная.</w:t>
      </w:r>
    </w:p>
    <w:p>
      <w:pPr>
        <w:pStyle w:val="Normal"/>
        <w:spacing w:lineRule="auto" w:line="360"/>
        <w:rPr>
          <w:rFonts w:ascii="Times New Roman" w:hAnsi="Times New Roman" w:cs="Times New Roman"/>
        </w:rPr>
      </w:pPr>
      <w:r>
        <w:rPr>
          <w:rFonts w:cs="Times New Roman" w:ascii="Times New Roman" w:hAnsi="Times New Roman"/>
        </w:rPr>
        <w:t xml:space="preserve">Восьмая - </w:t>
      </w:r>
      <w:r>
        <w:rPr>
          <w:rFonts w:cs="Times New Roman" w:ascii="Times New Roman" w:hAnsi="Times New Roman"/>
          <w:u w:val="single"/>
        </w:rPr>
        <w:t>теоретико-деятельностная.</w:t>
      </w:r>
    </w:p>
    <w:p>
      <w:pPr>
        <w:pStyle w:val="Normal"/>
        <w:spacing w:lineRule="auto" w:line="360"/>
        <w:rPr/>
      </w:pPr>
      <w:r>
        <w:rPr>
          <w:rFonts w:cs="Times New Roman" w:ascii="Times New Roman" w:hAnsi="Times New Roman"/>
        </w:rPr>
        <w:t xml:space="preserve">Девятая - </w:t>
      </w:r>
      <w:r>
        <w:rPr>
          <w:rFonts w:cs="Times New Roman" w:ascii="Times New Roman" w:hAnsi="Times New Roman"/>
          <w:u w:val="single"/>
        </w:rPr>
        <w:t>системомыследеятельностная,</w:t>
      </w:r>
      <w:r>
        <w:rPr>
          <w:rFonts w:cs="Times New Roman" w:ascii="Times New Roman" w:hAnsi="Times New Roman"/>
        </w:rPr>
        <w:t xml:space="preserve"> с которой мы будем ра</w:t>
        <w:softHyphen/>
        <w:t>ботать. Вот я знаю 9 основных схем, которые организуют мыследеятельностный аспект, задают его строение и вся история философии, соот</w:t>
        <w:softHyphen/>
        <w:t xml:space="preserve">ветственно, все знания о мыследеятельности разворачивались по этим девяти схемам: </w:t>
      </w:r>
    </w:p>
    <w:p>
      <w:pPr>
        <w:pStyle w:val="Normal"/>
        <w:spacing w:lineRule="auto" w:line="360"/>
        <w:rPr>
          <w:rFonts w:ascii="Times New Roman" w:hAnsi="Times New Roman" w:cs="Times New Roman"/>
        </w:rPr>
      </w:pPr>
      <w:r>
        <w:rPr>
          <w:rFonts w:cs="Times New Roman" w:ascii="Times New Roman" w:hAnsi="Times New Roman"/>
        </w:rPr>
        <w:t xml:space="preserve">эпистемической </w:t>
      </w:r>
    </w:p>
    <w:p>
      <w:pPr>
        <w:pStyle w:val="Normal"/>
        <w:spacing w:lineRule="auto" w:line="360"/>
        <w:rPr>
          <w:rFonts w:ascii="Times New Roman" w:hAnsi="Times New Roman" w:cs="Times New Roman"/>
        </w:rPr>
      </w:pPr>
      <w:r>
        <w:rPr>
          <w:rFonts w:cs="Times New Roman" w:ascii="Times New Roman" w:hAnsi="Times New Roman"/>
        </w:rPr>
        <w:t>логической</w:t>
      </w:r>
    </w:p>
    <w:p>
      <w:pPr>
        <w:pStyle w:val="Normal"/>
        <w:spacing w:lineRule="auto" w:line="360"/>
        <w:rPr>
          <w:rFonts w:ascii="Times New Roman" w:hAnsi="Times New Roman" w:cs="Times New Roman"/>
        </w:rPr>
      </w:pPr>
      <w:r>
        <w:rPr>
          <w:rFonts w:cs="Times New Roman" w:ascii="Times New Roman" w:hAnsi="Times New Roman"/>
        </w:rPr>
        <w:t>субъект-объектной</w:t>
      </w:r>
    </w:p>
    <w:p>
      <w:pPr>
        <w:pStyle w:val="Normal"/>
        <w:spacing w:lineRule="auto" w:line="360"/>
        <w:rPr>
          <w:rFonts w:ascii="Times New Roman" w:hAnsi="Times New Roman" w:cs="Times New Roman"/>
        </w:rPr>
      </w:pPr>
      <w:r>
        <w:rPr>
          <w:rFonts w:cs="Times New Roman" w:ascii="Times New Roman" w:hAnsi="Times New Roman"/>
        </w:rPr>
        <w:t>психологической</w:t>
      </w:r>
    </w:p>
    <w:p>
      <w:pPr>
        <w:pStyle w:val="Normal"/>
        <w:spacing w:lineRule="auto" w:line="360"/>
        <w:rPr>
          <w:rFonts w:ascii="Times New Roman" w:hAnsi="Times New Roman" w:cs="Times New Roman"/>
        </w:rPr>
      </w:pPr>
      <w:r>
        <w:rPr>
          <w:rFonts w:cs="Times New Roman" w:ascii="Times New Roman" w:hAnsi="Times New Roman"/>
        </w:rPr>
        <w:t>гносеологической</w:t>
      </w:r>
    </w:p>
    <w:p>
      <w:pPr>
        <w:pStyle w:val="Normal"/>
        <w:spacing w:lineRule="auto" w:line="360"/>
        <w:rPr>
          <w:rFonts w:ascii="Times New Roman" w:hAnsi="Times New Roman" w:cs="Times New Roman"/>
        </w:rPr>
      </w:pPr>
      <w:r>
        <w:rPr>
          <w:rFonts w:cs="Times New Roman" w:ascii="Times New Roman" w:hAnsi="Times New Roman"/>
        </w:rPr>
        <w:t>методологической</w:t>
      </w:r>
    </w:p>
    <w:p>
      <w:pPr>
        <w:pStyle w:val="Normal"/>
        <w:spacing w:lineRule="auto" w:line="360"/>
        <w:rPr>
          <w:rFonts w:ascii="Times New Roman" w:hAnsi="Times New Roman" w:cs="Times New Roman"/>
        </w:rPr>
      </w:pPr>
      <w:r>
        <w:rPr>
          <w:rFonts w:cs="Times New Roman" w:ascii="Times New Roman" w:hAnsi="Times New Roman"/>
        </w:rPr>
        <w:t>теоретико-мыслительной</w:t>
      </w:r>
    </w:p>
    <w:p>
      <w:pPr>
        <w:pStyle w:val="Normal"/>
        <w:spacing w:lineRule="auto" w:line="360"/>
        <w:rPr>
          <w:rFonts w:ascii="Times New Roman" w:hAnsi="Times New Roman" w:cs="Times New Roman"/>
        </w:rPr>
      </w:pPr>
      <w:r>
        <w:rPr>
          <w:rFonts w:cs="Times New Roman" w:ascii="Times New Roman" w:hAnsi="Times New Roman"/>
        </w:rPr>
        <w:t>теоретико-деятельностной</w:t>
      </w:r>
    </w:p>
    <w:p>
      <w:pPr>
        <w:pStyle w:val="Normal"/>
        <w:spacing w:lineRule="auto" w:line="360"/>
        <w:rPr>
          <w:rFonts w:ascii="Times New Roman" w:hAnsi="Times New Roman" w:cs="Times New Roman"/>
        </w:rPr>
      </w:pPr>
      <w:r>
        <w:rPr>
          <w:rFonts w:cs="Times New Roman" w:ascii="Times New Roman" w:hAnsi="Times New Roman"/>
        </w:rPr>
        <w:t>системомыследеятельностной.</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каждый строкой стоит определенная схема организации, с определенным набором элементов, с определенной структурой.</w:t>
      </w:r>
    </w:p>
    <w:p>
      <w:pPr>
        <w:pStyle w:val="Normal"/>
        <w:spacing w:lineRule="auto" w:line="360"/>
        <w:rPr>
          <w:rFonts w:ascii="Times New Roman" w:hAnsi="Times New Roman" w:cs="Times New Roman"/>
        </w:rPr>
      </w:pPr>
      <w:r>
        <w:rPr>
          <w:rFonts w:cs="Times New Roman" w:ascii="Times New Roman" w:hAnsi="Times New Roman"/>
        </w:rPr>
        <w:t>Что собственно мне надо было. На этой первой лекции мне надо было заложить основания для дальнейшего разговора, поэтому я ввел серию понятий и соответствующих им терминов, на которых мы будем работать. Но вместе с тем, я утверждаю, я ввел и много чего практи</w:t>
        <w:softHyphen/>
        <w:t>ческого. И вот следующее обсуждение я начал бы с развертки этих вещей. Если вы хотите почитать в этом плане, то рекомендую:</w:t>
      </w:r>
    </w:p>
    <w:p>
      <w:pPr>
        <w:pStyle w:val="Normal"/>
        <w:spacing w:lineRule="auto" w:line="360"/>
        <w:rPr>
          <w:rFonts w:ascii="Times New Roman" w:hAnsi="Times New Roman" w:cs="Times New Roman"/>
        </w:rPr>
      </w:pPr>
      <w:r>
        <w:rPr>
          <w:rFonts w:cs="Times New Roman" w:ascii="Times New Roman" w:hAnsi="Times New Roman"/>
        </w:rPr>
        <w:t>1. В сборнике "Системные исследования" за 1981 г. мою статью по поводу методологической организации мышления и деятельности с характеристикой современной ситуации.</w:t>
      </w:r>
    </w:p>
    <w:p>
      <w:pPr>
        <w:pStyle w:val="Normal"/>
        <w:spacing w:lineRule="auto" w:line="360"/>
        <w:rPr>
          <w:rFonts w:ascii="Times New Roman" w:hAnsi="Times New Roman" w:cs="Times New Roman"/>
        </w:rPr>
      </w:pPr>
      <w:r>
        <w:rPr>
          <w:rFonts w:cs="Times New Roman" w:ascii="Times New Roman" w:hAnsi="Times New Roman"/>
        </w:rPr>
        <w:t>2. Старую брошюрку 1964 г. "Проблемы методологии системного исследования" и это будет вместе с тем вступление к следующей лекции.</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Конец записи</w:t>
      </w:r>
    </w:p>
    <w:p>
      <w:pPr>
        <w:pStyle w:val="Normal"/>
        <w:spacing w:lineRule="auto" w:line="360"/>
        <w:rPr>
          <w:rFonts w:ascii="Times New Roman" w:hAnsi="Times New Roman" w:cs="Times New Roman"/>
        </w:rPr>
      </w:pPr>
      <w:r>
        <w:rPr>
          <w:rFonts w:cs="Times New Roman" w:ascii="Times New Roman" w:hAnsi="Times New Roman"/>
        </w:rPr>
      </w:r>
    </w:p>
    <w:sectPr>
      <w:type w:val="continuous"/>
      <w:pgSz w:w="11906" w:h="16817"/>
      <w:pgMar w:left="1418" w:right="1134" w:gutter="0" w:header="720" w:top="1134" w:footer="536"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rFonts w:eastAsia="Arial"/>
        <w:sz w:val="20"/>
      </w:rPr>
      <w:t xml:space="preserve"> </w:t>
    </w:r>
    <w:r>
      <w:rPr>
        <w:sz w:val="20"/>
      </w:rPr>
      <w:t xml:space="preserve">страниц - </w:t>
    </w:r>
    <w:r>
      <w:rPr>
        <w:sz w:val="20"/>
      </w:rPr>
      <w:fldChar w:fldCharType="begin"/>
    </w:r>
    <w:r>
      <w:rPr>
        <w:sz w:val="20"/>
      </w:rPr>
      <w:instrText xml:space="preserve"> NUMPAGES \* ARABIC </w:instrText>
    </w:r>
    <w:r>
      <w:rPr>
        <w:sz w:val="20"/>
      </w:rPr>
      <w:fldChar w:fldCharType="separate"/>
    </w:r>
    <w:r>
      <w:rPr>
        <w:sz w:val="20"/>
      </w:rPr>
      <w:t>25</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166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62166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5pt;height:13.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69"/>
        </w:tabs>
        <w:ind w:left="1069"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bCs/>
      <w:sz w:val="20"/>
    </w:rPr>
  </w:style>
  <w:style w:type="character" w:styleId="WW8Num1z0">
    <w:name w:val="WW8Num1z0"/>
    <w:qFormat/>
    <w:rPr>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overflowPunct w:val="false"/>
      <w:autoSpaceDE w:val="false"/>
      <w:bidi w:val="0"/>
      <w:ind w:left="8880" w:hanging="0"/>
      <w:textAlignment w:val="baseline"/>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jc w:val="center"/>
    </w:pPr>
    <w:rPr>
      <w:b/>
      <w:bCs/>
      <w:u w:val="single"/>
    </w:rPr>
  </w:style>
  <w:style w:type="paragraph" w:styleId="2">
    <w:name w:val="Основной текст с отступом 2"/>
    <w:basedOn w:val="Normal"/>
    <w:qFormat/>
    <w:pPr>
      <w:spacing w:lineRule="auto" w:line="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07:49:00Z</dcterms:created>
  <dc:creator>О.Ю. Сомин</dc:creator>
  <dc:description/>
  <dc:language>en-US</dc:language>
  <cp:lastModifiedBy>Лев</cp:lastModifiedBy>
  <cp:lastPrinted>2000-01-17T16:00:00Z</cp:lastPrinted>
  <dcterms:modified xsi:type="dcterms:W3CDTF">2003-06-20T21:25:00Z</dcterms:modified>
  <cp:revision>29</cp:revision>
  <dc:subject/>
  <dc:title>СоюзморУйипроект</dc:title>
</cp:coreProperties>
</file>