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rPr>
          <w:sz w:val="28"/>
        </w:rPr>
      </w:pPr>
      <w:r>
        <w:rPr>
          <w:sz w:val="28"/>
        </w:rPr>
      </w:r>
    </w:p>
    <w:p>
      <w:pPr>
        <w:sectPr>
          <w:headerReference w:type="default" r:id="rId2"/>
          <w:footerReference w:type="default" r:id="rId3"/>
          <w:type w:val="nextPage"/>
          <w:pgSz w:w="11906" w:h="16817"/>
          <w:pgMar w:left="1418" w:right="1134" w:gutter="0" w:header="720" w:top="1134" w:footer="720" w:bottom="1134"/>
          <w:pgNumType w:fmt="decimal"/>
          <w:formProt w:val="false"/>
          <w:textDirection w:val="lrTb"/>
          <w:docGrid w:type="default" w:linePitch="360" w:charSpace="0"/>
        </w:sectPr>
      </w:pPr>
    </w:p>
    <w:p>
      <w:pPr>
        <w:pStyle w:val="Normal"/>
        <w:spacing w:lineRule="auto" w:line="360"/>
        <w:jc w:val="right"/>
        <w:rPr>
          <w:b/>
          <w:b/>
          <w:sz w:val="28"/>
        </w:rPr>
      </w:pPr>
      <w:r>
        <w:rPr>
          <w:b/>
        </w:rPr>
        <w:t>14.03.84 г.</w:t>
      </w:r>
    </w:p>
    <w:p>
      <w:pPr>
        <w:pStyle w:val="Heading2"/>
        <w:rPr/>
      </w:pPr>
      <w:r>
        <w:rPr/>
        <w:t>СОЮЗМОРНИИ ПРОЕКТ</w:t>
      </w:r>
    </w:p>
    <w:p>
      <w:pPr>
        <w:pStyle w:val="Normal"/>
        <w:spacing w:lineRule="auto" w:line="360"/>
        <w:jc w:val="center"/>
        <w:rPr>
          <w:sz w:val="28"/>
        </w:rPr>
      </w:pPr>
      <w:r>
        <w:rPr>
          <w:b/>
          <w:sz w:val="28"/>
        </w:rPr>
        <w:t>4-я лекция Г.П.Щедровицкого</w:t>
      </w:r>
    </w:p>
    <w:p>
      <w:pPr>
        <w:pStyle w:val="Normal"/>
        <w:spacing w:lineRule="auto" w:line="360"/>
        <w:jc w:val="center"/>
        <w:rPr>
          <w:b/>
          <w:b/>
          <w:sz w:val="28"/>
        </w:rPr>
      </w:pPr>
      <w:r>
        <w:rPr>
          <w:b/>
          <w:sz w:val="28"/>
        </w:rPr>
      </w:r>
    </w:p>
    <w:p>
      <w:pPr>
        <w:pStyle w:val="Normal"/>
        <w:spacing w:lineRule="auto" w:line="360"/>
        <w:rPr>
          <w:b/>
          <w:b/>
        </w:rPr>
      </w:pPr>
      <w:r>
        <w:rPr>
          <w:b/>
        </w:rPr>
      </w:r>
    </w:p>
    <w:p>
      <w:pPr>
        <w:pStyle w:val="Normal"/>
        <w:spacing w:lineRule="auto" w:line="360"/>
        <w:rPr/>
      </w:pPr>
      <w:r>
        <w:rPr>
          <w:b/>
        </w:rPr>
        <w:t xml:space="preserve">Г.П.Щ.: </w:t>
      </w:r>
      <w:r>
        <w:rPr/>
        <w:t>Прошлый раз мы с Вами обсуждали общие направления и техники понимания сложных структурных схем. Мы очень часто сейчас вводим их в процессе нашей мысли и коммуникации и постоянно как-то иногда луч</w:t>
        <w:softHyphen/>
        <w:t>ше или хуже используем их в своей мыслительной работе и для понима</w:t>
        <w:softHyphen/>
        <w:t>ния того, что говорят другие люди, мы нередко, слушая какой-то док</w:t>
        <w:softHyphen/>
        <w:t>лад или рассказ, или сообщение, производим схематизацию того, что говорится и, таким образом, как бы собираем все сказанное, все зна</w:t>
        <w:softHyphen/>
        <w:t>ния, представления, информацию в самом широком смысле, заключенную в этом рассказе, уплотняем ее и собираем вот такого рода как бы крупноблочные и структурированные схематизмы и затем используем их опять при обращении к другим людям при рассказывании им. И хотя мы очень часто пользуемся подобного рода схемами, мы, по сути дела, не знаем, как это лучше делать, как это делать правильно и поэтому даже простейшие блок-схемы, например, такого типа, которые появи</w:t>
        <w:softHyphen/>
        <w:t>лись в электротехнике, дальше широко использовались кибернетиками, используются при изображении систем организации, руководства и уп</w:t>
        <w:softHyphen/>
        <w:t>равления, даже такие простейшие схемы, как правило, очень трудно читать, тем более понимать и, тем более, осмысленно использовать в своей собственной работе. И я показывал здесь в прошлый раз, нас</w:t>
        <w:softHyphen/>
        <w:t>колько сложной на деле является и должна быть проработка подобных схем. Мы наметили с Вами ряд направлений, которые мы зафиксировали и некоторые из них я обсудил более подробно и, в частности, мы с Вами обсуждали прежде всего формально-семиотический анализ или проработку схемы (я все время имею в виду понимающую проработку) и я подготовил в этом анализе к теме, которую обозначил как "Крити</w:t>
        <w:softHyphen/>
        <w:t>ка традиционно-предметных пониманий схемы, опирающихся на разложе</w:t>
        <w:softHyphen/>
        <w:t>ние сложного знака на отдельные составляющие". И вот этот вопрос составит тему 9, который так и будет обозначен.</w:t>
      </w:r>
    </w:p>
    <w:p>
      <w:pPr>
        <w:pStyle w:val="Normal"/>
        <w:spacing w:lineRule="auto" w:line="360"/>
        <w:rPr/>
      </w:pPr>
      <w:r>
        <w:rPr/>
      </w:r>
    </w:p>
    <w:p>
      <w:pPr>
        <w:pStyle w:val="Normal"/>
        <w:spacing w:lineRule="auto" w:line="360"/>
        <w:rPr/>
      </w:pPr>
      <w:r>
        <w:rPr/>
      </w:r>
    </w:p>
    <w:p>
      <w:pPr>
        <w:pStyle w:val="Normal"/>
        <w:spacing w:lineRule="auto" w:line="360"/>
        <w:rPr/>
      </w:pPr>
      <w:r>
        <w:rPr/>
        <w:t xml:space="preserve">§ 9. </w:t>
      </w:r>
      <w:r>
        <w:rPr>
          <w:u w:val="single"/>
        </w:rPr>
        <w:t>Критика традиционно-предметного понимания схемы акта</w:t>
      </w:r>
    </w:p>
    <w:p>
      <w:pPr>
        <w:pStyle w:val="Normal"/>
        <w:spacing w:lineRule="auto" w:line="360"/>
        <w:rPr>
          <w:u w:val="single"/>
        </w:rPr>
      </w:pPr>
      <w:r>
        <w:rPr>
          <w:u w:val="single"/>
        </w:rPr>
        <w:t>МД на основе разложения ее на отдельные значащие графемы</w:t>
      </w:r>
    </w:p>
    <w:p>
      <w:pPr>
        <w:pStyle w:val="Normal"/>
        <w:spacing w:lineRule="auto" w:line="360"/>
        <w:rPr>
          <w:u w:val="single"/>
        </w:rPr>
      </w:pPr>
      <w:r>
        <w:rPr>
          <w:u w:val="single"/>
        </w:rPr>
      </w:r>
    </w:p>
    <w:p>
      <w:pPr>
        <w:pStyle w:val="TextBodyIndent"/>
        <w:rPr/>
      </w:pPr>
      <w:r>
        <w:drawing>
          <wp:anchor behindDoc="0" distT="0" distB="0" distL="114935" distR="114935" simplePos="0" locked="0" layoutInCell="0" allowOverlap="1" relativeHeight="38">
            <wp:simplePos x="0" y="0"/>
            <wp:positionH relativeFrom="column">
              <wp:posOffset>104775</wp:posOffset>
            </wp:positionH>
            <wp:positionV relativeFrom="paragraph">
              <wp:posOffset>6313170</wp:posOffset>
            </wp:positionV>
            <wp:extent cx="2200910" cy="152019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6" t="-24" r="-16" b="-24"/>
                    <a:stretch>
                      <a:fillRect/>
                    </a:stretch>
                  </pic:blipFill>
                  <pic:spPr bwMode="auto">
                    <a:xfrm>
                      <a:off x="0" y="0"/>
                      <a:ext cx="2200910" cy="1520190"/>
                    </a:xfrm>
                    <a:prstGeom prst="rect">
                      <a:avLst/>
                    </a:prstGeom>
                  </pic:spPr>
                </pic:pic>
              </a:graphicData>
            </a:graphic>
          </wp:anchor>
        </w:drawing>
      </w:r>
      <w:r>
        <w:rPr/>
        <w:t>При этом я еще раз напоминаю Вам тот очень важный для меня принцип, что анализ схемы акта МД есть лишь материал, на котором я хочу задать и ввести в общие принципы такой понимающей проработки любых схем и все то, что я сейчас уже обсуждал, я буду обсуждать дальше фиксируется мною сознательно в такой форме, чтобы это можно было сразу перенести либо на анализ сферы морского транспорта в особенности когда мы будем обсуждать методы структурно-системного ана</w:t>
        <w:softHyphen/>
        <w:t>лиза, либо, соответственно, на анализ структур и систем организации, руководства и управления сферы морского транспорта. Итак, значит, форма фиксации здесь средств, методов, принципов, которые я буду выделять, относится не только и может быть не столько к схеме акта МД, хотя она для нас является важной в контексте этого курса, но в еще большей мере приложили к анализу любых схем такого рода, а эта схема, я обращал на это Ваше внимание, является системной, посколь</w:t>
        <w:softHyphen/>
        <w:t>ку собирает массу разнородных образований. Так вот, когда мы еще в позапрошлый раз стали несистематизированно и неорганизованно обсуждать эту схему и выявлять ее смысл, возникла масса очень интересных по своему сложных и значимых вопросов по поводу смысла, значения и содержания отдельных фигур, ну вот, скажем, этой фигурки человека, и мы ее так и понимаем, именно как человека, поскольку у нас уже был опыт использования этой графемы для обозначения человека, точ</w:t>
        <w:softHyphen/>
        <w:t>но также задавались вопросы по поводу смысла преобразования исходного материала в продукт, по поводу целей и задач, в частности, был вопрос, обязательно ли входит задача в структуру акта МД или это факультативный элемент, по поводу знаний, орудий, средств и т.д. Я специально оговаривал прошлый раз, когда рассказывал о треуголь</w:t>
        <w:softHyphen/>
        <w:t>нике Огдена-Ричардса, что всякая такого рода фигура (напоминаю Вам самый конец прошлой лекции), скажем, фигура человечка, является знаком-посредником в вынесении наших знаний в мир и применении их в деятельности. Мы имеем здесь сложную систему предметных знаний, которые я обозначал как знание, которые все собираются на этот знак и затем мы этот знак как схему объекта или как мо</w:t>
        <w:softHyphen/>
        <w:t>дель выносили на некоторую область реаль</w:t>
        <w:softHyphen/>
        <w:t>ного мира, освоенного нашей деятельностью и, таким образом, можем не очень затрачиваясь, задешево знать, что здесь происходит в этом мире, какими свойствами, признаками он обладает, какие по</w:t>
        <w:softHyphen/>
        <w:t>казатели он имеет и т.д. И это стандартная манера нашей работы, мы так работаем в химии, физике, социологии, инженерном деле, где угодно. Точнее сказать, мы так работали до того, как появилось все это структурно-системное безобразие, потому что, как только появились схемы вот такого рода, а именно собирающие массу разнородных знаний и знаков объектов (вот здесь в простейшей схеме акта МД у меня человек, сознание странно вынесено отдельно, кроме того, я вынес способности и зарисовал их как отдельные элементы, точно также я разделил знания и то, что имеется в сознании человека, и представил знания как особый объективный элемент этой схемы) и, следовательно, здесь собрал массу того, что мы традиционно считали самостоятельными, изолированными, автономными объектами. Почему я это сделал? Потому что весь опыт анализа самих этих образований человека, его действий, целей, задач, знаний, исходного материала и преобразования, весь опыт анализа их указывал на то, что между ними существуют связи и взаимные зависимости и понять одно без дру</w:t>
        <w:softHyphen/>
        <w:t>гого невозможно. Например, когда мы начинали обсуждать вопрос, что такое цели и хотели понять, как они формируются, ставятся, трансфор</w:t>
        <w:softHyphen/>
        <w:t>мируются, то нам приходилось, прежде всего, указывать на представле</w:t>
        <w:softHyphen/>
        <w:t>ние о продукте и при этом, смотрите, как я говорю, на представле</w:t>
        <w:softHyphen/>
        <w:t>ние (значит ход к знанию) и именно о продукте. И оказывалось, что для того, чтобы определить цель, надо обязательно выйти, по крайней мере, на представление о продукте.</w:t>
      </w:r>
    </w:p>
    <w:p>
      <w:pPr>
        <w:pStyle w:val="TextBodyIndent"/>
        <w:rPr/>
      </w:pPr>
      <w:r>
        <w:rPr/>
        <w:t>- Чтобы у нас пример был.</w:t>
      </w:r>
    </w:p>
    <w:p>
      <w:pPr>
        <w:pStyle w:val="Normal"/>
        <w:spacing w:lineRule="auto" w:line="360"/>
        <w:rPr/>
      </w:pPr>
      <w:r>
        <w:rPr>
          <w:b/>
        </w:rPr>
        <w:t xml:space="preserve">Г.П.Щ.: </w:t>
      </w:r>
      <w:r>
        <w:rPr/>
        <w:t>Правильно, потому что как только мы это сделали, сразу бы возникло альтернативное предложение, а почему цели определяются через продукты? Очень часто надо определять цель не через продукт, а вот через это преобразование исходного материала в продукт и имен</w:t>
        <w:softHyphen/>
        <w:t>но тех его и указывать, значит, исходный материал оказался подвязан</w:t>
        <w:softHyphen/>
        <w:t>ным к цели. И то же самое происходит со всеми другими образованиями. Вот сразу после второй мировой войны, а в какой-то степени, и до нее в американском бихевиоризме была отмечена принципиальная связь между целями и средствами и возникла вот эта пара цель-средства. Но вообще-то эта пара была известна издавна. Цезарю Борджиа принадлежит выражение "Цель оправдывает любые средства", значит, понималось это давно и, именно, американские бихеваористы, а потом менеджеры исследователи это и сделали предметом технической проработки, они строили деревья целей, выходили на соответствующие орудия и средст</w:t>
        <w:softHyphen/>
        <w:t>ва, значит, орудие-средство оказалось в нашем анализе, тесно связан</w:t>
        <w:softHyphen/>
        <w:t>ным с целями, возникла эта зависимость, вот эта связка. А поскольку цели связаны с продуктом и исходным материалом, а с другой стороны, сами средства всегда коррелируют с определенными действиями, т.е. я бы мог даже так метафорически сказать, всякие средства и орудия есть средства и орудия от определенной системы действий и только в ней они выступают как орудия и средства, а в другой системе дейст</w:t>
        <w:softHyphen/>
        <w:t>вий они не будут, действия, в свою очередь, теснейшим образом свя</w:t>
        <w:softHyphen/>
        <w:t>заны с нашими способностями. И так каждый раз, когда мы выделяли тот или иной элемент, мы на пути анализа в какой-то точно выясняли, что понимание жизни, норм или закономерностей функционирования этих образований зависит от других образований, но при этом все эти элементы принципиально разнородны и каждый живет по своим особым законам. Смотрите, что у нас получается в схеме: человек с его телом, сознание с его странными, мистическими законами жизни и разворачивания, способности, дальше мы переходим к действиям и действия кинетичны или динамичны по сути своей, а вот орудия и средства часто статичны, но мы их соединяем вместе и у нас здесь появляются смыслы, которые создаются нашим сознанием в процессе понимания и походный материал, который есть материал и в этом свете инертен, если хотите и вот все это должно быть соединено и увязано в едином процессе МД и, оказывается, живет по его законам. Итак, я обращаю Ваше внимание на очень интересное обстоятельство подобных схем: в ней каждый знак, каждая графема фиксирует, с одной стороны, отдельный автономный, самостоятельный объект, который мы понимаем как некоторую вещь в окружающем нас мире, а с другой стороны, как определенный элемент этой структуры. Но вот когда я говорю, что каждая такая фигура или графема обозначает, с одной стороны объект, а это обязательно предполагает автономность, ограниченность, самодос</w:t>
        <w:softHyphen/>
        <w:t>таточность в известном существовании, а потом я говорю, что это есть вещь, элемент некоторой сложной системы, то я записываю здесь два взаимоисключающих требования, потому что рассматривать нечто как объект - значит рассматривать автономно и самостоятельно, а рассмат</w:t>
        <w:softHyphen/>
        <w:t>ривать нечто как элемент - значит рассматривать обязательно в кон</w:t>
        <w:softHyphen/>
        <w:t>тексте более широкого объемлющего целого и определять жизнь этого образования в процессах акта МД. И вот это обстоятельство создает очень сложную ситуацию, которую я и начал обсуждать прошлый раз. Если я рассматриваю фигурку человека как объект, то я могу записать ее вот здесь как знак-посредник, а затем выходить на некоторый фраг</w:t>
        <w:softHyphen/>
        <w:t>мент реальности автономным образом, не спрашивая, что там кругом и могу рассчитывать на то, что свойства признаки вот этого реального мира определяются той совокупностью знаний, которые я получил при ав</w:t>
        <w:softHyphen/>
        <w:t>тономном рассмотрении этого объекта. Если же я говорю, что он элемент, то он элемент, то это означает, что накладываю запрет на подобный выход в мир, он просто принципиально невозможен, и я должен проделывать следующую работу: я должен брать вот эту фигурку, относить ее к соответствующему месту в структуре или в системе, затем смотреть как это образование живет по законам целого в своих связях и взаимоотношениях со всеми другими и могу выходить теперь на реаль</w:t>
        <w:softHyphen/>
        <w:t>ный мир нашей МД только через посредство вот этой единички, этой структуры или системы и при этом никакого человека здесь, в этом реальном мире уже нет, будет человек как либо элемент акта МД, либо организованность - носитель или частичный носитель этого акта МД. И мы закончили прошлую лекцию на том вообще то очень странном и неприятном что как только мы перешли к структурно-системному рассмотрению этой области, мы тем самым объявили все существующие знания об этом недействительными и определили, что мы уже не можем ими пользоваться, ибо они теперь несут в себе только ложь. Я подчерки</w:t>
        <w:softHyphen/>
        <w:t>ваю, что это очень неприятное заключение, но мне во всем этом важен сейчас один, совершенно формальный, методологический момент. Когда мне задавали вопросы, что здесь нарисовано в этой схеме и каким здесь является этот человек, то каждый раз каким бы не был вопрос, он всегда детерминировался определенным предметным представлением человека, которое лежало в другом предметном представлении и опреде</w:t>
        <w:softHyphen/>
        <w:t>лялось другими структурно-системными схемами. Вот, в частности, для нас является традиционным представление о человеке как субъекте сознания. Мы говорим: вот есть отношение субъект-объект.</w:t>
      </w:r>
    </w:p>
    <w:p>
      <w:pPr>
        <w:pStyle w:val="2"/>
        <w:rPr/>
      </w:pPr>
      <w:r>
        <w:rPr/>
        <w:drawing>
          <wp:anchor behindDoc="0" distT="0" distB="0" distL="114935" distR="114935" simplePos="0" locked="0" layoutInCell="0" allowOverlap="1" relativeHeight="39">
            <wp:simplePos x="0" y="0"/>
            <wp:positionH relativeFrom="column">
              <wp:posOffset>104775</wp:posOffset>
            </wp:positionH>
            <wp:positionV relativeFrom="paragraph">
              <wp:posOffset>89535</wp:posOffset>
            </wp:positionV>
            <wp:extent cx="1849755" cy="65913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9" t="-54" r="-19" b="-54"/>
                    <a:stretch>
                      <a:fillRect/>
                    </a:stretch>
                  </pic:blipFill>
                  <pic:spPr bwMode="auto">
                    <a:xfrm>
                      <a:off x="0" y="0"/>
                      <a:ext cx="1849755" cy="659130"/>
                    </a:xfrm>
                    <a:prstGeom prst="rect">
                      <a:avLst/>
                    </a:prstGeom>
                  </pic:spPr>
                </pic:pic>
              </a:graphicData>
            </a:graphic>
          </wp:anchor>
        </w:drawing>
        <w:t>И если кто-то базируется на таком представлении, то естественно он будет задавать вопрос: вот Вы здесь гово</w:t>
        <w:softHyphen/>
        <w:t>рите о человеке, а человек есть субъект действия, субъект сознания, ему противостоит объект и как это все теперь соотносится? вот с этой схемой акта МД? И я вынужден отвечать очень резко: а это другой человек, это человек из другой системы акта МД и он никак не связан с человеком, как субъектом познания или членом взаимодействия с окружающим нас миром природы. Это другой человек, человек из другой системы, а поэтому про каждого надо говорить отдельно: или, вот ска</w:t>
        <w:softHyphen/>
        <w:t>жем, я рисую вот такую схему, традиционную для информатики, для ин</w:t>
        <w:softHyphen/>
        <w:t>женерно-психологических исследований, для всех работ по человеко-ма</w:t>
        <w:softHyphen/>
        <w:t xml:space="preserve">шинным системам, я рисую здесь машину, мы </w:t>
      </w:r>
      <w:r>
        <w:rPr/>
        <w:drawing>
          <wp:anchor behindDoc="0" distT="0" distB="0" distL="114935" distR="114935" simplePos="0" locked="0" layoutInCell="0" allowOverlap="1" relativeHeight="40">
            <wp:simplePos x="0" y="0"/>
            <wp:positionH relativeFrom="column">
              <wp:posOffset>104775</wp:posOffset>
            </wp:positionH>
            <wp:positionV relativeFrom="paragraph">
              <wp:posOffset>2369185</wp:posOffset>
            </wp:positionV>
            <wp:extent cx="1903095" cy="69088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9" t="-52" r="-19" b="-52"/>
                    <a:stretch>
                      <a:fillRect/>
                    </a:stretch>
                  </pic:blipFill>
                  <pic:spPr bwMode="auto">
                    <a:xfrm>
                      <a:off x="0" y="0"/>
                      <a:ext cx="1903095" cy="690880"/>
                    </a:xfrm>
                    <a:prstGeom prst="rect">
                      <a:avLst/>
                    </a:prstGeom>
                  </pic:spPr>
                </pic:pic>
              </a:graphicData>
            </a:graphic>
          </wp:anchor>
        </w:drawing>
        <w:t>ставим два канала связи и говорим, что здесь течет информация, которая связывает человека с машиной как осуществляю</w:t>
        <w:softHyphen/>
        <w:t>щих некоторый процесс, поэтому естественно можно спросить, а вот как этот человек, человек из системы, человек-машина связан с этим человеком из акта МД? И вот я вынужден отвечать: никак, это человек из другой системы. И точно также мне придется отвечать по поводу тех вопросов, которые здесь будут задаваться из других структурных представлений. Я напомню Вам, что тут я рассказывал в первой и во второй лекциях, напри</w:t>
        <w:softHyphen/>
        <w:t xml:space="preserve">мер, я обсуждал серию организационно-деятельностных схем и говорил, что есть такая ОД </w:t>
      </w:r>
      <w:r>
        <w:drawing>
          <wp:anchor behindDoc="0" distT="0" distB="0" distL="114935" distR="114935" simplePos="0" locked="0" layoutInCell="0" allowOverlap="1" relativeHeight="41">
            <wp:simplePos x="0" y="0"/>
            <wp:positionH relativeFrom="column">
              <wp:posOffset>104775</wp:posOffset>
            </wp:positionH>
            <wp:positionV relativeFrom="paragraph">
              <wp:posOffset>5036185</wp:posOffset>
            </wp:positionV>
            <wp:extent cx="2222500" cy="14351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6" t="-25" r="-16" b="-25"/>
                    <a:stretch>
                      <a:fillRect/>
                    </a:stretch>
                  </pic:blipFill>
                  <pic:spPr bwMode="auto">
                    <a:xfrm>
                      <a:off x="0" y="0"/>
                      <a:ext cx="2222500" cy="1435100"/>
                    </a:xfrm>
                    <a:prstGeom prst="rect">
                      <a:avLst/>
                    </a:prstGeom>
                  </pic:spPr>
                </pic:pic>
              </a:graphicData>
            </a:graphic>
          </wp:anchor>
        </w:drawing>
      </w:r>
      <w:r>
        <w:rPr/>
        <w:t>эпистемологическая схема, схема знания, отнесен</w:t>
        <w:softHyphen/>
        <w:t>ного к определенному объекту и обсуждать некоторые внутренние противоречия и парадсы этого представления, либо вот такой, либо обратный процесс: знание здесь, а объект лежит внутри как некоторая подсис</w:t>
        <w:softHyphen/>
        <w:t>тема. А теперь Вы можете у меня спросить: оно относится к тому знанию, которое традиционно изучается в теории знания или эпистемологии. И я опять вынужден буду отвечать: да ни как, это знание из разных систем, а поэтому это принципиально раз</w:t>
        <w:softHyphen/>
        <w:t>личные сущности и переносить представления, характеристики, пока</w:t>
        <w:softHyphen/>
        <w:t>затели из одного представления о знаниях в другое представление о знаниях принципиально нельзя.</w:t>
      </w:r>
    </w:p>
    <w:p>
      <w:pPr>
        <w:pStyle w:val="Normal"/>
        <w:spacing w:lineRule="auto" w:line="360"/>
        <w:rPr/>
      </w:pPr>
      <w:r>
        <w:rPr/>
        <w:t>Тогда получается, что весь мир наших знаний организован в виде самостоятельных и автономных областей, каждая из этих областей представляет особую систему, функционирующую отдельно и переход из одной системы в другую систему знаний невозможен. Каждая такая система представляет собой отдельную монаду и должна рассматрива</w:t>
        <w:softHyphen/>
        <w:t>ться как отдельная монада, каждый предмет, в котором функционирует то или иное представление, представляют собой автономное, изолиро</w:t>
        <w:softHyphen/>
        <w:t>ванное целое и всякое знание осмысленно только в рамках этой сис</w:t>
        <w:softHyphen/>
        <w:t>темы, этого предметного целого. Вот это обстоятельство было сов всей резкостью зафиксировано Лейбницем и послужило отправной точкой для очень сложного процесса эпистемологических, философских, мето</w:t>
        <w:softHyphen/>
        <w:t>дологических обсуждений. Если каждое такое предметное образование, базирующееся на ту или иную схему представляет собой автономное, самостоятельное целое, а когда Лейбниц говорил о монадах, тем самым он подчеркивал еще непроницаемость их границ. Нельзя выйти из одной монады и попасть в другую, монады друг для друга непроницаемы и поэтому культура философа, ученого, инженера, техника заключается прежде всего в том, чтобы всегда точно держаться в отведенных ему границах. Если он, скажем, математик, специалист по теории категорий то он должен работать только в этой узенькой области, если он зани</w:t>
        <w:softHyphen/>
        <w:t>мается теорией вероятности и статистикой, то он должен работать только в области объектов, точно укладывающихся в эту предметную систему. Никуда дальше он выходить не может и первый специфический признак профессионализма и научной хорошей школы состоял в том, что каждый хорошо знал свое место: вот тут я знаю и понимаю, вот тут мои знания работают, а чуть в сторону за этими границами - тут у нас это даже никак не определено и с этим нам придется считаться. Это противно, это вызывает протест, это заставляет нас искать ка</w:t>
        <w:softHyphen/>
        <w:t>кие-то ходы, чтобы все это преодолеть, потому что мир, конечно же, един и не поделен вот на эти коридорчики предметные и не монадно организован, но мы, как ученые, исследователи, инженеры живет вот в этих системах предметов, опираемся вот на эти схемы, каждая из которых устроена монадно, одни непроницаемы для других и мы должны всегда очень четко знать эти границы и переходы из одной системы в другую, например, при описании человека вот есть системы челове</w:t>
        <w:softHyphen/>
        <w:t>ка как субъект взаимодействия, как субъект познания, вот человек как элемент или организованность акта МД, мы каждый раз имеем для этих систем и когда переходим от одной системы к другой мы как бы одну программу обязаны из головы вынуть и вложить туда совершена другую программу. А это есть закон и принцип такой дискретной организации научного, научно-технического, философского мышления, даже философского, хотя оно формировалось всегда с установкой на прео</w:t>
        <w:softHyphen/>
        <w:t>доление этой ограниченности.</w:t>
      </w:r>
    </w:p>
    <w:p>
      <w:pPr>
        <w:pStyle w:val="Normal"/>
        <w:spacing w:lineRule="auto" w:line="360"/>
        <w:rPr/>
      </w:pPr>
      <w:r>
        <w:rPr/>
        <w:t>С другой стороны, Вы понимаете, что все это очень неприятно и это ограничивает возможности человека, и поэтому, уже следующий крупный философ сформулировал принцип прямо противоположный. Это был Этьенн Боне Кондильяк. Он сказал, что знание обязательно и в принцип системы, и какие бы знания мы не имели, из математики, из динамики, точки, из химии или еще откуда-то, они все должны быть между собой связаны и должны представлять единую систему. И вот тут вот начина</w:t>
        <w:softHyphen/>
        <w:t>ется очень сложная линия, связанная с проблемой системности знания и синтеза разных знаний, т.е. сборки  их в единые системы, я прошу Вас сейчас это себе отметить, поскольку мы будем развертывать этот пункт дальше сразу по нескольким линиям и тогда, когда мы начнем обсуждать категорию системы, мы должны будем вернуться к этим идеям Кондильяка и дальше, когда я буду обсуждать проблемы категориального анализа подобных схем и проблему распредмечивания. Вот эта очень известная марксистская проблема предметной организа</w:t>
        <w:softHyphen/>
        <w:t>ции и распредмечивания тоже начинается вот здесь, в этом пункте. Вы уже наверняка сообразили, что рождается то эта установка на распредмечивание, столь важная для марксистской философии, именно из тезиса единства и системности знания или необходимости такого единства и такой системности. Но, оказывается, что сам принцип распредмечивания, не устраняет предшествующий принцип монадности  пред</w:t>
        <w:softHyphen/>
        <w:t>метов, т.е. их автономности, дискретности и взаимной непроницаемос</w:t>
        <w:softHyphen/>
        <w:t>ти. Утверждается лишь нечто вдобавок к тому, что фиксировал принцип предметности, а именно, что хотя все научные, инженерно-технические знания вот таковы, т.е. монадны, автономны, непроницаемы друг для друга, по люди, человечество должно иметь еще одну процедуру, прео</w:t>
        <w:softHyphen/>
        <w:t>долевающую эту предметную организацию, они должны уметь предметные знания переводить в другую распредмеченную форму, работать там в этой распредмеченной форме и собирать новые системы. Каждый раз оно системно и ограничено, но кроме того, должна еще всегда сущест</w:t>
        <w:softHyphen/>
        <w:t>вовать более общая подсистема и этот процесс перехода в подсистему и иной сборки систем должен быть основным принципом организации нашего знания и вот отсюда я снова возвращаюсь к вопросу: в чем же смысл методологии? Вот отсюда дальше и родилась методология и мето</w:t>
        <w:softHyphen/>
        <w:t>дологический стиль работы, поскольку научные способы и стиль работы действовали только в рамках вот так системно организованных предме</w:t>
        <w:softHyphen/>
        <w:t>тов. Там где надо было выходить за их границу, там наука кончалась и нужна была другая форма. Долгое время такой единственной формой была философия, поэтому ученый, который выходил из предмета, показал в действительность философии с другим типом мышления, спекулятивным принципиально и испытывал очень большие трудности, поскольку он должен был менять не только наборы своих парадигм, но и вообще стиль своего размышлизма. Это всегда было трудно и они не стыкова</w:t>
        <w:softHyphen/>
        <w:t>лись друг с другом. Так вот, методология, по сути дела, дает сред</w:t>
        <w:softHyphen/>
        <w:t>ства таких выходов за рамки системно-организованных предметов, т.е. распредмечивания и движения в них.</w:t>
      </w:r>
    </w:p>
    <w:p>
      <w:pPr>
        <w:pStyle w:val="Normal"/>
        <w:spacing w:lineRule="auto" w:line="360"/>
        <w:rPr/>
      </w:pPr>
      <w:r>
        <w:rPr/>
        <w:t>Резюмирую этот§: каждый раз, когда мы вводим ту или иную слож</w:t>
        <w:softHyphen/>
        <w:t>ную системную схему, неважно, будем ли эта схема типа уже привыч</w:t>
        <w:softHyphen/>
        <w:t>ных для нас блок-схем в технике и теории управления, будем ли эта схема типа мыследеятельностных схем, акта МД, сферы и т.д., будут ли это схемы такого типа, которые Вы найдете, скажем, в книжке Израэля по основаниям экологии, где описываются, скажем, какие-то процессы движения (биоты, к примеру, или чего-то другого) и инте</w:t>
        <w:softHyphen/>
        <w:t>ресные схемы, открытые со стрелочками и проч., вот каждый раз, ког</w:t>
        <w:softHyphen/>
        <w:t>да появляется такая схема, она несет в себе кучу окаянства и массу неприятностей для каждого размышляющего человека. Она будет и без всяких законов логики или логической проработки, стягивает в одно синкретическое целое, т.к. я это сделал здесь, самые разные объекты из имеющихся у нас предметов, например, человек сам по себе, способ</w:t>
        <w:softHyphen/>
        <w:t>ности сами по себе, цели или цели и средства в соответствующих се</w:t>
        <w:softHyphen/>
        <w:t>тевых графиках сами по себе, преобразования материала в технологи</w:t>
        <w:softHyphen/>
        <w:t>ческих линиях сами по себе были раньше. Все это было раньше само по себе в соответствующих предметах, мы теперь собираем все это вот в такое синкретическое целое, до одной кучи и, тем самым, ставим под сомнение все наши прошлые знания. Значит, вот одна  эта первая про</w:t>
        <w:softHyphen/>
        <w:t>цедура сборки различных предметов и объектов в одно целое и кажется, на первый взгляд, безобидной и творящей, а не разрушительной. Она на деле разрушает все прошлые знания. Вот одна эта процедура сборки различных предметов в одно целое, которая кажется, на первый взгляд, безобидной и творящей, а не разрушительной, она на деле разрушает все прошлые знания, разрушает установившиеся, закрепленные границы между предметами и выбрасывает человека, ученого, исследователя или инженера-техника в мир уже последней мусорной кучи. Раньше был порядок: вот точно предметы, они расставлены по своим местам, гра</w:t>
        <w:softHyphen/>
        <w:t>ницы их очерчены, висят красные флажки каждый раз: здесь нельзя, там нельзя, можно вот только вот тут внутри, но как мы совершили такую ситуацию, нарисовали такую схему все эти границы полетели, мы образовали здесь свалку, по сути дела, рисованную такую свалку, поставили под сомнение все наши знания и одновременно ставим перед собой новые проблемы, во-первых критики всех существующих знаний, сот тут она и расцветает эта критика, на базе подобных схем и соз</w:t>
        <w:softHyphen/>
        <w:t>дании этих схем, а , кроме того, мы ставим задачу синтеза и связан</w:t>
        <w:softHyphen/>
        <w:t>ного с ним распредмечивания и нового опредмечивания. Какие будут вопросы здесь и замечания?</w:t>
      </w:r>
    </w:p>
    <w:p>
      <w:pPr>
        <w:pStyle w:val="Normal"/>
        <w:spacing w:lineRule="auto" w:line="360"/>
        <w:rPr/>
      </w:pPr>
      <w:r>
        <w:rPr/>
        <w:t>Ну то, что вся наука о морском транспорте находится именно в такой куче, это вы донимаете? И вы вместе с тем донимаете, что это есть некий новый важный креативный шаг, детому что, с точки зрения, прошлого это беспорядок и сумятица и вообще неразбириха, но смотреть на это надо, с точки зрения, будущего, потому что в этом заложены основания для каких-то новых прорывов в будущую на</w:t>
        <w:softHyphen/>
        <w:t>уку, новых  знаний, особым образом собирающих   по новому все то, что было до этого. И в этой ситуации мы вынуждены сейчас жить и работать и находить пути новой систематизации.</w:t>
      </w:r>
    </w:p>
    <w:p>
      <w:pPr>
        <w:pStyle w:val="Normal"/>
        <w:spacing w:lineRule="auto" w:line="360"/>
        <w:rPr/>
      </w:pPr>
      <w:r>
        <w:rPr>
          <w:b/>
        </w:rPr>
        <w:t>А.Е.Левинтов:</w:t>
      </w:r>
      <w:r>
        <w:rPr/>
        <w:t xml:space="preserve">  А вот создание подобных схем делается все-таки на основании знаний типа I?</w:t>
      </w:r>
    </w:p>
    <w:p>
      <w:pPr>
        <w:pStyle w:val="Normal"/>
        <w:spacing w:lineRule="auto" w:line="360"/>
        <w:rPr/>
      </w:pPr>
      <w:r>
        <w:rPr>
          <w:b/>
        </w:rPr>
        <w:t xml:space="preserve">Г.П.Щ.: </w:t>
      </w:r>
      <w:r>
        <w:rPr/>
        <w:t>Нет.</w:t>
      </w:r>
    </w:p>
    <w:p>
      <w:pPr>
        <w:pStyle w:val="Normal"/>
        <w:spacing w:lineRule="auto" w:line="360"/>
        <w:rPr/>
      </w:pPr>
      <w:r>
        <w:rPr>
          <w:b/>
        </w:rPr>
        <w:t>А.Е.Левинтов:</w:t>
      </w:r>
      <w:r>
        <w:rPr/>
        <w:t xml:space="preserve">  Или вопреки им? В борьбе?</w:t>
      </w:r>
    </w:p>
    <w:p>
      <w:pPr>
        <w:pStyle w:val="Normal"/>
        <w:spacing w:lineRule="auto" w:line="360"/>
        <w:rPr/>
      </w:pPr>
      <w:r>
        <w:rPr>
          <w:b/>
        </w:rPr>
        <w:t xml:space="preserve">Г.П.Щ.: </w:t>
      </w:r>
      <w:r>
        <w:rPr/>
        <w:t xml:space="preserve"> Вопреки им, в акте окаянства. Причем в какой борь</w:t>
        <w:softHyphen/>
        <w:t>бе? Когда вы начинаете идти напролом, вопреки всему, что есть.</w:t>
      </w:r>
    </w:p>
    <w:p>
      <w:pPr>
        <w:pStyle w:val="Normal"/>
        <w:spacing w:lineRule="auto" w:line="360"/>
        <w:rPr/>
      </w:pPr>
      <w:r>
        <w:rPr>
          <w:b/>
        </w:rPr>
        <w:t>А.Е.Пономарев:</w:t>
      </w:r>
      <w:r>
        <w:rPr/>
        <w:t xml:space="preserve"> Георгий Петрович, Вы говорили позапрошлый раз, что эта схема включает в себя все те схемы, которые Вы ри</w:t>
        <w:softHyphen/>
        <w:t>совали, а теперь получается наоборот?</w:t>
      </w:r>
    </w:p>
    <w:p>
      <w:pPr>
        <w:pStyle w:val="Normal"/>
        <w:spacing w:lineRule="auto" w:line="360"/>
        <w:rPr/>
      </w:pPr>
      <w:r>
        <w:rPr>
          <w:b/>
        </w:rPr>
        <w:t xml:space="preserve">Г.П.Щ.: </w:t>
      </w:r>
      <w:r>
        <w:rPr/>
        <w:t xml:space="preserve"> Так точно. Причем идти эти утверждения должны в таком порядке, здесь важен порядок. Она исключает все другие схе</w:t>
        <w:softHyphen/>
        <w:t>мы, первое положение. И это есть констатация фактического положе</w:t>
        <w:softHyphen/>
        <w:t>ния дел. Обратите внимание, вот в этой схеме не может быть объек</w:t>
        <w:softHyphen/>
        <w:t>та, его нет. И уже в этом тоже заключено отрицание старых пред</w:t>
        <w:softHyphen/>
        <w:t>ставлений. Причем это не зависит от эпистемологии, потому что до этого мы должны были рассматривать знание по отношению к объекту, а теперь мы должны рассматривать знание как элемент мыследействования. Совсем другой подход. А потом формулируется второе поло</w:t>
        <w:softHyphen/>
        <w:t>жение: но только тогда эта схема получит признание, когда она до</w:t>
        <w:softHyphen/>
        <w:t>кажет свою культуросообразность, т.е. докажет, что ей удалось снять все предшествующие знания. Поэтому я говорю, смотрите как: каждая такая новая структурная схема сначала отрицает все осталь</w:t>
        <w:softHyphen/>
        <w:t>ное, но должна показать, что она это вбирает и снимает. А что она здесь вбирает и снимает?</w:t>
      </w:r>
    </w:p>
    <w:p>
      <w:pPr>
        <w:pStyle w:val="Normal"/>
        <w:spacing w:lineRule="auto" w:line="360"/>
        <w:rPr/>
      </w:pPr>
      <w:r>
        <w:rPr>
          <w:b/>
        </w:rPr>
        <w:t xml:space="preserve">Г.П.Щ.: </w:t>
      </w:r>
      <w:r>
        <w:rPr/>
        <w:t xml:space="preserve"> А вот не знаю я пока что это такое. Я говорю: налично-отрицает, в модальности                  должна снять. Вот как я про себя скажу: вообще то я очень плохой, пьяница и всякое такое, а должен быть гармоничным человеком и я к этому стремлюсь. Вот что это значит и ничего больше я вам пока не скажу.</w:t>
      </w:r>
    </w:p>
    <w:p>
      <w:pPr>
        <w:pStyle w:val="Normal"/>
        <w:spacing w:lineRule="auto" w:line="360"/>
        <w:rPr/>
      </w:pPr>
      <w:r>
        <w:rPr>
          <w:b/>
        </w:rPr>
        <w:t>А.Е.Левинтов:</w:t>
      </w:r>
      <w:r>
        <w:rPr/>
        <w:t xml:space="preserve"> Вопрос из серии гипотез. Если попробовать дать определение каждого элемента схемы через все остальные эле</w:t>
        <w:softHyphen/>
        <w:t>менты, то не будет ли это средством определенной достаточности этой схемы?</w:t>
      </w:r>
    </w:p>
    <w:p>
      <w:pPr>
        <w:pStyle w:val="Normal"/>
        <w:spacing w:lineRule="auto" w:line="360"/>
        <w:rPr/>
      </w:pPr>
      <w:r>
        <w:rPr>
          <w:b/>
        </w:rPr>
        <w:t xml:space="preserve">Г.П.Щ.: </w:t>
      </w:r>
      <w:r>
        <w:rPr/>
        <w:t>Нет, не будет. Но Александр Евгеньевич, ну-ка попро</w:t>
        <w:softHyphen/>
        <w:t>буйте дать определение всем этим элементам.</w:t>
      </w:r>
    </w:p>
    <w:p>
      <w:pPr>
        <w:pStyle w:val="Normal"/>
        <w:spacing w:lineRule="auto" w:line="360"/>
        <w:rPr/>
      </w:pPr>
      <w:r>
        <w:rPr>
          <w:b/>
        </w:rPr>
        <w:t>А.Е.Левинтов:</w:t>
      </w:r>
      <w:r>
        <w:rPr/>
        <w:t xml:space="preserve"> Э-э, это не такую работу надо ....</w:t>
      </w:r>
    </w:p>
    <w:p>
      <w:pPr>
        <w:pStyle w:val="Normal"/>
        <w:spacing w:lineRule="auto" w:line="360"/>
        <w:rPr/>
      </w:pPr>
      <w:r>
        <w:rPr>
          <w:b/>
        </w:rPr>
        <w:t xml:space="preserve">Г.П.Щ.: </w:t>
      </w:r>
      <w:r>
        <w:rPr/>
        <w:t>Это же надо проделать такую работу и построить сис</w:t>
        <w:softHyphen/>
        <w:t>тему понятий, описывающих вот это структурное целое. Ведь вообще говоря, мы с вами должны получить средства, методы, техники по</w:t>
        <w:softHyphen/>
        <w:t>добной работы. Но для акта МД эта наша работа, а для сферы морс</w:t>
        <w:softHyphen/>
        <w:t>кого транспорта. Вот когда будет проделана первая черновая рабо</w:t>
        <w:softHyphen/>
        <w:t>та и вы набросаете схему сферы морского транспорта со всеми ее основными значащими элементами, вот такую эклектическую, синкра-тическую рисованную и дальше тогда, имея это как базу, можно на</w:t>
        <w:softHyphen/>
        <w:t>чать работу по точной детализированной прорисовки с выделением элементов, определением связей, процессов, которые там протекают и т.д. И вот это надо получить, и кстати, когда это будет сделано для сферы морского транспорта, произойдет решающий шаг совершенствования и развития самой сферы морского транспорта. Она сама в результате новых исследований "Морскотранспортных" в специфике своей не географических, неэкологических, обратите внимание, не</w:t>
        <w:softHyphen/>
        <w:t>управленческих вообще, а вот морскотранспортных, говорю я, соз</w:t>
        <w:softHyphen/>
        <w:t>давая вот такое нехорошее слово. И тогда параллельно будет идти работа по системной проработки вот этой эклектической схемы, на</w:t>
        <w:softHyphen/>
        <w:t>чальной и образование всей этой системы понятий.</w:t>
      </w:r>
    </w:p>
    <w:p>
      <w:pPr>
        <w:pStyle w:val="Normal"/>
        <w:spacing w:lineRule="auto" w:line="360"/>
        <w:rPr/>
      </w:pPr>
      <w:r>
        <w:rPr/>
        <w:t>Я не знаю отвечаю ли я достаточно жестко и четко?</w:t>
      </w:r>
    </w:p>
    <w:p>
      <w:pPr>
        <w:pStyle w:val="Normal"/>
        <w:spacing w:lineRule="auto" w:line="360"/>
        <w:rPr/>
      </w:pPr>
      <w:r>
        <w:rPr>
          <w:b/>
        </w:rPr>
        <w:t>А.Е.Левинтов:</w:t>
      </w:r>
      <w:r>
        <w:rPr/>
        <w:t xml:space="preserve"> И тогда возможно выпадение или появление новых элементов в этой схеме.</w:t>
      </w:r>
    </w:p>
    <w:p>
      <w:pPr>
        <w:pStyle w:val="Normal"/>
        <w:spacing w:lineRule="auto" w:line="360"/>
        <w:rPr/>
      </w:pPr>
      <w:r>
        <w:rPr>
          <w:b/>
        </w:rPr>
        <w:t xml:space="preserve">Г.П.Щ.: </w:t>
      </w:r>
      <w:r>
        <w:rPr/>
        <w:t>О! При этой проработке мы сможем их править, лепить иначе, переставлять на другие места, дорисовывать структурные связи между ними и т.д. И реально все мы готовы приступить к этой работе. У нас только прототипов нет, образцов и форм нет, и нам: фактически нужно получить некоторые формы, формы логичес</w:t>
        <w:softHyphen/>
        <w:t>кого движения, формы рисования, вот эти первые знаки и т.д. И это нам сейчас не хватает, чтобы начать работу.</w:t>
      </w:r>
    </w:p>
    <w:p>
      <w:pPr>
        <w:pStyle w:val="Normal"/>
        <w:spacing w:lineRule="auto" w:line="360"/>
        <w:rPr/>
      </w:pPr>
      <w:r>
        <w:rPr>
          <w:b/>
        </w:rPr>
        <w:t xml:space="preserve">Г.П.Щ.: </w:t>
      </w:r>
      <w:r>
        <w:rPr/>
        <w:t>Так, если нет вопросов, двинемся дальше.</w:t>
        <w:tab/>
        <w:t>Следующее направление проработки этой схемы.</w:t>
      </w:r>
    </w:p>
    <w:p>
      <w:pPr>
        <w:pStyle w:val="Normal"/>
        <w:spacing w:lineRule="auto" w:line="360"/>
        <w:rPr>
          <w:u w:val="single"/>
        </w:rPr>
      </w:pPr>
      <w:r>
        <w:rPr>
          <w:u w:val="single"/>
        </w:rPr>
        <w:t>§ 10. Распредмечивание и категориальный анализ схем</w:t>
      </w:r>
    </w:p>
    <w:p>
      <w:pPr>
        <w:pStyle w:val="Normal"/>
        <w:spacing w:lineRule="auto" w:line="360"/>
        <w:rPr/>
      </w:pPr>
      <w:r>
        <w:rPr/>
        <w:t>Особенность этой ситуации, о чем я уже говорил, заключается .прежде всего в эклектическом и синкретическом характере этой схе</w:t>
        <w:softHyphen/>
        <w:t>мы, я все время подчеркивал, что она собрана была из различных автономных и до-разному в знаниях фиксируемых образованиях. При этом методом было каждый раз выявление неполноты той или иной ст</w:t>
        <w:softHyphen/>
        <w:t>руктуры. Ну, скажем, когда появились в американской инженерии и оргуправленческих направлениях вот эти связки цель-средства, то потом зафиксировали, что одного этого недостаточно, скажем, нужен еще очень важный параметр времени дальше действие, которым достигались цели, соответствующая подготовка материала, и каждый раз, когда имели какую-то схему с тремя, четырьмя, пятью элемента</w:t>
        <w:softHyphen/>
        <w:t>ми, а потом выяснили, что нужно еще шестой элемент, потом седьмой и так постепенно шла сборка этих схем, они становились все более и более сложными и все время двигались в логике достижения пол</w:t>
        <w:softHyphen/>
        <w:t>ноты. А вы прекрасно понимаете, что на этом пути мы неизбежно до</w:t>
        <w:softHyphen/>
        <w:t>ходим до всего на свете и работа прекращается из-за этого, по</w:t>
        <w:softHyphen/>
        <w:t>тому что работать со всем просто невозможно. Значит нужны были вот эти определенные единицы и мы остановились на вот этом обводе как на таком молекулярном представлении, мы это в прош</w:t>
        <w:softHyphen/>
        <w:t>лый раз обсуждали с вами, специальный смысл этой единицы и ус</w:t>
        <w:softHyphen/>
        <w:t>ловия раскрытия обвода, границы, но мне то сейчас важно подчерк</w:t>
        <w:softHyphen/>
        <w:t>нуть одну вещь, что вот поскольку эта схема образовывалась таким образом, мы каждый раз находили, опираясь на наш частный опыт, какой-то новый эле</w:t>
        <w:softHyphen/>
        <w:t>мент, который надо было бы привлечь к схеме, без этого элемента она была бы неполна и мы какие-то явления или про</w:t>
        <w:softHyphen/>
        <w:t>цессы не понимаем, мы каждый раз это все строили, то вот поскольку основной процедурой была вот эта процедура эклектической сборки, постольку в этой схеме предмет</w:t>
        <w:softHyphen/>
        <w:t>ности и предметной структуры еще пока нет. Точно так же и в тех исходных схемах морского транспорта как целого, тоже нет пока предметности. Скажем, у экономического подхода к сфере морского транспорта есть предметность. Она экономическая, но не морско-транспортная, вот что мне важно. Там морской транспорт появля</w:t>
        <w:softHyphen/>
        <w:t>ется как факультативный момент, как результат приложения обще</w:t>
        <w:softHyphen/>
        <w:t>экономических представлений. Вот, например, о правовом подходе, этого нельзя сказать. Это наверное единственная область, где спе</w:t>
        <w:softHyphen/>
        <w:t>цифика морского транспорта уже выделена (так я полагаю, хотя могу и ошибиться). Но опять таки очень интересно, что отделение морского права существует как бы на автономных началах, оно есть скорее часть права вообще, хотя находится здесь и обслуживает морской транспорт, но теоретически это все-таки раздел права, а не учение о сфере морского транспорта. Я немножко огрубляю, я понимаю, что надо было бы говорить тоньше, но вот это не важно. Значит, пред</w:t>
        <w:softHyphen/>
        <w:t>метности еще пока нет во всем этом, есть вот эти частичные пред</w:t>
        <w:softHyphen/>
        <w:t>метности и, поэтому работать на основе понимания предметного смысла, схемы, этой или схемы морского транспорта, мы не можем. Спрашивается, как же мы работаем и что определяет и детерминиру</w:t>
        <w:softHyphen/>
        <w:t>ет понимание схемы и определяет процедуры разложения, сборки, про рисовки тех или иных связей и т.д.? Вот на этот вопрос я и дол</w:t>
        <w:softHyphen/>
        <w:t>жен отвечать вот в этом десятом параграфе.</w:t>
      </w:r>
    </w:p>
    <w:p>
      <w:pPr>
        <w:pStyle w:val="Normal"/>
        <w:spacing w:lineRule="auto" w:line="360"/>
        <w:rPr/>
      </w:pPr>
      <w:r>
        <w:rPr/>
        <w:t>И первый тезис, который я здесь фиксирую, состоит в следую</w:t>
        <w:softHyphen/>
        <w:t>щем: кроме предметных структур организации МД издавна сложились и используются категориальные структуры. Категории и категориаль</w:t>
        <w:softHyphen/>
        <w:t>ная организация, следовательно, являются принципиально иной ор</w:t>
        <w:softHyphen/>
        <w:t>ганизацией нашего мышления и деятельности, нежели предметная ор</w:t>
        <w:softHyphen/>
        <w:t>ганизация, в частности, научно-предметная, инженерно-предметная и т.д. Эти две, как минимум, конкурирующие формы организации. Предметная требует одних структур, категориальная требует совсем других структур. Значит две принципиально разные, конкурирующие формы организации знаний, мышления и деятельности. Поэтому кате</w:t>
        <w:softHyphen/>
        <w:t xml:space="preserve">гориальная организация рассматривается как одна из распредмеченных форм организации. Там предметная, здесь распредмеченная. Но ведь необходимо еще различать категории как средство и категорийная форма организации мышления и деятельности, поэтому я уточняю свой тезис и говорю: </w:t>
      </w:r>
      <w:r>
        <w:rPr>
          <w:u w:val="single"/>
        </w:rPr>
        <w:t>категория есть средство распредмеченного представления реальности.</w:t>
      </w:r>
      <w:r>
        <w:rPr/>
        <w:t xml:space="preserve"> Какова структура категории мы с вами уже обсуждали, в частности, в прошлой лекции и это еще раз перерисовываю. </w:t>
        <w:softHyphen/>
      </w:r>
    </w:p>
    <w:p>
      <w:pPr>
        <w:pStyle w:val="Normal"/>
        <w:spacing w:lineRule="auto" w:line="360"/>
        <w:rPr>
          <w:sz w:val="20"/>
          <w:lang w:val="en-US" w:eastAsia="en-US"/>
        </w:rPr>
      </w:pPr>
      <w:r>
        <w:rPr>
          <w:sz w:val="20"/>
          <w:lang w:val="en-US" w:eastAsia="en-US"/>
        </w:rPr>
        <w:drawing>
          <wp:anchor behindDoc="0" distT="0" distB="0" distL="114935" distR="114935" simplePos="0" locked="0" layoutInCell="0" allowOverlap="1" relativeHeight="42">
            <wp:simplePos x="0" y="0"/>
            <wp:positionH relativeFrom="column">
              <wp:posOffset>28575</wp:posOffset>
            </wp:positionH>
            <wp:positionV relativeFrom="paragraph">
              <wp:posOffset>83185</wp:posOffset>
            </wp:positionV>
            <wp:extent cx="2476500" cy="1133475"/>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5" t="-32" r="-15" b="-32"/>
                    <a:stretch>
                      <a:fillRect/>
                    </a:stretch>
                  </pic:blipFill>
                  <pic:spPr bwMode="auto">
                    <a:xfrm>
                      <a:off x="0" y="0"/>
                      <a:ext cx="2476500" cy="1133475"/>
                    </a:xfrm>
                    <a:prstGeom prst="rect">
                      <a:avLst/>
                    </a:prstGeom>
                  </pic:spPr>
                </pic:pic>
              </a:graphicData>
            </a:graphic>
          </wp:anchor>
        </w:drawing>
      </w:r>
    </w:p>
    <w:p>
      <w:pPr>
        <w:pStyle w:val="TextBody"/>
        <w:rPr/>
      </w:pPr>
      <w:r>
        <w:rPr/>
        <w:t>Напоминаю вам одновременно, что категория есть система соответствий между четырьмя фокусами организации знаний, мыш</w:t>
        <w:softHyphen/>
        <w:t>ления и деятельности и я ее теперь рисую не как трапецию, а как ромб. Вы сейчас поймете почему я его трансформировал. В узлах этой схемы находятся схема объекта, язык, набор понятий и совокупность операций и процедур, которые мы осуществляем в этих процессах мышления и деятельнос</w:t>
        <w:softHyphen/>
        <w:t>ти и свертываем в знания. Я уже говорил на прошлых лекциях, что по отношению к вот этой системе применяется метод фокуси</w:t>
        <w:softHyphen/>
        <w:t>ровок и о нем я буду говорить специально как о методе и особых приемах. Сейчас нам надо будет обсуждать их еще особо, но прежде немного про сами категории в дополнение к тому, что я уже расска</w:t>
        <w:softHyphen/>
        <w:t>зывал.</w:t>
      </w:r>
    </w:p>
    <w:p>
      <w:pPr>
        <w:pStyle w:val="Normal"/>
        <w:spacing w:lineRule="auto" w:line="360"/>
        <w:rPr/>
      </w:pPr>
      <w:r>
        <w:rPr/>
        <w:t>В каком-нибудь философском словаре или философской энцикло</w:t>
        <w:softHyphen/>
        <w:t>педии, если вы захотите посмотреть, что такое категория и как ее определяют обычно, чтобы напомнить себе все то, что вы проходили в ВУЗе, то вы там найдете такое очень точное и правильное опреде</w:t>
        <w:softHyphen/>
        <w:t>ление, что категория - это наиболее общие понятия, потом будет цитата из "философских тетрадей" Ленина, наверняка, что это узлы в процессе познания (это форма Гегеля, записанная Лениным) и это все так и все правильно, но что такое наиболее общие понятия, оп</w:t>
        <w:softHyphen/>
        <w:t>ределяющие основные узлы процесса познания, что там происходит в этом процессе познания и как получаются эти узлы, что это такое?</w:t>
      </w:r>
    </w:p>
    <w:p>
      <w:pPr>
        <w:pStyle w:val="Normal"/>
        <w:spacing w:lineRule="auto" w:line="360"/>
        <w:rPr/>
      </w:pPr>
      <w:r>
        <w:rPr/>
        <w:t>Теперь некоторые примеры категорий, я их тоже уже называл:</w:t>
      </w:r>
    </w:p>
    <w:p>
      <w:pPr>
        <w:pStyle w:val="Normal"/>
        <w:spacing w:lineRule="auto" w:line="360"/>
        <w:rPr/>
      </w:pPr>
      <w:r>
        <w:rPr/>
        <w:t>вещь - свойство</w:t>
      </w:r>
    </w:p>
    <w:p>
      <w:pPr>
        <w:pStyle w:val="Normal"/>
        <w:spacing w:lineRule="auto" w:line="360"/>
        <w:rPr/>
      </w:pPr>
      <w:r>
        <w:rPr/>
        <w:t>количество- качество</w:t>
      </w:r>
    </w:p>
    <w:p>
      <w:pPr>
        <w:pStyle w:val="Normal"/>
        <w:spacing w:lineRule="auto" w:line="360"/>
        <w:rPr/>
      </w:pPr>
      <w:r>
        <w:rPr/>
        <w:t>объект</w:t>
      </w:r>
    </w:p>
    <w:p>
      <w:pPr>
        <w:pStyle w:val="Normal"/>
        <w:spacing w:lineRule="auto" w:line="360"/>
        <w:rPr/>
      </w:pPr>
      <w:r>
        <w:rPr/>
        <w:t>характеристика</w:t>
      </w:r>
    </w:p>
    <w:p>
      <w:pPr>
        <w:pStyle w:val="Normal"/>
        <w:spacing w:lineRule="auto" w:line="360"/>
        <w:rPr/>
      </w:pPr>
      <w:r>
        <w:rPr/>
        <w:t>множество</w:t>
      </w:r>
    </w:p>
    <w:p>
      <w:pPr>
        <w:pStyle w:val="Normal"/>
        <w:spacing w:lineRule="auto" w:line="360"/>
        <w:rPr/>
      </w:pPr>
      <w:r>
        <w:rPr/>
        <w:t>совокупность</w:t>
      </w:r>
    </w:p>
    <w:p>
      <w:pPr>
        <w:pStyle w:val="Normal"/>
        <w:spacing w:lineRule="auto" w:line="360"/>
        <w:rPr/>
      </w:pPr>
      <w:r>
        <w:rPr/>
        <w:t>процесс</w:t>
      </w:r>
    </w:p>
    <w:p>
      <w:pPr>
        <w:pStyle w:val="Normal"/>
        <w:spacing w:lineRule="auto" w:line="360"/>
        <w:rPr/>
      </w:pPr>
      <w:r>
        <w:rPr/>
        <w:t>структура</w:t>
      </w:r>
    </w:p>
    <w:p>
      <w:pPr>
        <w:pStyle w:val="Normal"/>
        <w:spacing w:lineRule="auto" w:line="360"/>
        <w:rPr/>
      </w:pPr>
      <w:r>
        <w:rPr/>
        <w:t>система</w:t>
      </w:r>
    </w:p>
    <w:p>
      <w:pPr>
        <w:pStyle w:val="Normal"/>
        <w:spacing w:lineRule="auto" w:line="360"/>
        <w:rPr/>
      </w:pPr>
      <w:r>
        <w:rPr/>
        <w:t>полисистема</w:t>
      </w:r>
    </w:p>
    <w:p>
      <w:pPr>
        <w:pStyle w:val="Normal"/>
        <w:spacing w:lineRule="auto" w:line="360"/>
        <w:rPr/>
      </w:pPr>
      <w:r>
        <w:rPr/>
        <w:t>деятельность</w:t>
      </w:r>
    </w:p>
    <w:p>
      <w:pPr>
        <w:pStyle w:val="Normal"/>
        <w:spacing w:lineRule="auto" w:line="360"/>
        <w:rPr/>
      </w:pPr>
      <w:r>
        <w:rPr/>
        <w:t>природа ... вот это все примеры категорий. Они делятся на</w:t>
      </w:r>
    </w:p>
    <w:p>
      <w:pPr>
        <w:pStyle w:val="Normal"/>
        <w:spacing w:lineRule="auto" w:line="360"/>
        <w:rPr/>
      </w:pPr>
      <w:r>
        <w:rPr/>
        <w:t>онтологические и гносеологические, но я бы рискнул утверждать, что разницы между теми и другими нет, все категории всегда и он</w:t>
        <w:softHyphen/>
        <w:t>тологические и гносеологические и сочетают в себе все эти момен</w:t>
        <w:softHyphen/>
        <w:t>ты. Хочу особо подчеркнуть, что мы нередко, так же как и авторы статей-слов в энциклопедиях и словарях почему-то смешивают кате</w:t>
        <w:softHyphen/>
        <w:t>горию и категориальные понятия. Вот когда я говорю вещь-свойст</w:t>
        <w:softHyphen/>
        <w:t>во или процесс, или система, то за каждым из этих слов, во-первых, категория как таковая, а, во-вторых, категориальное понятие, эту категорию фиксирующее и обозначающее. И это точно соответст</w:t>
        <w:softHyphen/>
        <w:t>вует вот этой схеме. Здесь будет множество или семейство понятий. характерных для определенной категории и они будут образовывать гроздь что ли, понятийную гроздь. В основе этой грозди, как основная веточка, за которую все держится, стоит категориальное поня</w:t>
        <w:softHyphen/>
        <w:t>тие. Мы говорим "вещь", мы можем представлять это дважды. Один раз вещь это категория и нужно ответить на вопрос что это такое, а другой раз это понятие, вот когда я говорю "стол-вещь", а вот про эту полку я не знаю как сказать, вещь она или нет, про себя я не знаю как сказать, я вещь или не вещь, окно это вещь или не вещь? А вот площадка перед зданием Союзморниипроекта это вещь или не вещь? А прическа это вещь? Вот с одной стороны, когда я говорю, что в этот стол это вещь ....</w:t>
      </w:r>
    </w:p>
    <w:p>
      <w:pPr>
        <w:pStyle w:val="Normal"/>
        <w:spacing w:lineRule="auto" w:line="360"/>
        <w:rPr/>
      </w:pPr>
      <w:r>
        <w:rPr>
          <w:b/>
        </w:rPr>
        <w:t>А.Е.Пономарев:</w:t>
      </w:r>
      <w:r>
        <w:rPr/>
        <w:t xml:space="preserve"> Парик это вещь?</w:t>
      </w:r>
    </w:p>
    <w:p>
      <w:pPr>
        <w:pStyle w:val="Normal"/>
        <w:spacing w:lineRule="auto" w:line="360"/>
        <w:rPr/>
      </w:pPr>
      <w:r>
        <w:rPr>
          <w:b/>
        </w:rPr>
        <w:t xml:space="preserve">Г.П.Щ.: </w:t>
      </w:r>
      <w:r>
        <w:rPr/>
        <w:t xml:space="preserve"> Смотрите как интересно. Парий вещь, а прическа не вещь. Так вот если я обозначаю некоторое единичное образование, объект, то тогда я употребляю слово как понятие или как выражение понятия, а вот когда я хочу сказать, что вещь эта категория, я должен описать совершенно другое, ибо категории, и это тоже сказ но в каждом философском словаре или энциклопедии, берете вы нашу прекрасную пятитомную энциклопедию или немецкую или Британскую энциклопедии, это неважно, там обязательно будет сказано, что категория есть форма организации, форма организация мышления, дея</w:t>
        <w:softHyphen/>
        <w:t>тельности и знания и вроде бы, чтобы раскрыть вот это определение "форма организации мышления, деятельности и знания", надо сказать что же .представляет собой эта форма организации и, отвечая на этот вопрос, я теперь говорю, что это совокупность соответствий (и я напоминаю ваш вопрос на прошлой лекции, соответствия представлен ребрами вот этой фигурки) система соответствий между четырьмя планами всякого процесса мышления и мыследействования, а имен</w:t>
        <w:softHyphen/>
        <w:t>но, между языком, операциями и процедурами, понятиями и схема</w:t>
        <w:softHyphen/>
        <w:t>ми объекта. Что фиксирует категория? Нормативное требование, чтобы все эти четыре образования соответствовали бы друг другу, значит, если у меня, когда я говорю о вещи, задана схема единичной вещи или указания на нее, то я должен пользоваться языком, который соответствует вещному представлению мира, у меня операции и про1 дуры должны точно соответствовать природе этого объекта, отсюда появляется знаменитый принцип соответствия метода объекту, принцип соразмерности, как говорил Выгодский, объекта и метода, т.е. операций и дальше должна быть организована совокупность этих понятий так, чтобы она точно фиксировала схемы объекта, операции и процедуры и язык, на котором это выражается. Вот когда я спросил, прическа вещь или не вещь, Александр   Евгеньевич ответил нет, дари? вещь, а прическа нет. Почему? Да потому, что первое требование к вещи состоит в том, что я ее могу взять и перенести. Вот если я I-могу двигаться, значит не вещь.</w:t>
      </w:r>
    </w:p>
    <w:p>
      <w:pPr>
        <w:pStyle w:val="Normal"/>
        <w:spacing w:lineRule="auto" w:line="360"/>
        <w:rPr/>
      </w:pPr>
      <w:r>
        <w:rPr/>
        <w:t>___ Если прическу рассматривать как организацию, ее тоже можно двигать?</w:t>
      </w:r>
    </w:p>
    <w:p>
      <w:pPr>
        <w:pStyle w:val="Normal"/>
        <w:spacing w:lineRule="auto" w:line="360"/>
        <w:rPr/>
      </w:pPr>
      <w:r>
        <w:rPr>
          <w:b/>
        </w:rPr>
        <w:t xml:space="preserve">Г.П.Щ.: </w:t>
      </w:r>
      <w:r>
        <w:rPr/>
        <w:t>Попробуйте. Вас ведь вполне могут привлечь к 15 суткам за хулиганство. Вопрос о том, почему прическа не вещь, несложен. дальше его буду обсуждать. Она потому не вещь, что это запрещено, вот такое передвижение нашим законом, нашим правом, поэтому определение прически как не вещи, является правовым актом, вот что оче1 важно.</w:t>
      </w:r>
    </w:p>
    <w:p>
      <w:pPr>
        <w:pStyle w:val="Normal"/>
        <w:spacing w:lineRule="auto" w:line="360"/>
        <w:rPr/>
      </w:pPr>
      <w:r>
        <w:rPr/>
        <w:t>Автомобиль это вещь?</w:t>
      </w:r>
    </w:p>
    <w:p>
      <w:pPr>
        <w:pStyle w:val="Normal"/>
        <w:spacing w:lineRule="auto" w:line="360"/>
        <w:rPr/>
      </w:pPr>
      <w:r>
        <w:rPr>
          <w:b/>
        </w:rPr>
        <w:t xml:space="preserve">Г.П.Щ.: </w:t>
      </w:r>
      <w:r>
        <w:rPr/>
        <w:t>Это вещь, потому что возможность перенести является абстрактной, вот я до сих пор не знаю, здание это вещь или нет? Получается очень интересно. Если могу перенести, значит вещь, ее. не могу, значит не вещь. А море?</w:t>
      </w:r>
    </w:p>
    <w:p>
      <w:pPr>
        <w:pStyle w:val="Normal"/>
        <w:spacing w:lineRule="auto" w:line="360"/>
        <w:rPr/>
      </w:pPr>
      <w:r>
        <w:rPr>
          <w:b/>
        </w:rPr>
        <w:t xml:space="preserve">Г.П.Щ.: </w:t>
      </w:r>
      <w:r>
        <w:rPr/>
        <w:t>Нет, море это не вещь.</w:t>
      </w:r>
    </w:p>
    <w:p>
      <w:pPr>
        <w:pStyle w:val="Normal"/>
        <w:spacing w:lineRule="auto" w:line="360"/>
        <w:rPr/>
      </w:pPr>
      <w:r>
        <w:rPr>
          <w:b/>
        </w:rPr>
        <w:t>А.Е.Левинтов:</w:t>
      </w:r>
      <w:r>
        <w:rPr/>
        <w:t xml:space="preserve"> А тогда это значит историческое понятие.</w:t>
      </w:r>
    </w:p>
    <w:p>
      <w:pPr>
        <w:pStyle w:val="Normal"/>
        <w:spacing w:lineRule="auto" w:line="360"/>
        <w:rPr/>
      </w:pPr>
      <w:r>
        <w:rPr>
          <w:b/>
        </w:rPr>
        <w:t xml:space="preserve">Г.П.Щ.: </w:t>
      </w:r>
      <w:r>
        <w:rPr/>
        <w:t xml:space="preserve"> Конечно, все категориальные определения суть исторических определений.</w:t>
      </w:r>
    </w:p>
    <w:p>
      <w:pPr>
        <w:pStyle w:val="Normal"/>
        <w:spacing w:lineRule="auto" w:line="360"/>
        <w:rPr/>
      </w:pPr>
      <w:r>
        <w:rPr>
          <w:b/>
        </w:rPr>
        <w:t>А.Е.Левинтов:</w:t>
      </w:r>
      <w:r>
        <w:rPr/>
        <w:t xml:space="preserve">  И общественные, наверное?</w:t>
      </w:r>
    </w:p>
    <w:p>
      <w:pPr>
        <w:pStyle w:val="Normal"/>
        <w:spacing w:lineRule="auto" w:line="360"/>
        <w:rPr/>
      </w:pPr>
      <w:r>
        <w:rPr>
          <w:b/>
        </w:rPr>
        <w:t xml:space="preserve">Г.П.Щ.: </w:t>
      </w:r>
      <w:r>
        <w:rPr/>
        <w:t>И общественные, даже больше того, если у нас появляются новые возможности и новые операции и процедуры, то-то, что не было вещью, теперь может ею стать.</w:t>
      </w:r>
    </w:p>
    <w:p>
      <w:pPr>
        <w:pStyle w:val="Normal"/>
        <w:spacing w:lineRule="auto" w:line="360"/>
        <w:rPr/>
      </w:pPr>
      <w:r>
        <w:rPr>
          <w:b/>
        </w:rPr>
        <w:t>А.Е.Левинтов:</w:t>
      </w:r>
      <w:r>
        <w:rPr/>
        <w:t xml:space="preserve"> Прическа раба - вещь?</w:t>
      </w:r>
    </w:p>
    <w:p>
      <w:pPr>
        <w:pStyle w:val="Normal"/>
        <w:spacing w:lineRule="auto" w:line="360"/>
        <w:rPr/>
      </w:pPr>
      <w:r>
        <w:rPr>
          <w:b/>
        </w:rPr>
        <w:t xml:space="preserve">Г.П.Щ.: </w:t>
      </w:r>
      <w:r>
        <w:rPr/>
        <w:t>И не только в рабовладельческом обществе. Прическа на</w:t>
      </w:r>
    </w:p>
    <w:p>
      <w:pPr>
        <w:pStyle w:val="Normal"/>
        <w:spacing w:lineRule="auto" w:line="360"/>
        <w:rPr/>
      </w:pPr>
      <w:r>
        <w:rPr/>
        <w:t>островах Фиджи - это тоже вещь, всюду где скальп снимается ... вот это и есть форма ... между прочим здесь большой смысл, потому что если я убил своего врага и снимаю его скальп, то я его тем самым овеществляю. И это есть акция, меня утверждающая по отношению к нему, я его овещил. В этом плане меня очень поразило одно место из физики Аристотеля, где он утверждает, что прямая линия - это длина, кривая линия не имеет длины и не длина. Почему он это твердил?</w:t>
      </w:r>
    </w:p>
    <w:p>
      <w:pPr>
        <w:pStyle w:val="Normal"/>
        <w:spacing w:lineRule="auto" w:line="360"/>
        <w:rPr/>
      </w:pPr>
      <w:r>
        <w:rPr/>
        <w:t>Да потому что кривую линию нельзя мерить прямым эталоном. Вот пос. того, как мы сумели вот это все выпрямлять, а мы это сделали уже окончательно, сначала методом предельных переходов, а потом за счет дифференциального и интегрального исчисления, то тогда кривая как :</w:t>
      </w:r>
    </w:p>
    <w:p>
      <w:pPr>
        <w:pStyle w:val="Normal"/>
        <w:spacing w:lineRule="auto" w:line="360"/>
        <w:rPr/>
      </w:pPr>
      <w:r>
        <w:rPr/>
        <w:t xml:space="preserve">прямая приобрела длину. Я иллюстрирую вот эти аспекты существовал] категории, напоминаю вам еще раз: категория - есть совокупность и. система соответствий между четырьмя планами организации мышления ] мыследействования: языком, которым мы выражаем мысли, </w:t>
      </w:r>
      <w:r>
        <w:rPr>
          <w:u w:val="single"/>
        </w:rPr>
        <w:t xml:space="preserve">понятиями. </w:t>
      </w:r>
      <w:r>
        <w:rPr/>
        <w:t>которые у нас обязательно должны присутствовать, чтобы наша мысль была понята другими, значит вот этот понятийный слой задается сам] актом коммуникации: для того, чтобы другие люди могли мое сооб</w:t>
        <w:softHyphen/>
        <w:t xml:space="preserve">щение понять, мое сообщение должно быть сообразно понятийному строю тех людей, </w:t>
      </w:r>
      <w:r>
        <w:rPr>
          <w:u w:val="single"/>
        </w:rPr>
        <w:t>операциями и процедурами,</w:t>
      </w:r>
      <w:r>
        <w:rPr/>
        <w:t xml:space="preserve"> которые мы осуществляем, когда выделяем характеристики или показатели этого объекта и самой </w:t>
      </w:r>
      <w:r>
        <w:rPr>
          <w:u w:val="single"/>
        </w:rPr>
        <w:t>схемы объекта,</w:t>
      </w:r>
      <w:r>
        <w:rPr/>
        <w:t xml:space="preserve"> которая в особом, как говорил Маркс "превращенном" предс</w:t>
        <w:softHyphen/>
        <w:t>тавлении организует и связывает эти моменты: язык, понятие, опера</w:t>
        <w:softHyphen/>
        <w:t>ции и процедуры. Я об этом говорил и буду говорить. Схема объекта всегда рождается в наложении друг на друга и склейке вот этих трех моментов: языка, понятий, операций и процедур. Теперь вы можете понять почему я превратил трапецию в ромб или параллелограмм, потому что мне теперь важно задать некоторый порядок: вот язык и операции процедуры для меня идут раньше, чем понятия, понятия, по сути де</w:t>
        <w:softHyphen/>
        <w:t>ла, оформляют этот момент, хотя, конечно, здесь нельзя понимать все это кто из них раньше-позже, это ведь структура и все эти чет1 ре момента существуют всегда вместе и только эти четыре момента вместе и определяют категориальную сообразность нашего мышления и МД. И вот тут я ввожу важное различие категориального правильного категориального неправильного мышления. Категориально правильным называется мышление и МД, когда вот эти четыре составляющие его и. четыре плана удерживания мышления, а именно: схема объекта или об</w:t>
        <w:softHyphen/>
        <w:t>раз объекта, язык, в котором мы описываем объект и наши действия ] операции, сами эти действия, операции и процедуры и понятия, все это оформляющие соответствуют друг другу. Например, если вы хоти</w:t>
        <w:softHyphen/>
        <w:t>те посчитать множество, вы должны пользоваться числами. Вот если мы уже пользуемся знаками переменных, то множества нет; нет счета. Точно также уравнения, функциональные зависимости и т.д. уже принадлежат другим категориальным образованиям, скажем, процессам или зависимостям, иногда связям, во всяком случае, к другой категории</w:t>
      </w:r>
    </w:p>
    <w:p>
      <w:pPr>
        <w:pStyle w:val="Normal"/>
        <w:spacing w:lineRule="auto" w:line="360"/>
        <w:rPr/>
      </w:pPr>
      <w:r>
        <w:rPr/>
        <w:t>Значит каждый язык всегда имеет определенные возможности и, соответственно, определенные ограничения для выражения тех или иных объектов. Каждый язык может выразить объекты только определенного категориального класса и вот если эта система соответствий сраба</w:t>
        <w:softHyphen/>
        <w:t>тывает, наша мысль удовлетворяет ей, т.е. наши понятия соответст</w:t>
        <w:softHyphen/>
        <w:t>вуют операциям и процедурам, которые мы применяем, наш язык соот</w:t>
        <w:softHyphen/>
        <w:t>ветствует понятиям, операциям, процедурам и схеме объекта и схема объекта соответствует всему этому, тогда мы говорим, что у нас осуществляется правильное категориальное мышление. Но, вообще го</w:t>
        <w:softHyphen/>
        <w:t>воря, этой проблемой серьезно озабочены только математики, по настоящему.</w:t>
      </w:r>
    </w:p>
    <w:p>
      <w:pPr>
        <w:pStyle w:val="Normal"/>
        <w:spacing w:lineRule="auto" w:line="360"/>
        <w:rPr/>
      </w:pPr>
      <w:r>
        <w:rPr/>
        <w:t>Искусствоведы тоже?</w:t>
      </w:r>
    </w:p>
    <w:p>
      <w:pPr>
        <w:pStyle w:val="Normal"/>
        <w:spacing w:lineRule="auto" w:line="360"/>
        <w:rPr/>
      </w:pPr>
      <w:r>
        <w:rPr>
          <w:b/>
        </w:rPr>
        <w:t xml:space="preserve">Г.П.Щ.: </w:t>
      </w:r>
      <w:r>
        <w:rPr/>
        <w:t>Нет, я поясню сейчас, почему я так говорю. Математики все время стремятся к точному, правильному категориальному мышле</w:t>
        <w:softHyphen/>
        <w:t>нию (им это, правда, никогда не удается) потому что они действи</w:t>
        <w:softHyphen/>
        <w:t>тельно очень мощны в конструировании языка, куда менее озабочены правильной организацией понятия, т.к. они друг друга понимают за счет оперативных систем языка и объектов, у них эти вещи склеены фактически, они очень озабочены операциями и процедурами по тра</w:t>
        <w:softHyphen/>
        <w:t>диции, но вот с понятиями у них слабовато и они достигают этого за счет... и они, как правило, стремятся работать (в этом смысл принципа формализации) в одноплоскостном языке, другое дело, что это практически никогда не удается и у них всегда 2-3 языка, но, скажем, у нас уже, как правило, у ученых, у инженеров 67 языков, в два раза больше, поэтому там соответствия достичь много труднее. Так вот, в основном, только математики озабочены категориальной правильностью, а мы с вами работаем чаще всего категориально неп</w:t>
        <w:softHyphen/>
        <w:t>равильно. И это неплохо, потому что мышление, если оно хочет быть творческим, не должно быть категориально правильным. Структура категории есть лишь скелет, который все время должен удерживать мыслительный процесс. Но мыслительный процесс все время выламыва</w:t>
        <w:softHyphen/>
        <w:t>ется из этой структуры и идет, очень часто сознательно, вопреки этому принципу категориальной правильности.</w:t>
      </w:r>
    </w:p>
    <w:p>
      <w:pPr>
        <w:pStyle w:val="Normal"/>
        <w:spacing w:lineRule="auto" w:line="360"/>
        <w:rPr/>
      </w:pPr>
      <w:r>
        <w:rPr/>
        <w:t>Дают возможность нам это делать наши практические или прак</w:t>
        <w:softHyphen/>
        <w:t>тические ориентации, потому что в конце концов плевать нам на то, правильное у нас категориальное мышление или неправильное, давало бы результат. И поэтому мы начинаем очень часто описывать объекты в дефицитном языке, т.е. в языке, который  с самого начала создавался для описания объектов другого категориального плана или типа. Иногда мы строим язык, точно соответствующий категориальному типу объекта, но зато у нас понятия не соответствуют. Очень часто мы применяем одни операции и процедуры и другой язык для описания и у нас каждый раз создается вот эта дисфункция или дисфункциональность между этими четырьмя прогностями. Мы должны держать это соответст</w:t>
        <w:softHyphen/>
        <w:t>вие, но, конечно, только когда можем, а когда не можем и когда нет соответствующего языка и соответствующих понятий, то мы работаем в тех, которые у нас под руками есть и поэтому в нашем мышлении соз</w:t>
        <w:softHyphen/>
        <w:t>даем все время массу внутренних противоречий, дисфункций, каких-то выбросов очень странных. В подавляющем большинстве случаев это обо</w:t>
        <w:softHyphen/>
        <w:t>рачивается ошибками, но нередко дает и гениальные открытия. И, вообще, даже вот историки науки зафиксировали такой принцип, что все новое в языке рождается из грубых ошибок гениев. Здесь два мо</w:t>
        <w:softHyphen/>
        <w:t>мента надо зафиксировать: во-первых, нужна грубая ошибка, во-вто</w:t>
        <w:softHyphen/>
        <w:t>рых, тот, кто ее сделал, должен быть гением. Это шутка, конечно, но действительно все величайшие открытия всегда обволакиваются облаком дискуссий, доказывающих, что все, что делал тот или иной человек, этого нельзя делать ни за что. Вот когда Ньютон создал свою "флюксию", основы дифференциальное и интегральное исчисление, то ведь в основе ее, т.к. это дальше обсуждает Сади Карно в "Мето</w:t>
        <w:softHyphen/>
        <w:t>дике бесконечного малых" лежал такой принцип при условии, что              и вот Беркли доказывает, что все это нонсенс и глупость и что такого не может быть и великий математик и физик Ньютон ошибся. И действительно доказал, что ошибся. И не мог ничего Ньютон возразить. Но, слава богу, возникло дифференци</w:t>
        <w:softHyphen/>
        <w:t>альное и интегральное исчисление. И когда Джордж Буль написал свою систему уравнений, создавшую новую алгебру логики, то, опять таки, масса людей инвентаризировала все ошибки в допущениях и рас</w:t>
        <w:softHyphen/>
        <w:t>суждениях, которые он при этом сделал и, опять-таки, они были правы, там была масса ошибок, но зато возникла алгебра логики. Мы, правда, не знаем теперь что с ней делать и вообще со всем ос</w:t>
        <w:softHyphen/>
        <w:t>тальным, но это все равно очень здорово, все это породило массу новых исчислений и интересных исчислений и т.д. Т.о. мы с одной стороны выдвигаем требование категориальной правильности мышления, мыследействования и знания, но, с другой стороны, реально у нас как правило, реализуется категориально неправильное мышление и я бы теперь, заходя в рефлексивную позицию сказал бы, что между этими двумя положениями "категориально правильное" и "категориально неправильное" только видимость взаимоисключающего противоречия, мы, с одной стороны все время должны стремиться к категориальной правильности, с другой стороны достигать ее за счет категориально неправильного мышления и беда не в этом, а в том, чтобы всегда четко знать где и в чем ошибся, т.е. потом рефлектировать и делать из этого основание для последующих шагов и вот тут я ввожу принцип и это, одновременно, метод. Вроде бы, когда мы ведем категориально организованную работу, идеалом является категориаль</w:t>
        <w:softHyphen/>
        <w:t>но правильное мышление, но, говорю я это, категориально правильно( мышление - есть, по сути дела, мертвец, его надо только теперь в саван завернуть и похоронить, т.е. это уже ставшая форма и она ка1 таковая может использоваться в других областях деятельности как форма именно стандартная, идеальная, а нового там не получится. Поэтому работаем-то мы реально и так и нужно делать на постоянных отклонениях и дисфункциях. Вот, представьте себе, что у нас появи</w:t>
        <w:softHyphen/>
        <w:t>лась какая-то новая схема объекта.</w:t>
      </w:r>
    </w:p>
    <w:p>
      <w:pPr>
        <w:pStyle w:val="Normal"/>
        <w:spacing w:lineRule="auto" w:line="360"/>
        <w:rPr/>
      </w:pPr>
      <w:r>
        <w:rPr>
          <w:b/>
        </w:rPr>
        <w:t>М.М.Горбатый:</w:t>
      </w:r>
      <w:r>
        <w:rPr/>
        <w:t xml:space="preserve"> А работаем мы в творческом процессе?</w:t>
      </w:r>
    </w:p>
    <w:p>
      <w:pPr>
        <w:pStyle w:val="Normal"/>
        <w:spacing w:lineRule="auto" w:line="360"/>
        <w:rPr/>
      </w:pPr>
      <w:r>
        <w:rPr>
          <w:b/>
        </w:rPr>
        <w:t xml:space="preserve">Г.П.Щ.: </w:t>
      </w:r>
      <w:r>
        <w:rPr/>
        <w:t>А у вас есть другие процессы?</w:t>
      </w:r>
    </w:p>
    <w:p>
      <w:pPr>
        <w:pStyle w:val="Normal"/>
        <w:spacing w:lineRule="auto" w:line="360"/>
        <w:rPr/>
      </w:pPr>
      <w:r>
        <w:rPr>
          <w:b/>
        </w:rPr>
        <w:t>М.М.Горбатый:</w:t>
      </w:r>
      <w:r>
        <w:rPr/>
        <w:t xml:space="preserve"> Есть, хаотичные или плохие.</w:t>
      </w:r>
    </w:p>
    <w:p>
      <w:pPr>
        <w:pStyle w:val="Normal"/>
        <w:spacing w:lineRule="auto" w:line="360"/>
        <w:rPr/>
      </w:pPr>
      <w:r>
        <w:rPr>
          <w:b/>
        </w:rPr>
        <w:t xml:space="preserve">Г.П.Щ.: </w:t>
      </w:r>
      <w:r>
        <w:rPr/>
        <w:t xml:space="preserve"> Я думаю, что у нас с вами нет их.</w:t>
      </w:r>
    </w:p>
    <w:p>
      <w:pPr>
        <w:pStyle w:val="Normal"/>
        <w:spacing w:lineRule="auto" w:line="360"/>
        <w:rPr/>
      </w:pPr>
      <w:r>
        <w:rPr>
          <w:b/>
        </w:rPr>
        <w:t>М.М.Горбатый:</w:t>
      </w:r>
      <w:r>
        <w:rPr/>
        <w:t xml:space="preserve"> Как так?</w:t>
      </w:r>
    </w:p>
    <w:p>
      <w:pPr>
        <w:pStyle w:val="Normal"/>
        <w:spacing w:lineRule="auto" w:line="360"/>
        <w:rPr/>
      </w:pPr>
      <w:r>
        <w:rPr>
          <w:b/>
        </w:rPr>
        <w:t xml:space="preserve">Г.П.Щ.: </w:t>
      </w:r>
      <w:r>
        <w:rPr/>
        <w:t xml:space="preserve"> Т.е. мы творим и тогда, когда ошибаемся и тогда, когда набираемся окаянства, понимаете, человек внутренне очень сложный, он не может ходить по веревочке. Вот если он для себя вые рал этот путь, два метра прошел по веревочке, он обязательно в еле дующий раз танцевать начнет вправо или влево, чтобы что-то сделать поэтому я бы сказал, что вот я сейчас употребляю слово "творчестве в таком широком плане, как отклонение, как выламывание, мы постояв но отклоняемся и получаем от этого удовольствие, так и смотрим насколько можно? Вот еще немножко, подальше, вот уже опасно... Так в чем же состоит этот метод              ? Если мы поняли, что каж</w:t>
        <w:softHyphen/>
        <w:t>дый из этих фокусов может жить по своим законам, вот смотрите, я очень важную вещь сказал. Мы накладываем требование соответствия, а реально они все время не соответствуют. И вот тогда мы начинаем какой-то объект, не имея категориально соответствующего языка, описывать в другом языке по правилам этого языка или оперативной системы.</w:t>
      </w:r>
    </w:p>
    <w:p>
      <w:pPr>
        <w:pStyle w:val="Normal"/>
        <w:spacing w:lineRule="auto" w:line="360"/>
        <w:rPr/>
      </w:pPr>
      <w:r>
        <w:rPr>
          <w:b/>
        </w:rPr>
        <w:t>А.Е.Пономарев:</w:t>
      </w:r>
      <w:r>
        <w:rPr/>
        <w:t xml:space="preserve"> Метафорическое описание куда относится?</w:t>
      </w:r>
    </w:p>
    <w:p>
      <w:pPr>
        <w:pStyle w:val="Normal"/>
        <w:spacing w:lineRule="auto" w:line="360"/>
        <w:rPr/>
      </w:pPr>
      <w:r>
        <w:rPr>
          <w:b/>
        </w:rPr>
        <w:t xml:space="preserve">Г.П.Щ.: </w:t>
      </w:r>
      <w:r>
        <w:rPr/>
        <w:t xml:space="preserve"> Метафорическое к области поэзии, если оно хорошее    метафорическое.</w:t>
      </w:r>
    </w:p>
    <w:p>
      <w:pPr>
        <w:pStyle w:val="Normal"/>
        <w:spacing w:lineRule="auto" w:line="360"/>
        <w:rPr/>
      </w:pPr>
      <w:r>
        <w:rPr>
          <w:b/>
        </w:rPr>
        <w:t>А.Е.Пономарев:</w:t>
      </w:r>
      <w:r>
        <w:rPr/>
        <w:t xml:space="preserve"> А что значит отличить от других понятий? </w:t>
      </w:r>
    </w:p>
    <w:p>
      <w:pPr>
        <w:pStyle w:val="Normal"/>
        <w:spacing w:lineRule="auto" w:line="360"/>
        <w:rPr/>
      </w:pPr>
      <w:r>
        <w:rPr>
          <w:b/>
        </w:rPr>
        <w:t xml:space="preserve">Г.П.Щ.: </w:t>
      </w:r>
      <w:r>
        <w:rPr/>
        <w:t>Все что угодно. Вот вы имеете (это мой стандартный пример, он разъясняет все) простую теорию вероятностей. Она предполагает язык вот этой простой теории вероятностей и вы сейчас поймете почему я говорю о простой теории вероятностей. Она предполагает качестве объекта пространство элементарных событий, т.е. множество независимых друг от друга явлений, вот эта независимость каждого ел дующего выпадения монеты, отсутствие какого-либо систематизирующего принципа является условием применения, в принципе, любой теории вероятности. Но теперь, представьте себе, что я хочу описывать вероятность появления тех или иных людей на моей лекции. Если бы я был категориально правильный, я бы себе сказал, что этого нельзя делать, потому что люди приходят на лекции не случайно. Но что было бы дальше? Представьте себе, что вы хотите описывать состояние рынка, конъюнктуру и думаете "воспользуюсь-ка я аппаратом теории вероятности" и тут же хватаете себя за пуговицу и говорите, что этого нельзя деле поскольку рынок не есть множество элементарных, не зависящих друг с друга событий, там обязательно есть связи и зависимости. А если вы каждый раз себе такое говорите, то вы вообще ничего не сделаете, потому что выяснится, что какой бы аппарат и какой язык вы бы ни применяли к реальному миру и реальной практике, он всегда по каким-то параметрам явно дефицитен, т.е. в нем заложены какие-то идеи, которые здесь у вас не реализуются. И тогда вы говорите: "Да черт с ним. Приму-ка я тем не менее теорию вероятностей, чтобы посчитать вероятность появления, ну, например, Всеволода Каземировича на моих лек</w:t>
        <w:softHyphen/>
        <w:t>циях и начинаю, соответственно, считать, т.к. вы это делаете в эко</w:t>
        <w:softHyphen/>
        <w:t>номике, планировании рынка и т.д., хотя объект заведомо со связям! и требует системного подхода, поэтому я говорю: объект у меня сие" темен. Всеволод Каземирович ходит на эти лекции отнюдь не случайно. и поэтому, если он не придет, я буду твердо знать, что с ним что-то случилось и спрашивать, что со Всеволодом Каземировичем, но тем не менее я применяю вот этот язык и эту систему понятий и получаю описание и даже докладываю его на научно-техническом совете. Когда меня там начинают теребить и говорят а вот это что, а вот эти системные факторы, я начинаю думать, какого рода погрешности, ошибки я допустил.</w:t>
      </w:r>
    </w:p>
    <w:p>
      <w:pPr>
        <w:pStyle w:val="Normal"/>
        <w:spacing w:lineRule="auto" w:line="360"/>
        <w:rPr/>
      </w:pPr>
      <w:r>
        <w:rPr>
          <w:b/>
        </w:rPr>
        <w:t>М.М.Горбатый:</w:t>
      </w:r>
      <w:r>
        <w:rPr/>
        <w:t xml:space="preserve">  А если мы вдруг овладеем теми знаниями, кото</w:t>
        <w:softHyphen/>
        <w:t>рые вы нам преподносите, а они же единственно правильные, что тогда будет?</w:t>
      </w:r>
    </w:p>
    <w:p>
      <w:pPr>
        <w:pStyle w:val="TextBodyIndent"/>
        <w:rPr/>
      </w:pPr>
      <w:r>
        <w:rPr>
          <w:b/>
        </w:rPr>
        <w:t xml:space="preserve">Г.П.Щ.: </w:t>
      </w:r>
      <w:r>
        <w:rPr/>
        <w:t>Марк Моисеевич, тут ведь проблема не в том, правильно или неправильно. Теория вероятности абсолютно правильная. Ведь де. в том, что тут проблема в том, одно или много. Ведь если в мире есть разные области, то каждый язык и каждая система правильна то. ко в своей ограниченной области, причем эта область, как правило, идеализирована, т.е. специально построена под применение этого языка и этой системы представлений и, обратите внимание, она ведь еще не очерчена красной линией и вы говорите, что вот здесь можно, а там нельзя. Поэтому мы все время выскакиваем за пределы ее правил нести и все время применяем ее неправильно, все время, всегда и в этом залог жизни. Поэтому я не случайно сказал, что правильным бывает только спокойствие.</w:t>
      </w:r>
    </w:p>
    <w:p>
      <w:pPr>
        <w:pStyle w:val="Normal"/>
        <w:spacing w:lineRule="auto" w:line="360"/>
        <w:rPr/>
      </w:pPr>
      <w:r>
        <w:rPr>
          <w:b/>
        </w:rPr>
        <w:t>А.Е.Пономарев:</w:t>
      </w:r>
      <w:r>
        <w:rPr/>
        <w:t xml:space="preserve"> А вы сейчас правильный язык применяете или нет?</w:t>
      </w:r>
    </w:p>
    <w:p>
      <w:pPr>
        <w:pStyle w:val="Normal"/>
        <w:spacing w:lineRule="auto" w:line="360"/>
        <w:rPr/>
      </w:pPr>
      <w:r>
        <w:rPr>
          <w:b/>
        </w:rPr>
        <w:t xml:space="preserve">Г.П.Щ.: </w:t>
      </w:r>
      <w:r>
        <w:rPr/>
        <w:t>Наверное нет и даже знаю, что это очень часто моя беда. Иногда очень хочется красиво сказать, думаешь "красиво или точно?" Так лучше красиво, чем точно.</w:t>
      </w:r>
    </w:p>
    <w:p>
      <w:pPr>
        <w:pStyle w:val="Normal"/>
        <w:spacing w:lineRule="auto" w:line="360"/>
        <w:rPr/>
      </w:pPr>
      <w:r>
        <w:rPr>
          <w:b/>
        </w:rPr>
        <w:t>А.Е.Пономарев:</w:t>
      </w:r>
      <w:r>
        <w:rPr/>
        <w:t xml:space="preserve">  Точность менее права.</w:t>
      </w:r>
    </w:p>
    <w:p>
      <w:pPr>
        <w:pStyle w:val="Normal"/>
        <w:spacing w:lineRule="auto" w:line="360"/>
        <w:rPr/>
      </w:pPr>
      <w:r>
        <w:rPr>
          <w:b/>
        </w:rPr>
        <w:t xml:space="preserve">Г.П.Щ.: </w:t>
      </w:r>
      <w:r>
        <w:rPr/>
        <w:t xml:space="preserve"> Ну да. Особенно в плане действия. Поэтому и в методологии есть множество систем и мир, который не охватывается методологическими представлениями, много больше, чем тот, который охватывается и мы все время выходим за границы этой правильности и мы поэтому все время имеем здесь отклонения. Но я ведь сейчас рассказы</w:t>
        <w:softHyphen/>
        <w:t>ваю о методе сплавщика. В чем же состоит этот метод сплавщика? Ну вот, скажем, мы взяли сначала за фокус и основание схему объекта, предположим какой-нибудь методолог построил новую схему объекта, такую, скажем, как схема МД и положил ее туда и теперь я начинаю думать в каком же языке ее описывать? Языка структурно-системного описания у меня нет, ну-ка буду описывать ее на языке состава, т.е. частей только без связей, для этого прочерчу линию какую-то, по которой я буду обходить их, либо снизу направо по слоям, либо вверх как-то еще иначе (мне не нужна эта линия обхода) и буду это все описывать и буду подстраивать язык под эту схему объекта и опера! буду подстраивать под эту схему объекта и понятия буду подстраивать. Почему я называю это методом сплавщика? Вы представляете себе молевой сплав?</w:t>
      </w:r>
    </w:p>
    <w:p>
      <w:pPr>
        <w:pStyle w:val="Normal"/>
        <w:spacing w:lineRule="auto" w:line="360"/>
        <w:rPr/>
      </w:pPr>
      <w:r>
        <w:rPr>
          <w:b/>
        </w:rPr>
        <w:t>А.Е.Левинтов:</w:t>
      </w:r>
      <w:r>
        <w:rPr/>
        <w:t xml:space="preserve"> Запрещенный.</w:t>
      </w:r>
    </w:p>
    <w:p>
      <w:pPr>
        <w:pStyle w:val="Normal"/>
        <w:spacing w:lineRule="auto" w:line="360"/>
        <w:rPr/>
      </w:pPr>
      <w:r>
        <w:rPr>
          <w:b/>
        </w:rPr>
        <w:t xml:space="preserve">Г.П.Щ.: </w:t>
      </w:r>
      <w:r>
        <w:rPr/>
        <w:t xml:space="preserve"> Слава богу, что не в мышлении, тогда мы его загубили. Значит я стою на бревне и все остальное толкаю, оно у меня затонуло, я перепрыгиваю на другие, толкаю другие, как бы подтягиваю их сюда, это затонуло - я следующее. Вот так и тут мы работаем, скажем, при</w:t>
        <w:softHyphen/>
        <w:t>няли в какой-то момент схему объекта за основание, что мы делаем? Мы до принципу категориально правильного мышления, необходимости его категориальной правильности начинаем менять и трансформировать язык под схему объекта, понятия, операции и процедуры. Предположим нам это не удалось. Язык стал как бы стеной и не дает нам трансфор</w:t>
        <w:softHyphen/>
        <w:t>мации и мы перепрыгиваем сюда, меняем фокусировку и пробуем схему объекта подтянуть под язык сначала и мы начинаем изменять и трансформировать, ориентируясь на языковую структуру, как постоянное основание. Сделаем там что-то такое, но тут у нас понятия мешают, мы тогда перекашиваем в план понятий и начинаем все остальное подст</w:t>
        <w:softHyphen/>
        <w:t>раивать. Принцип понятен? Мы все время ориентируемся на необходи</w:t>
        <w:softHyphen/>
        <w:t>мость таких соответствий категориально правильной организации, но поскольку у нас четыре основания и каждое из них может выступать как основание, ни у одного нет преимущества по сравнению с другими, хотя схема объекта находится в особом положении (я об этом уже го</w:t>
        <w:softHyphen/>
        <w:t>ворил и еще буду говорить), но не в категориальной структуре. В ка</w:t>
        <w:softHyphen/>
        <w:t>тегориальной структуре они все независимы и вот мы все время идем вперед, выбирая одну из вершин за основание, а остальные все время подтягивал к ним и, кстати, этим объясняются исторические фазы в развитии математики, науки и методологии. Очень часто схема фазы происходит за счет того, что мы меняем вот это основание. Вот, ска</w:t>
        <w:softHyphen/>
        <w:t>жем, современный переход (современный он был, правда, недавно, а сейчас намечается другой) в математике и формализованным языкам и другим формам организации оперативных систем, не ориентирующихся   на схемы объекта объясняются такой категориальной пере фокусировкой. Мы решили развивать язык, формальные языки математики сами по себе и к ним подтягивать представление об объекте. Вот уже математическая физика реализует этот принцип, в отличие от теоретической физики, которая реализует фокусировку на схемах объекта, а есть, кстати, понимающая физика. Вот Ландау требовал всегда приведения к языку математики, считая все остальные образования вторичными. Гильберт работал принципиально иначе, и вся немецкая школа, они фиксировались на схеме объекта, сейчас американцы так работают и это каждый раз есть вопрос стратегии и интуиция работающего здесь человека, учено</w:t>
        <w:softHyphen/>
        <w:t>го, методолога каждый раз определяется тем, что он почувствовал где лежит зона возможного прорыва вперед, потому что каждый раз в этих структурах имеются слабые точки и какие-то возможности продвижения. Вот в этом плане очень интересно как возникла теория категорий, очень интересно возникла теория катастроф. В этом плане, вооб</w:t>
        <w:softHyphen/>
        <w:t>ще, досмотреть как это происходит в отношении четырех фокусов было бы очень интересно.</w:t>
      </w:r>
    </w:p>
    <w:p>
      <w:pPr>
        <w:pStyle w:val="Normal"/>
        <w:spacing w:lineRule="auto" w:line="360"/>
        <w:rPr/>
      </w:pPr>
      <w:r>
        <w:rPr>
          <w:b/>
        </w:rPr>
        <w:t>А.Е.Пономарев:</w:t>
      </w:r>
      <w:r>
        <w:rPr/>
        <w:t xml:space="preserve">  Георгий Петрович, вы все время приводите примеры двух левых фокусов, а можно привести другие? К примеру с опорой на операциях?</w:t>
      </w:r>
    </w:p>
    <w:p>
      <w:pPr>
        <w:pStyle w:val="Normal"/>
        <w:spacing w:lineRule="auto" w:line="360"/>
        <w:rPr/>
      </w:pPr>
      <w:r>
        <w:rPr>
          <w:b/>
        </w:rPr>
        <w:t>А.Е.Левинтов:</w:t>
      </w:r>
      <w:r>
        <w:rPr/>
        <w:t xml:space="preserve"> Мне показалось, что пожалуй педагогика опирается в основном на .... операции.</w:t>
      </w:r>
    </w:p>
    <w:p>
      <w:pPr>
        <w:pStyle w:val="Normal"/>
        <w:spacing w:lineRule="auto" w:line="360"/>
        <w:rPr/>
      </w:pPr>
      <w:r>
        <w:rPr>
          <w:b/>
        </w:rPr>
        <w:t xml:space="preserve">Г.П.Щ.: </w:t>
      </w:r>
      <w:r>
        <w:rPr/>
        <w:t xml:space="preserve"> Думаю, что нет. Вот пример опоры на операции и процедуры дает вам Эйнштейновское открытие. Вот раньше в обсуж</w:t>
        <w:softHyphen/>
        <w:t>дении проблем пространства и времени фокусировка была, с одной стороны, на понятия, с другой стороны, на схеме объекта. Вопросы ставились, как правило, в двух планах: что есть время и пространство в метафизическом смысле как сущности и что есть время как понятие и пространство как понятие? И каждый раз ниг</w:t>
        <w:softHyphen/>
        <w:t>де не удавалось прорываться. Что сказал Эйнштейн? Он сказал, что нечего задавать эти вопросы, ни одни, ни другие, а надо посмот</w:t>
        <w:softHyphen/>
        <w:t>реть какие процедуры и операции мы производим, когда измеряем или определяем время. И вот эта фокусировка на операции и про</w:t>
        <w:softHyphen/>
        <w:t>цедуры моментально дала ему революционный переворот. Поэтому, немножко нахально, но очень серьезно я бы сказал следующее:</w:t>
      </w:r>
    </w:p>
    <w:p>
      <w:pPr>
        <w:pStyle w:val="Normal"/>
        <w:spacing w:lineRule="auto" w:line="360"/>
        <w:rPr/>
      </w:pPr>
      <w:r>
        <w:rPr/>
        <w:t>(Марк Моисеевич, вот это ответ на Ваше замечание о том, что мы будем делать, когда освоим самый правильный язык, язык методо</w:t>
        <w:softHyphen/>
        <w:t>логии) дело в том,что знание вот этих схем дает каждому чело</w:t>
        <w:softHyphen/>
        <w:t>веку возможность свободно и пластично менять стратегии своей деятельности. Вот если вы зашли в тупик в анализе схемы объек</w:t>
        <w:softHyphen/>
        <w:t>та или в анализе понятий, вы должны переменить ориентацию, вы должны посмотреть, что там с языком и что с операциями и проце</w:t>
        <w:softHyphen/>
        <w:t>дурами. И если вы владеете свободно этими четырьмя фокусами, вы теперь как белка начинаете бегать по ним и каждый месяц выдавать важное открытие, потому что я утверждаю, что в условиях этой несогласованности только ваша косность и внутренний тюремщик мешают вам делать эти открытия. Это ведь так просто, зафиксиро</w:t>
        <w:softHyphen/>
        <w:t>вали какая схема объекта, какие понятия, посмотрели какие про</w:t>
        <w:softHyphen/>
        <w:t>цедуры и операции, явно будут несоответствия ....</w:t>
      </w:r>
    </w:p>
    <w:p>
      <w:pPr>
        <w:pStyle w:val="Normal"/>
        <w:spacing w:lineRule="auto" w:line="360"/>
        <w:rPr/>
      </w:pPr>
      <w:r>
        <w:rPr>
          <w:b/>
        </w:rPr>
        <w:t>М.М.Горбатый:</w:t>
      </w:r>
      <w:r>
        <w:rPr/>
        <w:t xml:space="preserve">  То, что это просто, подтверждает молчание, никаких вопросов.</w:t>
      </w:r>
    </w:p>
    <w:p>
      <w:pPr>
        <w:pStyle w:val="Normal"/>
        <w:spacing w:lineRule="auto" w:line="360"/>
        <w:rPr/>
      </w:pPr>
      <w:r>
        <w:rPr>
          <w:b/>
        </w:rPr>
        <w:t xml:space="preserve">Г.П.Щ.: </w:t>
      </w:r>
      <w:r>
        <w:rPr/>
        <w:t>Молчание проистекает из психологического недоверия. Нас же с вами так давно учили, что есть гении, это великие горы Монбланы каждый раз, а мы все люди скромные и простые и нас так в этом убедили и мы так в это поверили, что мы уже не хотим ничего переворачивать, открывать. Ну вот, например, вы хотите по</w:t>
        <w:softHyphen/>
        <w:t>лучить Нобелевскую премию? Нет. И последний пункт здесь. Что же это означает по отношению к этой схеме, так же как по отношению к любой другой схеме? Я теперь эту схему могу расслоить в четыре плана. Смотрите что я делаю - вот есть у меня эта единая схема, я теперь ее могу рассмотреть как язык или изображение в определен</w:t>
        <w:softHyphen/>
        <w:t>ном языке. Я беру и проектирую вот это все в план языковой, семи</w:t>
        <w:softHyphen/>
        <w:t>отический и начинаю проработку каждого знака, каждой фигуры и их связей друг с другом, следуя некоторым принципам изящно или кра</w:t>
        <w:softHyphen/>
        <w:t>сиво организованной семиотики. По сути дела, это будет некоторое подобие математической работы. Вот это то, что сделал, по-видимо</w:t>
        <w:softHyphen/>
        <w:t>му, Евдокс, по мифу Евдокс - основатель геометрии. Если древне-египетские землемеры прочерчивали поля треугольные, трапецеидальные и пр. по берегам Нила и определяли площади и урожай, которые должен быть получен, то дальше, те, кто посещали древний Египет из греков начали рассказывать об этом их землемерном искусстве расчета площадей и рисовали эти фигуры на песке, бралась площад</w:t>
        <w:softHyphen/>
        <w:t>ка, насколько мы знаем, и там это прорисовывалось. Так что сделал Евдокс? Он подошел ко всем этим фигурам как к языку особого рода и поставил вопрос из каких элементов и по каким правилам они мо</w:t>
        <w:softHyphen/>
        <w:t>гут композиционно собираться? Значит я точно также могу подойти к любому структурному изображению и поставить вопрос (вот тут уже требуется работа) какие у меня простейшие значки? И дальше я буду их выписывать очень систематично и смотреть в какие связи и отно</w:t>
        <w:softHyphen/>
        <w:t>шения они могут ставиться друг к другу. Точно также я могу рас</w:t>
        <w:softHyphen/>
        <w:t>смотреть эту схему как сложный, но единственный знак и задам воп</w:t>
        <w:softHyphen/>
        <w:t>рос: а как складываются последовательности или системы актов МД, как это все цепляется одно за другое и комбинируется? И я, напри</w:t>
        <w:softHyphen/>
        <w:t>мер, сразу могу выяснить, что в зависимости от типа деятельности продукт может попадать на самом деле в любой другой элемент: че</w:t>
        <w:softHyphen/>
        <w:t>ловек может быть продуктом другой деятельности, педагогической, орудия и средства, знания, цели, задачи, сами действия и я уже получаю принципы комбинирования таких вот схем зацепления одних за других и я могу совершенно формально конструктивно выстраивать вот такие сложные цепи и я утверждаю простую вещь: здесь лежит основание для множества многих математик и не делается это только потому, что математики, во-первых, лентяи в принципе, в, во-вторых, живут по законам сообщества, они предпочитают искать на свету, соб</w:t>
        <w:softHyphen/>
        <w:t>рались в такую компашку и быстро, быстро в конкуренции друг с др</w:t>
        <w:softHyphen/>
        <w:t>угом работают, разрабатывая какой-нибудь простейший язык, а рядом лежат огромные плодородные пустые земли и только этим ограничивает</w:t>
        <w:softHyphen/>
        <w:t>ся развитие этих вещей. Кстати, красивейший пример этого - развитие химии, сначала химии Лавуазье на формулах состава, а затем структурной химии. Ведь, по сути дела, вся так называемая теоретическая химия есть не что иное как особая конструктивно-техническая дисцип</w:t>
        <w:softHyphen/>
        <w:t>лина, которая комбинировала знаки элементов до законам их валентнос</w:t>
        <w:softHyphen/>
        <w:t>ти и искала вот эти валентности и сочетания, строила таблицы средст</w:t>
        <w:softHyphen/>
        <w:t>ва, т.е. преимущественных соединений и ничего больше вот в этой теоретической химии не было. Вот если понимать эту сторону дела, то компания из 10 человек может построить заново всю химию, за годик, примерно, вместо 100 лет, которые она развивалась и еще, кроме того, на современных машинах подсчитать огромное количество разных хими</w:t>
        <w:softHyphen/>
        <w:t>ческих соединений, но вот этим конструктивно-техническим квазиматематическим законам и указать на сейчас и даже просчитать свойства для бесконечного количества новых соединений. Это все невероятно просто даже по трудоемкости и не делаем мы этого по лени. Итак, смотрите, я как бы снял вот этот слой, я рассматриваю все эти графемы как язык и ставлю вопрос: какие здесь конструктив</w:t>
        <w:softHyphen/>
        <w:t>ные правила? Причем я даже могу взять за основание, скажем, теорию алгоритмов Маркова, в которой разработаны формальные принципы та</w:t>
        <w:softHyphen/>
        <w:t>кой работы: как составляются слова, как составляются предложения, там в общем виде целый ряд теорем доказано и начать работать. Ес</w:t>
        <w:softHyphen/>
        <w:t>ли вы включите структурные принципы, т.е. введете стереометрию, то они будут чуть посложнее и, опять таки, вы можете пространство менять и строить эти языки новые и новые неважно, можете это наз</w:t>
        <w:softHyphen/>
        <w:t>вать математикой или общей семиотикой, как хотите. Собственно, Декарт, Лейбниц, Кондильяк это делали каждый раз, когда они дела</w:t>
        <w:softHyphen/>
        <w:t>ли маленький кусочек, то каждый раз получали новые дисциплины или новые области, и поэтому я третий или четвертый раз говорю, что все это так просто и лежит совсем рядом.</w:t>
      </w:r>
    </w:p>
    <w:p>
      <w:pPr>
        <w:pStyle w:val="Normal"/>
        <w:spacing w:lineRule="auto" w:line="360"/>
        <w:rPr/>
      </w:pPr>
      <w:r>
        <w:rPr/>
        <w:t>Второй слой. Я беру и снимаю все это как схему объекта. Вот это более сложная штука. Что это значит? Представить эту схему как схему объекта? И здесь я выхожу в план онтологической работы, причем все это есть формы распредмечивания. Что это значит, что я рассматриваю нечто как объект? Это означает, прежде всего, что я допускаю существование естественных законов и каких-то процессов натуральных или естественных в этом целом. И вопрос, по сути дела, тогда становится следующим образом: а что реально есть в акте МД, что там реально есть в смысле процессов? Чтобы на этот вопрос отвечать, я должен выйти в эту действительность реального существования про</w:t>
        <w:softHyphen/>
        <w:t>цессов. Вот это для Лавуазье, Бертоле и Фуркруа все было очень прос</w:t>
        <w:softHyphen/>
        <w:t>то. Они выдвинули основное допущение: химические соединения могут:</w:t>
      </w:r>
    </w:p>
    <w:p>
      <w:pPr>
        <w:pStyle w:val="Normal"/>
        <w:spacing w:lineRule="auto" w:line="360"/>
        <w:rPr/>
      </w:pPr>
      <w:r>
        <w:rPr/>
        <w:t>а) разлагаться;</w:t>
      </w:r>
    </w:p>
    <w:p>
      <w:pPr>
        <w:pStyle w:val="Normal"/>
        <w:spacing w:lineRule="auto" w:line="360"/>
        <w:rPr/>
      </w:pPr>
      <w:r>
        <w:rPr/>
        <w:t>б) соединяться или складываться;</w:t>
      </w:r>
    </w:p>
    <w:p>
      <w:pPr>
        <w:pStyle w:val="Normal"/>
        <w:spacing w:lineRule="auto" w:line="360"/>
        <w:rPr/>
      </w:pPr>
      <w:r>
        <w:rPr/>
        <w:t>в) вступать в отношения замещения элементов. Три процесса всего в химии. Это много проще чем преферанс или покер. Вот три этих процесса и у Лавуазье исходными были 16 элементиков. В чем дальше состоит вся работа великих ученых? Они начинают играть. Вместо того, чтобы играть в покер, они играют в эту игру. Они, во-первых, берут вот это реальное образование, мыс</w:t>
        <w:softHyphen/>
        <w:t>ленно они уже имеют форму, значит там должны получиться элементики, они предполагают какие. Они начинают складывать и спрашивают: а это с этим складывается или нет, а это с этим, а это замещается или нет? Все формы есть, а дальше только нужно придумывать методику каждый раз. Вот каждый новый шаг, реальный, связан с обнаружением этой методики. До _______, скажем, и до метода электролиза один</w:t>
      </w:r>
    </w:p>
    <w:p>
      <w:pPr>
        <w:pStyle w:val="Normal"/>
        <w:spacing w:lineRule="auto" w:line="360"/>
        <w:rPr/>
      </w:pPr>
      <w:r>
        <w:rPr/>
        <w:t>тип реального практического воздействия и сложения, возник электро</w:t>
        <w:softHyphen/>
        <w:t>лиз и все перевертывается, выясняется специфическая роль водорода, поскольку электролиз позволил его выделять, а до этого не удавалось сделать и разложили      и показали, что это кислота, сразу перево</w:t>
        <w:softHyphen/>
        <w:t>рачивается мир понятий. Вот если мы работаем в акте МД теории мыследеятельности, то тут для меня очень сложный вопрос: а как можно туда залезть, что это значит система разложения, замещения и т.д. Я дол</w:t>
        <w:softHyphen/>
        <w:t>жен понять, что там реально происходит.</w:t>
      </w:r>
    </w:p>
    <w:p>
      <w:pPr>
        <w:pStyle w:val="Normal"/>
        <w:spacing w:lineRule="auto" w:line="360"/>
        <w:rPr/>
      </w:pPr>
      <w:r>
        <w:rPr>
          <w:b/>
        </w:rPr>
        <w:t>М.М.Горбатый:</w:t>
      </w:r>
      <w:r>
        <w:rPr/>
        <w:t xml:space="preserve">  Вот тут наверное и нужно быть гением? </w:t>
      </w:r>
    </w:p>
    <w:p>
      <w:pPr>
        <w:pStyle w:val="Normal"/>
        <w:spacing w:lineRule="auto" w:line="360"/>
        <w:rPr/>
      </w:pPr>
      <w:r>
        <w:rPr>
          <w:b/>
        </w:rPr>
        <w:t xml:space="preserve">Г.П.Щ.: </w:t>
      </w:r>
      <w:r>
        <w:rPr/>
        <w:t xml:space="preserve"> Но в чем? Вот тут появляется метод задачек. Метод задачек, это первоначально психологии и логики что делали? Они ста</w:t>
        <w:softHyphen/>
        <w:t>вили определенные задачи перед детьми, перед взрослыми и смотрели что они делают и наблюдали и выделяли операции, процессы, происхо</w:t>
        <w:softHyphen/>
        <w:t>дящие и т.д. Потом рождается метод психодрамы, потом появляется ме</w:t>
        <w:softHyphen/>
        <w:t>тод игр, как такой исследовательский метод и сейчас мы можем созда</w:t>
        <w:softHyphen/>
        <w:t>вать каждый раз такую ситуацию, реально как у Лавуазье и у других, как ситуацию соединения со взрывом и без него и в игре просматривать человеческие действия, мышление, операции, процессы и т.д. Здесь все очень непросто, как их членить дальше, отделять одни от других, но вот эту сторону дела мы будем обсуждать потом специально, значит мне важно подчеркнуть, что мы можем отслоить как бы план объектного представления от плана языкового представления и рассматривать вот эту схему в натуральных процессах. Что мне очень важно подчеркнуть, что когда мы выделяем слой языка, то там должны были действовать конструктивно-технические, искусственные правила и мы должны были найти способы разложения, декомпозиции соответственно. Когда мы на</w:t>
        <w:softHyphen/>
        <w:t>чинаем обсуждать схему объекта, то вроде бы мы должны каждый раз находить методику воздействия на объект и такой его трансформации, которая бы нам эмперически выявляла его структуру. Но оказалось, что ученые, которые должны были этим заниматься, очень хитры и, поэтому, они придумали кучу методов, которые избавляют их от необ</w:t>
        <w:softHyphen/>
        <w:t>ходимости влезать в объект и они дедуктивно, вот тем же квазиматематическим путем, конструктивным получают схематизм объекта.</w:t>
      </w:r>
    </w:p>
    <w:p>
      <w:pPr>
        <w:pStyle w:val="Normal"/>
        <w:spacing w:lineRule="auto" w:line="360"/>
        <w:rPr/>
      </w:pPr>
      <w:r>
        <w:rPr/>
        <w:t>Отсюда возникает интересная проблема, в которой мы до сих пор не можем разобраться. А вот когда Евдокс и все дальше начали работать с фигурами, то это что: были схемы объекта или это были знаки языка?</w:t>
      </w:r>
    </w:p>
    <w:p>
      <w:pPr>
        <w:pStyle w:val="Normal"/>
        <w:spacing w:lineRule="auto" w:line="360"/>
        <w:rPr/>
      </w:pPr>
      <w:r>
        <w:rPr/>
        <w:t>А что схема объекта тогда?</w:t>
      </w:r>
    </w:p>
    <w:p>
      <w:pPr>
        <w:pStyle w:val="Normal"/>
        <w:spacing w:lineRule="auto" w:line="360"/>
        <w:rPr/>
      </w:pPr>
      <w:r>
        <w:rPr>
          <w:b/>
        </w:rPr>
        <w:t xml:space="preserve">Г.П.Щ.: </w:t>
      </w:r>
      <w:r>
        <w:rPr/>
        <w:t>А вот смотрите как я пытаюсь различить. Я говорю:</w:t>
      </w:r>
    </w:p>
    <w:p>
      <w:pPr>
        <w:pStyle w:val="Normal"/>
        <w:spacing w:lineRule="auto" w:line="360"/>
        <w:rPr/>
      </w:pPr>
      <w:r>
        <w:rPr/>
        <w:t>схема объекта должна воспроизводить естественные, натуральные процессы. Математическое представление или языковое должно воспроизво</w:t>
        <w:softHyphen/>
        <w:t>дить наш способ действия с этими знаками-элементиками или знаками целостностями. А теперь поставьте перед собой вопрос, вот когда мы преобразуем, скажем, геометрические фигуры, вот когда мы строим равносторонний треугольник, потом, скажем, сводим четырехугольник к двум треугольникам, когда мы строим многоугольник и сводим его в совокупности треугольников, когда мы находим соотношение между сторонами, углами или какими-то другими элементами фигур, мы что изучаем? свою собственную конструктивную деятельность или мы изучаем некоторые внутренние законы организации физического или геометричес</w:t>
        <w:softHyphen/>
        <w:t>кого пространства? Понятный вопрос? Так что мы делаем? Это что, наши действия по композиции этих простеньких элементов или в том, что выявляет наши действия заключен какой-то внутренний закон природы?</w:t>
      </w:r>
    </w:p>
    <w:p>
      <w:pPr>
        <w:pStyle w:val="Normal"/>
        <w:spacing w:lineRule="auto" w:line="360"/>
        <w:rPr/>
      </w:pPr>
      <w:r>
        <w:rPr/>
        <w:t>И то и другое.</w:t>
      </w:r>
    </w:p>
    <w:p>
      <w:pPr>
        <w:pStyle w:val="Normal"/>
        <w:spacing w:lineRule="auto" w:line="360"/>
        <w:rPr/>
      </w:pPr>
      <w:r>
        <w:rPr>
          <w:b/>
        </w:rPr>
        <w:t xml:space="preserve">Г.П.Щ.: </w:t>
      </w:r>
      <w:r>
        <w:rPr/>
        <w:t xml:space="preserve"> Реально-то, конечно, и то и другое, но при этом тре</w:t>
        <w:softHyphen/>
        <w:t>буется четкое определение выбранной ориентации. Вот Лавуазье, Бер-толе и Фуркруа очень просто решили свою задачу. Они сказали так: химик осуществляет процедуру анализа и синтеза, но при этом он вос</w:t>
        <w:softHyphen/>
        <w:t>производит лишь то, что могла бы сделать сама природа, но почему-то не сделала. Значит у них хитрый прием, они сами все делают, изучают свои действия, но утверждают, что их действия лишь имитируют процес</w:t>
        <w:softHyphen/>
        <w:t>сы самой природы и за счет этого ими осуществляется переход к естественно-натуральным процессам. Но у них здесь же действует прин</w:t>
        <w:softHyphen/>
        <w:t>цип: в объекте есть только то, что может сделать в операциях и про</w:t>
        <w:softHyphen/>
        <w:t>цедурах сам химик, человек. Вот к физике вы этого уже не примените, потому что если вы ищите какой-то процесс или закон, то вам нужно нечто другое. Вам нужен объект-эталончик, скажем, то же свободное падение тел как эталон, потом вы будете сводить к нему все осталь</w:t>
        <w:softHyphen/>
        <w:t>ные, но в основе будет лежать вот эта природная исходная единица и то же самое вам отвечает геометр. Он говорит, что он конечно, сам строит равносторонний треугольник с помощью циркуля и линейки, но в том, что он его может построить, проявляется определенный закон природы и этот закон природы есть закон нашего пространства. Вот так произошла объективация пространства деятельности. И, поэтому, одни комментаторы говорят, что геометрия древних - есть естествен</w:t>
        <w:softHyphen/>
        <w:t>ная наука, физика, поскольку ее объект пространство и его законы, а другие говорят, что геометрия - это математика, ибо она имеет де</w:t>
        <w:softHyphen/>
        <w:t>ло только с особым языком фигур и больше нет ничего. Это второй план.</w:t>
      </w:r>
    </w:p>
    <w:p>
      <w:pPr>
        <w:pStyle w:val="Normal"/>
        <w:spacing w:lineRule="auto" w:line="360"/>
        <w:rPr/>
      </w:pPr>
      <w:r>
        <w:rPr/>
        <w:t>Третий план - это план понятий, соответственно. Я могу вы</w:t>
        <w:softHyphen/>
        <w:t>делить это все как определенное мое понятие, которое я из себя вы</w:t>
        <w:softHyphen/>
        <w:t>ражаю и я точно также могу рассматривать все мною нарисованное как совокупность операции или процедур, которые я произвожу.</w:t>
      </w:r>
    </w:p>
    <w:p>
      <w:pPr>
        <w:pStyle w:val="Normal"/>
        <w:spacing w:lineRule="auto" w:line="360"/>
        <w:rPr/>
      </w:pPr>
      <w:r>
        <w:rPr>
          <w:b/>
        </w:rPr>
        <w:t>А.Е.Левинтов:</w:t>
      </w:r>
      <w:r>
        <w:rPr/>
        <w:t xml:space="preserve"> Есть еще пятое.</w:t>
      </w:r>
    </w:p>
    <w:p>
      <w:pPr>
        <w:pStyle w:val="Normal"/>
        <w:spacing w:lineRule="auto" w:line="360"/>
        <w:rPr/>
      </w:pPr>
      <w:r>
        <w:rPr>
          <w:b/>
        </w:rPr>
        <w:t xml:space="preserve">Г.П.Щ.: </w:t>
      </w:r>
      <w:r>
        <w:rPr/>
        <w:t xml:space="preserve"> А какое пятое?</w:t>
      </w:r>
    </w:p>
    <w:p>
      <w:pPr>
        <w:pStyle w:val="Normal"/>
        <w:spacing w:lineRule="auto" w:line="360"/>
        <w:rPr/>
      </w:pPr>
      <w:r>
        <w:rPr>
          <w:b/>
        </w:rPr>
        <w:t>А.Е.Левинтов:</w:t>
      </w:r>
      <w:r>
        <w:rPr/>
        <w:t xml:space="preserve">  Связка всех этих четырех.</w:t>
      </w:r>
    </w:p>
    <w:p>
      <w:pPr>
        <w:pStyle w:val="Normal"/>
        <w:spacing w:lineRule="auto" w:line="360"/>
        <w:rPr/>
      </w:pPr>
      <w:r>
        <w:rPr>
          <w:b/>
        </w:rPr>
        <w:t xml:space="preserve">Г.П.Щ.: </w:t>
      </w:r>
      <w:r>
        <w:rPr/>
        <w:t xml:space="preserve"> Ну, связка, т.е. всегда, но Александр Евгеньевич, что тут очень важно, исследуется каждый раз абстрактная чистота. Вот если вы хотите проводить методом сплавщика анализ, то вы каждый раз должны выйти в один из этих фокусов, потому что (и это главное для меня сегодня) каждый из этих фокусов несет в себе свою особую жизнь, не совмещающуюся с жизнью других, объекты живут по другим законам, нежели язык, язык живет по другим законам, нежели объект, язык живет по одним законам, а понятия по другим законам. Вот этот тезис оспаривать можно, но я бы его защищал - тут у меня на этом все построено, если у вас, это одно и тоже, вы должны будете склеить (бывали и такие философские концепции) и, наконец, операции и процедуры живут по своим собственным законам, отличающимся от законов жизни понятий, законов в жизни языка и законов жизни объектов, по</w:t>
        <w:softHyphen/>
        <w:t>этому если я хочу разобраться во всем этом, я должен произвести вот эти четыре поляризации-фокусировки, искать в каждой из них и в каждом ид этих поисковых направлений продвигаться до пределов, а затем методом сплавки подтягивать все остальное. Вот в чем состоит смысл категориального анализа схем. Мы выбираем одну или несколько категорий: вещь-свойство, множество, процесс, структуру, систему и начинаем к каждой схеме относиться как к категориально строго орга</w:t>
        <w:softHyphen/>
        <w:t>низованной и для этого мы, конечно, должны знать в чем особенности организации по категориям вещи-свойства, по категории структуры, по категории системы и дальше мы это будем обсуждать, мы расслаи</w:t>
        <w:softHyphen/>
        <w:t>ваем все это в четыре плана и производим распредмечивающее предс</w:t>
        <w:softHyphen/>
        <w:t>тавление каждой такой схемы, ибо главный признак; схема должна быть сообразной категории, быть правильной с точки зрения одной или нескольких выбранных нами категорий. И первое, что мы должны сделать, это проработать схему на ее сообразность категориям, правда, выбор категории невероятно сложное дело, я уже говорил об этом, например, как это надо рассматривать: как систему или как полисистему? Но если я буду рассматривать ее как систему, то у ме</w:t>
        <w:softHyphen/>
        <w:t>ня получается одни представления во всех этих четырех планах. Если я буду рассматривай как полисистему, то другие, если как полиструктуру, то третьи, каждая категория будет задавать определенную структуру на это образование и я тогда, соответственно, буду оп</w:t>
        <w:softHyphen/>
        <w:t>ределять каким у меня должен быть язык для описания этого, какими у меня должны быть понятия, какими операции и процедуры, какими схемы объекта.</w:t>
      </w:r>
    </w:p>
    <w:p>
      <w:pPr>
        <w:pStyle w:val="Normal"/>
        <w:spacing w:lineRule="auto" w:line="360"/>
        <w:rPr/>
      </w:pPr>
      <w:r>
        <w:rPr>
          <w:b/>
        </w:rPr>
        <w:t>А.Е.Пономарев:</w:t>
      </w:r>
      <w:r>
        <w:rPr/>
        <w:t xml:space="preserve"> Можно ли свести эту схему к схеме "субъект-объект"?</w:t>
      </w:r>
    </w:p>
    <w:p>
      <w:pPr>
        <w:pStyle w:val="Normal"/>
        <w:spacing w:lineRule="auto" w:line="360"/>
        <w:rPr/>
      </w:pPr>
      <w:r>
        <w:rPr>
          <w:b/>
        </w:rPr>
        <w:t xml:space="preserve">Г.П.Щ.: </w:t>
      </w:r>
      <w:r>
        <w:rPr/>
        <w:t>Это очень интересный вопрос. Смотрите какой интерес</w:t>
        <w:softHyphen/>
        <w:t>ный ответ. Вообще-то говоря, можно, но это означает редуцировать, потому что реально эта схема много богаче, значит выбор категорий еще будет регулироваться необходимым для решения ваших практичес</w:t>
        <w:softHyphen/>
        <w:t>ких задач богатством этих определений. Если, скажем, у вас такая задача, что вы оставите субъекта одного, выбросите все действия или представите их как связь-отношение, выбросите задачи, знания, а вот эту часть исходный материал-продукт сведите в объект, то вы можете это все сделать, но у вас тогда и останется только субъект и объект, все остальное у вас вылетит и вы не сможете с этим работать, ни исследовать, ни проектировать, ни ...</w:t>
      </w:r>
    </w:p>
    <w:p>
      <w:pPr>
        <w:pStyle w:val="Normal"/>
        <w:spacing w:lineRule="auto" w:line="360"/>
        <w:rPr/>
      </w:pPr>
      <w:r>
        <w:rPr>
          <w:b/>
        </w:rPr>
        <w:t>А.Е.Пономарев:</w:t>
      </w:r>
      <w:r>
        <w:rPr/>
        <w:t xml:space="preserve"> Если у меня аппарат субъектно-объектный, то я заранее обречен на неудачу при работе с этой схемой?</w:t>
      </w:r>
    </w:p>
    <w:p>
      <w:pPr>
        <w:pStyle w:val="Normal"/>
        <w:spacing w:lineRule="auto" w:line="360"/>
        <w:rPr/>
      </w:pPr>
      <w:r>
        <w:rPr>
          <w:b/>
        </w:rPr>
        <w:t xml:space="preserve">Г.П.Щ.: </w:t>
      </w:r>
      <w:r>
        <w:rPr/>
        <w:t>В работе с этой схемой да, и вот в этом будет, кста</w:t>
        <w:softHyphen/>
        <w:t>ти, реализоваться принцип культурно-исторического снятия, т.е. я дальше покажу, что схема субъект-объект здесь есть уже, но в своей более богатой форме. Поэтому каждое упрощение такого рода будет ре</w:t>
        <w:softHyphen/>
        <w:t>дукцией, уже заставляющей выбрасывать массу значимых для нас обра</w:t>
        <w:softHyphen/>
        <w:t>зований.</w:t>
      </w:r>
    </w:p>
    <w:p>
      <w:pPr>
        <w:pStyle w:val="Normal"/>
        <w:spacing w:lineRule="auto" w:line="360"/>
        <w:rPr/>
      </w:pPr>
      <w:r>
        <w:rPr>
          <w:b/>
        </w:rPr>
        <w:t>А.Е.Левинтов:</w:t>
      </w:r>
      <w:r>
        <w:rPr/>
        <w:t xml:space="preserve"> В продолжение этого вопроса, вот попытки на</w:t>
        <w:softHyphen/>
        <w:t>рисовать эту схему в двух цветах, что там искусственное, что естест</w:t>
        <w:softHyphen/>
        <w:t>венное, это тоже самое, в духе Щедровицкого.</w:t>
      </w:r>
    </w:p>
    <w:p>
      <w:pPr>
        <w:pStyle w:val="Normal"/>
        <w:spacing w:lineRule="auto" w:line="360"/>
        <w:rPr/>
      </w:pPr>
      <w:r>
        <w:rPr>
          <w:b/>
        </w:rPr>
        <w:t xml:space="preserve">Г.П.Щ.: </w:t>
      </w:r>
      <w:r>
        <w:rPr/>
        <w:t>Смотрите, естественное и искусственное лежит ...</w:t>
      </w:r>
    </w:p>
    <w:p>
      <w:pPr>
        <w:pStyle w:val="Normal"/>
        <w:spacing w:lineRule="auto" w:line="360"/>
        <w:rPr/>
      </w:pPr>
      <w:r>
        <w:rPr>
          <w:b/>
        </w:rPr>
        <w:t>А.Е.Левинтов:</w:t>
      </w:r>
      <w:r>
        <w:rPr/>
        <w:t xml:space="preserve"> Что будет технического цвета? </w:t>
      </w:r>
    </w:p>
    <w:p>
      <w:pPr>
        <w:pStyle w:val="Normal"/>
        <w:spacing w:lineRule="auto" w:line="360"/>
        <w:rPr/>
      </w:pPr>
      <w:r>
        <w:rPr>
          <w:b/>
        </w:rPr>
        <w:t xml:space="preserve">Г.П.Щ.: </w:t>
      </w:r>
      <w:r>
        <w:rPr/>
        <w:t xml:space="preserve"> Совершенно точно, будет лежать все в этом расслаива</w:t>
        <w:softHyphen/>
        <w:t>нии. Вот когда вы выйдите в план языка, вы обязаны проработать эту схему как искусственное образование, когда вы переходите в план объекта, то будет, соответственно, план естественный, когда вы вы</w:t>
        <w:softHyphen/>
        <w:t>ходите в план понятия, то тут будет склейка, фантастически искусст</w:t>
        <w:softHyphen/>
        <w:t>венного и естественного, которая у вас должна быть отражением через знак, но это очень сложное образование, операционно-процедурные -это искусственное, но вы можете за ними иметь каждый раз процесс, это вроде бы как образование имеет за собой процесс превращения, так и операции и процедуры вот по этой формуле Лавуазье и Бертолле будет иметь каждый раз естественные процессы, которые природа могла бы совершить, но не совершила. Еще какие вопросы?</w:t>
      </w:r>
    </w:p>
    <w:p>
      <w:pPr>
        <w:pStyle w:val="Normal"/>
        <w:spacing w:lineRule="auto" w:line="360"/>
        <w:rPr/>
      </w:pPr>
      <w:r>
        <w:rPr/>
        <w:t>- Ваше представление о творческой, продуктивной деятельности терминологически ясно и понятно. Но есть ли это пост наблюдения, т.е. положение методологических схем на некоторые творческие акты, которые возможно только после самого акта, а в самом акте это невозможно, т.к. это его детерминирует и омертвляет или это неправильно?</w:t>
      </w:r>
    </w:p>
    <w:p>
      <w:pPr>
        <w:pStyle w:val="Normal"/>
        <w:spacing w:lineRule="auto" w:line="360"/>
        <w:rPr/>
      </w:pPr>
      <w:r>
        <w:rPr>
          <w:b/>
        </w:rPr>
        <w:t xml:space="preserve">Г.П.Щ.: </w:t>
      </w:r>
      <w:r>
        <w:rPr/>
        <w:t xml:space="preserve"> Есть очень хорошая процедура проверки этого. Вот я изучаю историю науки и этих творческих актов, я для себя сформули</w:t>
        <w:softHyphen/>
        <w:t>ровал тезис и говорю, что Лавуазье - вот этот набор приемов и прин</w:t>
        <w:softHyphen/>
        <w:t>ципов, Эйнштейн - вот этот набор приемов и принципов, Курнаков -вот этот. Теперь я беру этот набор принципов, иду в НИИ и говорю:</w:t>
      </w:r>
    </w:p>
    <w:p>
      <w:pPr>
        <w:pStyle w:val="Normal"/>
        <w:spacing w:lineRule="auto" w:line="360"/>
        <w:rPr/>
      </w:pPr>
      <w:r>
        <w:rPr/>
        <w:t>"У Вас какие проблемы?" Скажем, институт высоких давлений, какие проблемы? Эти. Давайте вот для этого мне нужно три дня и т.д. или давайте, я поскромнее буду, их решать. Я начинаю их решать и говорю, вот набор принципов, что там было в предшествующем обсуждении и ана</w:t>
        <w:softHyphen/>
        <w:t>лизе этой проблемы? Вот этот набор а этого, этого и этого они не применяли. Я беру, применяю эти приемы и получаю новые результаты быстро и беззаботно. Теперь вы мне говорите: творческий процесс. Может быть я и не решил тех высоких проблем с большой буквы, но я же применяю эти приемы и получаю каждый раз новые результаты в этой области, которые никто не получает и, вроде бы, разрешаю их проблемы. Так спрашивается, у меня творческий процесс или не творческий? Тут не так просто ответить на него, все зависит от того, какое понятие творчества у вас, если у вас творчество, это когда температура под</w:t>
        <w:softHyphen/>
        <w:t>нимается, голова болит, приходит эффект, вы этого не знали и говори</w:t>
        <w:softHyphen/>
        <w:t>те "Эврика", то у меня этого нет.</w:t>
      </w:r>
    </w:p>
    <w:p>
      <w:pPr>
        <w:pStyle w:val="Normal"/>
        <w:spacing w:lineRule="auto" w:line="360"/>
        <w:rPr/>
      </w:pPr>
      <w:r>
        <w:rPr/>
        <w:t>Вы уже                   это.</w:t>
      </w:r>
    </w:p>
    <w:p>
      <w:pPr>
        <w:pStyle w:val="Normal"/>
        <w:spacing w:lineRule="auto" w:line="360"/>
        <w:rPr/>
      </w:pPr>
      <w:r>
        <w:rPr>
          <w:b/>
        </w:rPr>
        <w:t xml:space="preserve">Г.П.Щ.: </w:t>
      </w:r>
      <w:r>
        <w:rPr/>
        <w:t xml:space="preserve"> Ну да, но зато результаты совершенно новые. Вот для этой области новые.</w:t>
      </w:r>
    </w:p>
    <w:p>
      <w:pPr>
        <w:pStyle w:val="Normal"/>
        <w:spacing w:lineRule="auto" w:line="360"/>
        <w:rPr/>
      </w:pPr>
      <w:r>
        <w:rPr>
          <w:b/>
        </w:rPr>
        <w:t xml:space="preserve">Г.П.Щ.: </w:t>
      </w:r>
      <w:r>
        <w:rPr/>
        <w:t>Вот это очень интересно, для данной области новые, но ведь с этой точки зрения, смотрите, я ведь привел все эти примеры, а дальше как сами эти великие творцы оценивали свои результаты. Вот я читаю Декарта, он говорит: я построил правила для руководства ума, а дальше моя аналитическая геометрия, матеоры и прочее это лишь при</w:t>
        <w:softHyphen/>
        <w:t>ложение этих правил, я мог бы построить еще 20 таких наук, но, во-первых, у меня мало времени, а, во-вторых, мне неохота. Смотрите что делает Лейбниц, он сначала строит свою обобщенную универсальную семиотику, потом он едет в Париж, где работаю под разными проблемами разные великие французские математики и физики. Они тратят на это десятилетия, а он, только услышав постановку проблемы, принял к се</w:t>
        <w:softHyphen/>
        <w:t>бе домой на завтра дает им решение. В письмах он пишет: "Они столько мучаются над всеми этими видами, хотя это есть не что иное, как машинообразное приложение моих логических и самоотических правил". Что пишет Лавуазье на первой странице своей "Общей химии" первого учебника и первой научной книги такого рода: "Как показал аббат Кондильяк, язык должен быть построен по таким-то и таким-то прави</w:t>
        <w:softHyphen/>
        <w:t>лам и мы тогда решили организовать химическое исследование по этим правилам и открыли новую науку химию". Спрашивается, у них творчес</w:t>
        <w:softHyphen/>
        <w:t>кий акт или нет, или они лишь применяют правила Кондильяка. Что пи</w:t>
        <w:softHyphen/>
        <w:t>шет Курнаков или говорит в своем знаменитом выступлении 14-го года, положившим начало физхимии ": "Я прочел работы новейших философов логиков и узнал оттуда,  что есть два типа понятий, понятия о субстан</w:t>
        <w:softHyphen/>
        <w:t>ции и понятия о функции я с этой точки зрения рассмотрел историю всей химии и выяснил, что в химии есть только понятие о субстанции и я подумал, почему бы мне не образовать понятия о функциях по тем правилам, которые зафиксировал Эрнст Кассире и у меня появилась новая наука физхимия. Так что, это творческий акт или как?</w:t>
      </w:r>
    </w:p>
    <w:p>
      <w:pPr>
        <w:pStyle w:val="Normal"/>
        <w:spacing w:lineRule="auto" w:line="360"/>
        <w:rPr/>
      </w:pPr>
      <w:r>
        <w:rPr>
          <w:b/>
        </w:rPr>
        <w:t>А.Е.Левинтов:</w:t>
      </w:r>
      <w:r>
        <w:rPr/>
        <w:t xml:space="preserve">  Возможно ли поставить знак равенства или хо</w:t>
        <w:softHyphen/>
        <w:t>тя бы рассматривать точку зрения, что плюралистическое миропонимание это ситуативное или ситуационное миропонимание?</w:t>
      </w:r>
    </w:p>
    <w:p>
      <w:pPr>
        <w:pStyle w:val="Normal"/>
        <w:spacing w:lineRule="auto" w:line="360"/>
        <w:rPr/>
      </w:pPr>
      <w:r>
        <w:rPr>
          <w:b/>
        </w:rPr>
        <w:t xml:space="preserve">Г.П.Щ.: </w:t>
      </w:r>
      <w:r>
        <w:rPr/>
        <w:t>Плюралистическое миропонимание это миропонимание и способ работы, опирающийся на множество разнообразных средств. Плюралис</w:t>
        <w:softHyphen/>
        <w:t>тическое миропонимание есть свобода в выборе средств и хорошее знание всех средств, накопленных человечеством. Другое дело, что когда вы имеете много средств или много способов решения проблемы, то вам надо примерно ориентироваться от каких средств какие проблемы, или иначе, какие средства к решению каких проблем применить, поэтому требуется ситуационный анализ, но он уже вторичен здесь. Итак, плюрализм - есть богатство, разнообразие, накопленные и используемых средств и, вмес</w:t>
        <w:softHyphen/>
        <w:t>те с тем, понимание, что каждое из них хорошо на своем месте.</w:t>
      </w:r>
    </w:p>
    <w:p>
      <w:pPr>
        <w:pStyle w:val="Normal"/>
        <w:spacing w:lineRule="auto" w:line="360"/>
        <w:rPr/>
      </w:pPr>
      <w:r>
        <w:rPr>
          <w:b/>
        </w:rPr>
        <w:t>В.К.Лернер:</w:t>
      </w:r>
      <w:r>
        <w:rPr/>
        <w:t xml:space="preserve">  Вот все то, что вы говорите может быть действи</w:t>
        <w:softHyphen/>
        <w:t>тельно для естественных наук и не применимо в социальных процессах?</w:t>
      </w:r>
    </w:p>
    <w:p>
      <w:pPr>
        <w:pStyle w:val="Normal"/>
        <w:spacing w:lineRule="auto" w:line="360"/>
        <w:rPr/>
      </w:pPr>
      <w:r>
        <w:rPr>
          <w:b/>
        </w:rPr>
        <w:t xml:space="preserve">Г.П.Щ.: </w:t>
      </w:r>
      <w:r>
        <w:rPr/>
        <w:t>Абсолютно применимо.</w:t>
      </w:r>
    </w:p>
    <w:p>
      <w:pPr>
        <w:pStyle w:val="Normal"/>
        <w:spacing w:lineRule="auto" w:line="360"/>
        <w:rPr/>
      </w:pPr>
      <w:r>
        <w:rPr>
          <w:b/>
        </w:rPr>
        <w:t>В.К.Лернер:</w:t>
      </w:r>
      <w:r>
        <w:rPr/>
        <w:t xml:space="preserve"> Пока не уверен. Я смотрю с точки зрения управле</w:t>
        <w:softHyphen/>
        <w:t>ния и не получается.</w:t>
      </w:r>
    </w:p>
    <w:p>
      <w:pPr>
        <w:pStyle w:val="Normal"/>
        <w:spacing w:lineRule="auto" w:line="360"/>
        <w:rPr/>
      </w:pPr>
      <w:r>
        <w:rPr>
          <w:b/>
        </w:rPr>
        <w:t xml:space="preserve">Г.П.Щ.: </w:t>
      </w:r>
      <w:r>
        <w:rPr/>
        <w:t>Станьте плюралистом, работайте свободно и у вас все будет получаться.</w:t>
      </w:r>
    </w:p>
    <w:p>
      <w:pPr>
        <w:pStyle w:val="Normal"/>
        <w:spacing w:lineRule="auto" w:line="360"/>
        <w:rPr/>
      </w:pPr>
      <w:r>
        <w:rPr>
          <w:b/>
        </w:rPr>
        <w:t>В.К.Лернер:</w:t>
      </w:r>
      <w:r>
        <w:rPr/>
        <w:t xml:space="preserve"> Я свободный.</w:t>
      </w:r>
    </w:p>
    <w:p>
      <w:pPr>
        <w:pStyle w:val="Normal"/>
        <w:spacing w:lineRule="auto" w:line="360"/>
        <w:rPr/>
      </w:pPr>
      <w:r>
        <w:rPr>
          <w:b/>
        </w:rPr>
        <w:t xml:space="preserve">Г.П.Щ.: </w:t>
      </w:r>
      <w:r>
        <w:rPr/>
        <w:t>Тогда значит не плюралист.</w:t>
      </w:r>
    </w:p>
    <w:p>
      <w:pPr>
        <w:pStyle w:val="Normal"/>
        <w:spacing w:lineRule="auto" w:line="360"/>
        <w:rPr/>
      </w:pPr>
      <w:r>
        <w:rPr>
          <w:b/>
        </w:rPr>
        <w:t>А.Е.Пономарев:</w:t>
      </w:r>
      <w:r>
        <w:rPr/>
        <w:t xml:space="preserve"> Георгий Петрович, тогда получается, что рож</w:t>
        <w:softHyphen/>
        <w:t>дать новое можно только в логике?</w:t>
      </w:r>
    </w:p>
    <w:p>
      <w:pPr>
        <w:pStyle w:val="Normal"/>
        <w:spacing w:lineRule="auto" w:line="360"/>
        <w:rPr/>
      </w:pPr>
      <w:r>
        <w:rPr>
          <w:b/>
        </w:rPr>
        <w:t xml:space="preserve">Г.П.Щ.: </w:t>
      </w:r>
      <w:r>
        <w:rPr/>
        <w:t>Да.</w:t>
      </w:r>
    </w:p>
    <w:p>
      <w:pPr>
        <w:pStyle w:val="Normal"/>
        <w:spacing w:lineRule="auto" w:line="360"/>
        <w:rPr/>
      </w:pPr>
      <w:r>
        <w:rPr>
          <w:b/>
        </w:rPr>
        <w:t>А.Е.Пономарев:</w:t>
      </w:r>
      <w:r>
        <w:rPr/>
        <w:t xml:space="preserve"> А все остальное это черная работа?</w:t>
      </w:r>
    </w:p>
    <w:p>
      <w:pPr>
        <w:pStyle w:val="Normal"/>
        <w:spacing w:lineRule="auto" w:line="360"/>
        <w:rPr/>
      </w:pPr>
      <w:r>
        <w:rPr>
          <w:b/>
        </w:rPr>
        <w:t xml:space="preserve">Г.П.Щ.: </w:t>
      </w:r>
      <w:r>
        <w:rPr/>
        <w:t>Неэффективная, сказал бы я, понимаете ....</w:t>
      </w:r>
    </w:p>
    <w:p>
      <w:pPr>
        <w:pStyle w:val="Normal"/>
        <w:spacing w:lineRule="auto" w:line="360"/>
        <w:rPr/>
      </w:pPr>
      <w:r>
        <w:rPr>
          <w:b/>
        </w:rPr>
        <w:t>А.Е.Пономарев:</w:t>
      </w:r>
      <w:r>
        <w:rPr/>
        <w:t xml:space="preserve"> Сегодня? И всегда?!</w:t>
      </w:r>
    </w:p>
    <w:p>
      <w:pPr>
        <w:pStyle w:val="Normal"/>
        <w:spacing w:lineRule="auto" w:line="360"/>
        <w:rPr/>
      </w:pPr>
      <w:r>
        <w:rPr>
          <w:b/>
        </w:rPr>
        <w:t xml:space="preserve">Г.П.Щ.: </w:t>
      </w:r>
      <w:r>
        <w:rPr/>
        <w:t>Не всегда, поймите простую вещь. Вот тут это очень важно. Какой бы рафинированной ни была методология, она идет следом за практическим поиском. Опыт всегда следует за сумасшествием. Был фильм такой "Неподдающиеся", так вот опыт всегда следует за сумасшедшими поступками неподдающихся. Методология есть лишь особая форма, самая мощная и самая богатая сейчас переноса опыта вперед, но все равно переноса опыта от прошлого и человек в любой момент может, набравшись окаянства, повернуть совсем в другую сторону и совершить не</w:t>
        <w:softHyphen/>
        <w:t>детерминированный поиск. Другое дело, что это не мыслительная работа, потому что мышление лежит лишь в пределах переноса этого опыта, мыш</w:t>
        <w:softHyphen/>
        <w:t>ление как всякий тип мыследеятельности, нормировано, а сумасшедший поступок это сумасшедший поступок. Он не нормирован, это нарушение всего.</w:t>
      </w:r>
    </w:p>
    <w:p>
      <w:pPr>
        <w:pStyle w:val="Normal"/>
        <w:spacing w:lineRule="auto" w:line="360"/>
        <w:rPr/>
      </w:pPr>
      <w:r>
        <w:rPr>
          <w:b/>
        </w:rPr>
        <w:t>В.К.Лернер:</w:t>
      </w:r>
      <w:r>
        <w:rPr/>
        <w:t xml:space="preserve"> Все-таки, в науке есть понятие истины, и, если, она доказана (я понимаю, что она относительна), то с ней все согла</w:t>
        <w:softHyphen/>
        <w:t>шаются, а вот в обществе, в социальных процессах, там вообще истины нет, там вообще непонятно где истина, поэтому я считаю, что это очень принципиально. Вот в науке, если человек сумел построить теорию и она подтверждена какими-то опытами, то с ней вынуждены все согласить</w:t>
        <w:softHyphen/>
        <w:t>ся, а в обществе нет такого критерия.</w:t>
      </w:r>
    </w:p>
    <w:p>
      <w:pPr>
        <w:pStyle w:val="Normal"/>
        <w:spacing w:lineRule="auto" w:line="360"/>
        <w:rPr/>
      </w:pPr>
      <w:r>
        <w:rPr>
          <w:b/>
        </w:rPr>
        <w:t xml:space="preserve">Г.П.Щ.: </w:t>
      </w:r>
      <w:r>
        <w:rPr/>
        <w:t>Почему? Понимаете, Вы, во-первых, идеализируете науку в ней нет ничего, о чем Вы рассказываете, во-вторых, наука есть со</w:t>
        <w:softHyphen/>
        <w:t>циальное явление и живет по законам социума и поэтому в ней творится черт знает что и вообще такой помойки, какой является наука, ни в какой другой области вы не увидите. А с другой стороны, возьмите та</w:t>
        <w:softHyphen/>
        <w:t>кую вещь, написал свои отвратительные книги Макиавелли, все их кляли и ругали, а признано всеми. Вот вам область социальных явлений, да</w:t>
        <w:softHyphen/>
        <w:t>же самых острых политики. Все говорили, что он безнравственный, все кричали, что он отвратительный человек, но никто не говорил про него..</w:t>
      </w:r>
    </w:p>
    <w:p>
      <w:pPr>
        <w:pStyle w:val="Normal"/>
        <w:spacing w:lineRule="auto" w:line="360"/>
        <w:rPr/>
      </w:pPr>
      <w:r>
        <w:rPr>
          <w:b/>
        </w:rPr>
        <w:t>В.К.Лернер:</w:t>
      </w:r>
      <w:r>
        <w:rPr/>
        <w:t xml:space="preserve"> Но его признали по своему, все признают Маркса по своему ....</w:t>
      </w:r>
    </w:p>
    <w:p>
      <w:pPr>
        <w:pStyle w:val="Normal"/>
        <w:spacing w:lineRule="auto" w:line="360"/>
        <w:rPr/>
      </w:pPr>
      <w:r>
        <w:rPr>
          <w:b/>
        </w:rPr>
        <w:t xml:space="preserve">Г.П.Щ.: </w:t>
      </w:r>
      <w:r>
        <w:rPr/>
        <w:t>Но это уже наши с вами позиции, которые постепенно сближаются, но остаются ...</w:t>
      </w:r>
    </w:p>
    <w:p>
      <w:pPr>
        <w:pStyle w:val="Normal"/>
        <w:spacing w:lineRule="auto" w:line="360"/>
        <w:rPr/>
      </w:pPr>
      <w:r>
        <w:rPr>
          <w:b/>
        </w:rPr>
        <w:t>А.Е.Пономарев:</w:t>
      </w:r>
      <w:r>
        <w:rPr/>
        <w:t xml:space="preserve"> Как параллельные линии.</w:t>
      </w:r>
    </w:p>
    <w:p>
      <w:pPr>
        <w:pStyle w:val="Normal"/>
        <w:spacing w:lineRule="auto" w:line="360"/>
        <w:rPr/>
      </w:pPr>
      <w:r>
        <w:rPr>
          <w:b/>
        </w:rPr>
        <w:t>В.К.Лернер:</w:t>
      </w:r>
      <w:r>
        <w:rPr/>
        <w:t xml:space="preserve"> Вы понимаете, все-таки физические законы интер</w:t>
        <w:softHyphen/>
        <w:t>национальны, я понимаю, что они сегодня верны, завтра неверны, но на каком-то периоде времени они признаются всеми, законы Ньютона всеми признавались, пока не появился Эйнштейн.</w:t>
      </w:r>
    </w:p>
    <w:p>
      <w:pPr>
        <w:pStyle w:val="Normal"/>
        <w:spacing w:lineRule="auto" w:line="360"/>
        <w:rPr/>
      </w:pPr>
      <w:r>
        <w:rPr>
          <w:b/>
        </w:rPr>
        <w:t xml:space="preserve">Г.П.Щ.: </w:t>
      </w:r>
      <w:r>
        <w:rPr/>
        <w:t>Социальные законы в еще большей мере всеми всегда признавались, тех, кто не признавал социальных законов ....</w:t>
      </w:r>
    </w:p>
    <w:p>
      <w:pPr>
        <w:pStyle w:val="Normal"/>
        <w:spacing w:lineRule="auto" w:line="360"/>
        <w:rPr/>
      </w:pPr>
      <w:r>
        <w:rPr>
          <w:b/>
        </w:rPr>
        <w:t>В.К.Лернер:</w:t>
      </w:r>
      <w:r>
        <w:rPr/>
        <w:t xml:space="preserve"> И жили вопреки им!</w:t>
      </w:r>
    </w:p>
    <w:p>
      <w:pPr>
        <w:pStyle w:val="Normal"/>
        <w:spacing w:lineRule="auto" w:line="360"/>
        <w:rPr/>
      </w:pPr>
      <w:r>
        <w:rPr>
          <w:b/>
        </w:rPr>
        <w:t xml:space="preserve">Г.П.Щ.: </w:t>
      </w:r>
      <w:r>
        <w:rPr/>
        <w:t>Обратите внимание, Вы можете не признавать ту или иную физическую теорию и вы останетесь жить, а как только вы перес</w:t>
        <w:softHyphen/>
        <w:t>танете признавать социальный закон, Вас моментально отстреляют и, поэтому, я бы сказал, что социальные законы соблюдаются всеми гораз</w:t>
        <w:softHyphen/>
        <w:t>до строже.</w:t>
      </w:r>
    </w:p>
    <w:p>
      <w:pPr>
        <w:pStyle w:val="Normal"/>
        <w:spacing w:lineRule="auto" w:line="360"/>
        <w:rPr/>
      </w:pPr>
      <w:r>
        <w:rPr>
          <w:b/>
        </w:rPr>
        <w:t>В.К.Лернер:</w:t>
      </w:r>
      <w:r>
        <w:rPr/>
        <w:t xml:space="preserve"> Социальные законы открываются, а</w:t>
        <w:tab/>
        <w:t>люди-то живут прямо противоположно этим законам.</w:t>
      </w:r>
    </w:p>
    <w:p>
      <w:pPr>
        <w:pStyle w:val="Normal"/>
        <w:spacing w:lineRule="auto" w:line="360"/>
        <w:rPr/>
      </w:pPr>
      <w:r>
        <w:rPr>
          <w:b/>
        </w:rPr>
        <w:t xml:space="preserve">Г.П.Щ.: </w:t>
      </w:r>
      <w:r>
        <w:rPr/>
        <w:t>Понимаете, тут ведь надо практически</w:t>
        <w:tab/>
        <w:t>все. Вы должны сказать какие социальные законы вы нарушаете?</w:t>
      </w:r>
    </w:p>
    <w:p>
      <w:pPr>
        <w:pStyle w:val="Normal"/>
        <w:spacing w:lineRule="auto" w:line="360"/>
        <w:rPr/>
      </w:pPr>
      <w:r>
        <w:rPr>
          <w:b/>
        </w:rPr>
        <w:t>В.К.Лернер:</w:t>
      </w:r>
      <w:r>
        <w:rPr/>
        <w:t xml:space="preserve"> Все (Общий).</w:t>
      </w:r>
    </w:p>
    <w:p>
      <w:pPr>
        <w:pStyle w:val="Normal"/>
        <w:spacing w:lineRule="auto" w:line="360"/>
        <w:rPr/>
      </w:pPr>
      <w:r>
        <w:rPr>
          <w:b/>
        </w:rPr>
        <w:t xml:space="preserve">Г.П.Щ.: </w:t>
      </w:r>
      <w:r>
        <w:rPr/>
        <w:t>Но не сразу.</w:t>
      </w:r>
    </w:p>
    <w:p>
      <w:pPr>
        <w:pStyle w:val="Normal"/>
        <w:spacing w:lineRule="auto" w:line="360"/>
        <w:rPr/>
      </w:pPr>
      <w:r>
        <w:rPr>
          <w:b/>
        </w:rPr>
        <w:t>А.Е.Пономарев:</w:t>
      </w:r>
      <w:r>
        <w:rPr/>
        <w:t xml:space="preserve">  Георгий Петрович, а что будет лет через 20, по Вашему?</w:t>
      </w:r>
    </w:p>
    <w:p>
      <w:pPr>
        <w:pStyle w:val="Normal"/>
        <w:spacing w:lineRule="auto" w:line="360"/>
        <w:rPr/>
      </w:pPr>
      <w:r>
        <w:rPr>
          <w:b/>
        </w:rPr>
        <w:t xml:space="preserve">Г.П.Щ.: </w:t>
      </w:r>
      <w:r>
        <w:rPr/>
        <w:t>Что сделаем, то и будет, ничего другого не будет. А что сделаем, это зависит от нашей задумки, что задумаем, то и сде</w:t>
        <w:softHyphen/>
        <w:t>лаем. Надо только до настоящему задумать.</w:t>
      </w:r>
    </w:p>
    <w:p>
      <w:pPr>
        <w:pStyle w:val="Normal"/>
        <w:spacing w:lineRule="auto" w:line="360"/>
        <w:rPr/>
      </w:pPr>
      <w:r>
        <w:rPr/>
        <w:t>Еще есть вопросы? Если нет, мы собираемся в следующую сре</w:t>
        <w:softHyphen/>
        <w:t>ду и § II будет посвящен структурному подходу.</w:t>
      </w:r>
    </w:p>
    <w:p>
      <w:pPr>
        <w:pStyle w:val="Heading1"/>
        <w:rPr/>
      </w:pPr>
      <w:r>
        <w:rPr/>
        <w:t>Конец семинара</w:t>
      </w:r>
    </w:p>
    <w:p>
      <w:pPr>
        <w:pStyle w:val="Normal"/>
        <w:spacing w:lineRule="auto" w:line="360"/>
        <w:rPr/>
      </w:pPr>
      <w:r>
        <w:rPr/>
      </w:r>
    </w:p>
    <w:sectPr>
      <w:type w:val="continuous"/>
      <w:pgSz w:w="11906" w:h="16817"/>
      <w:pgMar w:left="1418" w:right="1134" w:gutter="0" w:header="720" w:top="113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left"/>
      <w:rPr>
        <w:sz w:val="20"/>
      </w:rPr>
    </w:pP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p>
  <w:p>
    <w:pPr>
      <w:pStyle w:val="Footer"/>
      <w:ind w:hanging="0"/>
      <w:jc w:val="left"/>
      <w:rPr/>
    </w:pPr>
    <w:r>
      <w:rPr>
        <w:sz w:val="20"/>
      </w:rPr>
      <w:t xml:space="preserve">страниц - </w:t>
    </w:r>
    <w:r>
      <w:rPr>
        <w:sz w:val="20"/>
      </w:rPr>
      <w:fldChar w:fldCharType="begin"/>
    </w:r>
    <w:r>
      <w:rPr>
        <w:sz w:val="20"/>
      </w:rPr>
      <w:instrText xml:space="preserve"> NUMPAGES \* ARABIC </w:instrText>
    </w:r>
    <w:r>
      <w:rPr>
        <w:sz w:val="20"/>
      </w:rPr>
      <w:fldChar w:fldCharType="separate"/>
    </w:r>
    <w:r>
      <w:rPr>
        <w:sz w:val="20"/>
      </w:rPr>
      <w:t>36</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62166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62166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95pt;height:13.95pt;mso-wrap-distance-left:0pt;mso-wrap-distance-right:0pt;mso-wrap-distance-top:0pt;mso-wrap-distance-bottom:0pt;margin-top:0.05pt;mso-position-vertical-relative:text;margin-left:418.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b/>
      <w:bCs/>
    </w:rPr>
  </w:style>
  <w:style w:type="paragraph" w:styleId="Heading2">
    <w:name w:val="Heading 2"/>
    <w:basedOn w:val="Normal"/>
    <w:next w:val="Normal"/>
    <w:qFormat/>
    <w:pPr>
      <w:keepNext w:val="true"/>
      <w:numPr>
        <w:ilvl w:val="1"/>
        <w:numId w:val="1"/>
      </w:numPr>
      <w:spacing w:lineRule="auto" w:line="360"/>
      <w:jc w:val="center"/>
      <w:outlineLvl w:val="1"/>
    </w:pPr>
    <w:rPr>
      <w:b/>
      <w:sz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pPr>
    <w:rPr/>
  </w:style>
  <w:style w:type="paragraph" w:styleId="2">
    <w:name w:val="Основной текст с отступом 2"/>
    <w:basedOn w:val="Normal"/>
    <w:qFormat/>
    <w:pPr>
      <w:spacing w:lineRule="auto" w:line="360"/>
      <w:ind w:firstLine="142"/>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4T09:59:00Z</dcterms:created>
  <dc:creator>О.Ю. Сомин</dc:creator>
  <dc:description/>
  <dc:language>en-US</dc:language>
  <cp:lastModifiedBy>evi</cp:lastModifiedBy>
  <cp:lastPrinted>2000-03-24T12:59:00Z</cp:lastPrinted>
  <dcterms:modified xsi:type="dcterms:W3CDTF">2000-03-24T10:30:00Z</dcterms:modified>
  <cp:revision>3</cp:revision>
  <dc:subject/>
  <dc:title>СОЮЗМОРНИИ ПРОЕКТ 4-я лекция Г</dc:title>
</cp:coreProperties>
</file>