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right"/>
        <w:rPr>
          <w:b/>
          <w:b/>
        </w:rPr>
      </w:pPr>
      <w:r>
        <w:rPr>
          <w:b/>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docGrid w:type="default" w:linePitch="360" w:charSpace="0"/>
        </w:sectPr>
      </w:pPr>
    </w:p>
    <w:p>
      <w:pPr>
        <w:pStyle w:val="Normal"/>
        <w:spacing w:lineRule="auto" w:line="360"/>
        <w:jc w:val="right"/>
        <w:rPr>
          <w:b/>
          <w:b/>
        </w:rPr>
      </w:pPr>
      <w:r>
        <w:rPr>
          <w:b/>
        </w:rPr>
        <w:t>28.03.84</w:t>
      </w:r>
    </w:p>
    <w:p>
      <w:pPr>
        <w:pStyle w:val="Normal"/>
        <w:spacing w:lineRule="auto" w:line="360"/>
        <w:jc w:val="center"/>
        <w:rPr>
          <w:b/>
          <w:b/>
        </w:rPr>
      </w:pPr>
      <w:r>
        <w:rPr>
          <w:b/>
        </w:rPr>
        <w:t xml:space="preserve">Лекция №6  Союзморниипроект </w:t>
      </w:r>
    </w:p>
    <w:p>
      <w:pPr>
        <w:pStyle w:val="Normal"/>
        <w:spacing w:lineRule="auto" w:line="360"/>
        <w:jc w:val="center"/>
        <w:rPr>
          <w:b/>
          <w:b/>
        </w:rPr>
      </w:pPr>
      <w:r>
        <w:rPr>
          <w:b/>
        </w:rPr>
      </w:r>
    </w:p>
    <w:p>
      <w:pPr>
        <w:pStyle w:val="Normal"/>
        <w:spacing w:lineRule="auto" w:line="360"/>
        <w:rPr/>
      </w:pPr>
      <w:r>
        <w:rPr/>
        <w:t>У нас сегодня очень трудная и, в известном смысле, ключевая лекция, во всяком случае, вот в этой первой части, где излагаются основания и основные принципы.</w:t>
      </w:r>
    </w:p>
    <w:p>
      <w:pPr>
        <w:pStyle w:val="Normal"/>
        <w:spacing w:lineRule="auto" w:line="360"/>
        <w:rPr/>
      </w:pPr>
      <w:r>
        <w:rPr/>
        <w:t>Мы с Вами несколько лекций назад зарисовали схему акта МД, схему, содержащую много различных фигур, каждая из которых, во-пер</w:t>
        <w:softHyphen/>
        <w:t>вых, имеет значение и, во-вторых, еще и смысл в контексте целого. И дальше начали обсуждать принципы, методы и технику категориально</w:t>
        <w:softHyphen/>
        <w:t>го анализа этой схемы, при этом я задавал схему, прежде всего, в контексте процесса коммуникации и, следовательно, был кто-то, кто эту схему рисовал и выражал в ней свое видение</w:t>
      </w:r>
    </w:p>
    <w:p>
      <w:pPr>
        <w:pStyle w:val="TextBody"/>
        <w:rPr/>
      </w:pPr>
      <w:r>
        <w:drawing>
          <wp:anchor behindDoc="0" distT="0" distB="0" distL="114935" distR="114935" simplePos="0" locked="0" layoutInCell="0" allowOverlap="1" relativeHeight="49">
            <wp:simplePos x="0" y="0"/>
            <wp:positionH relativeFrom="column">
              <wp:posOffset>-47625</wp:posOffset>
            </wp:positionH>
            <wp:positionV relativeFrom="paragraph">
              <wp:posOffset>25400</wp:posOffset>
            </wp:positionV>
            <wp:extent cx="2657475" cy="1857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19" r="-14" b="-19"/>
                    <a:stretch>
                      <a:fillRect/>
                    </a:stretch>
                  </pic:blipFill>
                  <pic:spPr bwMode="auto">
                    <a:xfrm>
                      <a:off x="0" y="0"/>
                      <a:ext cx="2657475" cy="1857375"/>
                    </a:xfrm>
                    <a:prstGeom prst="rect">
                      <a:avLst/>
                    </a:prstGeom>
                  </pic:spPr>
                </pic:pic>
              </a:graphicData>
            </a:graphic>
          </wp:anchor>
        </w:drawing>
      </w:r>
      <w:r>
        <w:rPr/>
        <w:t>какого-то фрагмента реального мира, свои проекты и планы действия и наполнял ее для себя, подчеркиваю этот момент определенным смыслом. И был вто</w:t>
        <w:softHyphen/>
        <w:t>рой, который видел эту схему нарисован</w:t>
        <w:softHyphen/>
        <w:t>ной, причем, я это специально выделяю, в контексте коммуникации, скажем, в контексте той же самой лекции, которую я читаю и должен был эту схему (еще раз напоминаю, состоящую из многих фигур и очень слож</w:t>
        <w:softHyphen/>
        <w:t>ную для прочтения, восприятия и понимания) в контексте коммуника</w:t>
        <w:softHyphen/>
        <w:t>ции воспринять, соответственно, понять и, даже, прикинуть как бы он мог ею пользоваться в своей работе и, что, собственно, эта схе</w:t>
        <w:softHyphen/>
        <w:t>ма меняет в его отношении к миру, в его мышлении, действиях, пос</w:t>
        <w:softHyphen/>
        <w:t>кольку схема эта (напоминаю Вам основную установку курса) нужна ему для организации собственной профессиональной работы. Следовательно, он ее должен воспринять, прочитать, понять и в этом процессе эта схема начинает наполняться смыслом. Она обрастает смысловым облаком со всякими полями, разбухает при этом, поскольку она как бы впитывает этот смысл, особым образом его собирает на себе и иногда это понимание и созданный пониманием смысл совпадает с тем, что хотел вложить тот, кто нарисовал схему, чаще всего не совпада</w:t>
        <w:softHyphen/>
        <w:t>ет и при этом расходится больше или меньше, но мне очень важно и Вы должны себе это отметить для дальнейшего, что схема обретает смысл не в позиции говорящего, читающего лекцию коммуницирующего, а именно в позиции тех, кто слушает и должен понять. Я не раз подчеркивал, что работа понимающих, несмотря на их внешнюю непод</w:t>
        <w:softHyphen/>
        <w:t>вижность реально-то куда сложнее работы того, кто эту схему рисо</w:t>
        <w:softHyphen/>
        <w:t>вал. Я не беру сейчас процесс ее порождения, это всегда очень длительный, сложный процесс поисков, где возникают одни, другие фигуры, она как-то меняется, преобразуется, уплотняется и т.д. - этого я сейчас не затрагиваю, но вот, если я когда-то, лет 20 назад эту схему сотворил и вообще с ней работал, то я сейчас при</w:t>
        <w:softHyphen/>
        <w:t>хожу читать лекцию и рисую ее, не глядя, многократно она уже прори</w:t>
        <w:softHyphen/>
        <w:t>совывалась и никакого труда нет в этом, поскольку я знаю, что оз</w:t>
        <w:softHyphen/>
        <w:t>начает каждый элемент и какой смысл в целом и т.д., а вот все те, кто слушает этот текст, находятся в трудном положении и должны проделывать определенную и очень сложную работу, работу понимания. Еще раз повторяю, работа понимания невероятно сложна, поскольку она так сложна (я опять делаю проход к будущему нашему обсуждению), то, начиная с жизни в семье, потом в школе, потом в университете или ВУЗе, потом на работе, подавляющее большинство людей вырабатывает такую имитационную манеру .жизни и работы, которая избавляет их от необходимости что-либо понимать и вообще вникать в то, что говорят взрослые, учителя, профессора, в университете и дальше начальники и вырабатывается невероятное количество очень изощренных, вообще-то говоря, может быть не менее изощренных форм псевдомышления, псевдодействия, псевдокоммуникации, в которых люди никогда не вни</w:t>
        <w:softHyphen/>
        <w:t>кают вот в это, в то, что стоит за этой схемой, в то, какой смысл и содержание они несут и так очень часто проходят на этой имитации, всю свою .жизнь до смерти. Объясняется это, прежде всего, плохой постановкой образования и я сегодня в этой, очень сложной лекции буду об этом говорить. Но нам-то с Вами нужно было обсудить (и это мы делали на прошлых наших собраниях) именно технику понимаю</w:t>
        <w:softHyphen/>
        <w:t>щей работы со схемами, в предположении, что схемы будут особого типа, а именно, структурно-системные, следовательно, новые и для науки, инженерии, оргуправленческой техники, для практик разного рода, поэтому здесь все эти трудности понимания структурно-сис</w:t>
        <w:softHyphen/>
        <w:t>темных схем и использования их увеличиваются еще во много раз и, поэтому тут даже на имитации не пройдешь, потому что эти стерео</w:t>
        <w:softHyphen/>
        <w:t>типы имитации еще не выработались и не отработаны и смысл и схе</w:t>
        <w:softHyphen/>
        <w:t>мы, ложный даже смысл, псевдопонимание никак не соединяются, не собираются в одно целое и все время разлетаются, вот тут в чем особенности. И вот в этом контексте обсуждения принципов, средств, техники понимающей работы со схемами, я ввел схему категории, ко</w:t>
        <w:softHyphen/>
        <w:t>торую сейчас мы могли бы назвать более точно: это схема категориаль</w:t>
        <w:softHyphen/>
        <w:t>ного анализа или категориальной проработки или, соответственно, схема категориальной организации нашего мышления, понимания, реф</w:t>
        <w:softHyphen/>
        <w:t>лексии и мыследействования. Эта схема у нас имела четыре фокуса, или четыре узла:</w:t>
      </w:r>
    </w:p>
    <w:p>
      <w:pPr>
        <w:pStyle w:val="TextBody"/>
        <w:rPr/>
      </w:pPr>
      <w:r>
        <w:rPr/>
        <w:drawing>
          <wp:anchor behindDoc="0" distT="0" distB="0" distL="114935" distR="114935" simplePos="0" locked="0" layoutInCell="0" allowOverlap="1" relativeHeight="50">
            <wp:simplePos x="0" y="0"/>
            <wp:positionH relativeFrom="column">
              <wp:posOffset>-2540</wp:posOffset>
            </wp:positionH>
            <wp:positionV relativeFrom="paragraph">
              <wp:posOffset>3175</wp:posOffset>
            </wp:positionV>
            <wp:extent cx="2095500"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4" r="-17" b="-24"/>
                    <a:stretch>
                      <a:fillRect/>
                    </a:stretch>
                  </pic:blipFill>
                  <pic:spPr bwMode="auto">
                    <a:xfrm>
                      <a:off x="0" y="0"/>
                      <a:ext cx="2095500" cy="1485900"/>
                    </a:xfrm>
                    <a:prstGeom prst="rect">
                      <a:avLst/>
                    </a:prstGeom>
                  </pic:spPr>
                </pic:pic>
              </a:graphicData>
            </a:graphic>
          </wp:anchor>
        </w:drawing>
        <w:t>узел объекта, узел знаков формы, узел понятий и узел процедур и операций и, соответственно, соответствия или соотношения между этими узлами или ребра, как принято говорить в математической теории, графов, которые символизируют требования определенные, а именно, что объектная интерпретация схемы должна соответствовать ее знаково-знаниевой интерпре</w:t>
        <w:softHyphen/>
        <w:t>тации, понятийной и процедурно-операциональной интерпретации, если мы хотим работать категориально строго. Это требование или предписа</w:t>
        <w:softHyphen/>
        <w:t>ние мы с Вами обсуждали, что не всякое мышление удовлетворяет этому требованию, это не так уж плохо, даже наоборот, часто бывает хорошо и т.д., а дальше начали обсуждать с Вами технику этого категориаль</w:t>
        <w:softHyphen/>
        <w:t>ного анализа и, в частности, начали проработку схемы в этой первой объектной фокусировке, но, повторяю еще раз и это должно резюмиро</w:t>
        <w:softHyphen/>
        <w:t>вать все то, что мы обсуждали на прошлой лекции в определенном пла</w:t>
        <w:softHyphen/>
        <w:t xml:space="preserve">не, что схема категориального анализа требует от нас невероятного представления и четвероятного понимания всякой структурной схемы, один раз как объекта, другой раз как знаковой формы, третий раз как набора понятий, четвертый раз как процедур и операций. И вот мы, выделив план понимания и интерпретации схемы как объекта, в </w:t>
      </w:r>
      <w:r>
        <w:rPr>
          <w:u w:val="single"/>
        </w:rPr>
        <w:t>общем и целом</w:t>
      </w:r>
      <w:r>
        <w:rPr/>
        <w:t xml:space="preserve"> проработали такую интерпретацию. Что мы сделали в частности (и это новый момент, я об этом прошлый раз не говорил), мы при этом, прежде всего, использовали вот эту категорию объекта, поскольку есть еще особая категория - вот эта схема категориального анализа, и в ней есть такой узел - объект, но сам этот узел в схе</w:t>
        <w:softHyphen/>
        <w:t>ме категории появился потому, что есть такая категория - объект, ну, скажем, в противоположность субъекту или в противоположность знанию или ... много есть таких употреблений, сейчас было бы даже бессмысленно их повторять, двух примеров достаточно - объект как противостоящий субъекту, объект как противостоящий знанию, я, кро</w:t>
        <w:softHyphen/>
        <w:t>ме того рисовал схему Огдена-Ричардса "знак-смысл-объект или де</w:t>
        <w:softHyphen/>
        <w:t>нотат", вот третья схема, их много. Вот есть такая категория объект и мы, следовательно, используя эту категорию "объект", и так получился этот узел, его наименование, применяли это сюда, говорили, что это схема есть объект и, соответственно, начинали ее интерпретировать как объект, но для того, чтобы всю эту работу проделать, вот я все время говорю как схема обрастает смыслом, как смысл в нее вливается, наполняет моментики разные, обволаки</w:t>
        <w:softHyphen/>
        <w:t>вает кругом и создает то, что будет двигаться в мышлении и действования. Так вот для того, чтобы появилась вот эта объектная интерпретация или, соответственно, объектный смысл схемы, или понимание схемы как объекта, сама эта категория объекта должна быть более детализированной и более проработанной и мы с Вами проделали в этом плане очень интересную и принципиальную работу в прошлый раз, а именно, мы введя вот эту категорию "объект" потом различили на Е-объект, который потом еще может обратиться в Н-объект, натураль</w:t>
        <w:softHyphen/>
        <w:t xml:space="preserve">ный или природный объект и выделили, </w:t>
      </w:r>
      <w:r>
        <w:rPr/>
        <w:drawing>
          <wp:anchor behindDoc="0" distT="0" distB="0" distL="114935" distR="114935" simplePos="0" locked="0" layoutInCell="0" allowOverlap="1" relativeHeight="51">
            <wp:simplePos x="0" y="0"/>
            <wp:positionH relativeFrom="column">
              <wp:posOffset>-2540</wp:posOffset>
            </wp:positionH>
            <wp:positionV relativeFrom="paragraph">
              <wp:posOffset>4072890</wp:posOffset>
            </wp:positionV>
            <wp:extent cx="2466975" cy="14382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25" r="-15" b="-25"/>
                    <a:stretch>
                      <a:fillRect/>
                    </a:stretch>
                  </pic:blipFill>
                  <pic:spPr bwMode="auto">
                    <a:xfrm>
                      <a:off x="0" y="0"/>
                      <a:ext cx="2466975" cy="1438275"/>
                    </a:xfrm>
                    <a:prstGeom prst="rect">
                      <a:avLst/>
                    </a:prstGeom>
                  </pic:spPr>
                </pic:pic>
              </a:graphicData>
            </a:graphic>
          </wp:anchor>
        </w:drawing>
        <w:t>соответственно, объект опери</w:t>
        <w:softHyphen/>
        <w:t>рования или как мы его не очень точно называли И-объект. Приходится, посколь</w:t>
        <w:softHyphen/>
        <w:t>ку это начальная фаза, склеивать целый ряд принципиально смыслов и Вы должны меня простить за это, поскольку требу</w:t>
        <w:softHyphen/>
        <w:t>ется дидактика, может быть, по сути дела, не очень строго, но нельзя очень дифференцированную сложную систему вводить с самого начала, ее на</w:t>
        <w:softHyphen/>
        <w:t>до постепенно разворачивать, так вот целый ряд образований я здесь склеиваю, но оппозиция вот эта главная была нами зафиксирована: естественный объект и объект искусственный или включенный в дея</w:t>
        <w:softHyphen/>
        <w:t>тельность, и я вот должен теперь пояснять, что же собственно я при этом делаю, значит есть, с одной стороны, тот, кто эту схему зарисовал, кроме того, есть моя рефлексивная позиция, вот, скажем, я читаю кусочек курса, а потом меня спрашивают: что Вы здесь сделали? Вот каждый такой вопрос выбивает меня в рефлексивную позицию, я как бы должен теперь повернуться к самому себе, толь</w:t>
        <w:softHyphen/>
        <w:t xml:space="preserve">ко что читавшему этот кусок лекции и подумать: а что же я тут делал? С тем, чтобы ответить на вопрос, я каждый раз перехожу в рефлексивную позицию и, кроме того, тот, кто задает вопрос или понимающий, я его отмечу двумя звездочками, вот это бывший первый, вот бывший второй и, кроме того, </w:t>
      </w:r>
      <w:r>
        <w:rPr/>
        <w:drawing>
          <wp:anchor behindDoc="0" distT="0" distB="0" distL="114935" distR="114935" simplePos="0" locked="0" layoutInCell="0" allowOverlap="1" relativeHeight="52">
            <wp:simplePos x="0" y="0"/>
            <wp:positionH relativeFrom="column">
              <wp:posOffset>-2540</wp:posOffset>
            </wp:positionH>
            <wp:positionV relativeFrom="paragraph">
              <wp:posOffset>4445</wp:posOffset>
            </wp:positionV>
            <wp:extent cx="2543175" cy="1514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4" t="-24" r="-14" b="-24"/>
                    <a:stretch>
                      <a:fillRect/>
                    </a:stretch>
                  </pic:blipFill>
                  <pic:spPr bwMode="auto">
                    <a:xfrm>
                      <a:off x="0" y="0"/>
                      <a:ext cx="2543175" cy="1514475"/>
                    </a:xfrm>
                    <a:prstGeom prst="rect">
                      <a:avLst/>
                    </a:prstGeom>
                  </pic:spPr>
                </pic:pic>
              </a:graphicData>
            </a:graphic>
          </wp:anchor>
        </w:drawing>
        <w:t>рефлексивная позиция и связка этих двух позиций: я как работающий, как лектор и я как рефлектирующий, отвечающий на вопросы и осмысливающий что я делаю, что я сделал правильно, что неправильно? Это очень важная связка, без которой вообще никакая человеческая работа и никакое общение не идут. И вот я беру схему категориального анализа, она вроде должна ор</w:t>
        <w:softHyphen/>
        <w:t>ганизовать мои действия, поскольку она мне предписывает, что я должен делать и в каком порядке: сначала проработать схему как объект, потом как знаковую форму и т.д., вот что требует от меня эта категориальная схема, во-вторых, я беру категорию объекта, бе</w:t>
        <w:softHyphen/>
        <w:t>ру ее и различаю объект естественный, натуральный и объект искус</w:t>
        <w:softHyphen/>
        <w:t>ственный, а это значит, что взяв эту схему, я ее еще раз перери</w:t>
        <w:softHyphen/>
        <w:t xml:space="preserve">совываю, я теперь в одном </w:t>
      </w:r>
      <w:r>
        <w:rPr/>
        <w:drawing>
          <wp:anchor behindDoc="0" distT="0" distB="0" distL="114935" distR="114935" simplePos="0" locked="0" layoutInCell="0" allowOverlap="1" relativeHeight="53">
            <wp:simplePos x="0" y="0"/>
            <wp:positionH relativeFrom="column">
              <wp:posOffset>-2540</wp:posOffset>
            </wp:positionH>
            <wp:positionV relativeFrom="paragraph">
              <wp:posOffset>3529330</wp:posOffset>
            </wp:positionV>
            <wp:extent cx="2686050" cy="1095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3" t="-33" r="-13" b="-33"/>
                    <a:stretch>
                      <a:fillRect/>
                    </a:stretch>
                  </pic:blipFill>
                  <pic:spPr bwMode="auto">
                    <a:xfrm>
                      <a:off x="0" y="0"/>
                      <a:ext cx="2686050" cy="1095375"/>
                    </a:xfrm>
                    <a:prstGeom prst="rect">
                      <a:avLst/>
                    </a:prstGeom>
                  </pic:spPr>
                </pic:pic>
              </a:graphicData>
            </a:graphic>
          </wp:anchor>
        </w:drawing>
        <w:t>случае, ког</w:t>
        <w:softHyphen/>
        <w:t>да я ее рассматриваю как объект ес</w:t>
        <w:softHyphen/>
        <w:t>тественный или натуральный, наполняю таким смыслом, как бы двигаясь вниз за нее, за плоскость доски, я ее теперь должен наполнить естественной жизнью. Значит у меня есть вот это место схемы, я теперь говорю, что эта схема есть объект и вот он тут в целом, а там в объекте (ибо объект это только функциональное место, например, я объект или субъект? Все зависит от то</w:t>
        <w:softHyphen/>
        <w:t>го, как Вы ко мне в этот момент относитесь и где текст организуе</w:t>
        <w:softHyphen/>
        <w:t>те) так вот, Вы берете этот круг функционального места по отноше</w:t>
        <w:softHyphen/>
        <w:t xml:space="preserve">нию либо ко мне говорящему, либо ко мне рефлектирующему, либо к понимающему, каждый раз вот это будет объект, а </w:t>
      </w:r>
      <w:r>
        <w:rPr/>
        <w:drawing>
          <wp:anchor behindDoc="0" distT="0" distB="0" distL="114935" distR="114935" simplePos="0" locked="0" layoutInCell="0" allowOverlap="1" relativeHeight="54">
            <wp:simplePos x="0" y="0"/>
            <wp:positionH relativeFrom="column">
              <wp:posOffset>-2540</wp:posOffset>
            </wp:positionH>
            <wp:positionV relativeFrom="paragraph">
              <wp:posOffset>6510020</wp:posOffset>
            </wp:positionV>
            <wp:extent cx="2314575" cy="12001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30" r="-16" b="-30"/>
                    <a:stretch>
                      <a:fillRect/>
                    </a:stretch>
                  </pic:blipFill>
                  <pic:spPr bwMode="auto">
                    <a:xfrm>
                      <a:off x="0" y="0"/>
                      <a:ext cx="2314575" cy="1200150"/>
                    </a:xfrm>
                    <a:prstGeom prst="rect">
                      <a:avLst/>
                    </a:prstGeom>
                  </pic:spPr>
                </pic:pic>
              </a:graphicData>
            </a:graphic>
          </wp:anchor>
        </w:drawing>
        <w:t>там, в нем материал какой-то должен быть, за ним, по крайней мере, за схемой, хотя схема наклеена, ведь у Вас схема есть объекта и этот материал в случае естественного, натурального объекта живет по своим собственным законам от моей деятельности независя</w:t>
        <w:softHyphen/>
        <w:t>щим. Это, если я объект трактую как естественный или натуральный. А если я его трактую как искусственный объект, технический, т.е. как объект оперирования, это значит, что я строю другую объемлющую систему, там ставлю деятеля и предполагаю, что объект в де</w:t>
        <w:softHyphen/>
        <w:t>ятельность включается и к объекту применяется сложная система опера</w:t>
        <w:softHyphen/>
        <w:t xml:space="preserve">ций или процедур. И, </w:t>
      </w:r>
      <w:r>
        <w:rPr/>
        <w:drawing>
          <wp:anchor behindDoc="0" distT="0" distB="0" distL="114935" distR="114935" simplePos="0" locked="0" layoutInCell="0" allowOverlap="1" relativeHeight="55">
            <wp:simplePos x="0" y="0"/>
            <wp:positionH relativeFrom="column">
              <wp:posOffset>-2540</wp:posOffset>
            </wp:positionH>
            <wp:positionV relativeFrom="paragraph">
              <wp:posOffset>4445</wp:posOffset>
            </wp:positionV>
            <wp:extent cx="2914650" cy="1647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2" t="-22" r="-12" b="-22"/>
                    <a:stretch>
                      <a:fillRect/>
                    </a:stretch>
                  </pic:blipFill>
                  <pic:spPr bwMode="auto">
                    <a:xfrm>
                      <a:off x="0" y="0"/>
                      <a:ext cx="2914650" cy="1647825"/>
                    </a:xfrm>
                    <a:prstGeom prst="rect">
                      <a:avLst/>
                    </a:prstGeom>
                  </pic:spPr>
                </pic:pic>
              </a:graphicData>
            </a:graphic>
          </wp:anchor>
        </w:drawing>
        <w:t>таким образом, сказав, что вот эта схема есть объект или, иначе, эту схему акта МД я буду интерпретировать как объект. Я теперь, в зависимости от того, какой объект в этом категори</w:t>
        <w:softHyphen/>
        <w:t>альном расчленении: в первом случае Е-объект, во втором случае искусственно-технический объект: я разворачиваю в своем понимании и в смысловом поле, которое я при этом создаю, я доразворачиваю схему либо до более широкого материала со своим естественным процессом жизни, со своими законами (первая система), либо до той МД, в которую он включается как функциональный элемент. И в этом состоит существо дела при понимании и, соответственно, рефлексивной интерпретации. Я должен (это невероятно важно) в первом случае вклю</w:t>
        <w:softHyphen/>
        <w:t>чить схему, за которой стоит, как мы предполагаем, реальность точно такая, включить в природу и наделить самостоятельной жизнью, а во втором случае включить в деятельность и наложить на нее соот</w:t>
        <w:softHyphen/>
        <w:t>ветствующие процедуры или операции и вот начинается либо переход к процедурам и операциям, т.е. вот по этому ребру объект____проце</w:t>
        <w:softHyphen/>
        <w:t>дуры, операции схемы категориального анализа, либо движение вниз, соответственно, от схемы к природному материалу или природе, опреде</w:t>
        <w:softHyphen/>
        <w:t xml:space="preserve">ляющей жизнь и поведение этого объекта, детерминирующей его </w:t>
      </w:r>
      <w:r>
        <w:drawing>
          <wp:anchor behindDoc="0" distT="0" distB="0" distL="114935" distR="114935" simplePos="0" locked="0" layoutInCell="0" allowOverlap="1" relativeHeight="56">
            <wp:simplePos x="0" y="0"/>
            <wp:positionH relativeFrom="column">
              <wp:posOffset>-2540</wp:posOffset>
            </wp:positionH>
            <wp:positionV relativeFrom="paragraph">
              <wp:posOffset>5422900</wp:posOffset>
            </wp:positionV>
            <wp:extent cx="2486025" cy="9810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37" r="-14" b="-37"/>
                    <a:stretch>
                      <a:fillRect/>
                    </a:stretch>
                  </pic:blipFill>
                  <pic:spPr bwMode="auto">
                    <a:xfrm>
                      <a:off x="0" y="0"/>
                      <a:ext cx="2486025" cy="981075"/>
                    </a:xfrm>
                    <a:prstGeom prst="rect">
                      <a:avLst/>
                    </a:prstGeom>
                  </pic:spPr>
                </pic:pic>
              </a:graphicData>
            </a:graphic>
          </wp:anchor>
        </w:drawing>
      </w:r>
      <w:r>
        <w:rPr/>
        <w:t>формы, его характе</w:t>
        <w:softHyphen/>
        <w:t>ристики, его изменения и т.д. Значит, каждый раз за той или иной категориальной объектной интерпретацией схемы стоит определенный проход, определенное движение к другому и собирание вот этого другого, в одном случае, природной системы, в другом случае деятельной системы. В свое оправдание я скажу, что это очень трудная лекция, но зато и ключевая, потому что, если мы это поймем, дальше нам никакой системно-структурной анализ будет не страшен. Может быть тут есть какие-то вопросы?</w:t>
      </w:r>
    </w:p>
    <w:p>
      <w:pPr>
        <w:pStyle w:val="Normal"/>
        <w:spacing w:lineRule="auto" w:line="360"/>
        <w:rPr/>
      </w:pPr>
      <w:r>
        <w:rPr>
          <w:b/>
        </w:rPr>
        <w:t>М.М.Горбатый</w:t>
      </w:r>
      <w:r>
        <w:rPr/>
        <w:t xml:space="preserve">  Георгий Петрович, вот в эту схему деятельнос</w:t>
        <w:softHyphen/>
        <w:t xml:space="preserve">ти Вы объект включаете как искусственный? </w:t>
      </w:r>
    </w:p>
    <w:p>
      <w:pPr>
        <w:pStyle w:val="Normal"/>
        <w:spacing w:lineRule="auto" w:line="360"/>
        <w:rPr/>
      </w:pPr>
      <w:r>
        <w:rPr>
          <w:b/>
        </w:rPr>
        <w:t>Г.П.Щ.</w:t>
      </w:r>
      <w:r>
        <w:rPr/>
        <w:t xml:space="preserve">  Да.</w:t>
      </w:r>
    </w:p>
    <w:p>
      <w:pPr>
        <w:pStyle w:val="Normal"/>
        <w:spacing w:lineRule="auto" w:line="360"/>
        <w:rPr/>
      </w:pPr>
      <w:r>
        <w:rPr>
          <w:b/>
        </w:rPr>
        <w:t>М.М.Горбатый</w:t>
      </w:r>
      <w:r>
        <w:rPr/>
        <w:t xml:space="preserve">  Но ведь Вы ему придали уже характеристику ес</w:t>
        <w:softHyphen/>
        <w:t>тественного и потом включили в эту большую схему.</w:t>
      </w:r>
    </w:p>
    <w:p>
      <w:pPr>
        <w:pStyle w:val="Normal"/>
        <w:spacing w:lineRule="auto" w:line="360"/>
        <w:rPr/>
      </w:pPr>
      <w:r>
        <w:rPr>
          <w:b/>
        </w:rPr>
        <w:t>Г.П.Щ.</w:t>
      </w:r>
      <w:r>
        <w:rPr/>
        <w:t xml:space="preserve"> Очень хороший вопрос, смотрите, я бы мог лепестки эти, конечно, рисовать иначе, более точно. Я бы нарисовал схему, потом мешок сюда натуральный, а вот сюда мешок искусственный технический. Тогда бы у Вас не </w:t>
      </w:r>
      <w:r>
        <w:drawing>
          <wp:anchor behindDoc="0" distT="0" distB="0" distL="114935" distR="114935" simplePos="0" locked="0" layoutInCell="0" allowOverlap="1" relativeHeight="57">
            <wp:simplePos x="0" y="0"/>
            <wp:positionH relativeFrom="column">
              <wp:posOffset>-2540</wp:posOffset>
            </wp:positionH>
            <wp:positionV relativeFrom="paragraph">
              <wp:posOffset>824230</wp:posOffset>
            </wp:positionV>
            <wp:extent cx="2705100" cy="131445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27" r="-13" b="-27"/>
                    <a:stretch>
                      <a:fillRect/>
                    </a:stretch>
                  </pic:blipFill>
                  <pic:spPr bwMode="auto">
                    <a:xfrm>
                      <a:off x="0" y="0"/>
                      <a:ext cx="2705100" cy="1314450"/>
                    </a:xfrm>
                    <a:prstGeom prst="rect">
                      <a:avLst/>
                    </a:prstGeom>
                  </pic:spPr>
                </pic:pic>
              </a:graphicData>
            </a:graphic>
          </wp:anchor>
        </w:drawing>
      </w:r>
      <w:r>
        <w:rPr/>
        <w:t>возникло вашего вопроса. И если говорить точно, по логической процедуре, я вот так и должен был рисовать, оставив, таким образом, вопрос: какой же объект входит в деятельность на потом. Но я допустил здесь ошибку. Почему ошибку? Потому что у меня, когда я готовился у меня написано вот так. А здесь я не выдержал этого точно. Может ваши глаза меня смутили, может еще что-то и я допустил очень интересную ошибку, которая породила Ваш вопрос.</w:t>
      </w:r>
    </w:p>
    <w:p>
      <w:pPr>
        <w:pStyle w:val="Normal"/>
        <w:spacing w:lineRule="auto" w:line="360"/>
        <w:rPr/>
      </w:pPr>
      <w:r>
        <w:rPr>
          <w:b/>
        </w:rPr>
        <w:t>А.Е.Пономарев</w:t>
      </w:r>
      <w:r>
        <w:rPr/>
        <w:t xml:space="preserve">  На самом деле это не ошибка?</w:t>
      </w:r>
    </w:p>
    <w:p>
      <w:pPr>
        <w:pStyle w:val="Normal"/>
        <w:spacing w:lineRule="auto" w:line="360"/>
        <w:rPr/>
      </w:pPr>
      <w:r>
        <w:rPr>
          <w:b/>
        </w:rPr>
        <w:t>М.М.Горбатый</w:t>
      </w:r>
      <w:r>
        <w:rPr/>
        <w:t xml:space="preserve"> Не случайная ошибка?</w:t>
      </w:r>
    </w:p>
    <w:p>
      <w:pPr>
        <w:pStyle w:val="Normal"/>
        <w:spacing w:lineRule="auto" w:line="360"/>
        <w:rPr/>
      </w:pPr>
      <w:r>
        <w:rPr>
          <w:b/>
        </w:rPr>
        <w:t>Г.П.Щ.</w:t>
      </w:r>
      <w:r>
        <w:rPr/>
        <w:t xml:space="preserve">  Она ошибка, она дидактическая ошибка, не случайная, потому что я тут последовал как-бы за видением существа дела и изобразил так как оно есть, а не так, как я логически должен был это резать, потому что, вроде бы, смотрите какая интересная штука, вроде бы в нашу деятельность входят естественные объекты. Другое дело, что они входят как айсберг. Вот когда мы видим только верх объекта, вот как бы накладываем на него сеть операций, то мы его берем вот так как нарисовано здесь, прежде всего, мы предполагаем поначалу, что мы с ним можем делать что угодно и он не вырвется, ну вот стакан, возьму я его и переставлю и он назад не прыгнет и если я воду налью в стакан, она не выльется, если дырки нет, конечно, и он не треснутый. И вот такие объекты могут рассматри</w:t>
        <w:softHyphen/>
        <w:t>ваться как почти искусственно-технические. Они становятся естественными только когда мы их уроним и они бьются. Но, вообще-то говоря, даже в этом стакане есть естество, природа. Маркс всегда говорил так: "проклятье природы" в нем. Он, повидимому к природе не очень хорошо относился, больше предпочитал культуру, технику и т.д. Природа есть и мы уже сейчас смотрим на вещи немного иначе, чем Маркс, мы говорим, что слава богу еще есть природа и даже хо</w:t>
        <w:softHyphen/>
        <w:t>тим побольше ее и т.д. Поэтому я здесь не случайно нарисовал, но Ваш вопрос невероятно сложен, поскольку вот в какой мере в деятельность включается натуральный объект, не просто чисто искусст</w:t>
        <w:softHyphen/>
        <w:t>венный, не просто чисто технический, который без наших операций и процедур вообще не живет своей .жизнью, а вот насколько в нашу деятельность включаются Е-объекты и натуральные объекты зависит, как это ни странно, от глубины нашего исследовательского обеспе</w:t>
        <w:softHyphen/>
        <w:t>чения технической деятельности, от нашего знания. Вот если тех</w:t>
        <w:softHyphen/>
        <w:t>ническая работа идет без исследовательского обеспечения, нам нужен объект сугубо технический, неподвижный, своей жизнью не жи</w:t>
        <w:softHyphen/>
        <w:t>вущий. Потому что если он еще начнет как у Корнея Чуковского летать, убегать и прочее, то паника у нас появится. Но если я знаю про него и про его естественную жизнь много и что, соответственно, исследования и изыскания меня обеспечили представлениями в очень четких диапазонах, что с ним может происходить, что происходит и т.д., то мне это уже не страшно, потому что я в своей техничес</w:t>
        <w:softHyphen/>
        <w:t>кой работе все эти его самодвижения, сдвиги учту. Следовательно, я теперь отвечаю на Ваш невероятно интересный и принципиальный вопрос следующим образом: в деятельность настолько входит природа или натура объектов нашего действия, насколько мы это сумели учесть с помощью организуемых и предварительно проводимых нами ис</w:t>
        <w:softHyphen/>
        <w:t>следований и изысканий. Вот такой вот</w:t>
      </w:r>
      <w:r>
        <w:rPr>
          <w:smallCaps/>
        </w:rPr>
        <w:t xml:space="preserve">, </w:t>
      </w:r>
      <w:r>
        <w:rPr/>
        <w:t>как Вы понимаете, непростой ответ, потому что как-то планы сразу и реальной .жизни и нашего знания, нашей информированности, нашего хитроумия за счет этого знания. Какие ёще вопросы?</w:t>
      </w:r>
    </w:p>
    <w:p>
      <w:pPr>
        <w:pStyle w:val="Normal"/>
        <w:spacing w:lineRule="auto" w:line="360"/>
        <w:rPr/>
      </w:pPr>
      <w:r>
        <w:rPr>
          <w:b/>
        </w:rPr>
        <w:t>А.Е.Левинтов</w:t>
      </w:r>
      <w:r>
        <w:rPr/>
        <w:t xml:space="preserve"> А тогда может быть эти две схемы и не так и не так, а что-то среднее, т.е. вот это натуральное вообще просто за рам</w:t>
        <w:softHyphen/>
        <w:t>ки, т.е. классическая форма географической среды.</w:t>
      </w:r>
    </w:p>
    <w:p>
      <w:pPr>
        <w:pStyle w:val="Normal"/>
        <w:spacing w:lineRule="auto" w:line="360"/>
        <w:rPr/>
      </w:pPr>
      <w:r>
        <w:rPr>
          <w:b/>
        </w:rPr>
        <w:t>Г.П.Щ.</w:t>
      </w:r>
      <w:r>
        <w:rPr/>
        <w:t xml:space="preserve">  А смотрите, фактически-то, к этой схеме надо применять метод топологических преобразований, деформаций. У меня может произой</w:t>
        <w:softHyphen/>
        <w:t xml:space="preserve">ти так: вот эта техническая часть вообще элиминируется, вырежется и останется только </w:t>
      </w:r>
      <w:r>
        <w:rPr/>
        <w:drawing>
          <wp:anchor behindDoc="0" distT="0" distB="0" distL="114935" distR="114935" simplePos="0" locked="0" layoutInCell="0" allowOverlap="1" relativeHeight="58">
            <wp:simplePos x="0" y="0"/>
            <wp:positionH relativeFrom="column">
              <wp:posOffset>-2540</wp:posOffset>
            </wp:positionH>
            <wp:positionV relativeFrom="paragraph">
              <wp:posOffset>823595</wp:posOffset>
            </wp:positionV>
            <wp:extent cx="2476500" cy="138112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5" t="-26" r="-15" b="-26"/>
                    <a:stretch>
                      <a:fillRect/>
                    </a:stretch>
                  </pic:blipFill>
                  <pic:spPr bwMode="auto">
                    <a:xfrm>
                      <a:off x="0" y="0"/>
                      <a:ext cx="2476500" cy="1381125"/>
                    </a:xfrm>
                    <a:prstGeom prst="rect">
                      <a:avLst/>
                    </a:prstGeom>
                  </pic:spPr>
                </pic:pic>
              </a:graphicData>
            </a:graphic>
          </wp:anchor>
        </w:drawing>
        <w:t>чисто естественный объект - идеал естественной науки. Вот это нам придется еще специально обсуждать, потому что естественные науки выросли на обосновании и доказательстве возможности такого отвлечения. Вот когда Декарт ска</w:t>
        <w:softHyphen/>
        <w:t>зал, что природа причина самой себя и поэтому к ней вообще надо под</w:t>
        <w:softHyphen/>
        <w:t>ходить иначе, не спрашивать, что есть причина того, что в ней происхо</w:t>
        <w:softHyphen/>
        <w:t>дит, а описывать что в ней происходит и искать законы этого, как бы вытекающие из собственной природы объекта. Он же вообще страшную вещь постулировал, потому что где это вы видели объекты, которые живут сами по себе, независимо от нашей деятельности? Да само понятие объекта оп</w:t>
        <w:softHyphen/>
        <w:t>ределяется нашей деятельностью, вот что мы прочертили как объект, в противоположность субъекту - то и есть объект, что мы прочертили на</w:t>
        <w:softHyphen/>
        <w:t>шим знанием - то и есть объект, какой-то фрагмент, скажем, пород, грунтов, моря и т.д., как хотите. Поэтому, вне деятельности объекта вообще быть не может и все объекты первоначально задаются как техни</w:t>
        <w:softHyphen/>
        <w:t>ческие объекты, как объекты нашего действия и оперирования, это потом мы будем их естественно и даже натурально интерпретировать, как бы изымая эту техническую часть. А реально-то появляются сначала чисто технические, в этом смысле, объекты, палка, камень и т.д., и они не живут вроде своей жизнью, поэтому существует такая часть, вот эта</w:t>
      </w:r>
      <w:r>
        <w:drawing>
          <wp:anchor behindDoc="0" distT="0" distB="0" distL="114935" distR="114935" simplePos="0" locked="0" layoutInCell="0" allowOverlap="1" relativeHeight="59">
            <wp:simplePos x="0" y="0"/>
            <wp:positionH relativeFrom="column">
              <wp:posOffset>234950</wp:posOffset>
            </wp:positionH>
            <wp:positionV relativeFrom="paragraph">
              <wp:posOffset>3529330</wp:posOffset>
            </wp:positionV>
            <wp:extent cx="2466975" cy="13620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5" t="-26" r="-15" b="-26"/>
                    <a:stretch>
                      <a:fillRect/>
                    </a:stretch>
                  </pic:blipFill>
                  <pic:spPr bwMode="auto">
                    <a:xfrm>
                      <a:off x="0" y="0"/>
                      <a:ext cx="2466975" cy="1362075"/>
                    </a:xfrm>
                    <a:prstGeom prst="rect">
                      <a:avLst/>
                    </a:prstGeom>
                  </pic:spPr>
                </pic:pic>
              </a:graphicData>
            </a:graphic>
          </wp:anchor>
        </w:drawing>
      </w:r>
      <w:r>
        <w:rPr/>
        <w:t xml:space="preserve"> техническая, большая, а это, практически, элиминирована, до появления науки, исследований этой части нет. А вот мы теперь живем при определенном ...</w:t>
      </w:r>
    </w:p>
    <w:p>
      <w:pPr>
        <w:pStyle w:val="Normal"/>
        <w:spacing w:lineRule="auto" w:line="360"/>
        <w:rPr/>
      </w:pPr>
      <w:r>
        <w:rPr/>
      </w:r>
    </w:p>
    <w:p>
      <w:pPr>
        <w:pStyle w:val="Normal"/>
        <w:spacing w:lineRule="auto" w:line="360"/>
        <w:rPr>
          <w:b/>
          <w:b/>
        </w:rPr>
      </w:pPr>
      <w:r>
        <w:rPr>
          <w:b/>
        </w:rPr>
      </w:r>
    </w:p>
    <w:p>
      <w:pPr>
        <w:pStyle w:val="Normal"/>
        <w:spacing w:lineRule="auto" w:line="360"/>
        <w:rPr/>
      </w:pPr>
      <w:r>
        <w:rPr>
          <w:b/>
        </w:rPr>
        <w:t>М.М.Горбатый</w:t>
      </w:r>
      <w:r>
        <w:rPr/>
        <w:t xml:space="preserve">  Это в сознании нет.</w:t>
      </w:r>
    </w:p>
    <w:p>
      <w:pPr>
        <w:pStyle w:val="Normal"/>
        <w:spacing w:lineRule="auto" w:line="360"/>
        <w:rPr/>
      </w:pPr>
      <w:r>
        <w:rPr>
          <w:b/>
        </w:rPr>
        <w:t xml:space="preserve">Г.П.Щ. </w:t>
      </w:r>
      <w:r>
        <w:rPr/>
        <w:t>И реально нет. Реально, т.е. для нашей деятельности, по</w:t>
        <w:softHyphen/>
        <w:t>тому что мы можем управляться и включаем в свою деятельность только те объекты, которые живут по законам деятельности, а которые вырываются, улетают, не подчиняются, мы их предпочитаем не трогать до определенного момента, пока этими знаниями об их натуральной жизни не обзаведемся. Здесь я все время рассматриваю объекты в МД, не природу вообще, как та</w:t>
        <w:softHyphen/>
        <w:t>ковую, а именно в МД, поэтому, когда я говорю "и реально нет", я имею в виду, не в природе, а в МД. Вот эту идеализацию все время надо иметь в виду, а дальше получаются все время промежуточные варианты, т.е. про</w:t>
        <w:softHyphen/>
        <w:t xml:space="preserve">рисовывать то надо так: вот эта часть техническая, вот эта часть естественная. И вот так они все время в какой-то части </w:t>
      </w:r>
      <w:r>
        <w:drawing>
          <wp:anchor behindDoc="0" distT="0" distB="0" distL="114935" distR="114935" simplePos="0" locked="0" layoutInCell="0" allowOverlap="1" relativeHeight="60">
            <wp:simplePos x="0" y="0"/>
            <wp:positionH relativeFrom="column">
              <wp:posOffset>-2540</wp:posOffset>
            </wp:positionH>
            <wp:positionV relativeFrom="paragraph">
              <wp:posOffset>2722880</wp:posOffset>
            </wp:positionV>
            <wp:extent cx="2009775" cy="92392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8" t="-39" r="-18" b="-39"/>
                    <a:stretch>
                      <a:fillRect/>
                    </a:stretch>
                  </pic:blipFill>
                  <pic:spPr bwMode="auto">
                    <a:xfrm>
                      <a:off x="0" y="0"/>
                      <a:ext cx="2009775" cy="923925"/>
                    </a:xfrm>
                    <a:prstGeom prst="rect">
                      <a:avLst/>
                    </a:prstGeom>
                  </pic:spPr>
                </pic:pic>
              </a:graphicData>
            </a:graphic>
          </wp:anchor>
        </w:drawing>
      </w:r>
      <w:r>
        <w:rPr/>
        <w:t>пересекаются больше или меньше. Вот видите, уже проработали схемки тут уже, в ходе обсуждения Вашего вопроса и продвинулись немного.</w:t>
      </w:r>
    </w:p>
    <w:p>
      <w:pPr>
        <w:pStyle w:val="Normal"/>
        <w:spacing w:lineRule="auto" w:line="360"/>
        <w:rPr/>
      </w:pPr>
      <w:r>
        <w:rPr>
          <w:b/>
        </w:rPr>
        <w:t>А.Е.Пономарев</w:t>
      </w:r>
      <w:r>
        <w:rPr/>
        <w:t xml:space="preserve">  Георгий Петрович, получается, что любой объект оестествляется по мере его технизации?</w:t>
      </w:r>
    </w:p>
    <w:p>
      <w:pPr>
        <w:pStyle w:val="Normal"/>
        <w:spacing w:lineRule="auto" w:line="360"/>
        <w:rPr/>
      </w:pPr>
      <w:r>
        <w:rPr>
          <w:b/>
        </w:rPr>
        <w:t>Г.П.Щ.</w:t>
      </w:r>
      <w:r>
        <w:rPr/>
        <w:t xml:space="preserve">  Наоборот, он же артифицируется ...</w:t>
      </w:r>
    </w:p>
    <w:p>
      <w:pPr>
        <w:pStyle w:val="Normal"/>
        <w:spacing w:lineRule="auto" w:line="360"/>
        <w:rPr/>
      </w:pPr>
      <w:r>
        <w:rPr>
          <w:b/>
        </w:rPr>
        <w:t>А.Е.Пономарев</w:t>
      </w:r>
      <w:r>
        <w:rPr/>
        <w:t xml:space="preserve"> Он сначала только технический объект ...</w:t>
      </w:r>
    </w:p>
    <w:p>
      <w:pPr>
        <w:pStyle w:val="Normal"/>
        <w:spacing w:lineRule="auto" w:line="360"/>
        <w:rPr/>
      </w:pPr>
      <w:r>
        <w:rPr>
          <w:b/>
        </w:rPr>
        <w:t>Г.П.Щ.</w:t>
      </w:r>
      <w:r>
        <w:rPr/>
        <w:t xml:space="preserve">  Правильно, но, обратите внимание, я получаю все больше функций в его артификации, я его одним способом могу употребить другим, третьим и все время знаю, что он еще на это пригоден, еще на это и еще на это, значит идет линия артификации, потом, когда объекты начинают вырываться, учинять нам разные неприятности и гадости, мы начинаем ду</w:t>
        <w:softHyphen/>
        <w:t xml:space="preserve">мать, что у них </w:t>
        <w:tab/>
        <w:t xml:space="preserve">   нехорошая и они специально делают нам непри</w:t>
        <w:softHyphen/>
        <w:t>ятности, происходит антропоморфизация этих объектов, потом богов дела</w:t>
        <w:softHyphen/>
        <w:t>ем ответственными, потом, наконец, сообразили, что дело, наверное, в них самих, что надо исследовать эти объекты как таковые и начинается тогда оестествление или натурилизация объектов, но человек же меры ни</w:t>
        <w:softHyphen/>
        <w:t>когда не знает.</w:t>
      </w:r>
    </w:p>
    <w:p>
      <w:pPr>
        <w:pStyle w:val="Normal"/>
        <w:spacing w:lineRule="auto" w:line="360"/>
        <w:rPr/>
      </w:pPr>
      <w:r>
        <w:rPr>
          <w:b/>
        </w:rPr>
        <w:t>А.Е.Пономарев</w:t>
      </w:r>
      <w:r>
        <w:rPr/>
        <w:t xml:space="preserve"> Я почему задал этот вопрос? Это скачок, это перескачок или это постоянно идет какое-то углубление?</w:t>
      </w:r>
    </w:p>
    <w:p>
      <w:pPr>
        <w:pStyle w:val="Normal"/>
        <w:spacing w:lineRule="auto" w:line="360"/>
        <w:rPr/>
      </w:pPr>
      <w:r>
        <w:rPr>
          <w:b/>
        </w:rPr>
        <w:t>Г.П.Щ.</w:t>
      </w:r>
      <w:r>
        <w:rPr/>
        <w:t xml:space="preserve">  Нет, постоянного углубления нет. Человек не простое су</w:t>
        <w:softHyphen/>
        <w:t>щество, у него непрерывного углубления быть не может, он все время из стороны в сторону мечется, потому что происходит, я бы сказал, скачки и перескачки и вот мы сейчас живем как раз на рубеже, когда вроде бы один перескачек завершился, перескачок онаучивания, когда мы гово</w:t>
        <w:softHyphen/>
        <w:t>рили: оестествлять, теперь у нас другой лозунг: хватит оестествлять, надо артифицировать, т.е. инженерия и техника должны вес это захватить и они как бы вот так работают: то усиливают естественный момент и все больше на периферии остался технический подход, потом наступает обратное явление и технический подход начинает наступать на естественный и фиксирует массу технических аспектов, которые растут, потом, когда они выросли, возникает идея их снова, еще раз оестествить, поэтому так схватили, перехватили, как детская игра с палкой, а я еще выше, а я еще выше, вот они все время вроде бы и работают.</w:t>
      </w:r>
    </w:p>
    <w:p>
      <w:pPr>
        <w:pStyle w:val="Normal"/>
        <w:spacing w:lineRule="auto" w:line="360"/>
        <w:rPr/>
      </w:pPr>
      <w:r>
        <w:rPr>
          <w:b/>
        </w:rPr>
        <w:t>А.Е.Левинтов</w:t>
      </w:r>
      <w:r>
        <w:rPr/>
        <w:t xml:space="preserve"> Вот в человеке все в принципе искусственное, мы все можем себе помыслить и т.д., а само мышление, это естественное или</w:t>
      </w:r>
    </w:p>
    <w:p>
      <w:pPr>
        <w:pStyle w:val="Normal"/>
        <w:spacing w:lineRule="auto" w:line="360"/>
        <w:rPr/>
      </w:pPr>
      <w:r>
        <w:rPr>
          <w:b/>
        </w:rPr>
        <w:t>Г.П.Щ.</w:t>
      </w:r>
      <w:r>
        <w:rPr/>
        <w:t xml:space="preserve"> Мышления более чем все остальное искусственное. Уж мыш</w:t>
        <w:softHyphen/>
        <w:t>ление это совсем техническая штука.</w:t>
      </w:r>
    </w:p>
    <w:p>
      <w:pPr>
        <w:pStyle w:val="Normal"/>
        <w:spacing w:lineRule="auto" w:line="360"/>
        <w:rPr/>
      </w:pPr>
      <w:r>
        <w:rPr>
          <w:b/>
        </w:rPr>
        <w:t>А.Е.Левинтов</w:t>
      </w:r>
      <w:r>
        <w:rPr/>
        <w:t xml:space="preserve"> Вот, все-таки я думаю, что печенка более искус</w:t>
        <w:softHyphen/>
        <w:t>ственная, чем мышление.</w:t>
      </w:r>
    </w:p>
    <w:p>
      <w:pPr>
        <w:pStyle w:val="Normal"/>
        <w:spacing w:lineRule="auto" w:line="360"/>
        <w:rPr/>
      </w:pPr>
      <w:r>
        <w:rPr>
          <w:b/>
        </w:rPr>
        <w:t>Г.П.Щ.</w:t>
      </w:r>
      <w:r>
        <w:rPr/>
        <w:t xml:space="preserve"> Нет, нет есть даже такая анекдотичная формула: вот когда мы в мышлении ошибаемся, то это от естества, когда правильно - это от искусства и, поэтому психология, которая интересуется естеством мыш</w:t>
        <w:softHyphen/>
        <w:t>ления, по меткому</w:t>
      </w:r>
      <w:r>
        <w:rPr>
          <w:vertAlign w:val="superscript"/>
        </w:rPr>
        <w:t xml:space="preserve"> </w:t>
      </w:r>
      <w:r>
        <w:rPr/>
        <w:t>выражению Титченера, изучает только ошибки.</w:t>
      </w:r>
    </w:p>
    <w:p>
      <w:pPr>
        <w:pStyle w:val="Normal"/>
        <w:spacing w:lineRule="auto" w:line="360"/>
        <w:rPr/>
      </w:pPr>
      <w:r>
        <w:rPr>
          <w:b/>
        </w:rPr>
        <w:t>А.Е.Левинтов</w:t>
      </w:r>
      <w:r>
        <w:rPr/>
        <w:t xml:space="preserve"> Все-таки есть естество в мышлении?</w:t>
      </w:r>
    </w:p>
    <w:p>
      <w:pPr>
        <w:pStyle w:val="Normal"/>
        <w:spacing w:lineRule="auto" w:line="360"/>
        <w:rPr/>
      </w:pPr>
      <w:r>
        <w:rPr>
          <w:b/>
        </w:rPr>
        <w:t>Г.П.Щ.</w:t>
      </w:r>
      <w:r>
        <w:rPr/>
        <w:t xml:space="preserve">  Есть естество в мышлении, если я, например, 3 ночи не спал, пришел лекцию читать, читаю и вдруг все забыл, как будто тряпкой все стерли и даже собраться не могу, вот это от естества.</w:t>
      </w:r>
    </w:p>
    <w:p>
      <w:pPr>
        <w:pStyle w:val="Normal"/>
        <w:spacing w:lineRule="auto" w:line="360"/>
        <w:rPr/>
      </w:pPr>
      <w:r>
        <w:rPr>
          <w:b/>
        </w:rPr>
        <w:t>А.Е.Левинтов</w:t>
      </w:r>
      <w:r>
        <w:rPr/>
        <w:t xml:space="preserve">  Но не мышления.</w:t>
      </w:r>
    </w:p>
    <w:p>
      <w:pPr>
        <w:pStyle w:val="Normal"/>
        <w:spacing w:lineRule="auto" w:line="360"/>
        <w:rPr/>
      </w:pPr>
      <w:r>
        <w:rPr>
          <w:b/>
        </w:rPr>
        <w:t>Г.П.Щ.</w:t>
      </w:r>
      <w:r>
        <w:rPr/>
        <w:t xml:space="preserve">  Мышления, мышления, памяти, тут очень интересный пере</w:t>
        <w:softHyphen/>
        <w:t>ход, смотрите как я эту штуку рисую, вон там вот схема, как бы верхуш</w:t>
        <w:softHyphen/>
        <w:t xml:space="preserve">ка айсберга, а внизу - это природа, все время идет вниз. Так вот у мышления тоже, оно </w:t>
      </w:r>
      <w:r>
        <w:drawing>
          <wp:anchor behindDoc="0" distT="0" distB="0" distL="114935" distR="114935" simplePos="0" locked="0" layoutInCell="0" allowOverlap="1" relativeHeight="61">
            <wp:simplePos x="0" y="0"/>
            <wp:positionH relativeFrom="column">
              <wp:posOffset>-2540</wp:posOffset>
            </wp:positionH>
            <wp:positionV relativeFrom="paragraph">
              <wp:posOffset>823595</wp:posOffset>
            </wp:positionV>
            <wp:extent cx="2343150" cy="100012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 t="-36" r="-15" b="-36"/>
                    <a:stretch>
                      <a:fillRect/>
                    </a:stretch>
                  </pic:blipFill>
                  <pic:spPr bwMode="auto">
                    <a:xfrm>
                      <a:off x="0" y="0"/>
                      <a:ext cx="2343150" cy="1000125"/>
                    </a:xfrm>
                    <a:prstGeom prst="rect">
                      <a:avLst/>
                    </a:prstGeom>
                  </pic:spPr>
                </pic:pic>
              </a:graphicData>
            </a:graphic>
          </wp:anchor>
        </w:drawing>
      </w:r>
      <w:r>
        <w:rPr/>
        <w:t>существует только на схемах, это вообще работа со схемами на поверхности, искусство работы со схемами, а поскольку это посажено на мою психику, на мою физиологию, на мою биологию, то вот они, психика, физиология, биология могут всякие выкрутасы устраивать, понимаете, мне человек задает вопрос дельный, но вот он мне не нравится этот человек, поэтому я его вопрос не слушаю и не вдумывалось, а вырубаю его, скажем, он на прошлой лекции вредные вопросы задавал и я его по злой памяти вырубаю - это у меня от естества идет, от не искусства. Аффекты такого рода, эмоции - это вес идет от нашего естества, ибо здесь еще требуется фиксация нашего ма</w:t>
        <w:softHyphen/>
        <w:t>териала, он еще живет по своим законам и вообще все время разные штуч</w:t>
        <w:softHyphen/>
        <w:t>ки выкидывает.</w:t>
      </w:r>
    </w:p>
    <w:p>
      <w:pPr>
        <w:pStyle w:val="Normal"/>
        <w:spacing w:lineRule="auto" w:line="360"/>
        <w:rPr/>
      </w:pPr>
      <w:r>
        <w:rPr>
          <w:b/>
        </w:rPr>
        <w:t xml:space="preserve">А.Е.Левинтов </w:t>
      </w:r>
      <w:r>
        <w:rPr/>
        <w:t xml:space="preserve"> Но все это естество не мышления.</w:t>
      </w:r>
    </w:p>
    <w:p>
      <w:pPr>
        <w:pStyle w:val="Normal"/>
        <w:spacing w:lineRule="auto" w:line="360"/>
        <w:rPr/>
      </w:pPr>
      <w:r>
        <w:rPr>
          <w:b/>
        </w:rPr>
        <w:t>Г.П.Щ.</w:t>
      </w:r>
      <w:r>
        <w:rPr/>
        <w:t xml:space="preserve">  Смотрите, это естество и не мышления. У мышления естества вообще нет. У нас с Вами есть, а у мышления нет.</w:t>
      </w:r>
    </w:p>
    <w:p>
      <w:pPr>
        <w:pStyle w:val="Normal"/>
        <w:spacing w:lineRule="auto" w:line="360"/>
        <w:rPr/>
      </w:pPr>
      <w:r>
        <w:rPr>
          <w:b/>
        </w:rPr>
        <w:t>А.Е.Левинтов</w:t>
      </w:r>
      <w:r>
        <w:rPr/>
        <w:t xml:space="preserve">  Вот это я и спрашивал, есть естество у мышления?</w:t>
      </w:r>
    </w:p>
    <w:p>
      <w:pPr>
        <w:pStyle w:val="Normal"/>
        <w:spacing w:lineRule="auto" w:line="360"/>
        <w:rPr/>
      </w:pPr>
      <w:r>
        <w:rPr>
          <w:b/>
        </w:rPr>
        <w:t>Г.П.Щ.</w:t>
      </w:r>
      <w:r>
        <w:rPr/>
        <w:t xml:space="preserve">  Нет у мышления естества вообще, это нехорошая выдумка каких-то прошлых людей.</w:t>
      </w:r>
    </w:p>
    <w:p>
      <w:pPr>
        <w:pStyle w:val="Normal"/>
        <w:spacing w:lineRule="auto" w:line="360"/>
        <w:rPr/>
      </w:pPr>
      <w:r>
        <w:rPr>
          <w:b/>
        </w:rPr>
        <w:t>М.М.Горбатый</w:t>
      </w:r>
      <w:r>
        <w:rPr/>
        <w:t xml:space="preserve">  Скажите, пожалуйста, Декарт когда изрекал "Приро</w:t>
        <w:softHyphen/>
        <w:t>да есть причина самой себя", это в акте МД он очертил?</w:t>
      </w:r>
    </w:p>
    <w:p>
      <w:pPr>
        <w:pStyle w:val="Normal"/>
        <w:spacing w:lineRule="auto" w:line="360"/>
        <w:rPr/>
      </w:pPr>
      <w:r>
        <w:rPr>
          <w:b/>
        </w:rPr>
        <w:t>Г.П.Щ.</w:t>
      </w:r>
      <w:r>
        <w:rPr/>
        <w:t xml:space="preserve">  Да.</w:t>
      </w:r>
    </w:p>
    <w:p>
      <w:pPr>
        <w:pStyle w:val="Normal"/>
        <w:spacing w:lineRule="auto" w:line="360"/>
        <w:rPr/>
      </w:pPr>
      <w:r>
        <w:rPr>
          <w:b/>
        </w:rPr>
        <w:t>Э.А.Гагарский</w:t>
      </w:r>
      <w:r>
        <w:rPr/>
        <w:t xml:space="preserve">  Для того, чтобы не войти в тупик?</w:t>
      </w:r>
    </w:p>
    <w:p>
      <w:pPr>
        <w:pStyle w:val="Normal"/>
        <w:spacing w:lineRule="auto" w:line="360"/>
        <w:rPr/>
      </w:pPr>
      <w:r>
        <w:rPr>
          <w:b/>
        </w:rPr>
        <w:t>Г.П.Щ.</w:t>
      </w:r>
      <w:r>
        <w:rPr/>
        <w:t xml:space="preserve"> Так точно, чтобы ограничить область своей мыслительной работы и определить четкие принципы, что искать, что не искать и прочее. Значит, он тем самым ...</w:t>
      </w:r>
    </w:p>
    <w:p>
      <w:pPr>
        <w:pStyle w:val="Normal"/>
        <w:spacing w:lineRule="auto" w:line="360"/>
        <w:rPr/>
      </w:pPr>
      <w:r>
        <w:rPr>
          <w:b/>
        </w:rPr>
        <w:t>Э.А.Гагарский</w:t>
      </w:r>
      <w:r>
        <w:rPr/>
        <w:t xml:space="preserve">  В          </w:t>
        <w:tab/>
        <w:tab/>
        <w:t xml:space="preserve">  не власть в общем.</w:t>
      </w:r>
    </w:p>
    <w:p>
      <w:pPr>
        <w:pStyle w:val="Normal"/>
        <w:spacing w:lineRule="auto" w:line="360"/>
        <w:rPr/>
      </w:pPr>
      <w:r>
        <w:rPr>
          <w:b/>
        </w:rPr>
        <w:t>Г.П.Щ.</w:t>
      </w:r>
      <w:r>
        <w:rPr/>
        <w:t xml:space="preserve"> Да, и, кстати, вот этот принцип считают основным принци</w:t>
        <w:softHyphen/>
        <w:t>пом материалистического подхода в изучении природы. Вот он вырезает вот этот момент: "Она есть причина самой себя" и теперь мы получаем воз</w:t>
        <w:softHyphen/>
        <w:t>можность изучать природу научно, не спрашивать что мы сделаем, как, и происходит впервые разделение техники и, собственно, науки или исследо</w:t>
        <w:softHyphen/>
        <w:t>ваний, вот на базе этого принципа. Тогда же возникает и оппозиция, пото</w:t>
        <w:softHyphen/>
        <w:t>му что говорят, что инженерия уже есть соединение того и другого, т.е. техники и научного исследования. И, по сути действий Декарта, по выде</w:t>
        <w:softHyphen/>
        <w:t>лению науки возникает обратное движение - соединить их вместе и вот на соединение того и другого, науки и техники призван инженер, поэтому можно сказать, что инженерия - это техника, опирающаяся на научные зна</w:t>
        <w:softHyphen/>
        <w:t>ния и научное знание, опирающееся на технические достижения, на транс</w:t>
        <w:softHyphen/>
        <w:t>формацию мира за счет техники, вот она рождается как такое синтетичес</w:t>
        <w:softHyphen/>
        <w:t>кое направление опять в противовес Декарту.</w:t>
      </w:r>
    </w:p>
    <w:p>
      <w:pPr>
        <w:pStyle w:val="Normal"/>
        <w:spacing w:lineRule="auto" w:line="360"/>
        <w:rPr/>
      </w:pPr>
      <w:r>
        <w:rPr>
          <w:b/>
        </w:rPr>
        <w:t>Ю.В.Громыко</w:t>
      </w:r>
      <w:r>
        <w:rPr/>
        <w:t xml:space="preserve"> Георгий Петрович, а почему Вы все время говорите о природном материале, а не о материале преобразований, скажем?</w:t>
      </w:r>
    </w:p>
    <w:p>
      <w:pPr>
        <w:pStyle w:val="Normal"/>
        <w:spacing w:lineRule="auto" w:line="360"/>
        <w:rPr/>
      </w:pPr>
      <w:r>
        <w:rPr>
          <w:b/>
        </w:rPr>
        <w:t>Г.П.Щ.</w:t>
      </w:r>
      <w:r>
        <w:rPr/>
        <w:t xml:space="preserve"> А потому что здесь нет материала преобразований, уже нет, изменилось понятие материала. Ведь мы-то очень странно работаем, пос</w:t>
        <w:softHyphen/>
        <w:t>кольку русский язык в развитии научной и технической терминологии идет за европейскими языками и можно объяснить, почему так было до середины Х</w:t>
      </w:r>
      <w:r>
        <w:rPr>
          <w:lang w:val="en-US"/>
        </w:rPr>
        <w:t>VIII</w:t>
      </w:r>
      <w:r>
        <w:rPr/>
        <w:t xml:space="preserve"> века, а может быть даже до середины XIХ века: Ломоносов переводил с немецкого, с латыни, что-то мы не переводим с английского, французс</w:t>
        <w:softHyphen/>
        <w:t>кого, и в этом плане история России невероятно интересна и богата за счет вот этой маргинальности, вот именно, русские люди больше всего читали на иностранных языках и больше всего у себя внедряли другого, преломляя это к своим условиям и широко используя. Примерно это сейчас делают японцы и, кстати, за счет этого очень эффективно работают, за счет богатого поля сопоставления. И в русском языке появились, поэтому, слова как кальки или переводы с других языков и в этом смысле сказать "природа" это значит сказать "материал". Смотрите как человек спрашивал. Вы это делаете произвольно или по природе своей? Что значит по природе своей, т.е. по своему материалу. Значит природа это и есть естественный материал, поэтому, когда мы сейчас с вами говорим "природный материал" это все равно как квадратный квадрат. Другое дело, что это у нас начало двигаться в русском языке и мы теперь говорим, что есть природа, которая не материал, а, скажем, законы природы, но когда, мы говорим природа - это значит вот этот материал, трактуемый естественным образом, поэтому я так и говорю.</w:t>
      </w:r>
    </w:p>
    <w:p>
      <w:pPr>
        <w:pStyle w:val="Normal"/>
        <w:spacing w:lineRule="auto" w:line="360"/>
        <w:rPr/>
      </w:pPr>
      <w:r>
        <w:rPr>
          <w:b/>
        </w:rPr>
        <w:t>Ю.В.Громыко</w:t>
      </w:r>
      <w:r>
        <w:rPr/>
        <w:t xml:space="preserve"> Георгий Петрович, вот странный такой вопрос меня интересует, а что можно помыслить материал, независимый безотносительно к тем операциям и преобразованиям, в которые он включен?</w:t>
      </w:r>
    </w:p>
    <w:p>
      <w:pPr>
        <w:pStyle w:val="Normal"/>
        <w:spacing w:lineRule="auto" w:line="360"/>
        <w:rPr/>
      </w:pPr>
      <w:r>
        <w:rPr>
          <w:b/>
        </w:rPr>
        <w:t>Г.П.Щ.</w:t>
      </w:r>
      <w:r>
        <w:rPr/>
        <w:t xml:space="preserve"> Обязательно, и больше того, в естественно научном подхо</w:t>
        <w:softHyphen/>
        <w:t>де, в естественно научной модальности, Вы обязаны так делать, если Вы этого не сделали, то Вы не можете быть ученым. Вы инженером можете сра</w:t>
        <w:softHyphen/>
        <w:t>ботать, а ученым нет. Это ученый вводит свои преобразования, поэтому смотрите как я нарисовал здесь вот это все.</w:t>
      </w:r>
    </w:p>
    <w:p>
      <w:pPr>
        <w:pStyle w:val="Normal"/>
        <w:spacing w:lineRule="auto" w:line="360"/>
        <w:rPr/>
      </w:pPr>
      <w:r>
        <w:rPr>
          <w:b/>
        </w:rPr>
        <w:t>А.Е.Пономарев</w:t>
      </w:r>
      <w:r>
        <w:rPr/>
        <w:t xml:space="preserve">  Инженером тоже нельзя.</w:t>
      </w:r>
    </w:p>
    <w:p>
      <w:pPr>
        <w:pStyle w:val="Normal"/>
        <w:spacing w:lineRule="auto" w:line="360"/>
        <w:rPr/>
      </w:pPr>
      <w:r>
        <w:rPr>
          <w:b/>
        </w:rPr>
        <w:t>Г.П.Щ.</w:t>
      </w:r>
      <w:r>
        <w:rPr/>
        <w:t xml:space="preserve">  Нет, я сейчас понимаю, что говорю и отвечаю за это. Вот эта </w:t>
      </w:r>
      <w:r>
        <w:drawing>
          <wp:anchor behindDoc="0" distT="0" distB="0" distL="114935" distR="114935" simplePos="0" locked="0" layoutInCell="0" allowOverlap="1" relativeHeight="62">
            <wp:simplePos x="0" y="0"/>
            <wp:positionH relativeFrom="column">
              <wp:posOffset>-2540</wp:posOffset>
            </wp:positionH>
            <wp:positionV relativeFrom="paragraph">
              <wp:posOffset>280035</wp:posOffset>
            </wp:positionV>
            <wp:extent cx="2781300" cy="15716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3" t="-23" r="-13" b="-23"/>
                    <a:stretch>
                      <a:fillRect/>
                    </a:stretch>
                  </pic:blipFill>
                  <pic:spPr bwMode="auto">
                    <a:xfrm>
                      <a:off x="0" y="0"/>
                      <a:ext cx="2781300" cy="1571625"/>
                    </a:xfrm>
                    <a:prstGeom prst="rect">
                      <a:avLst/>
                    </a:prstGeom>
                  </pic:spPr>
                </pic:pic>
              </a:graphicData>
            </a:graphic>
          </wp:anchor>
        </w:drawing>
      </w:r>
      <w:r>
        <w:rPr/>
        <w:t>оппозиция, сюда преобразования (в смысле операции и процедуры), сюда природа и это ортогональ и так фиксируется, как ортогональ. Если Вы рассматриваете объект сам по себе, как природный, забудьте все эти операции и процедуры. Вас должно интересовать как он живет сам по себе, отсюда, кстати, вот эта формула, когда возра</w:t>
        <w:softHyphen/>
        <w:t>жают против такого подхода говорят: а какой была природа до того, как человек вообще появился? Это и есть предельная форма этого. Когда Вы говорите, что нам надо рассмотреть природу как она существует сама по себе до всяких человеческих действий, познавательных, технических, пре</w:t>
        <w:softHyphen/>
        <w:t>образующих и т.д. - вот крайнее кредо естественно-научной натуралистической позиции.</w:t>
      </w:r>
    </w:p>
    <w:p>
      <w:pPr>
        <w:pStyle w:val="Normal"/>
        <w:spacing w:lineRule="auto" w:line="360"/>
        <w:rPr/>
      </w:pPr>
      <w:r>
        <w:rPr>
          <w:b/>
        </w:rPr>
        <w:t>А.Е.Левинтов</w:t>
      </w:r>
      <w:r>
        <w:rPr/>
        <w:t xml:space="preserve">  Сейсмологи, они никак на человека не смотрят.</w:t>
      </w:r>
    </w:p>
    <w:p>
      <w:pPr>
        <w:pStyle w:val="Normal"/>
        <w:spacing w:lineRule="auto" w:line="360"/>
        <w:rPr/>
      </w:pPr>
      <w:r>
        <w:rPr>
          <w:b/>
        </w:rPr>
        <w:t>Г.П.Щ.</w:t>
      </w:r>
      <w:r>
        <w:rPr/>
        <w:t xml:space="preserve">  Сейсмологи, к сожалению, смотрят, потому что у них средст</w:t>
        <w:softHyphen/>
        <w:t>ва очень маломощные. Старики предсказывают землетрясение за 5 дней и говорят: "смываться надо" и не бывает никаких неприятностей, а сейсмологи этого пока не могут делать.</w:t>
      </w:r>
    </w:p>
    <w:p>
      <w:pPr>
        <w:pStyle w:val="Normal"/>
        <w:spacing w:lineRule="auto" w:line="360"/>
        <w:rPr/>
      </w:pPr>
      <w:r>
        <w:rPr/>
        <w:t>- Скажите, пожалуйста, неоперациональное изучение естественных объектов в чем выражается?</w:t>
      </w:r>
    </w:p>
    <w:p>
      <w:pPr>
        <w:pStyle w:val="Normal"/>
        <w:spacing w:lineRule="auto" w:line="360"/>
        <w:rPr/>
      </w:pPr>
      <w:r>
        <w:rPr>
          <w:b/>
        </w:rPr>
        <w:t>Г.П.Щ.</w:t>
      </w:r>
      <w:r>
        <w:rPr/>
        <w:t xml:space="preserve">  Неоперациональное? Его не может быть.</w:t>
      </w:r>
    </w:p>
    <w:p>
      <w:pPr>
        <w:pStyle w:val="Normal"/>
        <w:spacing w:lineRule="auto" w:line="360"/>
        <w:rPr/>
      </w:pPr>
      <w:r>
        <w:rPr>
          <w:b/>
        </w:rPr>
        <w:t>Томашпольский</w:t>
      </w:r>
      <w:r>
        <w:rPr/>
        <w:t xml:space="preserve"> А мы же не обсуждаем рассмотрение операций по отношению к естественному объекту?</w:t>
      </w:r>
    </w:p>
    <w:p>
      <w:pPr>
        <w:pStyle w:val="Normal"/>
        <w:spacing w:lineRule="auto" w:line="360"/>
        <w:rPr/>
      </w:pPr>
      <w:r>
        <w:rPr>
          <w:b/>
        </w:rPr>
        <w:t>Г.П.Щ.</w:t>
      </w:r>
      <w:r>
        <w:rPr/>
        <w:t xml:space="preserve">  Не допускаем.</w:t>
      </w:r>
    </w:p>
    <w:p>
      <w:pPr>
        <w:pStyle w:val="Normal"/>
        <w:spacing w:lineRule="auto" w:line="360"/>
        <w:rPr/>
      </w:pPr>
      <w:r>
        <w:rPr>
          <w:b/>
        </w:rPr>
        <w:t>Томашпольский</w:t>
      </w:r>
      <w:r>
        <w:rPr/>
        <w:t>.  Значит как его изучать?</w:t>
      </w:r>
    </w:p>
    <w:p>
      <w:pPr>
        <w:pStyle w:val="Normal"/>
        <w:spacing w:lineRule="auto" w:line="360"/>
        <w:rPr/>
      </w:pPr>
      <w:r>
        <w:rPr>
          <w:b/>
        </w:rPr>
        <w:t>Г.П.Щ.</w:t>
      </w:r>
      <w:r>
        <w:rPr/>
        <w:t xml:space="preserve">  А это же другой вопрос. Он относится к методологии, ведь я-то все время обсуждаю вопрос не как изучать, а как представлять его надо, Вашу идеальную целевую установку. Если Вы ученый, Вы обязаны представить объект в его естественных, натуральных процессах .жизни.</w:t>
      </w:r>
    </w:p>
    <w:p>
      <w:pPr>
        <w:pStyle w:val="Normal"/>
        <w:spacing w:lineRule="auto" w:line="360"/>
        <w:rPr/>
      </w:pPr>
      <w:r>
        <w:rPr>
          <w:b/>
        </w:rPr>
        <w:t>Томашпольский</w:t>
      </w:r>
      <w:r>
        <w:rPr/>
        <w:t xml:space="preserve"> Но это не значит, что его не следует включать в операциональные ...</w:t>
      </w:r>
    </w:p>
    <w:p>
      <w:pPr>
        <w:pStyle w:val="Normal"/>
        <w:spacing w:lineRule="auto" w:line="360"/>
        <w:rPr/>
      </w:pPr>
      <w:r>
        <w:rPr>
          <w:b/>
        </w:rPr>
        <w:t>Г.П.Щ.</w:t>
      </w:r>
      <w:r>
        <w:rPr/>
        <w:t xml:space="preserve"> Конечно, не значит, но при этом сами процедуры и опера</w:t>
        <w:softHyphen/>
        <w:t>ции должны быть так построены, чтобы они не изменяли жизни объекта, а, следовательно, они должны быть в ортогонали и, кстати, все эти неприят</w:t>
        <w:softHyphen/>
        <w:t>ности с современной физикой начались потому, что этого не удавалось сделать и возник принцип неопределенности, принцип дополнительности, т.е. не удавалось обеспечить независимость жизни изучаемых объектов от наших операций, грубо говоря, мы хотим им полюбоваться, глаз свой нап</w:t>
        <w:softHyphen/>
        <w:t>равляем, а он от этого раз - и ускакал. Тогда он зависит от нас и это не есть процесс его естественной .жизни, а нам же надо с помощью опера</w:t>
        <w:softHyphen/>
        <w:t>ций изучить его натуральную, природную .жизнь, поэтому мы операции эли</w:t>
        <w:softHyphen/>
        <w:t>минируем, мы их не фиксируем в знании, не фиксируем в схеме объекта, а фиксируем только сам объект.</w:t>
      </w:r>
    </w:p>
    <w:p>
      <w:pPr>
        <w:pStyle w:val="Normal"/>
        <w:spacing w:lineRule="auto" w:line="360"/>
        <w:rPr/>
      </w:pPr>
      <w:r>
        <w:rPr/>
        <w:t>- Вопрос был такой, когда мы познаем операции, т.е. законы .жизни, по которым .живет сам объект и сможем использовать эти законы в качестве операций, чтобы использовать себе на пользу?</w:t>
      </w:r>
    </w:p>
    <w:p>
      <w:pPr>
        <w:pStyle w:val="Normal"/>
        <w:spacing w:lineRule="auto" w:line="360"/>
        <w:rPr/>
      </w:pPr>
      <w:r>
        <w:rPr>
          <w:b/>
        </w:rPr>
        <w:t>Г.П.Щ.</w:t>
      </w:r>
      <w:r>
        <w:rPr/>
        <w:t xml:space="preserve"> Простите, вот этого я не понимаю. Как это законы, пусть даже познанные, использовать как операции?</w:t>
      </w:r>
    </w:p>
    <w:p>
      <w:pPr>
        <w:pStyle w:val="Normal"/>
        <w:spacing w:lineRule="auto" w:line="360"/>
        <w:rPr/>
      </w:pPr>
      <w:r>
        <w:rPr/>
        <w:t>- Ну хотя бы закон рычага.</w:t>
      </w:r>
    </w:p>
    <w:p>
      <w:pPr>
        <w:pStyle w:val="Normal"/>
        <w:spacing w:lineRule="auto" w:line="360"/>
        <w:rPr/>
      </w:pPr>
      <w:r>
        <w:rPr>
          <w:b/>
        </w:rPr>
        <w:t>Г.П.Щ.</w:t>
      </w:r>
      <w:r>
        <w:rPr/>
        <w:t xml:space="preserve">  Вы не закон используете как операцию, а рычаг используе</w:t>
        <w:softHyphen/>
        <w:t>те как орудие, при этом (это вопрос Марка Моисеевича) вот на сколько в техническую работу мы включаем объекты с их природой, с естественным существом? И если Вы знаете этот закон рычага, как естественный закон жизни, то Вы, соответственно, будете соображать, на сколько эту вагу подкладывать и вообще как работать?</w:t>
      </w:r>
    </w:p>
    <w:p>
      <w:pPr>
        <w:pStyle w:val="Normal"/>
        <w:spacing w:lineRule="auto" w:line="360"/>
        <w:rPr/>
      </w:pPr>
      <w:r>
        <w:rPr>
          <w:b/>
        </w:rPr>
        <w:t>Ю.В.Громыко</w:t>
      </w:r>
      <w:r>
        <w:rPr/>
        <w:t xml:space="preserve"> Георгий Петрович, а природный материал Вы рассматриваете как существующий в акте МД? Да или нет?</w:t>
      </w:r>
    </w:p>
    <w:p>
      <w:pPr>
        <w:pStyle w:val="Normal"/>
        <w:spacing w:lineRule="auto" w:line="360"/>
        <w:rPr/>
      </w:pPr>
      <w:r>
        <w:rPr>
          <w:b/>
        </w:rPr>
        <w:t>Г.П.Щ.</w:t>
      </w:r>
      <w:r>
        <w:rPr/>
        <w:t xml:space="preserve"> Конечно, иначе я могу Вам сказать, что Ваше слово "су</w:t>
        <w:softHyphen/>
        <w:t>ществует" не точно и может приводить к ошибкам. Я ведь рассматриваю природный материал в контексте высказываний про него, речи. Для меня все время вот эта рамка, что мы должны об этом говорить и вот интерес</w:t>
        <w:softHyphen/>
        <w:t>но, как мы его представляем в речи, это я так рассматриваю. А натура</w:t>
        <w:softHyphen/>
        <w:t>лист должен рассматривать его сам по себе, ни в речи, ни в мышлении, ни в действии, а в естественном, природном существовании, такая краси</w:t>
        <w:softHyphen/>
        <w:t>вая и мощная идеализация. Я, как методолог, обязан рассматривать все время любой объект, природный материал, что хотите в контексте нашего обсуждения его, меня интересует как мы про это говорим, как мы его мыслим, как мы можем это в мысли преобразовывать и т.д. Нам же ведь нужна наша профессиональная самоорганизация и умощнение наше профессиональное, поэтому так задан контекст, и, в этом смысле, я техник, хо</w:t>
        <w:softHyphen/>
        <w:t>тя в большей мере я инженер, но не ученый, это очень важно. Как ученый, я выступаю очень редко, потому что меня все время интересует не вообще знание, а вот как, скажем, сделать так, чтобы в Союзморниипроекте ра</w:t>
        <w:softHyphen/>
        <w:t>бота была методологически оснащена. Вот это моя цель, техническая, и я на нее все время работаю, поэтому меня интересует, как мы будем гово</w:t>
        <w:softHyphen/>
        <w:t>рить про объекты, про систему управления, например, или про порты, или про систему перевозок, про сферу морского транспорта, как мы будем это обсуждать, какие аналитические процедуры будем делать и т.д.</w:t>
      </w:r>
    </w:p>
    <w:p>
      <w:pPr>
        <w:pStyle w:val="Normal"/>
        <w:spacing w:lineRule="auto" w:line="360"/>
        <w:rPr/>
      </w:pPr>
      <w:r>
        <w:rPr>
          <w:b/>
        </w:rPr>
        <w:t>Ю.В.Громыко</w:t>
      </w:r>
      <w:r>
        <w:rPr/>
        <w:t xml:space="preserve"> Георгий Петрович, последний вопрос, скажите, при обсуждении жизни природного материала нужно говорить об ограничениях, в которых мы выделяем и берем этот природный материал?</w:t>
      </w:r>
    </w:p>
    <w:p>
      <w:pPr>
        <w:pStyle w:val="Normal"/>
        <w:spacing w:lineRule="auto" w:line="360"/>
        <w:rPr/>
      </w:pPr>
      <w:r>
        <w:rPr>
          <w:b/>
        </w:rPr>
        <w:t>Г.П.Щ.</w:t>
      </w:r>
      <w:r>
        <w:rPr/>
        <w:t xml:space="preserve"> Видите в чем дело, у Вас сначала должен быть раздел методологический, в каждом исследовании, в каждой работе должен быть, соответственно, первый методологический раздел, где обсуждаются усло</w:t>
        <w:softHyphen/>
        <w:t>вия идеализации. Вот как Вы это берете и почему Вы берете так для дос</w:t>
        <w:softHyphen/>
        <w:t>тижения поставленных перед Вами и принятых Вами целей или заданий? И Вы объясняете, что вот перед Вами поставлено такое-то задание и для того, чтобы его решить, надо взять объект таким-то, таким-то и таким-то образом. Это Вы объяснили в методологии, потом Вы раздел заканчи</w:t>
        <w:softHyphen/>
        <w:t>ваете и начинаете теоретическое описание и там Вы уже про условия идеализации говорить не будете.</w:t>
      </w:r>
    </w:p>
    <w:p>
      <w:pPr>
        <w:pStyle w:val="Normal"/>
        <w:spacing w:lineRule="auto" w:line="360"/>
        <w:rPr/>
      </w:pPr>
      <w:r>
        <w:rPr>
          <w:b/>
        </w:rPr>
        <w:t>Томашпольский</w:t>
      </w:r>
      <w:r>
        <w:rPr/>
        <w:t xml:space="preserve"> В физическом эксперименте, о котором Вы говорили, означает ли что представление физической реальности как искус</w:t>
        <w:softHyphen/>
        <w:t>ственного объекта тупиковое, что оно непродуктивно?</w:t>
      </w:r>
    </w:p>
    <w:p>
      <w:pPr>
        <w:pStyle w:val="Normal"/>
        <w:spacing w:lineRule="auto" w:line="360"/>
        <w:rPr/>
      </w:pPr>
      <w:r>
        <w:rPr>
          <w:b/>
        </w:rPr>
        <w:t>Г.П.Щ.</w:t>
      </w:r>
      <w:r>
        <w:rPr/>
        <w:t xml:space="preserve">  Как, как, как?</w:t>
      </w:r>
    </w:p>
    <w:p>
      <w:pPr>
        <w:pStyle w:val="Normal"/>
        <w:spacing w:lineRule="auto" w:line="360"/>
        <w:rPr/>
      </w:pPr>
      <w:r>
        <w:rPr>
          <w:b/>
        </w:rPr>
        <w:t>Томашпольский</w:t>
      </w:r>
      <w:r>
        <w:rPr/>
        <w:t xml:space="preserve"> Ну, вот мы пришли к тупикам в физическом экспери</w:t>
        <w:softHyphen/>
        <w:t>менте.</w:t>
      </w:r>
    </w:p>
    <w:p>
      <w:pPr>
        <w:pStyle w:val="Normal"/>
        <w:spacing w:lineRule="auto" w:line="360"/>
        <w:rPr/>
      </w:pPr>
      <w:r>
        <w:rPr>
          <w:b/>
        </w:rPr>
        <w:t>Г.П.Щ.</w:t>
      </w:r>
      <w:r>
        <w:rPr/>
        <w:t xml:space="preserve"> Я не понимаю, что это значит, что Вы пришли к тупику в физическом эксперименте?</w:t>
      </w:r>
    </w:p>
    <w:p>
      <w:pPr>
        <w:pStyle w:val="Normal"/>
        <w:spacing w:lineRule="auto" w:line="360"/>
        <w:rPr/>
      </w:pPr>
      <w:r>
        <w:rPr>
          <w:b/>
        </w:rPr>
        <w:t>Томашпольский</w:t>
      </w:r>
      <w:r>
        <w:rPr/>
        <w:t xml:space="preserve"> В том смысле, что попытка сделать операцию, не влияющую на объект, не удается, принципиально не удается. Значит ли это, что представление физической реальности как естественного объекта вооб</w:t>
        <w:softHyphen/>
        <w:t>ще неправомерно?</w:t>
      </w:r>
    </w:p>
    <w:p>
      <w:pPr>
        <w:pStyle w:val="Normal"/>
        <w:spacing w:lineRule="auto" w:line="360"/>
        <w:rPr/>
      </w:pPr>
      <w:r>
        <w:rPr>
          <w:b/>
        </w:rPr>
        <w:t>Г.П.Щ.</w:t>
      </w:r>
      <w:r>
        <w:rPr/>
        <w:t xml:space="preserve">  Совсем не следует. Из тех примеров, о которых Вы говори</w:t>
        <w:softHyphen/>
        <w:t>те, следует только одно, что Вы смешиваете и не различаете два совершенно разных мира, один мир - физической реальности и другой мир - физи</w:t>
        <w:softHyphen/>
        <w:t>ческого эксперимента. Что такое эксперимент или экспериментирование? Это работа физика. Одно дело, работа физика и другое дело объект, который изучает физик.</w:t>
      </w:r>
    </w:p>
    <w:p>
      <w:pPr>
        <w:pStyle w:val="Normal"/>
        <w:spacing w:lineRule="auto" w:line="360"/>
        <w:rPr/>
      </w:pPr>
      <w:r>
        <w:rPr>
          <w:b/>
        </w:rPr>
        <w:t>Томашпольский</w:t>
      </w:r>
      <w:r>
        <w:rPr/>
        <w:t xml:space="preserve"> Но ведь операции, которые применяются к объекту, это работа и есть.</w:t>
      </w:r>
    </w:p>
    <w:p>
      <w:pPr>
        <w:pStyle w:val="Normal"/>
        <w:spacing w:lineRule="auto" w:line="360"/>
        <w:rPr/>
      </w:pPr>
      <w:r>
        <w:rPr>
          <w:b/>
        </w:rPr>
        <w:t>Г.П.Щ.</w:t>
      </w:r>
      <w:r>
        <w:rPr/>
        <w:t xml:space="preserve">  Правильно, но Вы теперь разделите, поставьте вот так лист бумаги, поделите на две части, вот здесь пишите физическая реаль</w:t>
        <w:softHyphen/>
        <w:t xml:space="preserve">ность или объект, и туда одно, второе - это работа физика. Работа должна описываться как работа: эксперимент или еще что-то, в методологии науки, теории мышления, теории деятельности. От того, что Вы работу должны описывать в терминах и понятиях теории деятельности или теории работы не следует, что физические </w:t>
      </w:r>
      <w:r>
        <w:drawing>
          <wp:anchor behindDoc="0" distT="0" distB="0" distL="114935" distR="114935" simplePos="0" locked="0" layoutInCell="0" allowOverlap="1" relativeHeight="63">
            <wp:simplePos x="0" y="0"/>
            <wp:positionH relativeFrom="column">
              <wp:posOffset>-2540</wp:posOffset>
            </wp:positionH>
            <wp:positionV relativeFrom="paragraph">
              <wp:posOffset>1636395</wp:posOffset>
            </wp:positionV>
            <wp:extent cx="2428875" cy="9144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5" t="-39" r="-15" b="-39"/>
                    <a:stretch>
                      <a:fillRect/>
                    </a:stretch>
                  </pic:blipFill>
                  <pic:spPr bwMode="auto">
                    <a:xfrm>
                      <a:off x="0" y="0"/>
                      <a:ext cx="2428875" cy="914400"/>
                    </a:xfrm>
                    <a:prstGeom prst="rect">
                      <a:avLst/>
                    </a:prstGeom>
                  </pic:spPr>
                </pic:pic>
              </a:graphicData>
            </a:graphic>
          </wp:anchor>
        </w:drawing>
      </w:r>
      <w:r>
        <w:rPr/>
        <w:t>представления тупиковые, они просто не имеют ника</w:t>
        <w:softHyphen/>
        <w:t>кого отношения к описанию работы. Одно дело работа физика, другое дело - физический мир, который физика описывает и писать это надо на разных листочках и тогда у Вас ничего не будет путаться: вот это листочек, озаглавленный "работа", в частности, экспериментирование, а вот это реальность объекта.</w:t>
      </w:r>
    </w:p>
    <w:p>
      <w:pPr>
        <w:pStyle w:val="Normal"/>
        <w:spacing w:lineRule="auto" w:line="360"/>
        <w:rPr/>
      </w:pPr>
      <w:r>
        <w:rPr>
          <w:b/>
        </w:rPr>
        <w:t>Томашпольский</w:t>
      </w:r>
      <w:r>
        <w:rPr/>
        <w:t xml:space="preserve"> Но если я не могу сказать об объекте ничего, пос</w:t>
        <w:softHyphen/>
        <w:t>кольку вне работы он не наблюдается.</w:t>
      </w:r>
    </w:p>
    <w:p>
      <w:pPr>
        <w:pStyle w:val="Normal"/>
        <w:spacing w:lineRule="auto" w:line="360"/>
        <w:rPr/>
      </w:pPr>
      <w:r>
        <w:rPr>
          <w:b/>
        </w:rPr>
        <w:t>Г.П.Щ.</w:t>
      </w:r>
      <w:r>
        <w:rPr/>
        <w:t xml:space="preserve">  Так, смотрите, очень здорово, конечно, он вне работы не наблюдаем и это основной принцип марксистской философии. Когда Маркс пишет, что "ошибка" всего предшествующего материализма, включая Фейербаховский, состоит в том, что объект берется как объект созерцания, а не как предмет практической, чувственной деятельности ... Первый тезис о Фейербахе и т.д. до одиннадцатого. Так вот, это все принципы филосо</w:t>
        <w:softHyphen/>
        <w:t>фии Марксизма, где говорится, что все надо брать вместе. Это Маркс на</w:t>
        <w:softHyphen/>
        <w:t>писал в 45-м году, задолго до того, что открыли Бор, Гейзенберг и все остальные умники, за 80 лет до них, как принцип, а другое дело, что эти умники думали про свой объект. Так они-то работают в других принци</w:t>
        <w:softHyphen/>
        <w:t>пах, у них-то объект созерцания и его надо описывать. Кстати, Маркс ведь не определил четко этих границ, он пишет: "Ошибка всего предшествующего материализма...", значит философская ошибка, вот философии надо обязательно брать объект в контексте деятельности, если Вы этого не делаете, Вы ошибаетесь. Но ведь там же не сказано, что в науке надо брать объект в контексте деятельности, в науке объекту надо брать сам по себе, во всяком случае, в естественной науке, не инженерной, и на этом строилась вся наука до XX века. Другое дело, что она теперь из-за этого померла, но это уже ее собственные дела, она еще хоть и в мертвом состоянии, в виде трупа, она еще лет 300-400 просуществует и много по</w:t>
        <w:softHyphen/>
        <w:t>лезного нам даст.</w:t>
      </w:r>
    </w:p>
    <w:p>
      <w:pPr>
        <w:pStyle w:val="Normal"/>
        <w:spacing w:lineRule="auto" w:line="360"/>
        <w:rPr/>
      </w:pPr>
      <w:r>
        <w:rPr/>
        <w:t>Я надеюсь, что Вы помните вот эти основные важные для меня прин</w:t>
        <w:softHyphen/>
        <w:t>ципы, что мы проводим вот такую интерпретацию, либо рассматривая естественно-научно, либо технически, искусственно-технически, соответственно, это каждый раз означает включение схемы объекта в одну или другую более широкую систему и в этом месте Вы могли бы меня спросить: "Ну, хорошо, а почему Вы вот до этого дошли, сказали, что теперь можно рассматривать в первом плане объект в его естественных процессах и искать законы, в другом плане в тех системах деятельности, которые мы применяем по отно</w:t>
        <w:softHyphen/>
        <w:t>шению к объекту, в том числе, познавательной деятельности, когда мы его выделяем и вроде на этом остановились и не стали дальше конкретно все это обсуждать.</w:t>
      </w:r>
    </w:p>
    <w:p>
      <w:pPr>
        <w:pStyle w:val="Normal"/>
        <w:spacing w:lineRule="auto" w:line="360"/>
        <w:rPr/>
      </w:pPr>
      <w:r>
        <w:rPr/>
        <w:t>Вот такой вопрос Вы могли и должны были мне задать. Я на него поэтому отвечаю, что дальше я двигаться не могу в таком русле и таким способом, ибо теперь, как раз то, я и должен был для развития этой те</w:t>
        <w:softHyphen/>
        <w:t>мы и обсуждения способов описания объекта брать одну за другой катего</w:t>
        <w:softHyphen/>
        <w:t>рии, категории уже совсем другого порядка, не категорию объекта, а под</w:t>
        <w:softHyphen/>
        <w:t>категории, в каком-то плане, категории объектности, включать их сюда и говорить: рассмотрим объект как вещь. И тогда я бы мог все это конкретизировать и обсуждать: вот если мы теперь искусственный объект или естественный объект будем рассматривать как вещь, то мы получим определенные характеристики его, определенные схемы и сумеем выявить одно, вот если мы теперь возьмем объект как множество, то мы получим совсем другие характеристики. Кстати, очень интересно, когда мы говорим человек, хотим изучить человека, гигантская дискуссия была в истории науки и философии: чтобы изучать человека, надо брать одного человека или обязательно множество людей да еще связанных друг с другом? Можно ли понять одного человека, рассматривая его вне его связей с другими людьми? И Маркс затвердил этот принцип "Нельзя". Идеализация Робинзона или робинзонада, будь то в истории, будь то в политэкономии, будь то в истории и теории гражданского общества, она ложная и ничего нам дать не может. Вы знаете до чего доходит сейчас наука, она ведь показывает нам, что рассматривать одного человека даже в биологии нельзя, и поэтому мы приходим к идее популяции, идее сообщества и т.д. И вот это все раз</w:t>
        <w:softHyphen/>
        <w:t>вивается сейчас очень бурно за счет того, что преодолена вот эта робинзанадная точка зрения, выделяющая отдельного человека. Каждый раз есть такой проблемный вопрос: в виде какого категориально характеризованно</w:t>
        <w:softHyphen/>
        <w:t>го объекта надо представить объект нашего исследования? И могут быть очень грубые ошибки в категориальной характеристике, может быть вещь, может быть множество, а часто бывает другая категория - процесс. Чуть дальше я перейду к обсуждению темы "Знание". Вот очень странная вещь, представьте себе, что Вам надо проанализировать знание или понятие, и вам приходится отвечать на вопрос, что такое знание? Это что - вещь? Или что-то другое?</w:t>
      </w:r>
    </w:p>
    <w:p>
      <w:pPr>
        <w:pStyle w:val="Normal"/>
        <w:spacing w:lineRule="auto" w:line="360"/>
        <w:rPr/>
      </w:pPr>
      <w:r>
        <w:rPr/>
        <w:t>(Общий шум).</w:t>
      </w:r>
    </w:p>
    <w:p>
      <w:pPr>
        <w:pStyle w:val="Normal"/>
        <w:spacing w:lineRule="auto" w:line="360"/>
        <w:rPr/>
      </w:pPr>
      <w:r>
        <w:rPr/>
        <w:t>Итак, очень сложно ответить на вопрос, в какой категориальной схеме надо рассматривать знание и невероятное количество проблем и псевдопроблем возникает из-за того, что мы этой категоризации исходной не можем сделать правильно. А вот дальше опять вопрос, который мы об</w:t>
        <w:softHyphen/>
        <w:t>суждали в Монино: вот мы имеем сферу морского транспорта, в какой ка</w:t>
        <w:softHyphen/>
        <w:t>тегории ее рассматривать, как искать законы, как представлять его, как естественный или искусственно-технический объект? Мы вроде обсуждали несколько вариантов, один система, один полисистема, останавливались на том, что надо рассматривать как полисистему со всеми вытекающими отсюда по следствиями. А представить сферу морского транспорта как сис</w:t>
        <w:softHyphen/>
        <w:t>тему - это одно, а представить как полисистему - это уже совсем другое. Значит, я вынужден был вот на этом месте прекратить свое изложение в линии объекта, поскольку продолжение этого анализа предполагает четкий ответ - в какой категории мы будем это рассматривать и как обискусствление артификация, так и оестествление, натурализация схемы, представляющей объект будут идти по разному, в зависимости от того, какие категории мы выберем и какую положим в качестве ядерной и поэтому, выводя некото</w:t>
        <w:softHyphen/>
        <w:t>рое методологическое правило, я говорю: первый пункт, который нужно ре</w:t>
        <w:softHyphen/>
        <w:t>шать в каждом исследовании - это задавать категориальное определение объе</w:t>
        <w:softHyphen/>
        <w:t>кта.</w:t>
      </w:r>
    </w:p>
    <w:p>
      <w:pPr>
        <w:pStyle w:val="Normal"/>
        <w:spacing w:lineRule="auto" w:line="360"/>
        <w:rPr/>
      </w:pPr>
      <w:r>
        <w:rPr>
          <w:b/>
        </w:rPr>
        <w:t>М.М.Горбатый</w:t>
      </w:r>
      <w:r>
        <w:rPr/>
        <w:t xml:space="preserve"> Георгий Петрович, а почему знание не категория?</w:t>
      </w:r>
    </w:p>
    <w:p>
      <w:pPr>
        <w:pStyle w:val="Normal"/>
        <w:spacing w:lineRule="auto" w:line="360"/>
        <w:rPr/>
      </w:pPr>
      <w:r>
        <w:rPr>
          <w:b/>
        </w:rPr>
        <w:t>Г.П.Щ.</w:t>
      </w:r>
      <w:r>
        <w:rPr/>
        <w:t xml:space="preserve">  Марк Моисеевич, я смотрел на Вас и думал, что Вы там нап</w:t>
        <w:softHyphen/>
        <w:t>ряженно обдумываете, что за тонкий вопрос Вы мне выкинете? Очень инте</w:t>
        <w:softHyphen/>
        <w:t>ресный вопрос. Бывают такие предельные объекты, которые мы не можем представлять через другие категории, а вынуждены производить удвоение и го</w:t>
        <w:softHyphen/>
        <w:t>ворить, что, скажем, деятельность надо рассматривать как деятельность, она не вещь, не процесс, не система, не полисистема, а есть деятель</w:t>
        <w:softHyphen/>
        <w:t>ность и вот пока Вы этого не сказали, Вы, по сути дела, ничего не скажите. По-видимому то же самое и со знанием, действительно, знание рассматривали сейчас как объект, которому соответствует своя категория, т.е. слово "знание" я могу использовать и как категориальное слово и как обозначение определенных единичных объектов. И, по-видимому, Вы сейчас выдвинули одну очень интересную и принципиальную гипотезу в этом отношении, которую мы должны положить как идеал, как то, что на</w:t>
        <w:softHyphen/>
        <w:t>до было бы сделать. А теперь представьте себе, что у меня ни модели знания, ни схемы знания, ни категории такой нет, тогда нам с Вами такой ход оказывается тупиковым, он правильный при этом, и как идеал, должен быть зафиксирован, но я к этому не могу подойти, потому что если я, скажем, говорю, что морской транспорт - это морской транспорт и морской транспорт надо рассматривать как категорию. Между прочим, правильный ход, но только мы сделали круг и оказались с тем же самым и опереться не на что. Вот поэтому, при абстрактной правильности тезиса, что по-видимому знания, требуют свою категорию и наиболее точ</w:t>
        <w:softHyphen/>
        <w:t>ное описание знаний, именно в категории "знание" только и может быть достигнуто, мы предварительно вынуждены проделывать как бы упрощающее или редуцирующее полагание и говорить, что, скажем, знание может быть представлено как образование другое, например, как структура или процесс. Вот если мы это, скажем, и при этом знаем, что такое структура и как ее анализировать и что такое процесс и как его анализировать, то мы тогда, может быть, сказав неправильную вещь, неточную, получим зато основание для движения, если у нас есть аппарат анализа, чего-то как процесса или как структуры. Здесь есть невероятно сложный и интересный вопрос меры упрощения. Меры упрощения - раз и меры аспектного разложения - два, потому что там вообще возникает такая интерес</w:t>
        <w:softHyphen/>
        <w:t>ная вещь: вот если бы у меня была категория "знание", то я бы построил эту категорию и получил точную проекцию знаний как объекта. У меня ее нет, я беру две аспектных категории, скажем, структуры и процесса, но тогда у меня такого рода трудность, с которой мы постоянно и сталкиваемся: у нас один объект имеет две категориальных характеристики, как бы два способа представления. Хорошо еще если они будут друг другу не противоречить, а если они еще, как в данном случае, противоречат друг другу; когда я говорю процесс - это одно, а когда я говорю струк</w:t>
        <w:softHyphen/>
        <w:t>тура - это совсем другое, процесс во времени, а структура принципиаль</w:t>
        <w:softHyphen/>
        <w:t>но вне времени, то вот тут у меня возникает масса сложных проблем, как теперь мне вот эти категориальные определения совместить? Но вопрос невероятно интересный и мы по нему практически сейчас и будем работать.</w:t>
      </w:r>
    </w:p>
    <w:p>
      <w:pPr>
        <w:pStyle w:val="Normal"/>
        <w:spacing w:lineRule="auto" w:line="360"/>
        <w:rPr/>
      </w:pPr>
      <w:r>
        <w:rPr/>
        <w:t>Итак, я здесь пока ограничил намеченные направления анализа, сказав, что я разделил объекты на естественные, искусственные и естест</w:t>
        <w:softHyphen/>
        <w:t>венно-искусственные или искусственно-естественные, такие промежуточные случаи - это фактически то, о чем Вы спросили, потому что в одном аспекте объект представляется как естественный, в другом - как искусственный и мы вообще понимаем, что реально почти все объекты таковы и все дело в искусстве совмещения этих планов - естественного и искусственного, но дальше анализ может идти только в том случае, если мы последовательно будем набирать категории объектности - вещь, множество, популяция, процесс, структура, система, поли</w:t>
        <w:softHyphen/>
        <w:t>система и для каждой из них анализ нужно вести в своих рамках. Поэто</w:t>
        <w:softHyphen/>
        <w:t>му я на этом месте останавливаюсь как бы и говорю: но ведь у меня в схеме категории или категориального анализа еще есть полюсы. Кстати, когда я анализировал схему акта МД как объект, я наметил линии выхода к процедурам и операциям через искусственный или искусственно-техни</w:t>
        <w:softHyphen/>
        <w:t>ческий объект, вот это ребро наметил. Но, кроме того, у меня есть этот полюс - знаковой формы и сейчас мы должны посмотреть, что значит ана</w:t>
        <w:softHyphen/>
        <w:t>лизировать схему уже не в плане объектности, а как собственно знаковую форму. И отсюда следующий § 12, который будет называться так:</w:t>
      </w:r>
    </w:p>
    <w:p>
      <w:pPr>
        <w:pStyle w:val="Normal"/>
        <w:spacing w:lineRule="auto" w:line="360"/>
        <w:rPr/>
      </w:pPr>
      <w:r>
        <w:rPr/>
      </w:r>
    </w:p>
    <w:p>
      <w:pPr>
        <w:pStyle w:val="Normal"/>
        <w:spacing w:lineRule="auto" w:line="360"/>
        <w:rPr>
          <w:u w:val="single"/>
        </w:rPr>
      </w:pPr>
      <w:r>
        <w:rPr>
          <w:u w:val="single"/>
        </w:rPr>
        <w:t>§ 12. Знания, знаки и понятия</w:t>
      </w:r>
    </w:p>
    <w:p>
      <w:pPr>
        <w:pStyle w:val="Normal"/>
        <w:spacing w:lineRule="auto" w:line="360"/>
        <w:rPr>
          <w:u w:val="single"/>
        </w:rPr>
      </w:pPr>
      <w:r>
        <w:rPr>
          <w:u w:val="single"/>
        </w:rPr>
      </w:r>
    </w:p>
    <w:p>
      <w:pPr>
        <w:pStyle w:val="Normal"/>
        <w:spacing w:lineRule="auto" w:line="360"/>
        <w:rPr/>
      </w:pPr>
      <w:r>
        <w:rPr/>
        <w:t>Это я про эту тему говорил, что она очень трудная и ключевая.</w:t>
      </w:r>
    </w:p>
    <w:p>
      <w:pPr>
        <w:pStyle w:val="Normal"/>
        <w:spacing w:lineRule="auto" w:line="360"/>
        <w:rPr/>
      </w:pPr>
      <w:r>
        <w:rPr>
          <w:b/>
        </w:rPr>
        <w:t>Э.А.Гагарский</w:t>
      </w:r>
      <w:r>
        <w:rPr/>
        <w:t xml:space="preserve">  Георгий Петрович, тут Вас прервали, Вы, так сказать, легли на курс: исследование; далее, первым делом, даем кате</w:t>
        <w:softHyphen/>
        <w:t>гориальное определение объекта; потом второе - прочее, тут Вам задали вопрос, Вы с этого курса сошли и легли на другой.</w:t>
      </w:r>
    </w:p>
    <w:p>
      <w:pPr>
        <w:pStyle w:val="Normal"/>
        <w:spacing w:lineRule="auto" w:line="360"/>
        <w:rPr/>
      </w:pPr>
      <w:r>
        <w:rPr>
          <w:b/>
        </w:rPr>
        <w:t>Г.П.Щ.</w:t>
      </w:r>
      <w:r>
        <w:rPr/>
        <w:t xml:space="preserve">  Нет, никогда не сошел, иду точно, как это у Вас говорится, точно по галсу.</w:t>
      </w:r>
    </w:p>
    <w:p>
      <w:pPr>
        <w:pStyle w:val="Normal"/>
        <w:spacing w:lineRule="auto" w:line="360"/>
        <w:rPr/>
      </w:pPr>
      <w:r>
        <w:rPr>
          <w:b/>
        </w:rPr>
        <w:t>Э.А.Гагарский</w:t>
      </w:r>
      <w:r>
        <w:rPr/>
        <w:t xml:space="preserve"> Нет, Вы на галсы легли потом, Вас начали расша</w:t>
        <w:softHyphen/>
        <w:t>тывать вопросами и Вы начали лавировать.</w:t>
      </w:r>
    </w:p>
    <w:p>
      <w:pPr>
        <w:pStyle w:val="Normal"/>
        <w:spacing w:lineRule="auto" w:line="360"/>
        <w:rPr/>
      </w:pPr>
      <w:r>
        <w:rPr>
          <w:b/>
        </w:rPr>
        <w:t>Г.П.Щ.</w:t>
      </w:r>
      <w:r>
        <w:rPr/>
        <w:t xml:space="preserve"> А, я понял что это такое, я полавировал, но по курсу. Но тут, во-первых, требуется некоторая преамбула. На первый взгляд может показаться, что вот такая тема "Знания, знаки и понятия" вроде бы ле</w:t>
        <w:softHyphen/>
        <w:t>жит далеко от непосредственных интересов собравшихся и не обеспечивает методологии технической работы и я, между прочим, сам так долгое время думал. Для меня, скажем, это самая интересная вещь, поскольку я зани</w:t>
        <w:softHyphen/>
        <w:t>маюсь мышлением, деятельностью и, вроде бы, я отрабатываю для себя представление о знаниях, знаках и понятиях, чтобы этим заниматься.</w:t>
      </w:r>
    </w:p>
    <w:p>
      <w:pPr>
        <w:pStyle w:val="Normal"/>
        <w:spacing w:lineRule="auto" w:line="360"/>
        <w:rPr/>
      </w:pPr>
      <w:r>
        <w:rPr/>
        <w:t>Вот так я думал, но, работая с людьми разных профессий и, в особенности работая в последнее время очень тесно с инженерными геологами и математиками, их обслуживающими, я обнаружил сначала для меня странную вещь, вот оказалось, что когда я этот кусок как-то рассматриваю и излагаю, глаза у всех начинают гореть, люди оживают и начинают понимать качест</w:t>
        <w:softHyphen/>
        <w:t>венно вроде много больше и говорят, что это был хороший рассказ, вот это нужно. Я поначалу немного недоумевал и думал зачем инженерным гео</w:t>
        <w:softHyphen/>
        <w:t>логам вообще рассказ про структуру знания, отношения между знанием и понятием и прочее, а потом я сообразил, что ведь дело в том, что мне это все понадобилось для обеспечения моей собственной творческой дея</w:t>
        <w:softHyphen/>
        <w:t>тельности, вот нечто из того, что я Вам рассказывал на самой первой лекции, как бы во введении. Значит мне нужно было знать какую структуру имеют знания, знаки и понятия, причем, смотрите, знать и их исследо</w:t>
        <w:softHyphen/>
        <w:t>вать, чтобы я мог теперь технически, как техник, порождающий новые знания и новые понятия их строить. Это, по сути дела, Марк Моисеевич, Ваша ситуация, значит я в той мере могу управляться со всем этим хозяйством, в какой мере я знаю как оно, само по себе, живет. А потом я подумал, что себя я как исследователя, техника, инженера, работающе</w:t>
        <w:softHyphen/>
        <w:t>го по возможности творчески, стремлюсь обеспечить именно этим, а про других почему-то думаю, что им нужно при творческой работе не это, а что-то другое, скажем, знания об их предмете. И вот тут я догадался, что знание о предмете обеспечивает творческую работу только в очень узких рамках, а тогда, когда выходишь в новые области, то нужны вот эти знания, знания о структуре знаний, понятий, знаков и т.д. и, поэтому, когда мои слушатели математики, инженерные геологи, геологи, просто инженеры вот это все послушают, рассказ о том, что такое зна</w:t>
        <w:softHyphen/>
        <w:t>ние и посмотрят как, скажем, инженерно-геологическое знание, в каких случаях, скажем, может математизироваться, а в каких случаях не мо</w:t>
        <w:softHyphen/>
        <w:t>жет математизироваться, как вообще идет переход к математическому знанию, как одно стыкуется с другим, вдруг говорят: "О-о" и начинают четко понимать взаимоотношения друг с другом. Кто-то из них приходит и говорит: "Я вот всегда так думал, только вот этого стервеца-мате</w:t>
        <w:softHyphen/>
        <w:t>матика                  не мог точно, а вот теперь я с ним расправ</w:t>
        <w:softHyphen/>
        <w:t>люсь, точно сформулирую условия приложения его математического аппа</w:t>
        <w:softHyphen/>
        <w:t>рата". Для чего я это все рассказываю? Чтобы сделать банальный и три</w:t>
        <w:softHyphen/>
        <w:t>виальный, может быть, а может быть и не такой уж тривиальный вывод. Вот этот раздел действительно образует базу методологии, поскольку он отвечает каждому на вопрос: как же он мыслит и в чем отличие его мышления от мышления других людей, вместе с ним работающих и как они могут в области мысли и мыследействования стыковаться. Поэтому я и говорю, что это тема ключевая.</w:t>
      </w:r>
    </w:p>
    <w:p>
      <w:pPr>
        <w:pStyle w:val="Normal"/>
        <w:spacing w:lineRule="auto" w:line="360"/>
        <w:rPr/>
      </w:pPr>
      <w:r>
        <w:rPr/>
        <w:t>Теперь у меня второй заход. Я предполагаю, что мы уже схему акта МД как объект проработали, т.е. кое-что уже про это выяснили и у нас, следовательно, есть представление, а что это для меня означает? Это означает, что я перерисовываю все те схемы, которые детально обсуждал, что вот где-то там за доской, а я это буду рисовать вот так по диаго</w:t>
        <w:softHyphen/>
        <w:t xml:space="preserve">нали, у меня сформулировалось </w:t>
      </w:r>
      <w:r>
        <w:rPr/>
        <w:drawing>
          <wp:anchor behindDoc="0" distT="0" distB="0" distL="114935" distR="114935" simplePos="0" locked="0" layoutInCell="0" allowOverlap="1" relativeHeight="64">
            <wp:simplePos x="0" y="0"/>
            <wp:positionH relativeFrom="column">
              <wp:posOffset>-2540</wp:posOffset>
            </wp:positionH>
            <wp:positionV relativeFrom="paragraph">
              <wp:posOffset>814070</wp:posOffset>
            </wp:positionV>
            <wp:extent cx="3009900" cy="2257425"/>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 t="-16" r="-12" b="-16"/>
                    <a:stretch>
                      <a:fillRect/>
                    </a:stretch>
                  </pic:blipFill>
                  <pic:spPr bwMode="auto">
                    <a:xfrm>
                      <a:off x="0" y="0"/>
                      <a:ext cx="3009900" cy="2257425"/>
                    </a:xfrm>
                    <a:prstGeom prst="rect">
                      <a:avLst/>
                    </a:prstGeom>
                  </pic:spPr>
                </pic:pic>
              </a:graphicData>
            </a:graphic>
          </wp:anchor>
        </w:drawing>
        <w:t>какое-то представление об объекте, зафиксирован</w:t>
        <w:softHyphen/>
        <w:t>ном этой схемой, вот оно там сформулировалось, т.е. это значит, что я уже обсудил эту схему как объект и я эту схему, обсужденную как объект я сюда сдвинул и она теперь тут лежит, это моя схема как объект. Но она-то оста</w:t>
        <w:softHyphen/>
        <w:t xml:space="preserve">лась там и говорю я про нее, что она </w:t>
      </w:r>
      <w:r>
        <w:rPr>
          <w:u w:val="single"/>
        </w:rPr>
        <w:t>схема, т.е. некоторое изображение</w:t>
      </w:r>
      <w:r>
        <w:rPr/>
        <w:t xml:space="preserve"> объекта. Я продолжаю работу по наполнению схемы смыслом, продолжаю ра</w:t>
        <w:softHyphen/>
        <w:t>боту по понимащей проработке схемы. Но первый этап я сделал, я ее ос</w:t>
        <w:softHyphen/>
        <w:t xml:space="preserve">мыслил как объектную и туда вниз сдвинул, следовательно, у меня под схемой вот это смысловое поле или облако уже как-то сформулировалось, пока жиденько, но уже сформулировалось, схема-то ведь осталась и мне совершенно очевидно, что схема-то ведь не объект, схема это только схема, это только особое </w:t>
      </w:r>
      <w:r>
        <w:rPr>
          <w:u w:val="single"/>
        </w:rPr>
        <w:t>знаковое изображение объекта</w:t>
      </w:r>
      <w:r>
        <w:rPr/>
        <w:t>. Вот когда, я так говорю, я перекочевываю в другой фокус схемы категориального анализа и начинаю проработку этого, но у меня, я предполагаю, уже объект выде</w:t>
        <w:softHyphen/>
        <w:t>лился и вот здесь вот лежит, теперь я должен представить себе схему как знаковую форму, изображающую объект. Почему я вынужден так делать? Да потому, что схема есть схема, а это значит, что она .живет не только и даже не столько по законам объекта, который я мыслил в его естествен</w:t>
        <w:softHyphen/>
        <w:t>ных процессах или оперировании с ним, а по законам схемы, и если я этих законов работы со схемой, законов .жизни ее не знаю, то я с ней и уп</w:t>
        <w:softHyphen/>
        <w:t xml:space="preserve">равляться не смогу инженерно точно. Значит мне нужно знать еще как она живет по законам схемы. И вот тут начинается совершенно другое направление анализа, как бы вот сюда со схемы вытягивается вся схема </w:t>
      </w:r>
      <w:r>
        <w:rPr/>
        <w:drawing>
          <wp:anchor behindDoc="0" distT="0" distB="0" distL="114935" distR="114935" simplePos="0" locked="0" layoutInCell="0" allowOverlap="1" relativeHeight="65">
            <wp:simplePos x="0" y="0"/>
            <wp:positionH relativeFrom="column">
              <wp:posOffset>-2540</wp:posOffset>
            </wp:positionH>
            <wp:positionV relativeFrom="paragraph">
              <wp:posOffset>7863840</wp:posOffset>
            </wp:positionV>
            <wp:extent cx="2971800" cy="13239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2" t="-27" r="-12" b="-27"/>
                    <a:stretch>
                      <a:fillRect/>
                    </a:stretch>
                  </pic:blipFill>
                  <pic:spPr bwMode="auto">
                    <a:xfrm>
                      <a:off x="0" y="0"/>
                      <a:ext cx="2971800" cy="1323975"/>
                    </a:xfrm>
                    <a:prstGeom prst="rect">
                      <a:avLst/>
                    </a:prstGeom>
                  </pic:spPr>
                </pic:pic>
              </a:graphicData>
            </a:graphic>
          </wp:anchor>
        </w:drawing>
        <w:t>категориального анализа. Почему я здесь мешок нарисовал, Вы сейчас пой</w:t>
        <w:softHyphen/>
        <w:t>мете, я нарисовал не линию, а мешок, потому что сама схема может про</w:t>
        <w:softHyphen/>
        <w:t>рабатываться тремя, по крайней мере, тремя из четырех вот в этом фокусе принципиально разными способами: как знание, и тогда я получу эпистемоло</w:t>
        <w:softHyphen/>
        <w:t>гический анализ, может прорабатываться как знаковое образование и тогда я получу, соответственно, лингвистический или семиотический анализ и может прорабатываться как понятие, и тогда я получу, соответственно, герменевтический анализ. Вот поэтому мне и пришлось здесь нарисовать этот мешок, поскольку в нем три таких принципиально разных способа проработ</w:t>
        <w:softHyphen/>
        <w:t xml:space="preserve">ки и </w:t>
      </w:r>
      <w:r>
        <w:drawing>
          <wp:anchor behindDoc="0" distT="0" distB="0" distL="114935" distR="114935" simplePos="0" locked="0" layoutInCell="0" allowOverlap="1" relativeHeight="66">
            <wp:simplePos x="0" y="0"/>
            <wp:positionH relativeFrom="column">
              <wp:posOffset>-2540</wp:posOffset>
            </wp:positionH>
            <wp:positionV relativeFrom="paragraph">
              <wp:posOffset>1901825</wp:posOffset>
            </wp:positionV>
            <wp:extent cx="2828925" cy="923925"/>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3" t="-39" r="-13" b="-39"/>
                    <a:stretch>
                      <a:fillRect/>
                    </a:stretch>
                  </pic:blipFill>
                  <pic:spPr bwMode="auto">
                    <a:xfrm>
                      <a:off x="0" y="0"/>
                      <a:ext cx="2828925" cy="923925"/>
                    </a:xfrm>
                    <a:prstGeom prst="rect">
                      <a:avLst/>
                    </a:prstGeom>
                  </pic:spPr>
                </pic:pic>
              </a:graphicData>
            </a:graphic>
          </wp:anchor>
        </w:drawing>
      </w:r>
      <w:r>
        <w:rPr/>
        <w:t>каждый раз законы .жизни схемы будут разные. Законы .жизни ее как выражающего знания одни, как некоторого знакового образования со своим языком или без - другие, как герменев</w:t>
        <w:softHyphen/>
        <w:t>тического, т.е. понятия - будут третьи.</w:t>
      </w:r>
    </w:p>
    <w:p>
      <w:pPr>
        <w:pStyle w:val="Normal"/>
        <w:spacing w:lineRule="auto" w:line="360"/>
        <w:rPr/>
      </w:pPr>
      <w:r>
        <w:rPr/>
        <w:t>Вот это, кстати, к вопросам Александра Евгеньевича, когда он меня спрашивает, имеет ли мышление естество, я начинаю отвечать сле</w:t>
        <w:softHyphen/>
        <w:t>дующим образом: вроде бы, с одной стороны нет, потому что это мы схе</w:t>
        <w:softHyphen/>
        <w:t>мы выдумываем, это мы схемы чертим и т.д., но, с другой стороны, мы их чертим по определенным строгим правилам и есть правильные способы черчения, правильные и неправильные способы работы со схемами, а, следовательно, получается теперь, что я должен сказать, что у схемы есть свое естество, ее схемное естество, не наше, от природы моей психики, физиологии и т.д., а вот свое естество как у схемы и его вроде бы надо открыть. Больше того, тут получается вообще пародоксальная штука, если я говорю, что мышление есть работа со схемами, то тогда естество мышления и определяется в наибольшей мере не объектом, а вот этими тремя группами, как бы протекающих процессов, когда один раз схема выступает как знание оно живет по законам эпистемологическим, если она как знак - живет по законам семиотическим или лингвистическим, а если понятие - то герменевтическим. И вот на этом я могу считать введение законченным, как бы объяснение, почему я должен ко всему это</w:t>
        <w:softHyphen/>
        <w:t>му выходить и все это обсуждать.</w:t>
      </w:r>
    </w:p>
    <w:p>
      <w:pPr>
        <w:pStyle w:val="Normal"/>
        <w:spacing w:lineRule="auto" w:line="360"/>
        <w:rPr/>
      </w:pPr>
      <w:r>
        <w:rPr/>
        <w:t>Будут ли здесь какие-то вопросы?</w:t>
      </w:r>
    </w:p>
    <w:p>
      <w:pPr>
        <w:pStyle w:val="Normal"/>
        <w:spacing w:lineRule="auto" w:line="360"/>
        <w:rPr/>
      </w:pPr>
      <w:r>
        <w:rPr/>
        <w:t>- Понятия у нас ведь совершенно в другом фокусе?</w:t>
      </w:r>
    </w:p>
    <w:p>
      <w:pPr>
        <w:pStyle w:val="Normal"/>
        <w:spacing w:lineRule="auto" w:line="360"/>
        <w:rPr/>
      </w:pPr>
      <w:r>
        <w:rPr>
          <w:b/>
        </w:rPr>
        <w:t>Г.П.Щ.</w:t>
      </w:r>
      <w:r>
        <w:rPr/>
        <w:t xml:space="preserve">  Верно, и я поэтому эту герменевтическую форму потом сдви</w:t>
        <w:softHyphen/>
        <w:t>ну, вот туда, начну перемещать, но должен буду еще развить это дело. Но ведь у нас и процедуры и операции в другом фокусе, но мы их тоже получили там, на объекте, дело в том, что у меня все узлы будут за</w:t>
        <w:softHyphen/>
        <w:t>мыкаться, вот так сказать, переход к узлу понятия будет у меня проис</w:t>
        <w:softHyphen/>
        <w:t>ходить через этот третий план, а третий я должен буду получить в связи со вторым и первым вот при этом обсуждении, поэтому, отвечая на Ваше замечание, я теперь могу сказать, что в этом параграфе я должен буду рассмотреть взаимосвязь знания, знака и понятия.</w:t>
      </w:r>
    </w:p>
    <w:p>
      <w:pPr>
        <w:pStyle w:val="Normal"/>
        <w:spacing w:lineRule="auto" w:line="360"/>
        <w:rPr/>
      </w:pPr>
      <w:r>
        <w:rPr/>
        <w:t>Вот теперь я начинаю вводить схемы в дополнение, я работаю здесь точно также, как работал раньше. Чтобы рассмотреть схему как объект, я должен был взять категорию объекта или, соответственно, понятие объекта, поскольку категория выражается в виде набора так называемых категориальных понятий и объект есть категориальное по</w:t>
        <w:softHyphen/>
        <w:t>нятие вместе с тем, разделить его по типам и, соответственно, дифференцированности вот этой моей подкатегории объекта, раскладывал здесь на разные планы и точно также и сейчас, я должен взять, Марк Моисеевич, категориальное понятие знания и ответить на вопрос: что это такое? Поскольку это моя излюбленная область, то Вы понимаете, что тут я бы мог начать петь и конца и края этому не было бы, я бы начал рассказывать свою историю, как вообще это искалось в 50-60-е годы, какой был пройден путь и т.д.</w:t>
      </w:r>
    </w:p>
    <w:p>
      <w:pPr>
        <w:pStyle w:val="Normal"/>
        <w:spacing w:lineRule="auto" w:line="360"/>
        <w:rPr/>
      </w:pPr>
      <w:r>
        <w:rPr/>
        <w:t>- Что Вам мешает?</w:t>
      </w:r>
    </w:p>
    <w:p>
      <w:pPr>
        <w:pStyle w:val="Normal"/>
        <w:spacing w:lineRule="auto" w:line="360"/>
        <w:rPr/>
      </w:pPr>
      <w:r>
        <w:rPr>
          <w:b/>
        </w:rPr>
        <w:t>Г.П.Щ.</w:t>
      </w:r>
      <w:r>
        <w:rPr/>
        <w:t xml:space="preserve">  Техническая установка мешает, поэтому я всего этого делать не буду, а буду фиксировать прямо сразу, так сказать, сухой остаток, голый результат. При этом я все время буду говорить, что передавать сухой остаток, голый результат - это псевдодеятельность, мистификация, фальсификация, такого не может быть, это все ерунда, только люди, которые вообще черт знает чем занимаются, это делают, все время буду говорить и буду это делать.</w:t>
      </w:r>
    </w:p>
    <w:p>
      <w:pPr>
        <w:pStyle w:val="Normal"/>
        <w:spacing w:lineRule="auto" w:line="360"/>
        <w:rPr/>
      </w:pPr>
      <w:r>
        <w:rPr/>
        <w:t>Когда начался методологический анализ знания, а он все вре</w:t>
        <w:softHyphen/>
        <w:t>мя исходил из того, конечно, что уже было зафиксировано в теории знания, в логике и т.д., то на поверхности всегда существовало то, что Вы сейчас наблюдаете, а, именно, знаковая форма. Дело в том, что мы эту знаковую форму видим, воспринимаем непосредственно, вот если я сейчас отнимаю у Николая Федоровича его листочек, то первое, что Вы здесь видите в виде вот этих каракуль - это знаковые формы, причем, это не знаковый материал, а это именно знаковые формы, потому что мы с самого начала воспринимаем эти каракульки как нечто означающее и несущее в себе некоторый смысл и в этом плане знаковая форма всегда принципиально отличается от орнамента. Конечно могут быть такие случаи, когда я, скажем, посмотрел на арабскую вязь и сказал, что это красивый орнамент или наоборот, на ковре увидел эти штуки и сказал, что это интересная  письменность, я могу перепутать, но в принципе, мы выделяем это и говорим, что это некоторая письменность, что это некоторая знаковая форма и спрашиваем: "А что вот это означает?" Обратите внимание, когда мы увидим камень, мы не спрашиваем, что он означает, мы когда увидим костюм, мы не спрашиваем, что он означает, я не буду спрашивать, что это означает, я буду спрашивать, что это такое? Значит, первый момент, который был зафиксирован - это то, очень важное обстоятельство, что за знаковой формой всегда что-то стоит и она в этом смысле не есть то, во что мы просто упираемся, вот когда мы говорим, что это объект, вот доска это объект - это озна</w:t>
        <w:softHyphen/>
        <w:t>чает, что я могу ее оценить, качество поверхности, скажем, я на ней буду писать, но это всегда предел, упор, я за нее не прохожу и объект в этом смысле всегда есть то, во что мы упираемся. Это определение принадлежит Эммануилу Канту, но оно невероятно глубокое. Объект - это то, во что мы упираемся и идти дальше не можем. Кстати, из этого об</w:t>
        <w:softHyphen/>
        <w:t>раза возникли все его очень сложные и глубокие проблемы как трансцендентности так и трансцендентальности, это разные аспекты и планы, я не буду их обсуждать, но мне важно сказать, что это образ очень прин</w:t>
        <w:softHyphen/>
        <w:t>ципиальный, а вот когда мы сталкиваемся со знаковой формой и видим знаковую форму, например, следы мела на доске, вот следы мела на дос</w:t>
        <w:softHyphen/>
        <w:t>ке будет материал или графема и мы их видим, но мы полагаем, что весь этот материал есть знаковая форма, а, следовательно, воспринимаем их как калитку, которую надо открыть и через нее пройти дальше.</w:t>
      </w:r>
    </w:p>
    <w:p>
      <w:pPr>
        <w:pStyle w:val="Normal"/>
        <w:spacing w:lineRule="auto" w:line="360"/>
        <w:rPr/>
      </w:pPr>
      <w:r>
        <w:rPr>
          <w:b/>
        </w:rPr>
        <w:t>А.Е.Пономарев</w:t>
      </w:r>
      <w:r>
        <w:rPr/>
        <w:t xml:space="preserve">  Куда?</w:t>
      </w:r>
    </w:p>
    <w:p>
      <w:pPr>
        <w:pStyle w:val="Normal"/>
        <w:spacing w:lineRule="auto" w:line="360"/>
        <w:rPr/>
      </w:pPr>
      <w:r>
        <w:rPr>
          <w:b/>
        </w:rPr>
        <w:t>Г.П.Щ.</w:t>
      </w:r>
      <w:r>
        <w:rPr/>
        <w:t xml:space="preserve"> А Вы всегда задаете этот вопрос, когда открываете ка</w:t>
        <w:softHyphen/>
        <w:t>литку на какой-нибудь участок и спрашиваете, а что там будет? Обрати</w:t>
        <w:softHyphen/>
        <w:t>те внимание, калитка хочет, чтобы ее открыли, и я вот, наблюдая за ма</w:t>
        <w:softHyphen/>
        <w:t>ленькими детьми, вижу, что он, увидев калитку, хочет ее открыть, он и знает, что нельзя, а с другой стороны, и хочется все время.</w:t>
      </w:r>
    </w:p>
    <w:p>
      <w:pPr>
        <w:pStyle w:val="Normal"/>
        <w:spacing w:lineRule="auto" w:line="360"/>
        <w:rPr/>
      </w:pPr>
      <w:r>
        <w:rPr/>
        <w:t>Так вот, знаковая форма, это то, что мы проходим и эта воз</w:t>
        <w:softHyphen/>
        <w:t>можность заключена в категориальный гипотезе, что знаковая форма име</w:t>
        <w:softHyphen/>
        <w:t>ет значение, содержание, она что-то обозначает, что-то выражает и всегда есть нечто за ней, что в ней представлено, она в этом смысле, всегда есть посол чего-то другого. Она сама нас интересует, но нас больше интересует что за ней, поэтому мы через нее проходим и спраши</w:t>
        <w:softHyphen/>
        <w:t>ваем, а что там дальше?</w:t>
      </w:r>
    </w:p>
    <w:p>
      <w:pPr>
        <w:pStyle w:val="Normal"/>
        <w:spacing w:lineRule="auto" w:line="360"/>
        <w:rPr/>
      </w:pPr>
      <w:r>
        <w:rPr/>
        <w:t>Рассказываю такую историю про Давида Гильберта. У него был знаменитый семинар, где делали доклады европейские математики, и вот одна дама много писала очень, он послушал ее минут 15-20, потом говорит: "Много мела, а где мысли?" Значит, во всей этой штуке смысла-то не было, вопрос заключался в том, что за этим стоит. Но тогда нап</w:t>
        <w:softHyphen/>
        <w:t>рашивается одна окаянная мысль: как же это теперь изобразить? Вот в традиционной математике, в традиционной логике, когда изображали зна</w:t>
        <w:softHyphen/>
        <w:t xml:space="preserve">ковую форму, то всегда выделяли ее феноменальную структуру, ну вот если я говорю, что береза это дерево с белой корой и еще о чем-то, то начинается синтаксический анализ: ага, есть два слова береза, белое дерево, скажем, значит мы берем эти формы, членим их на </w:t>
      </w:r>
      <w:r>
        <w:rPr/>
        <w:drawing>
          <wp:anchor behindDoc="0" distT="0" distB="0" distL="114935" distR="114935" simplePos="0" locked="0" layoutInCell="0" allowOverlap="1" relativeHeight="67">
            <wp:simplePos x="0" y="0"/>
            <wp:positionH relativeFrom="column">
              <wp:posOffset>-2540</wp:posOffset>
            </wp:positionH>
            <wp:positionV relativeFrom="paragraph">
              <wp:posOffset>2708275</wp:posOffset>
            </wp:positionV>
            <wp:extent cx="3248025" cy="180022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1" t="-20" r="-11" b="-20"/>
                    <a:stretch>
                      <a:fillRect/>
                    </a:stretch>
                  </pic:blipFill>
                  <pic:spPr bwMode="auto">
                    <a:xfrm>
                      <a:off x="0" y="0"/>
                      <a:ext cx="3248025" cy="1800225"/>
                    </a:xfrm>
                    <a:prstGeom prst="rect">
                      <a:avLst/>
                    </a:prstGeom>
                  </pic:spPr>
                </pic:pic>
              </a:graphicData>
            </a:graphic>
          </wp:anchor>
        </w:drawing>
        <w:t>элементики А.В. потом С., потом, скажем, отношение предикативности, Д, Е и т.д. и начинаем анализировать строение этой знаковой формы, не проходя за нее и на этом строился как лингвис</w:t>
        <w:softHyphen/>
        <w:t>тический так и логический анализ, в частности, весь синтаксис языка с выделением его лексики и, наверное, и семантика строилась таким образом, о чем я Вам говорил на одной из лекций. Но если знаковая форма, как мы сейчас предположили, что-то выражает, обозначает и т.д., то я теперь могу это изобразить следую</w:t>
        <w:softHyphen/>
        <w:t>щим образом: я могу как бы спуститься в другую плоскость и начать строить изображение знаковой формы, как нечто выражающей или обозна</w:t>
        <w:softHyphen/>
        <w:t xml:space="preserve">чающей в двухплоскостных, дальше трехплоскостных, многоплоскостных схемах. И я теперь спрашиваю, а что же такие знаковые формы обычно выражают? И ответ звучит так: во-первых, объекты, во-вторых, операции и процедуры, которые мы к ним применяем. И вот эти простенькие идеи, я их специально упростил и сделал тривиальными, они задают примерно вот такую схему всякого знания. Значит, что здесь выражено, теперь я говорю выражено, переходя к смыслу этого дела. По вот этой гипотезе, представленной этой схемой, по вот этой гипотезе, чтобы образовать знание или получить знание об объекте, мы должны выделить какой-то объект Х, потому что он нам сначала неизвестен, </w:t>
      </w:r>
      <w:r>
        <w:rPr>
          <w:u w:val="single"/>
        </w:rPr>
        <w:t>но за счет нашего действия выделяется</w:t>
      </w:r>
      <w:r>
        <w:rPr/>
        <w:t xml:space="preserve">,  это, следовательно, сначала </w:t>
      </w:r>
      <w:r>
        <w:rPr>
          <w:u w:val="single"/>
        </w:rPr>
        <w:t>какая-то вещь</w:t>
      </w:r>
      <w:r>
        <w:rPr/>
        <w:t xml:space="preserve"> и мы к ней применяем определенную процедуру или операцию. Два примера, один из них я Вам уже приводил, я беру вот эту вещь (магнитофонную кассету, прим. расшифровщика) и меня интересует насколько она прочная, я постучал, ага, не гнется, не мнется, теперь я ударю посильнее и бу</w:t>
        <w:softHyphen/>
        <w:t>ду бить до тех пор, пока не сломаю, т.е. стандартная процедура проверки на разрушение, и второй момент, первый я записываю так - я привожу объект Х во взаимодействие с некоторым другим объектом-индикатором, но для того, чтобы у меня образовалось знание, мне нужно сопоставить этот объект с каким-то другим</w:t>
      </w:r>
      <w:r>
        <w:rPr>
          <w:smallCaps/>
        </w:rPr>
        <w:t xml:space="preserve"> </w:t>
      </w:r>
      <w:r>
        <w:rPr/>
        <w:t xml:space="preserve">объектом-эталоном, взятым по отношению к тому же самому индикатору. Если я </w:t>
      </w:r>
      <w:r>
        <w:drawing>
          <wp:anchor behindDoc="0" distT="0" distB="0" distL="114935" distR="114935" simplePos="0" locked="0" layoutInCell="0" allowOverlap="1" relativeHeight="68">
            <wp:simplePos x="0" y="0"/>
            <wp:positionH relativeFrom="column">
              <wp:posOffset>-2540</wp:posOffset>
            </wp:positionH>
            <wp:positionV relativeFrom="paragraph">
              <wp:posOffset>2167890</wp:posOffset>
            </wp:positionV>
            <wp:extent cx="3248025" cy="176212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1" t="-20" r="-11" b="-20"/>
                    <a:stretch>
                      <a:fillRect/>
                    </a:stretch>
                  </pic:blipFill>
                  <pic:spPr bwMode="auto">
                    <a:xfrm>
                      <a:off x="0" y="0"/>
                      <a:ext cx="3248025" cy="1762125"/>
                    </a:xfrm>
                    <a:prstGeom prst="rect">
                      <a:avLst/>
                    </a:prstGeom>
                  </pic:spPr>
                </pic:pic>
              </a:graphicData>
            </a:graphic>
          </wp:anchor>
        </w:drawing>
      </w:r>
      <w:r>
        <w:rPr/>
        <w:t>хочу исследовать прочность этого материала на прогиб, расстояние, разрыв или еще что-то, то я каждый раз должен иметь, соответственно, эталонное  значение. Вот очень кра</w:t>
        <w:softHyphen/>
        <w:t xml:space="preserve">сивые примеры приводит Миклухо-Маклай, описывая свою жизнь у папуасов, когда он, поселившись там, впервые вытащил зеркало, то они все, столпившись вокруг, после паузы вдруг закричали хором "Вода, вода". Почему вода, как это происходит, хотя это происходит строго закономерно? Дело в том, что они привыкли видеть свое изображение только в воде, поэтому, когда Миклухо-Маклай достал зеркало и они там увидели его и свое изображение то, естественно, они обозначили этот объект тем словом, в котором они наблюдали то же самое явление. </w:t>
      </w:r>
    </w:p>
    <w:p>
      <w:pPr>
        <w:pStyle w:val="Normal"/>
        <w:spacing w:lineRule="auto" w:line="360"/>
        <w:rPr/>
      </w:pPr>
      <w:r>
        <w:rPr>
          <w:b/>
        </w:rPr>
        <w:t>Э.А.Гагарский</w:t>
      </w:r>
      <w:r>
        <w:rPr/>
        <w:t xml:space="preserve">  Здесь объект - индикатор зеркало?</w:t>
      </w:r>
    </w:p>
    <w:p>
      <w:pPr>
        <w:pStyle w:val="Normal"/>
        <w:spacing w:lineRule="auto" w:line="360"/>
        <w:rPr/>
      </w:pPr>
      <w:r>
        <w:rPr>
          <w:b/>
          <w:bCs/>
        </w:rPr>
        <w:t>Г.П.Щ.</w:t>
      </w:r>
      <w:r>
        <w:rPr/>
        <w:t xml:space="preserve">  Здесь объект - индикатор это изображение, человек с его изображением </w:t>
        <w:tab/>
        <w:tab/>
        <w:tab/>
        <w:tab/>
        <w:tab/>
        <w:tab/>
        <w:tab/>
        <w:tab/>
        <w:t>а потом один из них, удивленный, протянул палец и ткнул в это зеркало и замер и сказал "Твердое". Тогда они все закричали "Твердая вода" и с тех пор в папуасском языке зеркало называется "твердой водой". Зна</w:t>
        <w:softHyphen/>
        <w:t>чит здесь это выражение "твердая вода" возникает в результате склей</w:t>
        <w:softHyphen/>
        <w:t>ки двух таких сопоставлений, первой - с водой, тут я поставлю эталон Э1, и второе по отношению к индикатору 2 палец, соответственно, и появится "твердое". И вот этот момент теперь фиксируется в выражени</w:t>
        <w:softHyphen/>
        <w:t>ях А и В. Если бы я все это разрисовал, я бы написал так: Х - зеркало, -</w:t>
        <w:tab/>
        <w:t xml:space="preserve"> одна операция сопоставления с эталоном Э1 - с водой, потом вторая операция сопоставления с каким-то твердым предметом, причем, как видите, у меня в этом выражении свертывается вся эта совокупность сопоставлений, я теперь вот это все обозначаю как     </w:t>
        <w:tab/>
        <w:t xml:space="preserve">  , а вот это все, как</w:t>
        <w:tab/>
        <w:tab/>
        <w:t>. И каждый раз я это фиксирую в соответствующем имени, а именно, в том, которое раньше обозначало объект, используе</w:t>
        <w:softHyphen/>
        <w:t>мый здесь как эталон, т.е. сюда "вода", а сюда "твердо", причем, "твердая" это у нас имеет характер прилагательного, а там это могло быть точно также имя, например, камень. Можно было сказать "вода камень", если камень является словом, фиксирующим твердость и, кстати, там очень много таких вот субстантивных склеек или существительных, по сути дела, которые соорганизуются друг с другом вот такие номи</w:t>
        <w:softHyphen/>
        <w:t xml:space="preserve">нативные комплексы. Вот когда я говорю, скажем, золото-металл, там еще появляется вот это отношение предикативности, я говорю золото - это металл, но отнюдь не во всяком языке это есть, когда появляется такая предикативная связка, мы говорим о синтагме или синтагматическом образовании, но сама эта связка появляется, обратите внимание, может это Вам что-то подскажет, вот если я говорю что-то про новый объект, я его зафиксировал, говоря, скажем, золото, а потом отношу туда уже для </w:t>
      </w:r>
      <w:r>
        <w:rPr>
          <w:u w:val="single"/>
        </w:rPr>
        <w:t>пояснения или предикации</w:t>
      </w:r>
      <w:r>
        <w:rPr/>
        <w:t xml:space="preserve">  известное определение "металл", значит будет обладать такими-то и такими-то свойствами.</w:t>
      </w:r>
    </w:p>
    <w:p>
      <w:pPr>
        <w:pStyle w:val="Normal"/>
        <w:spacing w:lineRule="auto" w:line="360"/>
        <w:rPr/>
      </w:pPr>
      <w:r>
        <w:rPr/>
        <w:t>- В качестве индикатора?</w:t>
      </w:r>
    </w:p>
    <w:p>
      <w:pPr>
        <w:pStyle w:val="Normal"/>
        <w:spacing w:lineRule="auto" w:line="360"/>
        <w:rPr/>
      </w:pPr>
      <w:r>
        <w:rPr>
          <w:b/>
        </w:rPr>
        <w:t>Г.П.Щ.</w:t>
      </w:r>
      <w:r>
        <w:rPr/>
        <w:t xml:space="preserve">  Это не совсем как индикатор, хотя Вы тоже правы, тут сложная структура, но мне пока нужен другой момент, мне нужна растяжка вот этого вот: береза - белая или золото - металл, фактически, когда мы го</w:t>
        <w:softHyphen/>
        <w:t>ворим "золото-металл, мы говорим /золото металлическое". Входит ли сюда индикатор, это бывает по разному, иногда войдет индикатор, иногда эталон, на этом строится метафора, вот мы говорим "Была она кругла как луна", женщина-луна, женщина, мы определяем по первому разу, второй – луна, здесь будут такие связки - с эталоном 1 и эталоном 2. Но это все дальше возни</w:t>
        <w:softHyphen/>
        <w:t>кает, а сначала мы набираем вот эти номинативные комплексы. Что там у Вас интересного?</w:t>
      </w:r>
    </w:p>
    <w:p>
      <w:pPr>
        <w:pStyle w:val="Normal"/>
        <w:spacing w:lineRule="auto" w:line="360"/>
        <w:rPr/>
      </w:pPr>
      <w:r>
        <w:rPr>
          <w:b/>
        </w:rPr>
        <w:t>Ю.В.Громыко</w:t>
      </w:r>
      <w:r>
        <w:rPr/>
        <w:t xml:space="preserve">  Мы обсуждаем "женщина-луна", где здесь индикатор?</w:t>
      </w:r>
    </w:p>
    <w:p>
      <w:pPr>
        <w:pStyle w:val="Normal"/>
        <w:spacing w:lineRule="auto" w:line="360"/>
        <w:rPr/>
      </w:pPr>
      <w:r>
        <w:rPr>
          <w:b/>
        </w:rPr>
        <w:t>Г.П.Щ.</w:t>
      </w:r>
      <w:r>
        <w:rPr/>
        <w:t xml:space="preserve"> Сам Онегин, обратите внимание, с его представлениями, по видимому, у него было очень пренебрежительное отношение к луне и он по</w:t>
        <w:softHyphen/>
        <w:t>этому, там же ведь оттенок такой, несколько пренебрежительный ...</w:t>
      </w:r>
    </w:p>
    <w:p>
      <w:pPr>
        <w:pStyle w:val="Normal"/>
        <w:spacing w:lineRule="auto" w:line="360"/>
        <w:rPr/>
      </w:pPr>
      <w:r>
        <w:rPr>
          <w:b/>
        </w:rPr>
        <w:t>Ю.В.Громыко</w:t>
      </w:r>
      <w:r>
        <w:rPr/>
        <w:t xml:space="preserve">   "... лицом была кругла она, как это глупая луна..."</w:t>
      </w:r>
    </w:p>
    <w:p>
      <w:pPr>
        <w:pStyle w:val="Normal"/>
        <w:spacing w:lineRule="auto" w:line="360"/>
        <w:rPr/>
      </w:pPr>
      <w:r>
        <w:rPr>
          <w:b/>
        </w:rPr>
        <w:t>Г.П.Щ.</w:t>
      </w:r>
      <w:r>
        <w:rPr/>
        <w:t xml:space="preserve">  И так далее.</w:t>
      </w:r>
    </w:p>
    <w:p>
      <w:pPr>
        <w:pStyle w:val="TextBodyIndent"/>
        <w:rPr/>
      </w:pPr>
      <w:r>
        <w:rPr/>
        <w:t>Что мне очень важно, следовательно, каждое имя, которое мы от</w:t>
        <w:softHyphen/>
        <w:t>носим к объекту, фиксирует, прежде всего и в основном, определенную опе</w:t>
        <w:softHyphen/>
        <w:t>рацию и процедуру, которую мы осуществляем по отношению к этому объекту, не объект сам по себе, а способ его употребления. Когда я говорю "стол", что я хочу этим сказать? Могу сесть и писать или накрыть его. Если я говорю "стакан", значит могу "заложить", когда я говорю "закуска" - это каждый раз фиксация способа употребления, там очень интересный вопрос, как эти познавательные процедуры отщепляются или вырастают на основе практических действий, практических употреблений вещей, но когда я, скажем, стучу и говорю "твердо", здесь связь ясна, дальше могут идти более сложные опосредованные сопоставления, я, скажем, в лесу оглядыва</w:t>
        <w:softHyphen/>
        <w:t>юсь и говорю: вот удачный стол и показываю на пенек, значит этим самым я фиксирую, что в этой ситуации этот самый пень может быть использован для того, чтобы на нем накрыть что-то и вообще использовать его как стол. Таким образом, когда я употребляю какое-то слово и говорю, напри</w:t>
        <w:softHyphen/>
        <w:t>мер, "золото", "металл", "женщина", "красавица", то я каждый раз фикси</w:t>
        <w:softHyphen/>
        <w:t>рую, с одной стороны, определенную процедуру, которую я применил с опре</w:t>
        <w:softHyphen/>
        <w:t>деленной направленностью представления, с определенным выбором эталона, а с другой стороны, как результат, который я получил, т.е. свойство, кото</w:t>
        <w:softHyphen/>
        <w:t>рое я выявил в объекте. Что происходит затем? Я теперь перехожу от этих упрощенных примеров, специально выбиравшихся из этнографического ма</w:t>
        <w:softHyphen/>
        <w:t>териала к нашей современной, достаточно сложной в этом плане реальности нашей мыслительной работы и говорю, что дальше набор этих характеристик может быть включен в новую систему формальных процедур и операций, осуществляющих преобразование вот этого нашего комплекса в какой-то другой, скажем, в Д, Е  и т.д. Я здесь специально ставлю два знака и стрелку, поскольку сами про</w:t>
        <w:softHyphen/>
        <w:t xml:space="preserve">цессы </w:t>
      </w:r>
      <w:r>
        <w:drawing>
          <wp:anchor behindDoc="0" distT="0" distB="0" distL="114935" distR="114935" simplePos="0" locked="0" layoutInCell="0" allowOverlap="1" relativeHeight="69">
            <wp:simplePos x="0" y="0"/>
            <wp:positionH relativeFrom="column">
              <wp:posOffset>-2540</wp:posOffset>
            </wp:positionH>
            <wp:positionV relativeFrom="paragraph">
              <wp:posOffset>6787515</wp:posOffset>
            </wp:positionV>
            <wp:extent cx="3105150" cy="942975"/>
            <wp:effectExtent l="0" t="0" r="0" b="0"/>
            <wp:wrapSquare wrapText="bothSides"/>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 t="-38" r="-12" b="-38"/>
                    <a:stretch>
                      <a:fillRect/>
                    </a:stretch>
                  </pic:blipFill>
                  <pic:spPr bwMode="auto">
                    <a:xfrm>
                      <a:off x="0" y="0"/>
                      <a:ext cx="3105150" cy="942975"/>
                    </a:xfrm>
                    <a:prstGeom prst="rect">
                      <a:avLst/>
                    </a:prstGeom>
                  </pic:spPr>
                </pic:pic>
              </a:graphicData>
            </a:graphic>
          </wp:anchor>
        </w:drawing>
      </w:r>
      <w:r>
        <w:rPr/>
        <w:t>преобразования знаков очень сложны, они могут быть собственно операциями и процедурами, а могут быть имитирующими передвижения-ми или переходами, делающими операции ненужными. Вот если я, скажем, имею сложную блок-схему, то я не приме</w:t>
        <w:softHyphen/>
        <w:t>няю к ней операции в прямом и точном смысле слова, но я перехожу с одного блока на другой и это тоже есть особого рода операция, но осуществляющуюся в как бы наглядно-действенном прочитывании, это тоже операция, обратите внимание, поскольку я перехожу с одного блока на другой или переношу фокусировку, фокус, относительно которого я рас</w:t>
        <w:softHyphen/>
        <w:t>сматриваю систему, поэтому вот здесь стрелка выражает вот эти передвижения, а обозначает любые преобразования. И когда я получил вот эти новые выражения, ну как мы поступаем, когда мы складываем, вычитаем, умножаем, делим, преобразуем системы уравнений, производим расчеты, мы потом опять должны спуститься к объекту, причем, в одних случаях мы производим выбор объектов, в других случаях организуем сами эти объекты, создаем их конструктивно. Вот простой пример, пред</w:t>
        <w:softHyphen/>
        <w:t>ставьте себе, что в детском саду воспитательница говорит группе дево</w:t>
        <w:softHyphen/>
        <w:t>чек, что сейчас они будут сервировать стол и Катя должна принести ку</w:t>
        <w:softHyphen/>
        <w:t>кол и она приносит, например, 6 кукол и рассаживает за столом. Затем другая девочка должна принести тарелки, ножи и вилки, чтобы у каждой куклы были столы, девочка идет и приносит кучку тарелок, предполагает</w:t>
        <w:softHyphen/>
        <w:t>ся, что она считать пока не может, и оказалось, что 4 тарелки она при</w:t>
        <w:softHyphen/>
        <w:t>несла и ее отправляют снова, она опять идет, приносит кучку и 2 ока</w:t>
        <w:softHyphen/>
        <w:t>зываются лишними, она несет их назад. Тоже самое будет с ножами, вил</w:t>
        <w:softHyphen/>
        <w:t>ками, ложками и т.д. Теперь представьте себе, что девочка уже умеет считать, или это кого-то из нас пригласили сервировать стол, надо нак</w:t>
        <w:softHyphen/>
        <w:t>рывать, и первое, что вы сделаете, это спросите сколько будет гостей. Если их будет 12, то вы зажали в руке это число 12 на предполагаемых гостей, отправляетесь в ваш буфет и начинаете производить отсчет 1,2,3... 12, 1,2,3, ... 12 ножей и т.д., все это собрали в охапку и принесли, твердо уверенные в том, что ножей, вилок, ложек будет ровно столько, сколько нужно. Теперь взгляните на все это с другой стороны. Вас просят накрыть на стол, а вы начинаете считать гостей. Несуразность, при чем здесь счет? Но процедура, хотя и обходная, не обеспечивающая точное решение, значит, вы производите вот этот отсчет 1,2,3... Вот эта операция пересчета, и замещаете гостей или кукол, словом 12 или 6, теперь Вы держите это слово в памяти как в кулаке, передвигаетесь к буфету и производите действие отсчета, как бы обратная операция и восстанавливаете необходимую совокупность тарелок, но</w:t>
        <w:softHyphen/>
        <w:t>жей, вилок и т.д. Здесь схема действия будет следующая: икс, дельта, замещение, шесть, перенос, возврат назад, отсчет и другая совокупность игрек. Вы произвели комплектование равного множества или равной совокупности за счет искусственной процедуры замещения объектов, с которыми Вы должны работать знаками и возврата потом назад, опять в плоскость объекта. Что я теперь утверждаю?</w:t>
      </w:r>
    </w:p>
    <w:p>
      <w:pPr>
        <w:pStyle w:val="Normal"/>
        <w:spacing w:lineRule="auto" w:line="360"/>
        <w:rPr/>
      </w:pPr>
      <w:r>
        <w:rPr/>
        <w:t>1. Практически все наши работы производятся именно по этой структурной схеме, мы что-то делаем сначала с объектами, потом мы их замещаем знаковыми формами, там чертежами треугольников или ка</w:t>
        <w:softHyphen/>
        <w:t>кими-то геометрическими фигурами с тригонометрическим обеспечением, потом мы производим определенные преобразования и возвращаемся на</w:t>
        <w:softHyphen/>
        <w:t>зад на объект, следовательно, вся наша работа с наличием мыслитель</w:t>
        <w:softHyphen/>
        <w:t>ной компоненты является двух-плоскостным, по крайней мере, или многоплоскостным движением. Теперь следующая, очень интересная, вещь, процессы при этом идут в нескольких измерениях, я ведь, с одной стороны, должен скомплектовать вторую и третью совокупность такой же как первая, значит моя практическая целевая установка ле</w:t>
        <w:softHyphen/>
        <w:t>жит в области самих объектов и в этом плане девочки из детского сада действовали хотя и просто, но точно, практически точно, они шли за тарелками, ножами и не мудрствовали лукаво, теоретизмов у них никаких не было, но их деятельность неэффективна, она требует слишком больших затрат. Вот в африканских племенах это очень инте</w:t>
        <w:softHyphen/>
        <w:t>ресно описывает Рассел в книге "Человеческое познание". Когда од</w:t>
        <w:softHyphen/>
        <w:t>ному из африканских князьков пришла в голову идея покорить себе большие территории и он начал их постепенно завоевывать, то первое, что выяснилось, что он ничего не мог сделать с этой территорией, поскольку он ее в своем сознании вообще не держит и он не мог рас</w:t>
        <w:softHyphen/>
        <w:t>порядиться, сколько куда послать этих солдат и как их накормить и начались бунты, поскольку он не обеспечивал их необходимым прови</w:t>
        <w:softHyphen/>
        <w:t>антом и тогда европейские консультанты выстроили ему гигантский шалаш, все занятые им деревни были там изображены, сделали малень</w:t>
        <w:softHyphen/>
        <w:t>ких солдатиков глиняных и он начал заниматься там имитационной мыслительной деятельностью, скажем, прежде чем отдать приказ, куда какой отряд направить, он собирал солдатиков и сносил их в соответствующую деревню и укладывал, отряд потом туда отправлялся, по</w:t>
        <w:softHyphen/>
        <w:t>том он должен был сообразить, куда сколько мешков с рисом или с чем-то отправить, он, соответственно, против каждого определял норму. Выстраивал все это и отдавал распоряжение. И вот началась эта мыслительная имитация, т.е. работа в той плоскости, которую мы сей</w:t>
        <w:softHyphen/>
        <w:t>час постоянно производим, но ведь для этого надо перейти от объектов к их знаковым заместителям, неважно, будут ли это заместители модель</w:t>
        <w:softHyphen/>
        <w:t>ные, как в случае этого шалаша, где туда солдатики, туда мешки и т.д. (у него, кстати, возник новый тип промышленного производства по соз</w:t>
        <w:softHyphen/>
        <w:t>данию этих макетиков, у него все стороны хозяйственной жизни были промоделированы и отмакетированы и он, вообще, начал управляться, у него масштаб начал расти быстро, он уже только стоял на помосте и командовал: этих сюда, провиант туда, оружие им доставить, сюда столько нагрузить и прочее, игрушечная фабрика, работала на полную катушку и вообще все жили, уже происходили преобразования и он даже научился разыгрывать какие-то сражения и их имитировать, мы сейчас этого не делаем и не умеем и не хотим). Вот эта вот полустрелка здесь или здесь называется замещением, мы как раз производим заме</w:t>
        <w:softHyphen/>
        <w:t>щение мира объектов в знаках-моделях, в знаках-символах, на них мы производим преобразование (кстати, этот князек начал открывать чис</w:t>
        <w:softHyphen/>
        <w:t>ленную систему, ему теперь понадобилось число, чтобы считать этих солдат, мешки с провиантом, оказалось, что зарубок, которые у них были раньше, уже недостаточно, потому что государство его росло по мере продвижения его мощи мысли и он уже мог ассимилировать все это. Вот тут разворачивались эти преобразования формальные и новые опе</w:t>
        <w:softHyphen/>
        <w:t>рации, о них я буду говорить особо, но потом, очень скоро, примерно через 2 года с этим князьком произошло то же самое несчастье, которое со всем человечеством сложилось за много сот лет; в какой-то момент его все заместители и сотрудники взмолились, потому что он слишком быстро игрался в этой самой знаковой плоскости и они ему сказали, что весь его народ не успевает его действия выполнять. И тогда он ответил, что это не имеет никакого значения, игра ведь намного ин</w:t>
        <w:softHyphen/>
        <w:t>тересней и начал играть в этом своем шалаше, уже не обращая внимания, соответствуют его знаковые манипуляции и процедуры тому, что успевает его народ делать или уже не соответствует).</w:t>
      </w:r>
    </w:p>
    <w:p>
      <w:pPr>
        <w:pStyle w:val="Normal"/>
        <w:spacing w:lineRule="auto" w:line="360"/>
        <w:rPr/>
      </w:pPr>
      <w:r>
        <w:rPr>
          <w:b/>
        </w:rPr>
        <w:t>А.Е.Пономарев</w:t>
      </w:r>
      <w:r>
        <w:rPr/>
        <w:t xml:space="preserve">  Как в Академии наук?</w:t>
      </w:r>
    </w:p>
    <w:p>
      <w:pPr>
        <w:pStyle w:val="Normal"/>
        <w:spacing w:lineRule="auto" w:line="360"/>
        <w:rPr/>
      </w:pPr>
      <w:r>
        <w:rPr>
          <w:b/>
        </w:rPr>
        <w:t>Г.П.Щ.</w:t>
      </w:r>
      <w:r>
        <w:rPr/>
        <w:t xml:space="preserve">  Правильно, как в АН и в системах министерства, все точно, они там во все это играют, отдают приказы, нажимают на кнопки и т.д., не очень интересуясь, что происходит дальше. Меня это инте</w:t>
        <w:softHyphen/>
        <w:t>ресует с формальной стороны. Вот мы сейчас говорим, что недоучет плана реализации, непосредственного выполнения есть, а тут на схеме это выражается в том, что исчезает вот эта полустрелка отнесения, т.е. обратной выход на объект - раз и учет при манипулировании с эти</w:t>
        <w:softHyphen/>
        <w:t>ми знаками реальной плоскости объекта. Пример этого, который приводит Бертран Рассел понадобился мне для того, чтобы вводить совсем нешу</w:t>
        <w:softHyphen/>
        <w:t>точные, а очень серьезные вещи, а именно, оказывается, что мышление, вроде бы, раскладывает вот на такие автономные составляющие: работа с объектом, замещение, формальные преобразования знаковой формы, отнесение к объекту или выход на объект реальный, оно одновременно с примерами показывает, что оперирование всеми знаками должно быть та</w:t>
        <w:softHyphen/>
        <w:t>ким, чтобы отображать, мыслительно отображать то, что происходит и может происходить в мире объектов и обеспечивать каждый раз соот</w:t>
        <w:softHyphen/>
        <w:t>ветствующий реализуемый или эффективный выход на объект, поэтому вот это все может рассматриваться как система, где конец и последние фа</w:t>
        <w:softHyphen/>
        <w:t>зы и этапы определяют все остальное, как говорится в русской посло</w:t>
        <w:softHyphen/>
        <w:t>вице, что конец венчает дело, это сложное мыслительное дело. И если на своих промежуточных этапах это манипулирование или оперирование знаками отрывается от своей реальной основы, то оно никогда не при</w:t>
        <w:softHyphen/>
        <w:t>ведет к тому, что нам нужно, значит, должно происходить как бы об</w:t>
        <w:softHyphen/>
        <w:t>ратное регулирование все время, мир производства реальных жизненных процессов людей все время должны регулировать наше оперирование или манипулирование знаками. Но ведь это все может происходить только в том случае, если преобразуя знаковые формы, вставляя их, меняя и т.д., мы все время имеем в виду плоскость реальности, плоскость реальных объектов и, следовательно, делая очень важный и принципиальный вывод, я могу сказать, что эти знаки живут не только и не столько по зако</w:t>
        <w:softHyphen/>
        <w:t>нам знаковых преобразований, искусственных и, в этом смысле, произ</w:t>
        <w:softHyphen/>
        <w:t>вольных, сколько должны жить по законам их объектно-операциональ</w:t>
        <w:softHyphen/>
        <w:t>ного содержания, т.е. они должны в себе нести, либо воспроизводить либо естественные изменения объектов должны воспроизводить то, что с объектами реально происходит, либо то, что мы реально можем с ними сделать, с объектами, наши операции и процедуры и никуда от этого оторваться наше знаковое манипулирование не может, а, следо</w:t>
        <w:softHyphen/>
        <w:t>вательно, у этих знаков должна быть плоскость содержания, вот эта реальность операционально-объектная. Смотрите как я говорю, не сама по себе должна быть плоскость содержания, которая складывается из объектов и операций, а у этих знаковых форм должна быть плоскость содержания, причем она не всегда реально-объектная, она может быть и идеальной. Вот это обстоятельство, на которое обратил внимание Давид Гильберт и в теории формализма это было зафиксировано невероятно жестко и четко. Он говорил так: "Математические преобразования, конечно .же, должны отлетать от объекта, скажем, в математике мы можем умножать, делить, возводить, извлекать корень из чисел, которые изоб</w:t>
        <w:softHyphen/>
        <w:t>ражают реальные объекты, но из реальных объектов нельзя извлекать корень, их даже нельзя умножать, их можно лишь, в лучшем случае, складывать, и когда мы пересчитываем что-то, мешки, или баранов, то это действие только наполовину объектное, дальше идет знаковый план и число мы перемножаем, делим, возводим в степень и извлекаем корень, т.е. делаем то, что нельзя делать ни с баранами, ни с карандашами, ни с мешками. Поэтому знаки-то всегда носят формальный характер, есть преобразования знаков по их знаковым законам, по их знаковому естеству, но при этом работа со знаками, казалось бы по их естеству, должна приводить нас к практическим осмысленным результатам, поэтому здесь вроде бы ничего нет, а в конце мы опять должны выйти на объект или отнести наши знаки характеристики к самому объекту, а это воз</w:t>
        <w:softHyphen/>
        <w:t>можно лишь в том случае, если все это преобразование знаков, таким образом, построено и сконструировано, что оно относится к этой об</w:t>
        <w:softHyphen/>
        <w:t>ласти в целом, имеет некоторый объектный смысл. И я здесь перечис</w:t>
        <w:softHyphen/>
        <w:t>ляю основные термины понятия для вот такой логической теории знания или эпистемологической теории знания. Итак, есть: объект, объект оперирования, в частности, объект технических преобразований или объект, к которому применяются познавательные действия, имеются операции, их довольно много, можно составлять алфавит операций, кстати, если мы обсуждаем проблемы автоматизации, то вот такого ро</w:t>
        <w:softHyphen/>
        <w:t>да эпистемологические проработки есть обязательное основание всех эффективных работ по автоматизации и, кстати, сейчас и автоматизация и программирование в переходе к мышлению держится тем, что эта часть работы не выполнена, не составлен алфавит основных процедур или опе</w:t>
        <w:softHyphen/>
        <w:t>раций мыслительной работы. Вот эти вот операции вместе, объект и операция или объект, включенный в операции, порождают объективное содержание. С самого начала объективное содержание является операциональным или деятельностным. Здесь действует принцип операционализма в определенных границах. Это объективное содержание имеет два компонента: объектную компоненту и операциональную компоненту, хотя в самом объективном содержании эти два момента не разделены. Объект имеет свойства только в силу того, что к нему применяются определен</w:t>
        <w:softHyphen/>
        <w:t>ные операции и эти свойства выявляются, если Вы этих операций не применили или применили не те операции, Вы свойств не получите. За</w:t>
        <w:softHyphen/>
        <w:t>тем происходит замещение, что замещается? Объективное содержание, как целое. При этом, поскольку я сказал, что операция выявляет свойст</w:t>
        <w:softHyphen/>
        <w:t>ва, то, прежде всего, вот это объективное содержание, будучи означковано, т.е. зафиксировано в знаковой форме превращается в характерис</w:t>
        <w:softHyphen/>
        <w:t>тику. Очень интересный вопрос, в характеристику чего? Нельзя сказать, что в характеристику объективного содержания, поскольку это теперь объективное содержание приобрело новый статус существования, оно выс</w:t>
        <w:softHyphen/>
        <w:t>тупает в виде характеристики. Характеристика теперь должна быть отне</w:t>
        <w:softHyphen/>
        <w:t>сена назад, к чему она должна быть отнесена? Не к объективному содер</w:t>
        <w:softHyphen/>
        <w:t>жанию, а к объекту, и поэтому она выступает как характеристика объек</w:t>
        <w:softHyphen/>
        <w:t>та. Когда мы спрашиваем, что характеристика характеризует, то мы го</w:t>
        <w:softHyphen/>
        <w:t>ворим - объект. Если мы спрашиваем как она характеризует, то мы гово</w:t>
        <w:softHyphen/>
        <w:t>рим, что она фиксирует его свойства. Вот так появляется в знании и через структуру знания категория объекта и свойства. Мы начинаем го</w:t>
        <w:softHyphen/>
        <w:t>ворить о свойствах в объектной фокусировку так, как будто они там уже есть, но реально, мы про свойства можем говорить только после того, как проделана вся эта сложнейшая работа, т.е. к объекту применена операция, операция выделила объективное содержание, это объективное содержание мы зафиксировали в знаке и этот знак отнесли к объекту как характеристику. Вот тогда появляется свойство объекта и свойства бывают разные: атрибутивные, функциональные, мы про это поговорим дальше. Замещение и отнесение образуют как бы прямое и обратное от</w:t>
        <w:softHyphen/>
        <w:t>ношение или действие, поскольку это интенциональные действия перехода от одного к другому, так их Гуссерль называет: интенциональные дейст</w:t>
        <w:softHyphen/>
        <w:t>вия или интенции. Но вот что интересно, замещение исходит из объектив</w:t>
        <w:softHyphen/>
        <w:t>ного содержания, а возвращается отнесение к объекту, поскольку именно объект теперь приобретает самостоятельное существование как носитель свойств и характеристик. Это очень важно, что мы приписываем свойст</w:t>
        <w:softHyphen/>
        <w:t>ва не объективному содержанию, а объекту и создаем такую категорию объект-свойство или вещь-свойство. Вот здесь лежит основание для вы</w:t>
        <w:softHyphen/>
        <w:t>деления природы объекта и объекта как такового и для естественно</w:t>
        <w:softHyphen/>
        <w:t>научной, натуралистической точки зрения. Условия для этого порождены особыми законами функционирования наших знаний и языка, того обстоя</w:t>
        <w:softHyphen/>
        <w:t>тельства, что знание начинается с объективного содержания, носящего прежде всего, операциональный характер, а заканчивается выходом на объект, которому приписывается свойство и дальше объект будет жить со свойством, как означкованный и получается вот такая вот штука, а именно, вот тут объект, вот тут слово или знак, несущий характеристи</w:t>
        <w:softHyphen/>
        <w:t>ку и выражающий свойство объекта. Здесь еще очень интересная штука. Если я те</w:t>
        <w:softHyphen/>
        <w:t>перь спрошу, возвращаясь к нашим с Вами разговорам, так что же такое зна</w:t>
        <w:softHyphen/>
        <w:t xml:space="preserve">ние в категориальном определении, я </w:t>
      </w:r>
      <w:r>
        <w:drawing>
          <wp:anchor behindDoc="0" distT="0" distB="0" distL="114935" distR="114935" simplePos="0" locked="0" layoutInCell="0" allowOverlap="1" relativeHeight="70">
            <wp:simplePos x="0" y="0"/>
            <wp:positionH relativeFrom="column">
              <wp:posOffset>-2540</wp:posOffset>
            </wp:positionH>
            <wp:positionV relativeFrom="paragraph">
              <wp:posOffset>4445</wp:posOffset>
            </wp:positionV>
            <wp:extent cx="2562225" cy="1295400"/>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4" t="-28" r="-14" b="-28"/>
                    <a:stretch>
                      <a:fillRect/>
                    </a:stretch>
                  </pic:blipFill>
                  <pic:spPr bwMode="auto">
                    <a:xfrm>
                      <a:off x="0" y="0"/>
                      <a:ext cx="2562225" cy="1295400"/>
                    </a:xfrm>
                    <a:prstGeom prst="rect">
                      <a:avLst/>
                    </a:prstGeom>
                  </pic:spPr>
                </pic:pic>
              </a:graphicData>
            </a:graphic>
          </wp:anchor>
        </w:drawing>
      </w:r>
      <w:r>
        <w:rPr/>
        <w:t>вынужден буду сказать очень странную вещь, что знание есть процесс. Почему? Да потому, что нет и не может быть знания, пока Вы к объек</w:t>
        <w:softHyphen/>
        <w:t>ту не примените процедуру или операцию, не заместите выявленное, таким образом, содержание знаком, не проинтерпретируете или истолкуе</w:t>
        <w:softHyphen/>
        <w:t>те этот знак как характеристику и не скажете, что эта характеристика фиксирует свойства объекта или объект по его свойству, вот тут появ</w:t>
        <w:softHyphen/>
        <w:t>ляется абстрактность этой характеристики. Но после того как Вы всю эту работу проделали и у Вас остается сухой остаток, как обычно гово</w:t>
        <w:softHyphen/>
        <w:t>рят, а что такое сухой остаток? Сухой остаток - это мистификация, а что остается? Остается связка между словом и объектом и то, что раз</w:t>
        <w:softHyphen/>
        <w:t>вертывалось как процесс и порождало знание, теперь в нашей психике ...</w:t>
      </w:r>
    </w:p>
    <w:p>
      <w:pPr>
        <w:pStyle w:val="Normal"/>
        <w:spacing w:lineRule="auto" w:line="360"/>
        <w:rPr/>
      </w:pPr>
      <w:r>
        <w:rPr>
          <w:b/>
        </w:rPr>
        <w:t>М.М.Горбатый</w:t>
      </w:r>
      <w:r>
        <w:rPr/>
        <w:t xml:space="preserve">  Простите, если развертывалось как процесс и порождало знание, то что следует, знание - это процесс?</w:t>
      </w:r>
    </w:p>
    <w:p>
      <w:pPr>
        <w:pStyle w:val="Normal"/>
        <w:spacing w:lineRule="auto" w:line="360"/>
        <w:rPr/>
      </w:pPr>
      <w:r>
        <w:rPr>
          <w:b/>
        </w:rPr>
        <w:t>Г.П.Щ.</w:t>
      </w:r>
      <w:r>
        <w:rPr/>
        <w:t xml:space="preserve"> Да.</w:t>
      </w:r>
    </w:p>
    <w:p>
      <w:pPr>
        <w:pStyle w:val="Normal"/>
        <w:spacing w:lineRule="auto" w:line="360"/>
        <w:rPr/>
      </w:pPr>
      <w:r>
        <w:rPr>
          <w:b/>
        </w:rPr>
        <w:t>В.К.Лернер</w:t>
      </w:r>
      <w:r>
        <w:rPr/>
        <w:t xml:space="preserve">  Мне, все-таки, кажется, что знание - </w:t>
      </w:r>
      <w:r>
        <w:rPr>
          <w:u w:val="single"/>
        </w:rPr>
        <w:t>это продукт</w:t>
      </w:r>
      <w:r>
        <w:rPr/>
        <w:t>.</w:t>
      </w:r>
    </w:p>
    <w:p>
      <w:pPr>
        <w:pStyle w:val="Normal"/>
        <w:spacing w:lineRule="auto" w:line="360"/>
        <w:rPr/>
      </w:pPr>
      <w:r>
        <w:rPr>
          <w:b/>
        </w:rPr>
        <w:t>Г.П.Щ.</w:t>
      </w:r>
      <w:r>
        <w:rPr/>
        <w:t xml:space="preserve"> Подождите, подождите, я же говорю вроде все другое. Марк Моисеевич, я сейчас вернусь к этому, тут нет противоречия, хотя есть вот то, что я нарисовал выше, а именно: трактовка знания как процесса и трактовка его как структуры не только расходятся между собой, но ортогональны, значит несовместимы, а работать я должен в двух представлениях обязательно и я сначала расскажу об одном про</w:t>
        <w:softHyphen/>
        <w:t>цессе, который порождает странные вещи, а потом как структура порож</w:t>
        <w:softHyphen/>
        <w:t>дается из процесса и, фактически, я уже отрабатываю здесь основной прием системного анализа, потому что, что такое системный анализ? Это соединение представления объекта как процесса и как структуры, с регулярными переходами от одного к другому, вот что решает системный подход. И до этого мне надо еще немного вот про это поговорить, тут тонкости есть, потому что ведь это наше сознание и наша психика проделывают такую работу, а именно, вот я проделываю сложный процесс, применяю вот эту операцию или процедуру, которая сама сложна, мы это уже обсудили, отношение к индикатору, сопоставление с эталоном и т.д. все это происходит за счет этого выделяется в отношении к индикатору вот это свойство, оно фиксируется через вещь эталон и обозначается знаком. Но что происходит дальше? Вроде бы, когда мы эту работу развернуто проделаем и появляется знание, но что значит появляется? Появляется в том смысле, что я снова могу проделать эту работу, весь этот процесс и снова могу проделать. И вот каждый раз такое проделывание и есть знание (я немного утрирую). Что значит каждый раз про</w:t>
        <w:softHyphen/>
        <w:t>делывать процесс? Скучно, муторно и противно, поэтому вся эта сложная, процессуально развернутая, либо как говорят психологи, сукцессивная процедура, она у нас свертывается в псевдоформах, а именно, в представлениях. Что при этом происходит? Появляется вот такая вот связочка между словом и объектом, которые оно обозначает без процедурных моментов. Вот если Вы спросите себя: за счет какой про</w:t>
        <w:softHyphen/>
        <w:t>цедуры мы стол называем столом и говорим безошибочно, что это стол, это стул и не путаем их друг с другом, хотя, кстати, если я подойду вот к этой нише и скажу, что это ее плоскость нижняя - стол, то я не знаю, как Вы меня проверите и как объясните, что я здесь ошибся. Психологи в 40-50 годы проделали гигантскую работу, стремясь выяс</w:t>
        <w:softHyphen/>
        <w:t>нить, как люди понимают те или иные слова и какие процедуры за ними стоят? Вот, например, Рамишвили исследовал как дети и взрослые по</w:t>
        <w:softHyphen/>
        <w:t>нимают слово "кустарник". А как они понимают слово "кустарник"? Что касается меня, я не знаю что такое кустарник и не могу сказать в чем отличительный, дифференциальный признак кустарника от дерева и от куста. Хотя, с другой стороны, я, увидев нечто такое, могу с некоторой долей вероятности сказать, что это кустарник.</w:t>
      </w:r>
    </w:p>
    <w:p>
      <w:pPr>
        <w:pStyle w:val="Normal"/>
        <w:spacing w:lineRule="auto" w:line="360"/>
        <w:rPr/>
      </w:pPr>
      <w:r>
        <w:rPr/>
        <w:t xml:space="preserve">- Много кустов - это кустарник. </w:t>
      </w:r>
    </w:p>
    <w:p>
      <w:pPr>
        <w:pStyle w:val="Normal"/>
        <w:spacing w:lineRule="auto" w:line="360"/>
        <w:rPr/>
      </w:pPr>
      <w:r>
        <w:rPr>
          <w:b/>
        </w:rPr>
        <w:t>Г.П.Щ.</w:t>
      </w:r>
      <w:r>
        <w:rPr/>
        <w:t xml:space="preserve">  Хорошая вещь, но а если там один? </w:t>
      </w:r>
    </w:p>
    <w:p>
      <w:pPr>
        <w:pStyle w:val="Normal"/>
        <w:spacing w:lineRule="auto" w:line="360"/>
        <w:rPr/>
      </w:pPr>
      <w:r>
        <w:rPr/>
        <w:t>- Это один куст.</w:t>
      </w:r>
    </w:p>
    <w:p>
      <w:pPr>
        <w:pStyle w:val="Normal"/>
        <w:spacing w:lineRule="auto" w:line="360"/>
        <w:rPr/>
      </w:pPr>
      <w:r>
        <w:rPr>
          <w:b/>
        </w:rPr>
        <w:t>Г.П.Щ.</w:t>
      </w:r>
      <w:r>
        <w:rPr/>
        <w:t xml:space="preserve">  Я не знаю толком, но, вроде бы, кустарник это не кусты. Это, вроде бы, особая промежуточная форма между деревом и кустами. Вот есть куст роз, но если у Вас много роз в кустах - это не кустарник. Так никто не знает этой операции и процедуры, но они начинают работать. За счет чего? У них есть представление вот этого эталона, мы с Вами уже видели кустарники и вместо того, чтобы при</w:t>
        <w:softHyphen/>
        <w:t>менять процедуру, мы сличаем вещь или некоторое образование в этой ситуации с тем, что было у нас в предшествующих ситуациях: похоже или непохоже? Точно также географы определяют низменность, возвы</w:t>
        <w:softHyphen/>
        <w:t>шенность, они же метровые показатели потом вводят, те или иные об</w:t>
        <w:softHyphen/>
        <w:t>разования, и вот тогда оказывается, что наше сознание сохраняет и культивирует вот такие эталончики, а вокруг них, по разным направ</w:t>
        <w:softHyphen/>
        <w:t xml:space="preserve">лениям, такие они сложнейшие, вот, скажем, ставится в центр эталончик, а затем на один вектор нанизываются все подобные </w:t>
      </w:r>
      <w:r>
        <w:drawing>
          <wp:anchor behindDoc="0" distT="0" distB="0" distL="114935" distR="114935" simplePos="0" locked="0" layoutInCell="0" allowOverlap="1" relativeHeight="71">
            <wp:simplePos x="0" y="0"/>
            <wp:positionH relativeFrom="column">
              <wp:posOffset>-2540</wp:posOffset>
            </wp:positionH>
            <wp:positionV relativeFrom="paragraph">
              <wp:posOffset>4445</wp:posOffset>
            </wp:positionV>
            <wp:extent cx="2466975" cy="1514475"/>
            <wp:effectExtent l="0" t="0" r="0" b="0"/>
            <wp:wrapSquare wrapText="bothSides"/>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5" t="-24" r="-15" b="-24"/>
                    <a:stretch>
                      <a:fillRect/>
                    </a:stretch>
                  </pic:blipFill>
                  <pic:spPr bwMode="auto">
                    <a:xfrm>
                      <a:off x="0" y="0"/>
                      <a:ext cx="2466975" cy="1514475"/>
                    </a:xfrm>
                    <a:prstGeom prst="rect">
                      <a:avLst/>
                    </a:prstGeom>
                  </pic:spPr>
                </pic:pic>
              </a:graphicData>
            </a:graphic>
          </wp:anchor>
        </w:drawing>
      </w:r>
      <w:r>
        <w:rPr/>
        <w:t>образования с уменьшени</w:t>
        <w:softHyphen/>
        <w:t>ем степени сходства, но можно, нап</w:t>
        <w:softHyphen/>
        <w:t>ример, от этого же объекта, поскольку всякий объект ведь имеет не одно свойство, а много разных свойств, можно провести другой вектор и там будут группироваться какие-то объекты, третий ...</w:t>
      </w:r>
    </w:p>
    <w:p>
      <w:pPr>
        <w:pStyle w:val="Normal"/>
        <w:spacing w:lineRule="auto" w:line="360"/>
        <w:rPr/>
      </w:pPr>
      <w:r>
        <w:rPr>
          <w:b/>
        </w:rPr>
        <w:t>М.М.Горбатый</w:t>
      </w:r>
      <w:r>
        <w:rPr/>
        <w:t xml:space="preserve"> Эталон, это фрагмент знания, знание?</w:t>
      </w:r>
    </w:p>
    <w:p>
      <w:pPr>
        <w:pStyle w:val="Normal"/>
        <w:spacing w:lineRule="auto" w:line="360"/>
        <w:rPr/>
      </w:pPr>
      <w:r>
        <w:rPr>
          <w:b/>
        </w:rPr>
        <w:t>Г.П.Щ.</w:t>
      </w:r>
      <w:r>
        <w:rPr/>
        <w:t xml:space="preserve"> Но вырванный и зафиксированный у нас уже не как фрагмент знания, а как вещь, как эталон, которым я начинаю работать и переве</w:t>
        <w:softHyphen/>
        <w:t>денный на уровень моего представления и у нас голова полна вот таких вот ежей, эталончиков, из которых идут эти вектора, близко, близко, дальше, совсем дальше и мы в любой момент можем центрироваться на лю</w:t>
        <w:softHyphen/>
        <w:t>бой из этих вещей и из нее повести нового ежика, в разные стороны и мы все время в этих ассоциативных структурах, в разных образах, мы все время и плаваем и поэтому наша речь является, в подавляющем боль</w:t>
        <w:softHyphen/>
        <w:t xml:space="preserve">шинстве случаев, не </w:t>
      </w:r>
      <w:r>
        <w:rPr>
          <w:u w:val="single"/>
        </w:rPr>
        <w:t>мыслительной</w:t>
      </w:r>
      <w:r>
        <w:rPr/>
        <w:t xml:space="preserve">, потому что мышлением-то называется только строгое </w:t>
      </w:r>
      <w:r>
        <w:rPr>
          <w:u w:val="single"/>
        </w:rPr>
        <w:t>выполнение процедур</w:t>
      </w:r>
      <w:r>
        <w:rPr/>
        <w:t>, образующих знание в точном смысле слова. А нам некогда этим заниматься.</w:t>
      </w:r>
    </w:p>
    <w:p>
      <w:pPr>
        <w:pStyle w:val="Normal"/>
        <w:spacing w:lineRule="auto" w:line="360"/>
        <w:rPr/>
      </w:pPr>
      <w:r>
        <w:rPr>
          <w:b/>
        </w:rPr>
        <w:t>М.М.Горбатый</w:t>
      </w:r>
      <w:r>
        <w:rPr/>
        <w:t xml:space="preserve"> Этот процесс, который Вы называете мышлением, образующим знание, а в результате знание образовалось.</w:t>
      </w:r>
    </w:p>
    <w:p>
      <w:pPr>
        <w:pStyle w:val="Normal"/>
        <w:spacing w:lineRule="auto" w:line="360"/>
        <w:rPr/>
      </w:pPr>
      <w:r>
        <w:rPr>
          <w:b/>
        </w:rPr>
        <w:t>Г.П.Щ.</w:t>
      </w:r>
      <w:r>
        <w:rPr/>
        <w:t xml:space="preserve"> Это правильно, что Вы меня ловите на таких вот ошибках и оговорках, вот значит мышление есть этот процесс, единицу ...</w:t>
      </w:r>
    </w:p>
    <w:p>
      <w:pPr>
        <w:pStyle w:val="Normal"/>
        <w:spacing w:lineRule="auto" w:line="360"/>
        <w:rPr/>
      </w:pPr>
      <w:r>
        <w:rPr>
          <w:b/>
        </w:rPr>
        <w:t xml:space="preserve">М.М.Горбатый  </w:t>
      </w:r>
      <w:r>
        <w:rPr/>
        <w:t xml:space="preserve"> Познание?</w:t>
      </w:r>
    </w:p>
    <w:p>
      <w:pPr>
        <w:pStyle w:val="Normal"/>
        <w:spacing w:lineRule="auto" w:line="360"/>
        <w:rPr/>
      </w:pPr>
      <w:r>
        <w:rPr>
          <w:b/>
        </w:rPr>
        <w:t>Г.П.Щ.</w:t>
      </w:r>
      <w:r>
        <w:rPr/>
        <w:t xml:space="preserve">  Нет, нет, нет, мышление это знание, а не познание. Вы пока слово "познание" оставьте. Мышление есть вот этот процесс, еди</w:t>
        <w:softHyphen/>
        <w:t>ничку которого я назвал знанием. Знание тоже процесс. Вот такой вот так организованный по такой структуре. Но это единичка мышления. Так вот, чтобы получить знание или чтобы иметь знание, надо каждый раз проделывать вот такой процесс и быть машиной или аппаратом, осуществляющим все время вот такие процессы.</w:t>
      </w:r>
    </w:p>
    <w:p>
      <w:pPr>
        <w:pStyle w:val="Normal"/>
        <w:spacing w:lineRule="auto" w:line="360"/>
        <w:rPr/>
      </w:pPr>
      <w:r>
        <w:rPr>
          <w:b/>
        </w:rPr>
        <w:t>А.Е.Пономарев</w:t>
      </w:r>
      <w:r>
        <w:rPr/>
        <w:t xml:space="preserve">  Что, мы имеем знание как структуру?</w:t>
      </w:r>
    </w:p>
    <w:p>
      <w:pPr>
        <w:pStyle w:val="Normal"/>
        <w:spacing w:lineRule="auto" w:line="360"/>
        <w:rPr/>
      </w:pPr>
      <w:r>
        <w:rPr>
          <w:b/>
        </w:rPr>
        <w:t>Г.П.Щ.</w:t>
      </w:r>
      <w:r>
        <w:rPr/>
        <w:t xml:space="preserve"> И как процессы.</w:t>
      </w:r>
    </w:p>
    <w:p>
      <w:pPr>
        <w:pStyle w:val="Normal"/>
        <w:spacing w:lineRule="auto" w:line="360"/>
        <w:rPr/>
      </w:pPr>
      <w:r>
        <w:rPr/>
        <w:t>- Как категории.</w:t>
      </w:r>
    </w:p>
    <w:p>
      <w:pPr>
        <w:pStyle w:val="Normal"/>
        <w:spacing w:lineRule="auto" w:line="360"/>
        <w:rPr/>
      </w:pPr>
      <w:r>
        <w:rPr>
          <w:b/>
        </w:rPr>
        <w:t>Г.П.Щ.</w:t>
      </w:r>
      <w:r>
        <w:rPr/>
        <w:t xml:space="preserve"> Как категории еще лучше. Чтоб вообще иметь знание.</w:t>
      </w:r>
    </w:p>
    <w:p>
      <w:pPr>
        <w:pStyle w:val="Normal"/>
        <w:spacing w:lineRule="auto" w:line="360"/>
        <w:rPr/>
      </w:pPr>
      <w:r>
        <w:rPr>
          <w:b/>
        </w:rPr>
        <w:t>А.А.Ларин</w:t>
      </w:r>
      <w:r>
        <w:rPr/>
        <w:t xml:space="preserve"> Чтобы быть умным?</w:t>
      </w:r>
    </w:p>
    <w:p>
      <w:pPr>
        <w:pStyle w:val="Normal"/>
        <w:spacing w:lineRule="auto" w:line="360"/>
        <w:rPr/>
      </w:pPr>
      <w:r>
        <w:rPr>
          <w:b/>
        </w:rPr>
        <w:t>Г.П.Щ.</w:t>
      </w:r>
      <w:r>
        <w:rPr/>
        <w:t xml:space="preserve"> Нет, чтобы иметь знания, кстати, людей, имеющих знания, в обществе часто называют дураками.</w:t>
      </w:r>
    </w:p>
    <w:p>
      <w:pPr>
        <w:pStyle w:val="Normal"/>
        <w:spacing w:lineRule="auto" w:line="360"/>
        <w:rPr/>
      </w:pPr>
      <w:r>
        <w:rPr/>
        <w:t>Так вот, чтобы иметь знания, надо проделывать эту работу, а нам наше сознание, наша психика подставляет другой механизм, значи</w:t>
        <w:softHyphen/>
        <w:t>тельно более простой. Оно, когда усилено мощью нашей памяти, то мы вместо того, чтобы получать знания, формируем представления вот о таких эталонах и потом совершенно свободно и нерегулируемо, не делая никаких операций, мы подводим вот этот эталон сходное: это то, что там, а это то, что там и обозначаем это словами, как вот эти папуасы. Как ведь они работали; на самом деле, когда они сказали "вода", про зеркало они не выясняли операционально природу этого зеркала его функ</w:t>
        <w:softHyphen/>
        <w:t>ции, назначение и т.д., они произвели вот такое сопоставление поверх</w:t>
        <w:softHyphen/>
        <w:t>ности, на базе своего представления о воде и ассоциативно замкнули этот круг. Но мы работаем точно также, мы попадаем в школу и, начиная изучать основы наук, что должны проделывать? Закон Ома? Ясно, надо определить какая там процедура за этим стоит. Закон Ньютона? Какие процедуры за этим стоят, приводящие к знанию? Долго, муторно и, самое главное, не поймешь зачем? Что делает ребенок? Он учит слова и делает вид, что он все знает. Когда его просят воспроизводить какие-то вещи, он начинает имитационную деятельность, вспоминая, что делал учитель или тот отличник, про которого говорят, что он умница.</w:t>
      </w:r>
    </w:p>
    <w:p>
      <w:pPr>
        <w:pStyle w:val="Normal"/>
        <w:spacing w:lineRule="auto" w:line="360"/>
        <w:rPr/>
      </w:pPr>
      <w:r>
        <w:rPr>
          <w:b/>
        </w:rPr>
        <w:t>А.А.Ларин</w:t>
      </w:r>
      <w:r>
        <w:rPr/>
        <w:t xml:space="preserve"> Где это было написано в книжке.</w:t>
      </w:r>
    </w:p>
    <w:p>
      <w:pPr>
        <w:pStyle w:val="Normal"/>
        <w:spacing w:lineRule="auto" w:line="360"/>
        <w:rPr/>
      </w:pPr>
      <w:r>
        <w:rPr>
          <w:b/>
        </w:rPr>
        <w:t>Г.П.Щ.</w:t>
      </w:r>
      <w:r>
        <w:rPr/>
        <w:t xml:space="preserve"> О, и при этом нет никаких знаний, в принципе нет. И так он проходит 10 классов, так он заканчивает университет, так он прихо</w:t>
        <w:softHyphen/>
        <w:t>дит на работу и у него ни одного знания и никакого опыта получения этих знаний, но зато неимоверно развитая имитирующая процедура. Кстати, все случаи с детьми-гениями, как правило, заканчиваются именно этим. Вот недавно эта история была. Парень из Средней Азии решал задачки, работал на 9 языках и т.д., у него феноменально развита память, он берет страницу, прочитывает и повторяет слово в слово, но когда ему математики дали простенькие задачи, которых он не видел, он ни одной не смог  решить, поскольку знаний, необходимых для того, чтобы их решать, у него не было. Все то, чему его отец натаскал, он помнил и мог вот это воспроизвести и проделать без знания, а на основе имитации.</w:t>
      </w:r>
    </w:p>
    <w:p>
      <w:pPr>
        <w:pStyle w:val="Normal"/>
        <w:spacing w:lineRule="auto" w:line="360"/>
        <w:rPr/>
      </w:pPr>
      <w:r>
        <w:rPr/>
        <w:t>- А как отличить знание от имитации?</w:t>
      </w:r>
    </w:p>
    <w:p>
      <w:pPr>
        <w:pStyle w:val="Normal"/>
        <w:spacing w:lineRule="auto" w:line="360"/>
        <w:rPr/>
      </w:pPr>
      <w:r>
        <w:rPr>
          <w:b/>
        </w:rPr>
        <w:t>Г.П.Щ.</w:t>
      </w:r>
      <w:r>
        <w:rPr/>
        <w:t xml:space="preserve"> Когда мы дойдем до понятия, я попробую это разъяснить, а пока я возвращаюсь к этому основному принципу, значит знание есть процесс в сути своей, он развертывается вот здесь как многоплоскостное и, обратите внимание, многомерное движение, потому что мы должны дви</w:t>
        <w:softHyphen/>
        <w:t>гаться в плоскости объектов, производить замещение, это уже по другой линии, как бы по другому измерению, двигаясь в знаках, мы должны од</w:t>
        <w:softHyphen/>
        <w:t>новременно имитировать движение в объектах, иметь его в виду, во всяком случае, все время и потом возвращаться назад, поэтому, реально-то, мысль как бы ткет, все время идут такие зашнуровывающиеся ткацкие дви</w:t>
        <w:softHyphen/>
        <w:t>жения, ткет эту ткань мыслительную, ткань знаний и одновременно еще узоры вышивает, сложнейшие, отделяя то, что можно от того, что нельзя и, в принципе, эти процессы, составленные из вот таких сложных много</w:t>
        <w:softHyphen/>
        <w:t>мерных движений, должны закрепиться в нас как структура и остаться там. А это значит, что вот с чего бы мы сейчас ни начали, ну, скажем, с чис</w:t>
        <w:softHyphen/>
        <w:t>лового ряда или с процедур, мы каждый раз можем дополнить эту структуру всеми недостающими элементами, т.е. мы можем применить такую структуру, с формой и операциями к любому объекту, который допускает это применение. Мы можем от значков перейти к объектам и, кстати, так ведь и формируются вот эти знаниевые структуры, вот возьмите ребенка, который осваивает счет, сначала его учат считалочке: раз, два, три, четыре, пять, ничего не пропускать (очень важная последовательность), но ведь знание считалочки не есть еще счет, счет появится тогда, когда он сможет выделить счет</w:t>
        <w:softHyphen/>
        <w:t>ные объекты или объекты, допускающие счет, потом их точно по одному сдвигать, двигаясь одновременно в плоскости числа; первый сдвинул - сказал "раз", второй сдвинул - сказал "два", т.е. смотрите, как я двигаюсь все время в плоскости объекта, движение наверх и движение там, в знаковой форме, опять плоскость объекта, замещение и сдвижка там по определенным правилам, значит идет все время двухполостное движение с соответствующи</w:t>
        <w:softHyphen/>
        <w:t>ми вертикальными зашнуровками и потом я говорю, скажем, "восемнадцать", меня попросят это поделить пополам, я поделю и отсчитаю назад объекты и опять будет двойное движение, но теперь от знаковой формы к объектам, поэтому освоение числа есть освоение вот этой сложной процедурной базы и она, как вот такая полная структура, включающая ряд разнообраз</w:t>
        <w:softHyphen/>
        <w:t>ных элементов, должна остаться в моей способности, если я это отработал, я буду всегда уверен в себе, если я столкнусь со случаем, где я не могу выделить счетные объекты я скажу, что это не считается, поскольку я знаю, что тут должно быть если, скажем, я дойду до предела известных мне чисел, я перейду к морфологической организации, я их буду писать, скажем, я за биллион дальше не знаю, что должно быть, но я знаю как ор</w:t>
        <w:softHyphen/>
        <w:t>ганизовать морфологию письменного числа, как написать в степенном пока</w:t>
        <w:softHyphen/>
        <w:t>зателе и т.д. Я каждый раз буду знать границы своего действия, если я освоил число как знание, а если я лишь имитировал все это дело, я буду всегда в себе не уверен.</w:t>
      </w:r>
    </w:p>
    <w:p>
      <w:pPr>
        <w:pStyle w:val="Normal"/>
        <w:spacing w:lineRule="auto" w:line="360"/>
        <w:rPr/>
      </w:pPr>
      <w:r>
        <w:rPr>
          <w:b/>
        </w:rPr>
        <w:t>М.М.Горбатый</w:t>
      </w:r>
      <w:r>
        <w:rPr/>
        <w:t xml:space="preserve"> Георгий Петрович, а в этом плане знание и умение как можно ...?</w:t>
      </w:r>
    </w:p>
    <w:p>
      <w:pPr>
        <w:pStyle w:val="Normal"/>
        <w:spacing w:lineRule="auto" w:line="360"/>
        <w:rPr/>
      </w:pPr>
      <w:r>
        <w:rPr>
          <w:b/>
        </w:rPr>
        <w:t>Г.П.Щ.</w:t>
      </w:r>
      <w:r>
        <w:rPr/>
        <w:t xml:space="preserve"> Пока не связываю, я бы с удовольствием это обсудил в дру</w:t>
        <w:softHyphen/>
        <w:t>гой раз, в какой-то, так сказать, мере, но пока не надо этого делать.</w:t>
      </w:r>
    </w:p>
    <w:p>
      <w:pPr>
        <w:pStyle w:val="TextBodyIndent"/>
        <w:rPr/>
      </w:pPr>
      <w:r>
        <w:rPr/>
        <w:t>Вот тогда сознание подсовывает нам такую имитирующую структуру, но мне то важно все же таки представлять себе и это важнейший, может быть, момент, что процесс должен в нас остановиться и закрепиться. И вот это образует нашу способность мыслительную, вот если там это знание, которое возникает как процесс и развертывается как процесс, закрепилось как наша способность, но какая способность ...</w:t>
      </w:r>
    </w:p>
    <w:p>
      <w:pPr>
        <w:pStyle w:val="Normal"/>
        <w:spacing w:lineRule="auto" w:line="360"/>
        <w:rPr/>
      </w:pPr>
      <w:r>
        <w:rPr/>
      </w:r>
    </w:p>
    <w:p>
      <w:pPr>
        <w:pStyle w:val="Normal"/>
        <w:spacing w:lineRule="auto" w:line="360"/>
        <w:ind w:hanging="0"/>
        <w:rPr/>
      </w:pPr>
      <w:r>
        <w:rPr/>
        <w:t>правильной связи и соотношения всех частей, значит, говорим мы, у нас есть знание, хотя не знание у нас есть, конечно же, а способность соот</w:t>
        <w:softHyphen/>
        <w:t>ветствующая, но мы говорим знание, поскольку оно развертывается вот в этот процесс - раз, и мы его можем изобразить как структуру, например, в логике - два. И мы даже говорим, что эта наша способность и есть, по-видимому, вот это закрепленная структура, потому что, вроде бы, сказать "закрепленный процесс" язык не поворачивается, поэтому я говорю, что в нас, в этой способности, присутствует структура знания или иначе, в нашей способности знание, которое мы получили за счет этой работы, при</w:t>
        <w:softHyphen/>
        <w:t>сутствует в виде структуры, как структура. Такая манера речи обычно применяется, она во многом метафорична, но она соответствует нашим раз</w:t>
        <w:softHyphen/>
        <w:t>верткам на листе бумаги, потому что мы процессы-то осуществляем, а на доске фиксируем всегда только составы или структуры и они там не оста</w:t>
        <w:softHyphen/>
        <w:t>ются. Значит, если речь идет все время в такой форме выявления и оформ</w:t>
        <w:softHyphen/>
        <w:t>ления, то я все время вынужден переходить к структурам. Но, представьте себе, что я бы пришел, плакатики все эти вывесил один за другим и ска</w:t>
        <w:softHyphen/>
        <w:t>зал "глядите", все посидели бы минут 15 и что?</w:t>
      </w:r>
    </w:p>
    <w:p>
      <w:pPr>
        <w:pStyle w:val="Normal"/>
        <w:spacing w:lineRule="auto" w:line="360"/>
        <w:rPr/>
      </w:pPr>
      <w:r>
        <w:rPr/>
        <w:t>- Так было у древних греков?</w:t>
      </w:r>
    </w:p>
    <w:p>
      <w:pPr>
        <w:pStyle w:val="Normal"/>
        <w:spacing w:lineRule="auto" w:line="360"/>
        <w:rPr/>
      </w:pPr>
      <w:r>
        <w:rPr>
          <w:b/>
        </w:rPr>
        <w:t>Г.П.Щ.</w:t>
      </w:r>
      <w:r>
        <w:rPr/>
        <w:t xml:space="preserve">  Это было у древних индийцев, и, вроде бы не так, поскольку сам этот принцип Ганнеди - гляди - он фиксировал формы фиксации на ко</w:t>
        <w:softHyphen/>
        <w:t>же, на пергаменте или еще где-то, понимаете, это был приказ нерадивое ученику, а реально они все время разговаривали, поэтому для того, чтобы я мог передать Вам или кому-то другому знания, или Вы могли передать кому-то другому знания, мало повесить эти знаковые структуры, надо еще пройти и в коммуникации или еще где-то, проделать очень сложную работу, обязательно процессуальную и только вот это и есть передача знания да еще с особым отношением к присутствующим, потому что, если бы у меня этого отношения не было, желание передать это знание и услышать вопросы-соображения, возражения, то никакой передачи не было бы и Вы бы даже 2 раза не пришли бы. Обязательно нужна вот эта процессуальная разверт</w:t>
        <w:softHyphen/>
        <w:t>ка, которая на доске как бы закрепляется (успокаивается, как сказал бы Гегель) в структурах и то же самое происходит у слушающих, причем у них эти структуры закрепляются и за счет такого зрительного видения и мы говорим, что способность структурируется. А рядом существуют вот эти вот имитационные формы, формы, подменяющие подлинные знания представлениями и вообще сознание и психика все время подсовывают вот эти замещающиеся, в новом смысле, формы более примитивные, в которые фиксируются результаты знания, поэтому появляется масса псевдознаний.</w:t>
      </w:r>
    </w:p>
    <w:p>
      <w:pPr>
        <w:pStyle w:val="Normal"/>
        <w:spacing w:lineRule="auto" w:line="360"/>
        <w:rPr/>
      </w:pPr>
      <w:r>
        <w:rPr>
          <w:b/>
        </w:rPr>
        <w:t>А.Е.Пономарев</w:t>
      </w:r>
      <w:r>
        <w:rPr/>
        <w:t xml:space="preserve">  Хотелось бы загрубить вот этот разрыв между имитацией и знанием, там все понятно, а вот здесь что-то ...</w:t>
      </w:r>
    </w:p>
    <w:p>
      <w:pPr>
        <w:pStyle w:val="Normal"/>
        <w:spacing w:lineRule="auto" w:line="360"/>
        <w:rPr/>
      </w:pPr>
      <w:r>
        <w:rPr>
          <w:b/>
        </w:rPr>
        <w:t>Г.П.Щ.</w:t>
      </w:r>
      <w:r>
        <w:rPr/>
        <w:t xml:space="preserve"> Вот смотрите, мы сейчас говорим: "математика, математика!" Вот поставлена задача и утверждена министерством - дать аспирантам ин</w:t>
        <w:softHyphen/>
        <w:t>ститута матподготовку. А что такое математика? Как Вы отделяете матема</w:t>
        <w:softHyphen/>
        <w:t>тическую подготовку от другой? Теперь спросите этого чиновника, который эту бумагу писал, он не ответит, спросите математиков, которые: скажем, у Вас занимаются математизацией ваших технических разработок, что такое математика, где матемизация и как они этого никогда не скажут, у них на самом деле никакого знания нет.</w:t>
      </w:r>
    </w:p>
    <w:p>
      <w:pPr>
        <w:pStyle w:val="Normal"/>
        <w:spacing w:lineRule="auto" w:line="360"/>
        <w:rPr/>
      </w:pPr>
      <w:r>
        <w:rPr>
          <w:b/>
        </w:rPr>
        <w:t>В.К.Лернер</w:t>
      </w:r>
      <w:r>
        <w:rPr/>
        <w:t xml:space="preserve">  Вот, например, проф.Яглом, известный математик, говорил, что математика - это игра, правила которой выдумывает сам иг</w:t>
        <w:softHyphen/>
        <w:t>рающий.</w:t>
      </w:r>
    </w:p>
    <w:p>
      <w:pPr>
        <w:pStyle w:val="Normal"/>
        <w:spacing w:lineRule="auto" w:line="360"/>
        <w:rPr/>
      </w:pPr>
      <w:r>
        <w:rPr>
          <w:b/>
        </w:rPr>
        <w:t>Г.П.Щ.</w:t>
      </w:r>
      <w:r>
        <w:rPr/>
        <w:t xml:space="preserve"> Ну попробуйте работать с этим. Очень легко разобрать неосмысленность этого дела, для Яглома, я понимаю, все это так и есть.</w:t>
      </w:r>
    </w:p>
    <w:p>
      <w:pPr>
        <w:pStyle w:val="Normal"/>
        <w:spacing w:lineRule="auto" w:line="360"/>
        <w:rPr/>
      </w:pPr>
      <w:r>
        <w:rPr>
          <w:b/>
        </w:rPr>
        <w:t>В.К.Лернер</w:t>
      </w:r>
      <w:r>
        <w:rPr/>
        <w:t xml:space="preserve">  Я просто ссылаюсь на большой авторитет.</w:t>
      </w:r>
    </w:p>
    <w:p>
      <w:pPr>
        <w:pStyle w:val="Normal"/>
        <w:spacing w:lineRule="auto" w:line="360"/>
        <w:rPr/>
      </w:pPr>
      <w:r>
        <w:rPr>
          <w:b/>
        </w:rPr>
        <w:t>Г.П.Щ.</w:t>
      </w:r>
      <w:r>
        <w:rPr/>
        <w:t xml:space="preserve">  Он очень большой авторитет и, главное, прекрасный лектор. Лет 30 назад он читал прекрасно, подходил к кафедре, опирался на нее рукой, вскакивал на нее и садился.</w:t>
      </w:r>
    </w:p>
    <w:p>
      <w:pPr>
        <w:pStyle w:val="Normal"/>
        <w:spacing w:lineRule="auto" w:line="360"/>
        <w:rPr/>
      </w:pPr>
      <w:r>
        <w:rPr>
          <w:b/>
        </w:rPr>
        <w:t>В.К.Лернер</w:t>
      </w:r>
      <w:r>
        <w:rPr/>
        <w:t xml:space="preserve">  Это его брат, наверное, а я имею в виду математика.</w:t>
      </w:r>
    </w:p>
    <w:p>
      <w:pPr>
        <w:pStyle w:val="Normal"/>
        <w:spacing w:lineRule="auto" w:line="360"/>
        <w:rPr/>
      </w:pPr>
      <w:r>
        <w:rPr>
          <w:b/>
        </w:rPr>
        <w:t>Г.П.Щ.</w:t>
      </w:r>
      <w:r>
        <w:rPr/>
        <w:t xml:space="preserve">  Это был Яглом-математик, а не физик и начинал рассказы</w:t>
        <w:softHyphen/>
        <w:t>вать потом разные байки про математиков, что они делали и как. Это было невероятно все интересно, но Всеволод Каземирович, я очень хорошо, ви</w:t>
        <w:softHyphen/>
        <w:t>дя его поведение, понимаю его ответ, а теперь, представьте себе, что это поступило к Вам, он то знал, что он вкладывает в это определение, какой смысл и для него это было операционально, вы заведующий аспиран</w:t>
        <w:softHyphen/>
        <w:t>тов и при этом перед Вами традиционная статистика, теория вероятностей, теория графов, а с другой стороны, новые направления, теория категорий и теория катастроф. Вы берете это определение "математика - это игра, правила которой создают сами математики". Вы приходите и говорите: "Будем слушать Георгия Петровича, потому что он делает это заведомо игра и заведомо по правилам, которые он сам устанавливает, значит чи</w:t>
        <w:softHyphen/>
        <w:t>таем этот курс, называем его математикой, поскольку все соответствует". Так вот это есть пример как раз вот такой постановки, с моей точки зрения,  вместо того, чтобы отвечать на очень сложный вопрос и формировать знание, что такое математика, осуществлять вот эти процедуры, искать эталончики, критиковать их, опровергать, искать новые и т.д. Мы отделываемся вот этими вот метафорическими образами и вполне мо</w:t>
        <w:softHyphen/>
        <w:t>жем работать и поэтому очень серьезно звучит тезис Ульдаля, не знаю приводил я его уже или нет: "Мышление - это как табун лошадей, встре</w:t>
        <w:softHyphen/>
        <w:t>чается так же редко, научиться ему так же трудно, а, главное, оно играет в .жизни людей такую же роль". Люди вполне обходятся без мышления, люди заменяют это словами, слова имеют смыслы и значения, но смотрите, я все время держусь объявленной темы "знание" - есть один план анализа знаковых форм, рядом стоит "знаки" - вот тот другой тип организации знаковых форм и работы с ними, который определяется понятием языка, или речи, требующей языка, там нет знаний, это совсем другой тип организации работы и люди вполне обходятся в общении, в производственной работе словами, которые они понимают без всякого мышления. Мышление нужно только двум предельным группам людей, во-первых, власть имущим, отвечающим за состояние целого, оно им реально нужно, если они реально отвечают. Мышление нужно революционерам, поскольку они борются с власть имущими. Так было всегда. Всем другим мышление вообще не нужно, они добиваются счастья, слава богу без мышления и это очень здорово. Они живут без знания, их вполне устраи</w:t>
        <w:softHyphen/>
        <w:t>вают мифы и это тоже очень здорово. Противно, правда, да?</w:t>
      </w:r>
    </w:p>
    <w:p>
      <w:pPr>
        <w:pStyle w:val="Normal"/>
        <w:spacing w:lineRule="auto" w:line="360"/>
        <w:rPr/>
      </w:pPr>
      <w:r>
        <w:rPr>
          <w:b/>
        </w:rPr>
        <w:t>В.К.Лернер</w:t>
      </w:r>
      <w:r>
        <w:rPr/>
        <w:t xml:space="preserve"> Я с этим не согласен.</w:t>
      </w:r>
    </w:p>
    <w:p>
      <w:pPr>
        <w:pStyle w:val="Normal"/>
        <w:spacing w:lineRule="auto" w:line="360"/>
        <w:rPr/>
      </w:pPr>
      <w:r>
        <w:rPr>
          <w:b/>
        </w:rPr>
        <w:t>Г.П.Щ.</w:t>
      </w:r>
      <w:r>
        <w:rPr/>
        <w:t xml:space="preserve">  Я понимаю, что Вы не согласны.</w:t>
      </w:r>
    </w:p>
    <w:p>
      <w:pPr>
        <w:pStyle w:val="Normal"/>
        <w:spacing w:lineRule="auto" w:line="360"/>
        <w:rPr/>
      </w:pPr>
      <w:r>
        <w:rPr>
          <w:b/>
        </w:rPr>
        <w:t>В.К.Лернер</w:t>
      </w:r>
      <w:r>
        <w:rPr/>
        <w:t xml:space="preserve">  В таком понятии большинство власть имущих мыш</w:t>
        <w:softHyphen/>
        <w:t>ления не имело, а революционерам тем более.</w:t>
      </w:r>
    </w:p>
    <w:p>
      <w:pPr>
        <w:pStyle w:val="Normal"/>
        <w:spacing w:lineRule="auto" w:line="360"/>
        <w:rPr/>
      </w:pPr>
      <w:r>
        <w:rPr/>
        <w:t>- А как же быть с Аристотелями, Гегелями и пр.?</w:t>
      </w:r>
    </w:p>
    <w:p>
      <w:pPr>
        <w:pStyle w:val="Normal"/>
        <w:spacing w:lineRule="auto" w:line="360"/>
        <w:rPr/>
      </w:pPr>
      <w:r>
        <w:rPr>
          <w:b/>
        </w:rPr>
        <w:t>Г.П.Щ.</w:t>
      </w:r>
      <w:r>
        <w:rPr/>
        <w:t xml:space="preserve"> А интересно, Вы что думаете, что Аристотель или Гегель не имели власти? Здесь тоже очень интересно понятие власти.</w:t>
      </w:r>
    </w:p>
    <w:p>
      <w:pPr>
        <w:pStyle w:val="Normal"/>
        <w:spacing w:lineRule="auto" w:line="360"/>
        <w:rPr/>
      </w:pPr>
      <w:r>
        <w:rPr>
          <w:b/>
        </w:rPr>
        <w:t>В.К.Лернер</w:t>
      </w:r>
      <w:r>
        <w:rPr/>
        <w:t xml:space="preserve">  Шопенгауэр, например, судился всю жизнь со своей хозяйкой и в конце концов проиграл процесс.</w:t>
      </w:r>
    </w:p>
    <w:p>
      <w:pPr>
        <w:pStyle w:val="Normal"/>
        <w:spacing w:lineRule="auto" w:line="360"/>
        <w:rPr/>
      </w:pPr>
      <w:r>
        <w:rPr>
          <w:b/>
        </w:rPr>
        <w:t>Г.П.Щ.</w:t>
      </w:r>
      <w:r>
        <w:rPr/>
        <w:t xml:space="preserve">  Ну и что? А почему Вы думаете, что власть имущие выигрывают? И, кстати, революционеры всегда ведь принадлежат к слою власть имущих. Это ведь есть борьба внутри этого слоя, и те кто ее сейчас держат, и те кто выступает против нее, в надежде ее получить. Все они, как говорил Маугли, "мы одной крови" и Аристотель ведь не случайно воспитывал Александра Македонского и вкладывал в него эти идеи и непонятно кто был великим преобразователем мира и власть имущим, если считается, что в Индию Александр пошел, реализуя Аристо</w:t>
        <w:softHyphen/>
        <w:t>телевские идеи панэллинизма и они, в конце концов, реализовали их. Он замыслил вот такую безобразную вещь как распространение греческого влияния на всю ойкумену, вложил это в Александра Македонского и тот отправился воевать со своими приятелями, получая от этого удовольст</w:t>
        <w:softHyphen/>
        <w:t>вие. Кто, спрашивается, был власть имущим? Кстати, очень интересно. Вот Карл Маркс в изгнании в Лондоне, он как, власть имущим или нет?</w:t>
      </w:r>
    </w:p>
    <w:p>
      <w:pPr>
        <w:pStyle w:val="Normal"/>
        <w:spacing w:lineRule="auto" w:line="360"/>
        <w:rPr/>
      </w:pPr>
      <w:r>
        <w:rPr>
          <w:b/>
        </w:rPr>
        <w:t>В.К.Лернер</w:t>
      </w:r>
      <w:r>
        <w:rPr/>
        <w:t xml:space="preserve">  Карл Маркс, все-таки, революционер.</w:t>
      </w:r>
    </w:p>
    <w:p>
      <w:pPr>
        <w:pStyle w:val="Normal"/>
        <w:spacing w:lineRule="auto" w:line="360"/>
        <w:rPr/>
      </w:pPr>
      <w:r>
        <w:rPr>
          <w:b/>
        </w:rPr>
        <w:t>Г.П.Щ.</w:t>
      </w:r>
      <w:r>
        <w:rPr/>
        <w:t xml:space="preserve"> Он то революционер, а его жена - сестра прусского ми</w:t>
        <w:softHyphen/>
        <w:t>нистра внутренних дел.</w:t>
      </w:r>
    </w:p>
    <w:p>
      <w:pPr>
        <w:pStyle w:val="Normal"/>
        <w:spacing w:lineRule="auto" w:line="360"/>
        <w:rPr/>
      </w:pPr>
      <w:r>
        <w:rPr>
          <w:b/>
        </w:rPr>
        <w:t>Л.М.Федоров</w:t>
      </w:r>
      <w:r>
        <w:rPr/>
        <w:t xml:space="preserve">  Карла Маркса можно отнести к тем кто пытался, к...</w:t>
      </w:r>
    </w:p>
    <w:p>
      <w:pPr>
        <w:pStyle w:val="Normal"/>
        <w:spacing w:lineRule="auto" w:line="360"/>
        <w:rPr/>
      </w:pPr>
      <w:r>
        <w:rPr/>
        <w:t>- .... власти жаждущим ...</w:t>
      </w:r>
    </w:p>
    <w:p>
      <w:pPr>
        <w:pStyle w:val="Normal"/>
        <w:spacing w:lineRule="auto" w:line="360"/>
        <w:rPr/>
      </w:pPr>
      <w:r>
        <w:rPr>
          <w:b/>
        </w:rPr>
        <w:t>Л.М.Федоров</w:t>
      </w:r>
      <w:r>
        <w:rPr/>
        <w:t xml:space="preserve"> ... но были еще мыслители ...</w:t>
      </w:r>
    </w:p>
    <w:p>
      <w:pPr>
        <w:pStyle w:val="Normal"/>
        <w:spacing w:lineRule="auto" w:line="360"/>
        <w:rPr/>
      </w:pPr>
      <w:r>
        <w:rPr>
          <w:b/>
        </w:rPr>
        <w:t>М.М.Горбатый</w:t>
      </w:r>
      <w:r>
        <w:rPr/>
        <w:t>. ... Спиноза, например.</w:t>
      </w:r>
    </w:p>
    <w:p>
      <w:pPr>
        <w:pStyle w:val="Normal"/>
        <w:spacing w:lineRule="auto" w:line="360"/>
        <w:rPr/>
      </w:pPr>
      <w:r>
        <w:rPr>
          <w:b/>
          <w:bCs/>
        </w:rPr>
        <w:t>Л.М.Федоров</w:t>
      </w:r>
      <w:r>
        <w:rPr/>
        <w:t xml:space="preserve"> ... которые не пытались, т.е. чистые мыслители.        </w:t>
      </w:r>
    </w:p>
    <w:p>
      <w:pPr>
        <w:pStyle w:val="Normal"/>
        <w:spacing w:lineRule="auto" w:line="360"/>
        <w:rPr/>
      </w:pPr>
      <w:r>
        <w:rPr>
          <w:b/>
        </w:rPr>
        <w:t>Г.П.Щ.</w:t>
      </w:r>
      <w:r>
        <w:rPr/>
        <w:t xml:space="preserve">  Вот давайте я теперь переверну, может быть тогда более понятно то, что я говорю. Мышление нужно власть имущим, а тот, кто мыслит, тот и есть власть имущий, поскольку только за счет мышления можно объять мир и осуществить власть над ним. Это иллюзия, что власть имущим является тот, кто пишет указания и ставит там свой рос</w:t>
        <w:softHyphen/>
        <w:t>черк, он, между прочим, служащий и это очень точно мы говорим - слу</w:t>
        <w:softHyphen/>
        <w:t>га народа.</w:t>
      </w:r>
    </w:p>
    <w:p>
      <w:pPr>
        <w:pStyle w:val="Normal"/>
        <w:spacing w:lineRule="auto" w:line="360"/>
        <w:rPr/>
      </w:pPr>
      <w:r>
        <w:rPr>
          <w:b/>
        </w:rPr>
        <w:t>В.К.Лернер</w:t>
      </w:r>
      <w:r>
        <w:rPr/>
        <w:t xml:space="preserve"> Но почему то мир всегда развивается вопреки всем мыслящим, я не знаю ни одного мыслителя, который бы сказал - и мир пошел так развиваться.</w:t>
      </w:r>
    </w:p>
    <w:p>
      <w:pPr>
        <w:pStyle w:val="Normal"/>
        <w:spacing w:lineRule="auto" w:line="360"/>
        <w:rPr/>
      </w:pPr>
      <w:r>
        <w:rPr>
          <w:b/>
        </w:rPr>
        <w:t>Г.П.Щ.</w:t>
      </w:r>
      <w:r>
        <w:rPr/>
        <w:t xml:space="preserve">  Всеволод Каземирович, Вы сейчас против меня или за?</w:t>
      </w:r>
    </w:p>
    <w:p>
      <w:pPr>
        <w:pStyle w:val="Normal"/>
        <w:spacing w:lineRule="auto" w:line="360"/>
        <w:rPr/>
      </w:pPr>
      <w:r>
        <w:rPr>
          <w:b/>
        </w:rPr>
        <w:t>В.К.Лернер</w:t>
      </w:r>
      <w:r>
        <w:rPr/>
        <w:t xml:space="preserve">  За, но на данном, маленьком отрезке времени, я против.</w:t>
      </w:r>
    </w:p>
    <w:p>
      <w:pPr>
        <w:pStyle w:val="Normal"/>
        <w:spacing w:lineRule="auto" w:line="360"/>
        <w:rPr/>
      </w:pPr>
      <w:r>
        <w:rPr>
          <w:b/>
        </w:rPr>
        <w:t>Г.П.Щ.</w:t>
      </w:r>
      <w:r>
        <w:rPr/>
        <w:t xml:space="preserve">  Почему же против, когда за? Вот я бы сказал, ссылаясь на Ульделя, то же самое. Но я могу выдвинуть и прямо противоположное утверждение. Я могу сказать следующую странную вещь: "Но при этом только мыслящие развивают мир, поэтому я могу уточнить, что мышление нужно, чтобы управлять миром".</w:t>
      </w:r>
    </w:p>
    <w:p>
      <w:pPr>
        <w:pStyle w:val="Normal"/>
        <w:spacing w:lineRule="auto" w:line="360"/>
        <w:rPr/>
      </w:pPr>
      <w:r>
        <w:rPr>
          <w:b/>
        </w:rPr>
        <w:t>В.К.Лернер</w:t>
      </w:r>
      <w:r>
        <w:rPr/>
        <w:t xml:space="preserve"> Вот для того, чтобы управлять, нужно что-то еще развивать? Пожалуй да, но при этом они сами не могут понять куда они его разовьют. То, что разовьют - это точно, но когда они посмотрят результаты развития, то они увидят, что он развился совсем не туда, куда они замыслили. Развить-то можно, но для того, чтобы управлять, нужно что-то еще, для того, чтобы управлять, нужно добиваться резуль</w:t>
        <w:softHyphen/>
        <w:t>татов.</w:t>
      </w:r>
    </w:p>
    <w:p>
      <w:pPr>
        <w:pStyle w:val="Normal"/>
        <w:spacing w:lineRule="auto" w:line="360"/>
        <w:rPr/>
      </w:pPr>
      <w:r>
        <w:rPr>
          <w:b/>
        </w:rPr>
        <w:t>Г.П.Щ.</w:t>
      </w:r>
      <w:r>
        <w:rPr/>
        <w:t xml:space="preserve">  То, что Вы говорите, мне ужасно симпатично, я, правда, понимаю то, что Вы говорите в терминах Платоновских, а именно: Вы сейчас, на мой взгляд, различаете практику и поэзию, это невероятно важное различение, которое у Платона содержится в нескольких диало</w:t>
        <w:softHyphen/>
        <w:t>гах. Так Вы, фактически, все это фиксируете и это невероятно мне симпатично и я с Вами целиком согласен. Вот интересно, управление - это поэзия или техника или праксис, что Платон определял практику в отличие от поэзии или техники таким образом: поэзия, а сюда относится вся техническая деятельность, своей деятельностью и мышлением порож</w:t>
        <w:softHyphen/>
        <w:t>дает инструменты и орудия, а практика - есть высоконравственное дело по воспроизводству жизни в ее целостности. Какие интересные тезисы! А дальше он пишет: "Поэт всегда безответственен, ибо его не интере</w:t>
        <w:softHyphen/>
        <w:t>сует всегда целостная система и воспроизводство деятельности, наоборот, тот, кто несет ответственность за судьбу людей и их жизни, только он является практиком". Вот отсюда дальше выросли неимоверно важные различения поэзиса, праксиса, теории, выражая Вашу позицию и Ваше видение воспроизводит эту Платоновскую очень глубокую схему, и, вроде бы, это так, то я не понимаю, почему административно-тех</w:t>
        <w:softHyphen/>
        <w:t>ническое управление у Вас попадает в практику, мы ведь ее определили как поэзию особого рода. А теперь можно спросить, так кто же власть имущий? И в какой мере административно-управленческая деятельность связана, с практикой? Чтобы закончить здесь этот кусок и вместе с тем и сегодняшнюю лекцию, я бы сформулировал и противоположную точку зрения для того, чтобы уравновесить то, что у нас с Вами получилось в одной логике рассуждения. Ульдаль, наверное, в чем-то прав, действи</w:t>
        <w:softHyphen/>
        <w:t>тельно мышление, с одной стороны, если брать большие массы людей, оно встречается так же редко, как танцы лошадей, вот он там добавляет, что даже тот, кто сумел 4 или 5 раз осуществить сложный процесс мышления, не может быть гарантирован, что он в 6 раз его осуществит, но, с другой стороны, человечество устроено в виде сложнейшей функ</w:t>
        <w:softHyphen/>
        <w:t>ционально организованной машины, там выделяются, говоря языком Стру</w:t>
        <w:softHyphen/>
        <w:t>гацких, мыслящие выродки, поскольку для них, все кто мыслит, это вы</w:t>
        <w:softHyphen/>
        <w:t>родки, патология, а не норма и получается дело придумывания нового и развития и они придумывают, начиная от стихов и кончая атомными бомбами и ракетами, придумывают во имя иногда, практических или квази-практических соображений, а чаще всего самоутверждаясь и реали</w:t>
        <w:softHyphen/>
        <w:t>зуя себя как творческую личность, потом практики, которые заняты устройством дел в мире, пастыри, как бы решают вопрос бросать бомбу или не бросать, если бросить, то когда, если не бросать, то что с ней делать? Вот они являются в этом смысле практиками, от них зависит судьба всего, но, обратите внимание, чтобы решать практические вопросы, надо быть теоретиком и вот на этот момент Вы вроде бы обраща</w:t>
        <w:softHyphen/>
        <w:t>ете внимание, говоря, что если при этом у власть имущего нет теории, т.е. если он не знает вообще, что будет после того как бомбу бросить и в какой момент ее бросить лучше всего или когда устраивать перево</w:t>
        <w:softHyphen/>
        <w:t>рот или когда делать революцию и в какую сторону.</w:t>
      </w:r>
    </w:p>
    <w:p>
      <w:pPr>
        <w:pStyle w:val="Normal"/>
        <w:spacing w:lineRule="auto" w:line="360"/>
        <w:rPr/>
      </w:pPr>
      <w:r>
        <w:rPr/>
        <w:t>Вот, обратите внимание, опять очень смешная вещь, когда люди решают вопрос: рыть каналы, поворачивать реки вспять, или северные реки поворачивать к югу или еще что-то, то они здесь решают эти воп</w:t>
        <w:softHyphen/>
        <w:t>росы им для того, чтобы не ошибиться и не загнать свою страну бог зна</w:t>
        <w:softHyphen/>
        <w:t>ет куда, в тартарары, надо иметь теорию, с учетом всего того, что будет, если они этой теории не имеют, то они безответственные поэты - вот хорошо бы пустить реки вспять - ну а что дальше? Здесь нужно знать вот эту вот штуку, поэтому я снова возвращаюсь к своему странному тезису и говорю, что люди могут быть в меньшинстве, но от них зависит принятие решения и сделать это ответственно можно только на базе мышления, поскольку теория - есть мыслительный продукт. А вот теперь я снова возвращаюсь к этому вопросу и говорю, вроде бы их мало и ре</w:t>
        <w:softHyphen/>
        <w:t>шения эти принимаются не так уж и часто, а уж практически ориентирован</w:t>
        <w:softHyphen/>
        <w:t>ные и того реже, но тем не менее наши-то с Вами судьбы от них зависят, и поэтому Платон сказал странную вещь: "Практиками являются только философы и только философы могут быть практиками", идея в виду вот этот странный аспект. Между прочим, если Вы с этой точки зрения прог</w:t>
        <w:softHyphen/>
        <w:t>лядите историю, то Вы увидите, что так оно и есть и недаром и Маркс и Ленин были философами и методологами и идеологами и как это повелось так и продолжается дальше. Вот такая вот странная, затрагивающая глу</w:t>
        <w:softHyphen/>
        <w:t>бины нашего существования штука, во всяком случае, она должна заста</w:t>
        <w:softHyphen/>
        <w:t>вить подумать. Я вот, когда прошлый раз, возвращался, я слышал, что вы спорили (Вы нас не заметили), а действительно ли экономика является искусственным или естественным образованием, я не знаю как Вы там решили этот вопрос, но сегодня я подбросил не менее значимую проблему на счет праксиса, поэзиса и теории и ответственности ещ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r>
        <w:rPr/>
        <w:t>Конец записи</w:t>
      </w:r>
    </w:p>
    <w:sectPr>
      <w:type w:val="continuous"/>
      <w:pgSz w:w="11906" w:h="16817"/>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Arial"/>
        <w:sz w:val="20"/>
      </w:rPr>
      <w:t xml:space="preserve"> </w:t>
    </w:r>
  </w:p>
  <w:p>
    <w:pPr>
      <w:pStyle w:val="Footer"/>
      <w:ind w:hanging="0"/>
      <w:jc w:val="left"/>
      <w:rPr/>
    </w:pPr>
    <w:r>
      <w:rPr>
        <w:sz w:val="20"/>
      </w:rPr>
      <w:t xml:space="preserve">страниц - </w:t>
    </w:r>
    <w:r>
      <w:rPr>
        <w:sz w:val="20"/>
      </w:rPr>
      <w:fldChar w:fldCharType="begin"/>
    </w:r>
    <w:r>
      <w:rPr>
        <w:sz w:val="20"/>
      </w:rPr>
      <w:instrText xml:space="preserve"> NUMPAGES \* ARABIC </w:instrText>
    </w:r>
    <w:r>
      <w:rPr>
        <w:sz w:val="20"/>
      </w:rPr>
      <w:fldChar w:fldCharType="separate"/>
    </w:r>
    <w:r>
      <w:rPr>
        <w:sz w:val="20"/>
      </w:rPr>
      <w:t>4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textAlignment w:val="baseline"/>
    </w:pPr>
    <w:rPr>
      <w:rFonts w:ascii="Courier New" w:hAnsi="Courier New" w:eastAsia="Times New Roman" w:cs="Courier New"/>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9:44:00Z</dcterms:created>
  <dc:creator>Alexandre Katalov</dc:creator>
  <dc:description/>
  <dc:language>en-US</dc:language>
  <cp:lastModifiedBy>evi</cp:lastModifiedBy>
  <cp:lastPrinted>2000-01-11T17:07:00Z</cp:lastPrinted>
  <dcterms:modified xsi:type="dcterms:W3CDTF">2000-01-11T14:27:00Z</dcterms:modified>
  <cp:revision>11</cp:revision>
  <dc:subject/>
  <dc:title>*        **   6-я лекция Г</dc:title>
</cp:coreProperties>
</file>