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right"/>
        <w:rPr>
          <w:b/>
          <w:b/>
        </w:rPr>
      </w:pPr>
      <w:r>
        <w:rPr>
          <w:b/>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docGrid w:type="default" w:linePitch="360" w:charSpace="0"/>
        </w:sectPr>
      </w:pPr>
    </w:p>
    <w:p>
      <w:pPr>
        <w:pStyle w:val="Normal"/>
        <w:spacing w:lineRule="auto" w:line="360"/>
        <w:jc w:val="right"/>
        <w:rPr>
          <w:b/>
          <w:b/>
        </w:rPr>
      </w:pPr>
      <w:r>
        <w:rPr>
          <w:b/>
        </w:rPr>
        <w:t>29.02.84г.</w:t>
      </w:r>
    </w:p>
    <w:p>
      <w:pPr>
        <w:pStyle w:val="Normal"/>
        <w:spacing w:lineRule="auto" w:line="360"/>
        <w:jc w:val="right"/>
        <w:rPr>
          <w:b/>
          <w:b/>
          <w:sz w:val="28"/>
        </w:rPr>
      </w:pPr>
      <w:r>
        <w:rPr>
          <w:b/>
          <w:sz w:val="28"/>
        </w:rPr>
        <w:t xml:space="preserve">2-я лекция </w:t>
        <w:tab/>
        <w:tab/>
        <w:t>Г.П.Щедровицкого</w:t>
      </w:r>
    </w:p>
    <w:p>
      <w:pPr>
        <w:pStyle w:val="Normal"/>
        <w:spacing w:lineRule="auto" w:line="360"/>
        <w:jc w:val="right"/>
        <w:rPr>
          <w:b/>
          <w:b/>
          <w:sz w:val="28"/>
        </w:rPr>
      </w:pPr>
      <w:r>
        <w:rPr>
          <w:b/>
          <w:sz w:val="28"/>
        </w:rPr>
      </w:r>
    </w:p>
    <w:p>
      <w:pPr>
        <w:pStyle w:val="Normal"/>
        <w:spacing w:lineRule="auto" w:line="360"/>
        <w:rPr/>
      </w:pPr>
      <w:r>
        <w:rPr/>
        <w:t>Я начну сегодняшнюю лекцию с краткого резюме того, что у нас было прошлый раз, чтобы коротко напомнить вам:</w:t>
      </w:r>
    </w:p>
    <w:p>
      <w:pPr>
        <w:pStyle w:val="Normal"/>
        <w:spacing w:lineRule="auto" w:line="360"/>
        <w:rPr/>
      </w:pPr>
      <w:r>
        <w:rPr/>
        <w:t>1. Основные узловые пункты прошлого обсуждения и, таким образом,</w:t>
      </w:r>
    </w:p>
    <w:p>
      <w:pPr>
        <w:pStyle w:val="Normal"/>
        <w:spacing w:lineRule="auto" w:line="360"/>
        <w:rPr/>
      </w:pPr>
      <w:r>
        <w:rPr/>
        <w:t>2. Задать контекст последующего обсуждения,</w:t>
      </w:r>
    </w:p>
    <w:p>
      <w:pPr>
        <w:pStyle w:val="Normal"/>
        <w:spacing w:lineRule="auto" w:line="360"/>
        <w:rPr/>
      </w:pPr>
      <w:r>
        <w:rPr>
          <w:u w:val="single"/>
        </w:rPr>
        <w:t>Первый момент:</w:t>
      </w:r>
      <w:r>
        <w:rPr/>
        <w:t xml:space="preserve"> целевое назначение этих лекций. Мы обсуждаем условия, механизмы и техники организации мышления и деятельности специалиста. Знание этих условий, механизмов и техник и образует </w:t>
      </w:r>
      <w:r>
        <w:rPr>
          <w:u w:val="single"/>
        </w:rPr>
        <w:t>существо методологии.</w:t>
      </w:r>
      <w:r>
        <w:rPr/>
        <w:t xml:space="preserve">  Мы считаем методологически подготовленным человека, который, попадая в различные ситуации мыследеятельности, содержащие много новых для него моментов, может, не имея предмет</w:t>
        <w:softHyphen/>
        <w:t>ных и объектных представлений, организовать последовательность своих действий и, таким образом, всегда найти определенное, опти</w:t>
        <w:softHyphen/>
        <w:t>мальное решение в любой ситуации. И, собственно, в этом и состоит суть методологической подготовки.</w:t>
      </w:r>
    </w:p>
    <w:p>
      <w:pPr>
        <w:pStyle w:val="Normal"/>
        <w:spacing w:lineRule="auto" w:line="360"/>
        <w:rPr/>
      </w:pPr>
      <w:r>
        <w:rPr>
          <w:u w:val="single"/>
        </w:rPr>
        <w:t>Второй момент</w:t>
      </w:r>
      <w:r>
        <w:rPr/>
        <w:t>, который должен быть выделен из предыдущего. Та организация мышления и деятельности, о которой я говорил до этого, обеспечивается средствами двоякого рода:</w:t>
      </w:r>
    </w:p>
    <w:p>
      <w:pPr>
        <w:pStyle w:val="Normal"/>
        <w:spacing w:lineRule="auto" w:line="360"/>
        <w:rPr/>
      </w:pPr>
      <w:r>
        <w:rPr/>
        <w:t>I) это то, что всегда имеет каждый человек. Это определенная предметная организация его средств, знаний, способностей и их фокусировка на вещах внешнего мира.</w:t>
      </w:r>
    </w:p>
    <w:p>
      <w:pPr>
        <w:pStyle w:val="Normal"/>
        <w:spacing w:lineRule="auto" w:line="360"/>
        <w:rPr/>
      </w:pPr>
      <w:r>
        <w:rPr/>
        <w:t>Я, двигаясь по Москве, постоянно удивляюсь, пока я ехал в СоюзморНИИпроект, я встретил таких 15-20 человек. Вот, скажем, вышла женщина из метро, там весят плакатики театральных представ</w:t>
        <w:softHyphen/>
        <w:t>лений, и она идет, глядя на эти плакатики, не замечая ничего, что происходит кругом, проходит сквозь мимо идущих людей. Четыре ра</w:t>
        <w:softHyphen/>
        <w:t>за она наткнулась на других, на протяжении минуты. Действие и по</w:t>
        <w:softHyphen/>
        <w:t>ведение при этом организовано за счет внешнего предмета и объекта при недостаточном внимании к условиям осуществления действия. Так происходит не только во внешнем поведении, но, практически, точно также часто мы мыслим. Мы создаем образ какого-либо предме</w:t>
        <w:softHyphen/>
        <w:t>та, относим его за счет интенционального отношения куда-то впере</w:t>
        <w:softHyphen/>
        <w:t>ди себя и начинаем рассуждать, производить анализ и синтез, все время неотрывно мысленно  совершая этот предмет и двигаясь по его структуре. Я назвал это объектно-ориентированными средствами и, соответственно, выделил одну плоскость объектной организации мыс</w:t>
        <w:softHyphen/>
        <w:t xml:space="preserve">ледеятельности </w:t>
      </w:r>
      <w:r>
        <w:drawing>
          <wp:anchor behindDoc="0" distT="0" distB="0" distL="114935" distR="114935" simplePos="0" locked="0" layoutInCell="0" allowOverlap="1" relativeHeight="41">
            <wp:simplePos x="0" y="0"/>
            <wp:positionH relativeFrom="column">
              <wp:posOffset>104775</wp:posOffset>
            </wp:positionH>
            <wp:positionV relativeFrom="paragraph">
              <wp:posOffset>1302385</wp:posOffset>
            </wp:positionV>
            <wp:extent cx="1414145" cy="1127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32" r="-25" b="-32"/>
                    <a:stretch>
                      <a:fillRect/>
                    </a:stretch>
                  </pic:blipFill>
                  <pic:spPr bwMode="auto">
                    <a:xfrm>
                      <a:off x="0" y="0"/>
                      <a:ext cx="1414145" cy="1127125"/>
                    </a:xfrm>
                    <a:prstGeom prst="rect">
                      <a:avLst/>
                    </a:prstGeom>
                  </pic:spPr>
                </pic:pic>
              </a:graphicData>
            </a:graphic>
          </wp:anchor>
        </w:drawing>
      </w:r>
      <w:r>
        <w:rPr/>
        <w:t xml:space="preserve">(МД). </w:t>
      </w:r>
    </w:p>
    <w:p>
      <w:pPr>
        <w:pStyle w:val="Normal"/>
        <w:spacing w:lineRule="auto" w:line="360"/>
        <w:ind w:hanging="0"/>
        <w:rPr/>
      </w:pPr>
      <w:r>
        <w:rPr/>
        <w:t>Вторая группа средств связана с представлением о самой нашей МД и ее условиях. Я ее назвал мыследеятельностно-ориентированной системой. И нам, фиксируя две основные формы организации МД, приходится рисовать пространственную организацию, систему ортогональных плоскостей, и на другой плоскости рисовать символ операционально-средственной организации МД. Здесь располагаются знания. Если первые знания есть знания о внешне данном предмете, то вторая группа знаний от</w:t>
        <w:softHyphen/>
        <w:t>носится к формам самой нашей МД. Вот, с этой точки зрения, этот вульгарный бытовой пример, который я привел, чтобы несколько уп</w:t>
        <w:softHyphen/>
        <w:t>ростить ситуацию, должен был бы быть развит в этом втором плане следующим образом. Человек, который хочет куда-то продвинуться, к чему-то приблизиться, не должен интересоваться каждый раз тем, куда он хочет приблизиться, а он должен знать, что движение по улице предполагает соответствующие стратегии обхода других пеше</w:t>
        <w:softHyphen/>
        <w:t>ходов, машин и т.д. с соответствующим ускорением или замедлением темпа движения. Вот на уровне этого образа, а нужно понимать, что это только образ, метафора. Эти две формы организации МД могут быть различны и противоположны друг другу. В одном случае, я иду, не замечая собственного движения, устремлений к своей цели, пред</w:t>
        <w:softHyphen/>
        <w:t>мету своего целевого действия, а во втором случае, я понимаю, что стремиться к чему-либо нужно очень осторожно, обращая внимание на правила самого движения. Это соблюдение правил движения оказы</w:t>
        <w:softHyphen/>
        <w:t>вается основным моментом, организующим способы моего действия. Мы зафиксировали это прошлый раз, и дальше я стал обсуждать очень тонкие и не очень строго мной проведенные оппозиции, а именно, в 3-ем параграфе мы обсуждали подходы в противоположность знаниям. Я еще вернусь к этому пункту и буду его обсуждать. Затем в §§ 4,5 я различил 2 группы уже более конкретных схем и средств, обеспечи</w:t>
        <w:softHyphen/>
        <w:t>вающих организацию нашей МД: в § 5 - организационно-деятельностные схемы или схемы мыследеятельности, используемые в организационных целях. Я перечислил там 9 схем. Это список можно продолжить. В § 4 я обсуждал категории и категориальную организацию объектов. Эти два момента должны быть еще обсуждены нами.</w:t>
      </w:r>
    </w:p>
    <w:p>
      <w:pPr>
        <w:pStyle w:val="Normal"/>
        <w:spacing w:lineRule="auto" w:line="360"/>
        <w:rPr/>
      </w:pPr>
      <w:r>
        <w:rPr/>
        <w:t>Схемы организации МД, говорим ли мы о средствах, операциях, процедурах или обсуждаем социально-административную структуру, в которой мы вынуждены действовать, и относительно которой мы само</w:t>
        <w:softHyphen/>
        <w:t>определяемся  и задаем свое место, все эти представления и одни и другие, носят формальный характер, в то время, как предметно-объектные схемы называются материальными. И в этой</w:t>
      </w:r>
    </w:p>
    <w:p>
      <w:pPr>
        <w:pStyle w:val="Normal"/>
        <w:spacing w:lineRule="auto" w:line="360"/>
        <w:ind w:hanging="0"/>
        <w:rPr/>
      </w:pPr>
      <w:r>
        <w:drawing>
          <wp:anchor behindDoc="0" distT="0" distB="0" distL="114935" distR="114935" simplePos="0" locked="0" layoutInCell="0" allowOverlap="1" relativeHeight="42">
            <wp:simplePos x="0" y="0"/>
            <wp:positionH relativeFrom="column">
              <wp:posOffset>28575</wp:posOffset>
            </wp:positionH>
            <wp:positionV relativeFrom="paragraph">
              <wp:posOffset>55880</wp:posOffset>
            </wp:positionV>
            <wp:extent cx="1647825" cy="12122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30" r="-22" b="-30"/>
                    <a:stretch>
                      <a:fillRect/>
                    </a:stretch>
                  </pic:blipFill>
                  <pic:spPr bwMode="auto">
                    <a:xfrm>
                      <a:off x="0" y="0"/>
                      <a:ext cx="1647825" cy="1212215"/>
                    </a:xfrm>
                    <a:prstGeom prst="rect">
                      <a:avLst/>
                    </a:prstGeom>
                  </pic:spPr>
                </pic:pic>
              </a:graphicData>
            </a:graphic>
          </wp:anchor>
        </w:drawing>
      </w:r>
      <w:r>
        <w:rPr>
          <w:rFonts w:eastAsia="Arial"/>
        </w:rPr>
        <w:t xml:space="preserve"> </w:t>
      </w:r>
      <w:r>
        <w:rPr/>
        <w:t>связи я обсуждал прошлый раз преимущества формального и материального образования, подчеркивая следующий очень существенный момент. Все те, кому предназначена оргуправленческая функция в жизни и обществе, получают формальное образование, все те, кому предназначена исполнительская работа, получают материальное образование. Это очень резко подчеркивалось в педаго</w:t>
        <w:softHyphen/>
        <w:t>гических работах конца XIX, начала XX вв., особенно мощной явля</w:t>
        <w:softHyphen/>
        <w:t>ется немецкая концепция, где это все было проработано и очень жест</w:t>
        <w:softHyphen/>
        <w:t>ко определено, кому какое образование надо давать; что давать ра</w:t>
        <w:softHyphen/>
        <w:t>бочим, что надо дать клеркам, что промышленникам, что надо давать капитанам промышленности и руководителям. Но важно для нас другое, поскольку такой социальный аспект не играет для нас важной роли. Наша трагедия связывается с обратным отношением. Оказывается, что все те, кто получил материальное образование, сталкиваются с очень большими трудностями, попадая на оргуправленческие посты. Это про</w:t>
        <w:softHyphen/>
        <w:t>является буквально во всем и в том, в частности, что они хотят де</w:t>
        <w:softHyphen/>
        <w:t>лать все сами по содержанию. Они не могут даже произвести отчуж</w:t>
        <w:softHyphen/>
        <w:t>дение совокупной, коллективной МД от себя и собственных ориента</w:t>
        <w:softHyphen/>
        <w:t>ции. А подлинным руководителем человек может быть только тогда, когда он, в общем, безразличен к частностям содержания. Важно, чтобы коллектив, которым он руководит, работал с каждым годом все лучше и лучше, а что коллектив будет получать, это руководитель должен принимать как неизбежное и не навязывать коллективу свою точку зрения и свою личную позицию, твердо понимая, что коллектив мощнее, чем он один. Сделав в 20-е годы упор на материальном об</w:t>
        <w:softHyphen/>
        <w:t>разовании, мы получили дефицит грамотных руководителей и постоянно с этим сталкиваемся. Французы, немцы, американцы очень много ра</w:t>
        <w:softHyphen/>
        <w:t>ботают над этим. В этом плане очень интересна Франция (я забыл назвать Японию, где очень много внимания этому уделяют и где, именно в связи с оргуправленческой работой и задачами организации, руководства и управления разворачиваются все формальные исследова</w:t>
        <w:softHyphen/>
        <w:t>ния). Во Франции есть четыре очень мощных школы организации, руко</w:t>
        <w:softHyphen/>
        <w:t>водства и управления, в том числе один Центр социологических и фор</w:t>
        <w:softHyphen/>
        <w:t>мальных исследований при Сорбонском университете в Париже, есть специальная Высшая школа организации, руководства и управления, есть примерно в ста км. от Парижа школа социологических исследо</w:t>
        <w:softHyphen/>
        <w:t>ваний, где действуют вот такие формальные принципы и, наконец, в последние 15 лет там был создан еще один институт, филиал Тавистокского института человеческих отношений, где тоже очень много занимаются проблемами организации, руководства и управления.</w:t>
      </w:r>
    </w:p>
    <w:p>
      <w:pPr>
        <w:pStyle w:val="Normal"/>
        <w:spacing w:lineRule="auto" w:line="360"/>
        <w:rPr/>
      </w:pPr>
      <w:r>
        <w:rPr/>
        <w:t>В ходе развития европейской культуры было развито примерно полтора десятка фундаментальных оргдеятельностных схем, т.е. фор</w:t>
        <w:softHyphen/>
        <w:t>мальных схем, организующих наше мышление и деятельность. Можно даже членить историю по фазам и этапам появления этих схем. Фор</w:t>
        <w:softHyphen/>
        <w:t>мальные схемы, организующие наше мышление и деятельность, имеют наипервейшее значение в человеческой истории. Сознание каждой такой схемы означает кардинальные изменения во всех способах мышления и деятельности и организации знаний. Каждый раз переход от одной схемы к другой означает революцию в науке, технике и организации промышленного производства. Поэтому, если мы хотим ориентировать</w:t>
        <w:softHyphen/>
        <w:t>ся в происходящем в мире, мы должны знать эти схемы и уметь ими пользоваться, поскольку все эти фрагменты и обрывки прошлой исто</w:t>
        <w:softHyphen/>
        <w:t>рии общим течением событий дотягиваются до нашего времени  и все это собирается вокруг нас в ситуациях. Сейчас живут и работают люди, которые принимают и используют давно умершие культурные об</w:t>
        <w:softHyphen/>
        <w:t>разцы. Все то, что сменяло друг друга в истории шаг за шагом, все это представлено в способах работы, которые действуют сегодня. Там есть то, что было действенно за 5 веков до н.э. и вошло как важнейший элемент, есть самые, что ни на есть современные и слож</w:t>
        <w:softHyphen/>
        <w:t>ные, и вот эти различия в оргдеятельностных схемах и определяют фундаментальные различия в способах организации человеческого мышления и деятельности и, следовательно, влияет на наше взаимо</w:t>
        <w:softHyphen/>
        <w:t>понимание; коммуникацию и проч. Я перечислял эти схемы.</w:t>
      </w:r>
    </w:p>
    <w:p>
      <w:pPr>
        <w:pStyle w:val="Normal"/>
        <w:spacing w:lineRule="auto" w:line="360"/>
        <w:rPr/>
      </w:pPr>
      <w:r>
        <w:rPr/>
        <w:t>Первая схема - эпистемическая или эпистемологическая, где рассматривается отношение "знание-объект" (Платон).</w:t>
      </w:r>
    </w:p>
    <w:p>
      <w:pPr>
        <w:pStyle w:val="Normal"/>
        <w:spacing w:lineRule="auto" w:line="360"/>
        <w:rPr/>
      </w:pPr>
      <w:r>
        <w:rPr/>
        <w:t>Вторая схема - логическая (в узком смысле слова), где описывают</w:t>
        <w:softHyphen/>
        <w:t>ся способы и формы организации текста речи, осмысленной и целенап</w:t>
        <w:softHyphen/>
        <w:t>равленной речи (Аристотель).</w:t>
      </w:r>
    </w:p>
    <w:p>
      <w:pPr>
        <w:pStyle w:val="Normal"/>
        <w:spacing w:lineRule="auto" w:line="360"/>
        <w:rPr/>
      </w:pPr>
      <w:r>
        <w:rPr/>
        <w:t>Третья (наиболее распространенная в нашей идеологии и рефлек</w:t>
        <w:softHyphen/>
        <w:t>сии) - субъектно-объектная схема (стоики). Мы, как правило, рабо</w:t>
        <w:softHyphen/>
        <w:t>таем в этой схеме, когда обсуждаем идеологические проблемы в об</w:t>
        <w:softHyphen/>
        <w:t xml:space="preserve">щем виде. </w:t>
      </w:r>
    </w:p>
    <w:p>
      <w:pPr>
        <w:pStyle w:val="Normal"/>
        <w:spacing w:lineRule="auto" w:line="360"/>
        <w:rPr/>
      </w:pPr>
      <w:r>
        <w:rPr/>
        <w:t>Четвертая - психологическая.</w:t>
      </w:r>
    </w:p>
    <w:p>
      <w:pPr>
        <w:pStyle w:val="Normal"/>
        <w:spacing w:lineRule="auto" w:line="360"/>
        <w:rPr/>
      </w:pPr>
      <w:r>
        <w:rPr/>
        <w:t>Пятая - гносеологическая (Кант). Потом, когда я продумывал уже названный вами список, я увидел, что каких-то важных схем я в прошлый раз не назвал. Мы с вами от</w:t>
        <w:softHyphen/>
        <w:t>метили в качестве шестой методологическую схему, но я здесь забыл сказать, что когда я здесь пишу методологическая, я имею в виду прежде всего Декартовско-Бэконовскую форму, а не все последующие формы.</w:t>
      </w:r>
    </w:p>
    <w:p>
      <w:pPr>
        <w:pStyle w:val="Normal"/>
        <w:spacing w:lineRule="auto" w:line="360"/>
        <w:rPr/>
      </w:pPr>
      <w:r>
        <w:rPr/>
        <w:t>Шестая - методологическая (Декартовско-Бэконовская, а не все последующие схемы).</w:t>
      </w:r>
    </w:p>
    <w:p>
      <w:pPr>
        <w:pStyle w:val="Normal"/>
        <w:spacing w:lineRule="auto" w:line="360"/>
        <w:rPr/>
      </w:pPr>
      <w:r>
        <w:rPr/>
        <w:t>Вот седьмая схема - это новая, феноменологическая (вы можете в своих прошлых записях на полях это отметить), получившая очень мощное распространение с начала XX века, прежде всего стараниями Эдминда Гуссерля. Но и сейчас, во Франции и Германии это одна из самых распространенных схем, появляются все новые и новые книжки, оказывающие влияние на всю мировую культуру и, прежде всего, в духе феноменологии. Можно даже сказать, но боясь очень сильно оши</w:t>
        <w:softHyphen/>
        <w:t>биться, что на Западе и в Штатах феноменологическая схема важ</w:t>
        <w:softHyphen/>
        <w:t>нейшей или ведущей.</w:t>
      </w:r>
    </w:p>
    <w:p>
      <w:pPr>
        <w:pStyle w:val="Normal"/>
        <w:spacing w:lineRule="auto" w:line="360"/>
        <w:rPr/>
      </w:pPr>
      <w:r>
        <w:rPr/>
        <w:t>Восьмая схема, привычная нам схема диалектическая. Когда мы говорим диалектическое мышление, когда Сартр пишет "Критику диа</w:t>
        <w:softHyphen/>
        <w:t>лектического разума", то здесь слово "диалектическая" употребля</w:t>
        <w:softHyphen/>
        <w:t>ется как именно вот такая ОД схема. И когда мы говорим "человек диалектик", то тем самым подчеркиваем, что он строит свое мышле</w:t>
        <w:softHyphen/>
        <w:t>ние и деятельность именно на базе этой схемы, хотя здесь есть известная условность вот в каком плане. Вот если бы мы возвращались к Гегелю, то он бы эту диалектическую схему назвал бы просто ло</w:t>
        <w:softHyphen/>
        <w:t>гической и употреблял бы здесь слово "логика" в другом, более ши</w:t>
        <w:softHyphen/>
        <w:t>роком смысле, чем это было принято у Канта, или еще раньше у Локка, Лейбница. Поэтому здесь требуются более тонкие обсуждения, если мы захотим понять принципиальную разницу между одним и дру</w:t>
        <w:softHyphen/>
        <w:t>гим. Поэтому я бы только назвал это для иллюстрации сейчас, но не стал бы этого обсуждать, а дальше, вот, скажем, то что я обсуж</w:t>
        <w:softHyphen/>
        <w:t>дала § 4, категориальная организация тоже могла сюда попасть. Я бы мог написать, "категориальная организация мышления и деятель</w:t>
        <w:softHyphen/>
        <w:t>ности", при этом опять-таки отметьте себе как бы петитом то, что я произношу. Вот, скажем, для марксистской философии категориаль</w:t>
        <w:softHyphen/>
        <w:t>ное, логическое и диалектическое, по сути дела, сливаются и совпадают,</w:t>
        <w:tab/>
        <w:t>склеены друг с другом и мы можем употреблять это как сино</w:t>
        <w:softHyphen/>
        <w:t>нимы.</w:t>
      </w:r>
    </w:p>
    <w:p>
      <w:pPr>
        <w:pStyle w:val="Normal"/>
        <w:spacing w:lineRule="auto" w:line="360"/>
        <w:rPr/>
      </w:pPr>
      <w:r>
        <w:rPr/>
        <w:t xml:space="preserve">Ну еще я назвал три схемы, в которых я, собственно, и буду работать: </w:t>
      </w:r>
    </w:p>
    <w:p>
      <w:pPr>
        <w:pStyle w:val="Normal"/>
        <w:spacing w:lineRule="auto" w:line="360"/>
        <w:rPr/>
      </w:pPr>
      <w:r>
        <w:rPr/>
        <w:t>9) теоретико-мыслительная,</w:t>
      </w:r>
    </w:p>
    <w:p>
      <w:pPr>
        <w:pStyle w:val="Normal"/>
        <w:spacing w:lineRule="auto" w:line="360"/>
        <w:rPr/>
      </w:pPr>
      <w:r>
        <w:rPr/>
        <w:t>10) теоретико-деятельностная или системодеятельностная,</w:t>
      </w:r>
    </w:p>
    <w:p>
      <w:pPr>
        <w:pStyle w:val="Normal"/>
        <w:spacing w:lineRule="auto" w:line="360"/>
        <w:rPr/>
      </w:pPr>
      <w:r>
        <w:rPr/>
        <w:t>11) теоретико-мыследеятельностная или системомыследеятельностная.  Таким образом, получается порядка четырнадцати таких схем, я бы мог назвать еще предметную организацию, как такого рода схе</w:t>
        <w:softHyphen/>
        <w:t>му. Я прекрасно понимаю, что для вас это сейчас слова как стек</w:t>
        <w:softHyphen/>
        <w:t>ляшки сыпятся, а смысла за этим нет. Поэтому вы должны пока что зафиксировать куда более простые вещи.</w:t>
      </w:r>
    </w:p>
    <w:p>
      <w:pPr>
        <w:pStyle w:val="Normal"/>
        <w:spacing w:lineRule="auto" w:line="360"/>
        <w:rPr/>
      </w:pPr>
      <w:r>
        <w:rPr/>
        <w:t>Итак, есть объектно-ориентированная организация мышления и деятельности, есть мыследеятельностная - ориентированная организа</w:t>
        <w:softHyphen/>
        <w:t>ция, выражающаяся достаточно длинным рядом разных схем, которые появлялись в истории европейской культуры, последовательно сменя</w:t>
        <w:softHyphen/>
        <w:t>ли друг друга (я их последовательно перечислил), но не только сменяли друг друга, но и снимали одна другую. Это новый ход. По сути дела, мы историю развития нашего мышления и деятельности мо</w:t>
        <w:softHyphen/>
        <w:t>жем рассматривать по этим схемам. Эпистемическая - первая, это схема Платона. Потом появляются схемы Аристотеля, логические, по</w:t>
        <w:softHyphen/>
        <w:t>том стоики вводят схему субъект-объектную. Гносеологическая схе</w:t>
        <w:softHyphen/>
        <w:t xml:space="preserve">ма появляется с Канта, методологическая схема характерна для ф. Бэкона и Декарта, но вот тут ... возникает </w:t>
      </w:r>
      <w:r>
        <w:rPr>
          <w:u w:val="single"/>
        </w:rPr>
        <w:t xml:space="preserve">принципиальнейший </w:t>
      </w:r>
      <w:r>
        <w:rPr/>
        <w:t>вопрос, вопрос об одной или многих схемах мышления и деятельнос</w:t>
        <w:softHyphen/>
        <w:t>ти. Каждый может выбрать одну схему и работать только в ней, от</w:t>
        <w:softHyphen/>
        <w:t>брасывая все другие мыслительные схемы, дабы не порождать в своем мышлении внутренних противоречий и разрывов. Но при этом он обязательно обедняет свое мышление. Принимая много таких схем, он расширяет свои возможности, но при этом порождает внутренние противоречия. Когда человек работает на одной оргдеятельностной схеме, его мышление и деятельность монолитны. Он перерабатывает и ассимилирует в одной категориальной схеме все, что попадается. Когда человек начинает действовать во многих схемах, его система распадается как в калейдоскопе, и он может каждый раз набирать совершенно новые композиции. За счет такой калейдоскопической организации появляется большая пластичность мышления, и, посколь</w:t>
        <w:softHyphen/>
        <w:t>ку мышление работает по законам отражения, мы каждый раз можем собирать совершенно разные покрытия для объекта. Но воспроизво</w:t>
        <w:softHyphen/>
        <w:t>димость, последовательность и точность мышления сразу резко пада</w:t>
        <w:softHyphen/>
        <w:t>ют. Про такого человека начинают говорить: "Вчера говорил одно, сегодня другое, а что скажет завтра?" Эта проблема одной или многих ОД схем обсуждается как проблема монистичности или плюралистичности мировоззрения (Плеханов много внимания уделял этому вопросу).</w:t>
      </w:r>
    </w:p>
    <w:p>
      <w:pPr>
        <w:pStyle w:val="Normal"/>
        <w:spacing w:lineRule="auto" w:line="360"/>
        <w:rPr/>
      </w:pPr>
      <w:r>
        <w:rPr/>
        <w:t>Ситуация XX века столь сложна, что плюралистическое мировоз</w:t>
        <w:softHyphen/>
        <w:t>зрение стало всюду выигрывать как более гибкое и пластичное, даю</w:t>
        <w:softHyphen/>
        <w:t>щее более точное отражение событий и более реальную картину проис</w:t>
        <w:softHyphen/>
        <w:t>ходящего. Следующий вопрос, который непосредственно вытекает.</w:t>
      </w:r>
    </w:p>
    <w:p>
      <w:pPr>
        <w:pStyle w:val="Normal"/>
        <w:spacing w:lineRule="auto" w:line="360"/>
        <w:rPr/>
      </w:pPr>
      <w:r>
        <w:rPr/>
        <w:t>Если мы встанем на плюралистическую точку зрения, считая, что мы настолько подготовлены и умны, что всюду найдем к каждой ситуации ту схему, которая лучше соответствует этой ситуации, то здесь опять возможны две стратегии:</w:t>
      </w:r>
    </w:p>
    <w:p>
      <w:pPr>
        <w:pStyle w:val="Normal"/>
        <w:spacing w:lineRule="auto" w:line="360"/>
        <w:rPr/>
      </w:pPr>
      <w:r>
        <w:rPr/>
        <w:t>1) когда все эти схемы лежат перед нами как неорганизованные, несистематизированные средства, т.е. каждая такая схема лежит са</w:t>
        <w:softHyphen/>
        <w:t>ма по себе и мы берем ее при соответствующей ситуации;</w:t>
      </w:r>
    </w:p>
    <w:p>
      <w:pPr>
        <w:pStyle w:val="Normal"/>
        <w:spacing w:lineRule="auto" w:line="360"/>
        <w:rPr/>
      </w:pPr>
      <w:r>
        <w:rPr/>
        <w:t>2) когда мы ставим задачу заранее систематизировать все эти схемы, превратить их в сложную, полифункциональную машину и рабо</w:t>
        <w:softHyphen/>
        <w:t>тать этой мощной машиной, где все переходы от одной схемы к другой уже заранее нормированы и логизированы.</w:t>
      </w:r>
    </w:p>
    <w:p>
      <w:pPr>
        <w:pStyle w:val="Normal"/>
        <w:spacing w:lineRule="auto" w:line="360"/>
        <w:rPr/>
      </w:pPr>
      <w:r>
        <w:rPr/>
        <w:t>Возникает вопрос, что эффективнее и мощнее? Подобного рода машина или отдельные инструменты, заранее лежащие на полке? Вот американцы развивали свою культуру, свою технологию в идеологии, что машина всегда лучше. Если соединить в одно пылесос, полотер, холодильник и т.д., то это здорово. Японцы пошли по совершенно дру</w:t>
        <w:softHyphen/>
        <w:t>гому пути. Они начали класть эти отдельные инструментики, не соз</w:t>
        <w:softHyphen/>
        <w:t>давая больших комплексов и, к удивлению всего мира, выиграли со</w:t>
        <w:softHyphen/>
        <w:t>ревнование у американцев. Но говорят, что это только японцы могли, что западный человек на это не способен. Опять же интересно для нас, поскольку вопрос кто мы, западные или восточные, не решен. Что тут будет выгодно, трудно понять, но саму проблему, я надеюсь, я поставил. Итак, сначала монистический подход или плюралистичес</w:t>
        <w:softHyphen/>
        <w:t>кий, преимущества и недостатки каждого и второе: если плюралисти</w:t>
        <w:softHyphen/>
        <w:t>ческий, то несистематизированные инструменты или систематизиро</w:t>
        <w:softHyphen/>
        <w:t>ванные? Когда мы считаем, что: а) плюралистический подход и б) систематизированный плюралистический подход мощнее, мы опять выхо</w:t>
        <w:softHyphen/>
        <w:t>дим на методологическую организацию. В XX веке развитие и распространение методологии определяется, прежде всего, задачами систе</w:t>
        <w:softHyphen/>
        <w:t xml:space="preserve">матизации этих оргдеятельностных схем и можно даже сказать, что современная </w:t>
      </w:r>
      <w:r>
        <w:rPr>
          <w:u w:val="single"/>
        </w:rPr>
        <w:t>методология</w:t>
      </w:r>
      <w:r>
        <w:rPr/>
        <w:t xml:space="preserve"> есть средства и методы и техники сборки  систематизации форм организации нашего мышления и деятельности. Появляется как бы второй слой. Каждая такая ОД схема уже есть форма организации мышления и деятельности, а сверху еще появля</w:t>
        <w:softHyphen/>
        <w:t xml:space="preserve">ется слой </w:t>
      </w:r>
      <w:r>
        <w:rPr>
          <w:u w:val="single"/>
        </w:rPr>
        <w:t>управления</w:t>
      </w:r>
      <w:r>
        <w:rPr/>
        <w:t xml:space="preserve"> этими формами, т.е. свободной смены форм организации.</w:t>
      </w:r>
    </w:p>
    <w:p>
      <w:pPr>
        <w:pStyle w:val="Normal"/>
        <w:spacing w:lineRule="auto" w:line="360"/>
        <w:rPr/>
      </w:pPr>
      <w:r>
        <w:rPr/>
        <w:t>Опять-таки все преимущества и все недостатки такого подхода здесь проявляются. С одной стороны, появляется еще новый слой уп</w:t>
        <w:softHyphen/>
        <w:t>равления, что само до себе плохо. С другой стороны, без этого вроде бы уже трудно работать, если может быть много разных схем организации, где разные люди применяют разные схемы и вроде бы нельзя без этого. Появляется вроде бы то, что мы называем новое звено управления. А мы все время что требуем? (в партийных и государственных документах это фиксируется). Поэтому вот тут все, что мы обсуждаем относительно управленческих структур, может при</w:t>
        <w:softHyphen/>
        <w:t>меняться и к методологии.</w:t>
      </w:r>
    </w:p>
    <w:p>
      <w:pPr>
        <w:pStyle w:val="Normal"/>
        <w:spacing w:lineRule="auto" w:line="360"/>
        <w:ind w:hanging="0"/>
        <w:rPr/>
      </w:pPr>
      <w:r>
        <w:drawing>
          <wp:anchor behindDoc="0" distT="0" distB="0" distL="114935" distR="114935" simplePos="0" locked="0" layoutInCell="0" allowOverlap="1" relativeHeight="43">
            <wp:simplePos x="0" y="0"/>
            <wp:positionH relativeFrom="column">
              <wp:posOffset>28575</wp:posOffset>
            </wp:positionH>
            <wp:positionV relativeFrom="paragraph">
              <wp:posOffset>101600</wp:posOffset>
            </wp:positionV>
            <wp:extent cx="2424430" cy="1584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5" t="-23" r="-15" b="-23"/>
                    <a:stretch>
                      <a:fillRect/>
                    </a:stretch>
                  </pic:blipFill>
                  <pic:spPr bwMode="auto">
                    <a:xfrm>
                      <a:off x="0" y="0"/>
                      <a:ext cx="2424430" cy="1584325"/>
                    </a:xfrm>
                    <a:prstGeom prst="rect">
                      <a:avLst/>
                    </a:prstGeom>
                  </pic:spPr>
                </pic:pic>
              </a:graphicData>
            </a:graphic>
          </wp:anchor>
        </w:drawing>
      </w:r>
      <w:r>
        <w:rPr/>
        <w:t>И последнее: я ввел в § 4 вот эту очень важную схему катего</w:t>
        <w:softHyphen/>
        <w:t>рии, которую я вам напоминаю. Схема категории имеет такой вид:</w:t>
      </w:r>
    </w:p>
    <w:p>
      <w:pPr>
        <w:pStyle w:val="Normal"/>
        <w:spacing w:lineRule="auto" w:line="360"/>
        <w:ind w:hanging="0"/>
        <w:rPr/>
      </w:pPr>
      <w:r>
        <w:rPr/>
        <w:t>В ней четыре фокуса. Это язык, понятия, операции, процедуры дей</w:t>
        <w:softHyphen/>
        <w:t>ствия и схема объекта и все эти четыре фокуса соотнесены и связа</w:t>
        <w:softHyphen/>
        <w:t>ны друг с другом. Когда я вводил эту схему прошлый раз, мне надо было сфокусировать категориальную организацию на схеме объекта. Я специально подчеркивал, что в тех случаях, когда мы ориентируем</w:t>
        <w:softHyphen/>
        <w:t>ся на объектные представления, мы должны эти объектные представле</w:t>
        <w:softHyphen/>
        <w:t>ния соответственно организовать. Лучшей формой организации являет</w:t>
        <w:softHyphen/>
        <w:t xml:space="preserve">ся </w:t>
      </w:r>
      <w:r>
        <w:rPr>
          <w:u w:val="single"/>
        </w:rPr>
        <w:t>типология</w:t>
      </w:r>
      <w:r>
        <w:rPr/>
        <w:t>, типологические таблицы. Они дают нам возможность обозревать достаточно просто и держать в подчинении большие мно</w:t>
        <w:softHyphen/>
        <w:t>гообразные наборы объектных представлений. Такая организация на</w:t>
        <w:softHyphen/>
        <w:t>шего амбара, а именно, амбара, выполняющего функциональную роль средства организации, которая позволяет свободно менять схемы объектов, и держать их многообразие, определять дырки, которые у нас имеются и т.д. И реально, сегодня, категориальная типология объектов является единственной формой, которая есть у нас для соорганизации объектного мира и, в соответствии с этим, - объект</w:t>
        <w:softHyphen/>
        <w:t>но-ориентированных знаний. Повторяю. Типология - единственное средство, которое дает нам возможность все это складывать. Но здесь это очень важно? Что, категории не обязательно должны быть он</w:t>
        <w:softHyphen/>
        <w:t>тологически на схемах объекта сфокусированы, они могут быть сфо</w:t>
        <w:softHyphen/>
        <w:t>кусированы на языке, понятиях, операциях и процедурах. И в фило</w:t>
        <w:softHyphen/>
        <w:t>софии и в науке XX века развернуты все эти варианты, поэтому нам придется их еще обсуждать. А реально, эта схема категориаль</w:t>
        <w:softHyphen/>
        <w:t>ная то же есть форма организации мышления и деятельности, она охватывает четыре эти момента мышления и деятельности: язык, поня</w:t>
        <w:softHyphen/>
        <w:t>тия, операции и процедуры и схему объекта, но традиционно имела и имеет в качестве превалирующей фокусировку на схеме объекта. Нам дальше надо будет посмотреть, как это может быть снято, но пока что вот эта фокусировка на категориальной схеме объекта да</w:t>
        <w:softHyphen/>
        <w:t>ла основание для жесткого различения и противопоставления друг другу онтологии и логики в широком смысле. Если вся организация идет с фокусировкой на типологию объекта и на схемы объектов, мы говорим -"это онтологическая организация". Если мы выделяем дру</w:t>
        <w:softHyphen/>
        <w:t>гие аспекты, например, понятийный, то мы говорим - это мысленно-логическая организация. Если языковые - мы говорим лингвистичес</w:t>
        <w:softHyphen/>
        <w:t>кая организация, на операциях - мы говорим операциональная орга</w:t>
        <w:softHyphen/>
        <w:t>низация и, соответственно, - технологическая, и вот такое пони</w:t>
        <w:softHyphen/>
        <w:t>мание категории как многофокусное, много ориентированное дало возможность Гегелю сказать, что различение на логику и онтологию яв</w:t>
        <w:softHyphen/>
        <w:t>ляется ложным и незначимым. Мы это хорошо знаем, проходим в ин</w:t>
        <w:softHyphen/>
        <w:t>ститутах, университетах марксизма-ленинизма и т.д. Это очень важ</w:t>
        <w:softHyphen/>
        <w:t>ный тезис и он на самом деле верен вроде бы был, но оказался очень неэффективным, потому, что когда Гегель говорил, что онтология есть лишь часть логики, он понимал, что говорил. Он не исключал онтологию, он ее только включал в более широкую логическую систе</w:t>
        <w:softHyphen/>
        <w:t>му, а мы взяли этот тезис "нет различия между логикой и онтологи</w:t>
        <w:softHyphen/>
        <w:t>ей" и исключили онтологию, а это сразу сказалось на том, что мы потеряли возможность проектировать, программировать и вообще заглядывать в будущее. Почему? Потому, что основным средством, мостом, ведущим нас в будущее, является онтология. Поэтому, ес</w:t>
        <w:softHyphen/>
        <w:t>ли мы исключаем вот эту онтологию, видение возможных объектов и возможных миров, и я бы добавил, видение всех возможных объектов и всех возможных миров, мы, тем самым, исключаем для себя эту возможность. Мы как бы закрываем для себя видение предметно-объектных форм будущего и, оказывается, что нас вроде бы обокрали по сравнению с теми, кто имеет такую картину.</w:t>
      </w:r>
    </w:p>
    <w:p>
      <w:pPr>
        <w:pStyle w:val="Normal"/>
        <w:spacing w:lineRule="auto" w:line="360"/>
        <w:rPr/>
      </w:pPr>
      <w:r>
        <w:rPr/>
        <w:t>- Добавьте "еще невозможных миров".</w:t>
      </w:r>
    </w:p>
    <w:p>
      <w:pPr>
        <w:pStyle w:val="TextBodyIndent"/>
        <w:rPr/>
      </w:pPr>
      <w:r>
        <w:rPr>
          <w:b/>
          <w:bCs/>
        </w:rPr>
        <w:t>Г.П.</w:t>
      </w:r>
      <w:r>
        <w:rPr/>
        <w:t xml:space="preserve"> О! Но ведь тут, в этой онтологии разница между возмож</w:t>
        <w:softHyphen/>
        <w:t>ными и невозможными мирами исчезает, потому, что если вы видите, то какая вам разница, видите вы возможный мир или невозможный? Кстати, это все невероятно значимые штуки и те из вас, кто сле</w:t>
        <w:softHyphen/>
        <w:t>дят за развитием современной математики и логики, наверное знают о работах Крипке, которые опять-таки получили огромное развитие в последние 35-40 лет и в математике и в логике, и в основаниях ма</w:t>
        <w:softHyphen/>
        <w:t>тематики, это его теория возможных и невозможных миров, построен</w:t>
        <w:softHyphen/>
        <w:t>ная вот на этом онтологическом проектировании. Сегодня это одно из мощнейших средств нашего мышления и деятельности. Например, он подчеркивал еще раз, и Гегель был на самом деле прав, когда он говорил, что нет различия между онтологией и логикой и онтология есть лишь одна проекция или одна фокусировка логики, и я даль</w:t>
        <w:softHyphen/>
        <w:t>ше это буду обсуждать как проблему и как решение, из которого вы</w:t>
        <w:softHyphen/>
        <w:t>текает масса очень интересных выводов. Но пока это надо понимать не в смысле элиминирования онтологии, а онтология есть лишь один из фокусов категориально организованной логики. Вот если мы стро</w:t>
        <w:softHyphen/>
        <w:t>им такую категориально организованную логику, т.е. работаем сразу в четырех плоскостях: языка, понятий, операций и схем объектов, мы устанавливаем соответствие между ними, да еще можем произво</w:t>
        <w:softHyphen/>
        <w:t>дить такие фокусировки, все время проецировать на схемы объекта язык, понятия и операции, на понятия проецировать схему объекта, язык и операции, точно также на операции проецировать и работать в такой систематизированной плюралистической форме и она оказыва</w:t>
        <w:softHyphen/>
        <w:t>ется невероятно мощной. Вот я решаю задачку, наткнулся на какую-то трудность, сопротивление, скажем, в операциях, я раз, - пере</w:t>
        <w:softHyphen/>
        <w:t>хожу в схему объекта и вместо того, чтобы осуществлять операции, я рисую объект, и я рисованием или схематизацией заменяю для се</w:t>
        <w:softHyphen/>
        <w:t>бя операции, столкнувшись с трудностями, барьером в операциях и действиях, я начал работать в имитации и на схеме представил то, что реально сделать не могу; не удалось мне сделать на схеме объекта, я выскакиваю в язык и чисто словесно, на уровне логики, коммуникации, решаю те проблемы, произвожу проблематизацию и начи</w:t>
        <w:softHyphen/>
        <w:t>наю описывать вот это несуществующее, дырку, которая задана и т.д. Вот это для меня важнейший технический вывод. Если специалист ос</w:t>
        <w:softHyphen/>
        <w:t>воил техники, средства категориального мышления, то он фактически становится четырехканальным специалистом и может работать на связ</w:t>
        <w:softHyphen/>
        <w:t>ках этих четырех образований: языка, понятий, операций и схемы объекта. А может работать на любом из этих фокусов, заменяя дру</w:t>
        <w:softHyphen/>
        <w:t>гие, а, следовательно, может двигаться совершенно свободно по четырем дорогам. Я здесь закончил, может быть есть вопросы и заме</w:t>
        <w:softHyphen/>
        <w:t>чания?</w:t>
      </w:r>
    </w:p>
    <w:p>
      <w:pPr>
        <w:pStyle w:val="Normal"/>
        <w:spacing w:lineRule="auto" w:line="360"/>
        <w:rPr/>
      </w:pPr>
      <w:r>
        <w:rPr>
          <w:b/>
          <w:bCs/>
        </w:rPr>
        <w:t>Пономарев А.Е.</w:t>
      </w:r>
      <w:r>
        <w:rPr/>
        <w:t xml:space="preserve"> Г.П.! Вы сказали, что схемы в истории снимались и в то же время оставались. Вот мне непонятно, что значит снимались, и что значит оставались, сменяли и снимали друг друга?</w:t>
      </w:r>
    </w:p>
    <w:p>
      <w:pPr>
        <w:pStyle w:val="Normal"/>
        <w:spacing w:lineRule="auto" w:line="360"/>
        <w:rPr/>
      </w:pPr>
      <w:r>
        <w:rPr>
          <w:b/>
          <w:bCs/>
        </w:rPr>
        <w:t xml:space="preserve">Г.П. </w:t>
      </w:r>
      <w:r>
        <w:rPr/>
        <w:t xml:space="preserve">Очень хороший вопрос и этому будет посвящен следующий пункт. Вы меня как бы выталкиваете в следующий параграф. </w:t>
      </w:r>
    </w:p>
    <w:p>
      <w:pPr>
        <w:pStyle w:val="Normal"/>
        <w:spacing w:lineRule="auto" w:line="360"/>
        <w:rPr/>
      </w:pPr>
      <w:r>
        <w:rPr>
          <w:b/>
          <w:bCs/>
        </w:rPr>
        <w:t>Ларин А.А.</w:t>
      </w:r>
      <w:r>
        <w:rPr/>
        <w:t xml:space="preserve"> Г.П.! Насколько осознанно эти схемы применяются в практической мыследеятельности, или человек неосознанно ими пользует</w:t>
        <w:softHyphen/>
        <w:t>ся, не зная об их существовании вообще? Ведь мы, вообще говоря, слышим об этих схемах впервые, или когда-то слышали, но забыли об этом. Но тем не менее мы ими пользуемся подсознательно или механи</w:t>
        <w:softHyphen/>
        <w:t>чески, не зная об их существовании?</w:t>
      </w:r>
    </w:p>
    <w:p>
      <w:pPr>
        <w:pStyle w:val="Normal"/>
        <w:spacing w:lineRule="auto" w:line="360"/>
        <w:rPr/>
      </w:pPr>
      <w:r>
        <w:rPr>
          <w:b/>
          <w:bCs/>
        </w:rPr>
        <w:t>Г.П.</w:t>
      </w:r>
      <w:r>
        <w:rPr/>
        <w:t xml:space="preserve"> Спасибо, это очень важный вопрос. Мышление и действие каждого из нас обязательно категориально организовано. Это нам вменено об</w:t>
        <w:softHyphen/>
        <w:t>разованием.</w:t>
      </w:r>
    </w:p>
    <w:p>
      <w:pPr>
        <w:pStyle w:val="Normal"/>
        <w:spacing w:lineRule="auto" w:line="360"/>
        <w:rPr/>
      </w:pPr>
      <w:r>
        <w:rPr>
          <w:b/>
          <w:bCs/>
        </w:rPr>
        <w:t>Ларин А.А.</w:t>
      </w:r>
      <w:r>
        <w:rPr/>
        <w:t xml:space="preserve"> Природой.</w:t>
      </w:r>
    </w:p>
    <w:p>
      <w:pPr>
        <w:pStyle w:val="Normal"/>
        <w:spacing w:lineRule="auto" w:line="360"/>
        <w:rPr/>
      </w:pPr>
      <w:r>
        <w:rPr>
          <w:b/>
          <w:bCs/>
        </w:rPr>
        <w:t>Г.П.</w:t>
      </w:r>
      <w:r>
        <w:rPr/>
        <w:t xml:space="preserve"> Ну какой природой? Природой, если в эту природу включить по</w:t>
        <w:softHyphen/>
        <w:t>нятие, язык, операции и видение объектов, причем, природой в том смысле, что наши вещи окружающего мира тоже организованы категори</w:t>
        <w:softHyphen/>
        <w:t>ально и, следовательно, наш мир воплощает в себе категориальную схему. Нельзя сделать корабль, нельзя сделать порт, не руководству</w:t>
        <w:softHyphen/>
        <w:t>ясь определенными категориальными схемами. Итак, это нам вменено, ушло как бы в подсознание и мы не осознаем и не контролируем это</w:t>
        <w:softHyphen/>
        <w:t xml:space="preserve">го, мы им как-то пользуемся. Мы таким образом работаем и каждый из нас машина, определенным образом категориально организованная. </w:t>
      </w:r>
    </w:p>
    <w:p>
      <w:pPr>
        <w:pStyle w:val="Normal"/>
        <w:spacing w:lineRule="auto" w:line="360"/>
        <w:rPr/>
      </w:pPr>
      <w:r>
        <w:rPr>
          <w:b/>
          <w:bCs/>
        </w:rPr>
        <w:t xml:space="preserve">Ларин А.А. </w:t>
      </w:r>
      <w:r>
        <w:rPr/>
        <w:t xml:space="preserve">С определенной технологией мышления. </w:t>
      </w:r>
    </w:p>
    <w:p>
      <w:pPr>
        <w:pStyle w:val="Normal"/>
        <w:spacing w:lineRule="auto" w:line="360"/>
        <w:rPr/>
      </w:pPr>
      <w:r>
        <w:rPr>
          <w:b/>
          <w:bCs/>
        </w:rPr>
        <w:t>Г.П.</w:t>
      </w:r>
      <w:r>
        <w:rPr/>
        <w:t xml:space="preserve"> Да. В нас запихивают эти программы. И вроде бы могло показаться из всего того, что я говорю, что такое осознание и вообще обсуждение этого в лекциях вообще не нужно. Ан нет! Почему? Мы здесь приходим к вопросу о монистичности и плюралистичности нашего мышления. Представьте себе ЭВМ первого поколения, того первого поколения, когда согласно идее фон Неймана в конструкцию машин бы</w:t>
        <w:softHyphen/>
        <w:t>ли заложены первые программы. Сами счленения материальных элементов и были первой программой. Спрашивается, что могла делать эта маши</w:t>
        <w:softHyphen/>
        <w:t>на? Она, во-первых, была не универсальна и могла работать только в пределах программы в нее встроенной. И она, следовательно, была не свободна.</w:t>
      </w:r>
    </w:p>
    <w:p>
      <w:pPr>
        <w:pStyle w:val="Normal"/>
        <w:spacing w:lineRule="auto" w:line="360"/>
        <w:rPr/>
      </w:pPr>
      <w:r>
        <w:rPr>
          <w:b/>
          <w:bCs/>
        </w:rPr>
        <w:t>Ларин А.А.</w:t>
      </w:r>
      <w:r>
        <w:rPr/>
        <w:t xml:space="preserve"> Да, как шарманка.</w:t>
      </w:r>
    </w:p>
    <w:p>
      <w:pPr>
        <w:pStyle w:val="Normal"/>
        <w:spacing w:lineRule="auto" w:line="360"/>
        <w:rPr/>
      </w:pPr>
      <w:r>
        <w:rPr>
          <w:b/>
          <w:bCs/>
        </w:rPr>
        <w:t>Г.П.</w:t>
      </w:r>
      <w:r>
        <w:rPr/>
        <w:t xml:space="preserve"> Так вот, теперь я могу отвечать на ваш вопрос. Четкое осоз</w:t>
        <w:softHyphen/>
        <w:t>нание и обсуждение категориальных схем, по которым организовано наше мышление и деятельность, нужны нам для того, чтобы быть сво</w:t>
        <w:softHyphen/>
        <w:t>бодными в отношении собственного мышления и деятельности, т.е. используя ваше выражение, не быть шарманкой. Но шарманка, - я сначала даже не понял точности вашего выражения, - что такое шар</w:t>
        <w:softHyphen/>
        <w:t>манка? На патефон мы ставим разные пластинки, а в шарманку впая</w:t>
        <w:softHyphen/>
        <w:t>на эта одна и она выдает тот единственный музыкальный текст, кото</w:t>
        <w:softHyphen/>
        <w:t>рый в нее записан. Так вот, осознание вот этих всех схем мышления и деятельности нужно нам для того, чтобы мы могли свободно менять у себя программы или пластинки. Я бы это все нарисовал здесь сле</w:t>
        <w:softHyphen/>
        <w:t>дующим образом: вот здесь человек, у него есть способно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hanging="0"/>
        <w:rPr/>
      </w:pPr>
      <w:r>
        <w:rPr/>
        <w:t>средства, интериоризованные методы, и он работает и выдает каждый раз текст, заданный этими средствами. А осознание есть фактически процедура вот какого рода: мы берем и вот эти программы, эти плас</w:t>
        <w:softHyphen/>
        <w:t>тинки вынимаем из себя и кладем их перед собой. Вот что такое про</w:t>
        <w:softHyphen/>
        <w:t>цедура осознания. Что это значит, что я могу осознать свои сред</w:t>
        <w:softHyphen/>
        <w:t>ства, методы, программы? Это значит, что я могу их вытащить, по</w:t>
        <w:softHyphen/>
        <w:t>ложить и увидеть, какие они; я могу теперь начать сопоставлять за</w:t>
        <w:softHyphen/>
        <w:t>ложенные в меня программы с теми, которые заложены в других или в меня не заложены; и я могу, наконец, сделать следующую вещь: снять с этой ленты одну систему категорий, вставить туда другую, втянуть в себя и сработать совершенно по другому. И вот эта проблема монистичности и плюралистичности, которую я затронул, тес</w:t>
        <w:softHyphen/>
        <w:t>нейшим образом с этим связана.</w:t>
      </w:r>
    </w:p>
    <w:p>
      <w:pPr>
        <w:pStyle w:val="Normal"/>
        <w:spacing w:lineRule="auto" w:line="360"/>
        <w:rPr/>
      </w:pPr>
      <w:r>
        <w:rPr/>
        <w:t>Человек, который не осознает свои средства, методы и програм</w:t>
        <w:softHyphen/>
        <w:t>мы, невольный монист. Человек, который может это осознавать и имеет соответствующие техники, свободен сам себя спрограммировать, в себя эту программу заложить и в поиске построить новое дейст</w:t>
        <w:softHyphen/>
        <w:t xml:space="preserve">вие. Он обладает большей свободой и является специалистом более высокого класса. Он, как бы, многофункциональная машина или машина с многими назначениями. Я ответил на ваш вопрос? </w:t>
      </w:r>
    </w:p>
    <w:p>
      <w:pPr>
        <w:pStyle w:val="Normal"/>
        <w:spacing w:lineRule="auto" w:line="360"/>
        <w:rPr/>
      </w:pPr>
      <w:r>
        <w:rPr>
          <w:b/>
          <w:bCs/>
        </w:rPr>
        <w:t>Ларин А.А.</w:t>
      </w:r>
      <w:r>
        <w:rPr/>
        <w:t xml:space="preserve"> Да, правильно. Но я несколько в ином плане спрашивал. Вы говорите, что каждый человек для исследования выбирает определенную схему МД. Вы назвали эти схемы. В жизни так не бывает. Я мо</w:t>
        <w:softHyphen/>
        <w:t>гу просто не знать о существовании этих схем и, приступая к рабо</w:t>
        <w:softHyphen/>
        <w:t>те, как-то мыслю. Происходит ли у меня выбор этих схем подсозна</w:t>
        <w:softHyphen/>
        <w:t>тельно, автоматически или все должно происходить как-то по друго</w:t>
        <w:softHyphen/>
        <w:t>му, потому что я вообще не подозреваю о существовании этих схем? Либо я самонастраивающаяся система и мои способности столь мощны, что я умею настраиваться, или я вообще бестолочь и упираюсь все время в тупики, потому что сознательно не владею этим инструментом. Так я вас понял?</w:t>
      </w:r>
    </w:p>
    <w:p>
      <w:pPr>
        <w:pStyle w:val="Normal"/>
        <w:spacing w:lineRule="auto" w:line="360"/>
        <w:rPr/>
      </w:pPr>
      <w:r>
        <w:rPr>
          <w:b/>
          <w:bCs/>
        </w:rPr>
        <w:t>Г.П.</w:t>
      </w:r>
      <w:r>
        <w:rPr/>
        <w:t xml:space="preserve"> Да, но с одном тонким моментом. Способность самонастраивать</w:t>
        <w:softHyphen/>
        <w:t>ся давалась раньше за счет специального, очень сложного образова</w:t>
        <w:softHyphen/>
        <w:t>ния и в старой гимназии, скажем, за счет знания нескольких язы</w:t>
        <w:softHyphen/>
        <w:t>ков, человек учился переводить с одного языка на другой, отделять мышление и знал вот это многообразие форм. Поэтому, освоив воз</w:t>
        <w:softHyphen/>
        <w:t>можность мыслить на 4-5 языках, человек начинал переносить эти способности на инженерную работу. Берем ли мы Менделеева, Вышнеградского, Бутлерова, кого угодно, люди имели такое классическое образование гимназии, т.к. тогда брали в университет после гим</w:t>
        <w:softHyphen/>
        <w:t>назии, а дальше он уже начинал в своем инженерном деле вот на этом работать.</w:t>
      </w:r>
    </w:p>
    <w:p>
      <w:pPr>
        <w:pStyle w:val="Normal"/>
        <w:spacing w:lineRule="auto" w:line="360"/>
        <w:rPr/>
      </w:pPr>
      <w:r>
        <w:rPr>
          <w:b/>
          <w:bCs/>
        </w:rPr>
        <w:t>Ларин А.А.</w:t>
      </w:r>
      <w:r>
        <w:rPr/>
        <w:t xml:space="preserve"> Автоматически.</w:t>
      </w:r>
    </w:p>
    <w:p>
      <w:pPr>
        <w:pStyle w:val="Normal"/>
        <w:spacing w:lineRule="auto" w:line="360"/>
        <w:rPr/>
      </w:pPr>
      <w:r>
        <w:rPr>
          <w:b/>
          <w:bCs/>
        </w:rPr>
        <w:t>Г.П.</w:t>
      </w:r>
      <w:r>
        <w:rPr/>
        <w:t xml:space="preserve"> Повезло еще тем, кто попал в МВТУ или университет в 10-х, 20-х или начале 30-х годов, потому, что учились там у людей, ко</w:t>
        <w:softHyphen/>
        <w:t>торые эту школу прошли, и когда человек начинал работать, например, с Жуковским, то он хотел или не хотел, а подстраивался. Теперь вот что происходит. Вы говорите "в жизни так не бывает". Не</w:t>
        <w:tab/>
        <w:t>всег</w:t>
        <w:softHyphen/>
        <w:t>да.</w:t>
      </w:r>
    </w:p>
    <w:p>
      <w:pPr>
        <w:pStyle w:val="TextBodyIndent"/>
        <w:rPr/>
      </w:pPr>
      <w:r>
        <w:rPr/>
        <w:t>Если я столкнулся с достаточно стереотипной задачей, я про</w:t>
        <w:softHyphen/>
        <w:t>извел подстройку, перестроился и сработал. А если я попадаю в ситуацию, где все мои перестройки ничего не дают, я должен выхо</w:t>
        <w:softHyphen/>
        <w:t>дить в сознательную методологическую позицию и задавать вопрос: "Наверное, я попал в такую ситуацию, где все посаженные в меня в прошлом программы, средства и прочее дефициентны и не работают и мне нужно сознательно построить новую оргдеятельностную схему ... Вот тут эта особенность становится незаменимой. В ситуации, когда надо совершить творческое действие и построить новую культурную форму, научную, инженерную и т.д.</w:t>
      </w:r>
    </w:p>
    <w:p>
      <w:pPr>
        <w:pStyle w:val="Normal"/>
        <w:spacing w:lineRule="auto" w:line="360"/>
        <w:rPr/>
      </w:pPr>
      <w:r>
        <w:rPr>
          <w:b/>
          <w:bCs/>
        </w:rPr>
        <w:t>Реплика</w:t>
      </w:r>
      <w:r>
        <w:rPr/>
        <w:t xml:space="preserve"> Выходит, что это соотношение спонтанно-стохастического и целенаправленно-логического действия. </w:t>
      </w:r>
    </w:p>
    <w:p>
      <w:pPr>
        <w:pStyle w:val="Normal"/>
        <w:spacing w:lineRule="auto" w:line="360"/>
        <w:rPr/>
      </w:pPr>
      <w:r>
        <w:rPr>
          <w:b/>
          <w:bCs/>
        </w:rPr>
        <w:t>Г.П.</w:t>
      </w:r>
      <w:r>
        <w:rPr/>
        <w:t xml:space="preserve"> Да, посмотрите, что я все время подчеркиваю. Хорошо, если Вам повезло с родителями, с друзьями во время образования, и они в Вас заложили такое многообразие, где эти стохастические переходы уже готовы и сформированы. А если нет? Нам сейчас приходится го</w:t>
        <w:softHyphen/>
        <w:t>ворить о необходимости осознавать все это и об осознанной методо</w:t>
        <w:softHyphen/>
        <w:t>логической установке, ибо мы попали сегодня в такую ситуацию, ког</w:t>
        <w:softHyphen/>
        <w:t>да все то, что шло раньше для определенной узкой группы людей как бы естественно стихийно, само собой, мы должны теперь создавать каждый для себя и выращивать это.</w:t>
      </w:r>
    </w:p>
    <w:p>
      <w:pPr>
        <w:pStyle w:val="Normal"/>
        <w:spacing w:lineRule="auto" w:line="360"/>
        <w:rPr/>
      </w:pPr>
      <w:r>
        <w:rPr/>
        <w:t>Я позволю себе еще занять у Вас 3-4 минуты и обсудить один аспект, который меня очень волнует. Когда мне приходится сталки</w:t>
        <w:softHyphen/>
        <w:t>ваться с сыном, племянником и т.д., они мне каждый раз говорят: "У нас другое мнение". Я спрашиваю: "Интересно, у кого это у нас?" "У молодежи". Я спрашиваю: "Мнение?" Они говорят: "Да". Я спра</w:t>
        <w:softHyphen/>
        <w:t>шиваю: "А вы его, с точки зрения культуры, проработали?" Отвеча</w:t>
        <w:softHyphen/>
        <w:t>ют: "Нет, нас это не интересует". А я отвечаю: "А тогда меня не интересует ваше мнение". Они обижаются - как так? Мы же люди и тоже имеем право на мнение. Я говорю: Нет, если вы выходите в знание (а что это значит? Это значит, что у вас появилось мне</w:t>
        <w:softHyphen/>
        <w:t>ние и вот это мнение по поводу: что такое принципиальный человек, что такое этический человек, что такое нравственное и безнравст</w:t>
        <w:softHyphen/>
        <w:t>венное, что такое культурный и некультурный), если вы это прора</w:t>
        <w:softHyphen/>
        <w:t>ботали с точки зрения всей культуры, выслушали все возражения и сумели отстоять свое мнение, вот тогда это меня интересует. Но вы же не проделываете такой работы. Вы думаете, что если у Вас поя</w:t>
        <w:softHyphen/>
        <w:t>вилось мнение, а мнение это вообще из Вороньей слободки, так Вы уже можете кричать: "Вот мое мнение!"? "У нас у всех такое мне</w:t>
        <w:softHyphen/>
        <w:t>ние". Я говорю: А вы где обучались? Ваше мнение школы не имеет. Так вот мы сегодня живет в такой ситуации, где, к сожалению, ро</w:t>
        <w:softHyphen/>
        <w:t>дители не имеют возможности в достаточной мере заниматься воспи</w:t>
        <w:softHyphen/>
        <w:t>танием детей, причем, мне очень важно подчеркнуть здесь, что здесь нет городского или интеллигентского снобизма потому, что в русской деревне была та же самая культура воспитания, и каждый старик, в меру своей ответственности и своего понимания, воспитывал детей. Кто-то ложкой, скажем. Вот этот основной принцип порядка еды за столом в семье, и если кто нарушал порядок, так он получал вооб</w:t>
        <w:softHyphen/>
        <w:t>ще, как моя мать, деревянной ложкой по лбу. И это была культура. А кто сейчас даст ложкой по лбу? Скажем, моим детям и мне уже никто, к сожалению, не давал. Еще есть вопросы?</w:t>
      </w:r>
    </w:p>
    <w:p>
      <w:pPr>
        <w:pStyle w:val="Normal"/>
        <w:spacing w:lineRule="auto" w:line="360"/>
        <w:rPr/>
      </w:pPr>
      <w:r>
        <w:rPr/>
        <w:t>Итак, задан вопрос по поводу развития ОД схем, снятия одних другими или их наложения. Но я буду обсуждать его очень конкрет</w:t>
        <w:softHyphen/>
        <w:t>но и потом сделаю обобщение.</w:t>
      </w:r>
    </w:p>
    <w:p>
      <w:pPr>
        <w:pStyle w:val="Normal"/>
        <w:spacing w:lineRule="auto" w:line="360"/>
        <w:rPr/>
      </w:pPr>
      <w:r>
        <w:rPr/>
        <w:t>§ 6. Акт мыследействования</w:t>
      </w:r>
    </w:p>
    <w:p>
      <w:pPr>
        <w:pStyle w:val="Normal"/>
        <w:spacing w:lineRule="auto" w:line="360"/>
        <w:rPr/>
      </w:pPr>
      <w:r>
        <w:rPr/>
        <w:t>Я беру практически последнюю из названных мною схем, пред</w:t>
        <w:softHyphen/>
        <w:t>полагая, что сами эти ОД схемы возникали и формировались по прин</w:t>
        <w:softHyphen/>
        <w:t>ципу снятия и объединения предшествующих схем. Это один из основ</w:t>
        <w:softHyphen/>
        <w:t>ных механизмов нашего культурного развития. Здесь содержится два момента:</w:t>
      </w:r>
    </w:p>
    <w:p>
      <w:pPr>
        <w:pStyle w:val="Normal"/>
        <w:spacing w:lineRule="auto" w:line="360"/>
        <w:rPr/>
      </w:pPr>
      <w:r>
        <w:rPr/>
        <w:drawing>
          <wp:inline distT="0" distB="0" distL="0" distR="0">
            <wp:extent cx="4321810" cy="2520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4" r="-8" b="-14"/>
                    <a:stretch>
                      <a:fillRect/>
                    </a:stretch>
                  </pic:blipFill>
                  <pic:spPr bwMode="auto">
                    <a:xfrm>
                      <a:off x="0" y="0"/>
                      <a:ext cx="4321810" cy="2520315"/>
                    </a:xfrm>
                    <a:prstGeom prst="rect">
                      <a:avLst/>
                    </a:prstGeom>
                  </pic:spPr>
                </pic:pic>
              </a:graphicData>
            </a:graphic>
          </wp:inline>
        </w:drawing>
      </w:r>
    </w:p>
    <w:p>
      <w:pPr>
        <w:pStyle w:val="Normal"/>
        <w:spacing w:lineRule="auto" w:line="360"/>
        <w:rPr/>
      </w:pPr>
      <w:r>
        <w:rPr/>
      </w:r>
    </w:p>
    <w:p>
      <w:pPr>
        <w:pStyle w:val="Normal"/>
        <w:spacing w:lineRule="auto" w:line="360"/>
        <w:rPr/>
      </w:pPr>
      <w:r>
        <w:rPr/>
        <w:t>I). Момент чистого новообразования творчества: отказ старой нормы организации, выдумывание или творение новой нормы организации. Потом сопоставление новой нормы с прежней и выяснение, какие моменты старых схем (одной, двух, трех) утянула, вобрала в себя и сумела объединить новая схема, Культуросообразным, на мой взгляд, может называться только такое техническое творчество или такое созидание искусственных схем, в котором действует этот принцип вытягивания, удержания и воплощения моментов прошлых схем. Т.о. культура обеспечивает функцию аккумулятора и культурным моментом может называться только то, что осуществляет вот эту аккумуляцию прежних схем, потому, что если бы этого процесса не было, проис</w:t>
        <w:softHyphen/>
        <w:t>ходила бы дифференциация и расщепление, люди расходились бы как бы по разным канальчикам и начинали двигаться в разных направле</w:t>
        <w:softHyphen/>
        <w:t>ниях, одни на базе одних схем, другие на базе других схем и про</w:t>
        <w:softHyphen/>
        <w:t>исходило бы распадение человечества на несколько разных человечеств, которые переставали бы коммуницировать, понимать друг друга и т.д. И эта опасность постоянно висит над нами и мы постоянно, в процессе нашего поэтического творчества или технического творчест</w:t>
        <w:softHyphen/>
        <w:t>ва постоянно расходимся в разные стороны.</w:t>
      </w:r>
    </w:p>
    <w:p>
      <w:pPr>
        <w:pStyle w:val="Normal"/>
        <w:spacing w:lineRule="auto" w:line="360"/>
        <w:rPr/>
      </w:pPr>
      <w:r>
        <w:rPr/>
        <w:t>Сейчас идет большой спор между европейской формой организа</w:t>
        <w:softHyphen/>
        <w:t>ции культурной работы и американской. В США принята сейчас такая форма, что каждый, получивший школу аспирант, для того, чтобы ут</w:t>
        <w:softHyphen/>
        <w:t>вердиться в жизни, должен создать свою концепцию, размежеваться с учителем и пойти своим путем, И это действует как жесточайшее давление системы. Скажем, была школа Парсонса, чикагская знамени</w:t>
        <w:softHyphen/>
        <w:t>тая школа структурно-функционального анализа. Он уходит на пен</w:t>
        <w:softHyphen/>
        <w:t>сию в 67 лет, проходит год и вся школа распадается. И все его ученики, которые теперь вынуждены идти по разным другим университе</w:t>
        <w:softHyphen/>
        <w:t>там,, вынуждены прежде всего печатно объявлять, что они отказыва</w:t>
        <w:softHyphen/>
        <w:t>ются от этой школы и объявляют свою, поскольку каждый местный уни</w:t>
        <w:softHyphen/>
        <w:t>верситет заинтересован, чтобы профессор имел пусть маленькую, но свою концепцию. Они это осознают очень четко и у них действует принцип калейдоскопичности культуры. Они говорят: "Культура тем богаче, чем быстрее она разбивается на маленькие осколки и элементики и они все время соединяются, сочетаются друг с другом и идет все время поток таких осколочных образований. Понятно, что сам этот социальный механизм не обеспечивает преемственности работы, он  не дает возможности осуществлять большие разработки, требующие усилий многих людей и достаточно длительного времени. Европа су</w:t>
        <w:softHyphen/>
        <w:t>мела удержать другую линию. Там считается хорошим тот профессор, кто крепко держится за каноны школы. Эта система дает возможность кумулировать и отрабатывать кусочки больших систем. За счет этого Европа в культурном отношении опережает Америку, за счет этого принципа кумулирования. Итак, культуросообразными мы можем счи</w:t>
        <w:softHyphen/>
        <w:t>тать только те технические или поэтические нововведения, которые потом соотнесены с прошлой историей и могут втянуть в себя, кумулировать и объединить максимум прежних представлений. И тут исключительно важное значение приобретает то, о чем говорил Алек</w:t>
        <w:softHyphen/>
        <w:t>сандр Александрович, а именно, когда я или кто другой знакомится со взглядами прошлых мыслителей, ученых, конструкторов, вообще профессионалов в какой-то области, он осваивает все это и происхо</w:t>
        <w:softHyphen/>
        <w:t>дит удивительный трюк: мысль, которую я понял, понятие, которое я прожил, начинает казаться мне моим понятием, моей мыслью. Мы же не берем чужую вещь, мы должны эту мысль понять, мы вживаемся в нее и, следовательно, она наша, а не чужая. Когда я строю новую систему, у меня там масса вещей, которые я нахватался где-то у Канта, это у Гегеля, это еще у кого-то, но все это мое и я это ре</w:t>
        <w:softHyphen/>
        <w:t>ализую в своем действии и что там чье, очень трудно определить, потому что все, что я взял - мое. И нельзя объявить моего или чужого, пока я не произвел отчуждения и не выложил эту форму уже как внешнюю вещь по той схеме с лентой, которую я рисовал. По</w:t>
        <w:softHyphen/>
        <w:t>том, когда я положил эту схему, я как бы задним числом говорю: "О! Так это у Канта уже было". Когда чужие мысли проходят через меня и кладутся в определенное видение объекта - это мое видение, и Кант, Гуссерль и все остальные тут уже вообще ни при чем. Но ког</w:t>
        <w:softHyphen/>
        <w:t>да я это положил как схему, как вещь особого рода, я получаю воз</w:t>
        <w:softHyphen/>
        <w:t>можность теперь ее сопоставлять, т.к. то, что в нашем сознании, в нашем уме с другими не сопоставишь. Для этого нужна отчужденная форма. И вот тогда постфактум начинается вторичная работа: необхо</w:t>
        <w:softHyphen/>
        <w:t>димого обоснования, культурной критики и оценки. И я теперь дол</w:t>
        <w:softHyphen/>
        <w:t>жен ответить на вопрос: что, в какой форме уже было у Канта, что у Гегеля, Гуссерля, Хайдегера, а что мое, собственное, новое, и я его впервые через эту систему сопоставления начинаю видеть. Вот как странным образом идет определение культуросообразности всех наших новых конструкций. Весь процесс творческого, интуитивного, подсознательного действования есть процесс вторичной рефлексив</w:t>
        <w:softHyphen/>
        <w:t>ной обработки, которая только и дает соответствие - что я сделал. Сначала надо сделать. Вы не спрашиваете, что надо сделать. Вы как бы затыкаете дырку в потолке вашего сознания и работы (инже</w:t>
        <w:softHyphen/>
        <w:t>нерной, конструктивной, организационной). Потом после этого проживания и действия вы отвечаете на вопрос, а что мы сделали.</w:t>
      </w:r>
    </w:p>
    <w:p>
      <w:pPr>
        <w:pStyle w:val="TextBodyIndent"/>
        <w:rPr/>
      </w:pPr>
      <w:r>
        <w:rPr/>
        <w:t>И вот работая на этом принципе, я начинаю вот с этой послед</w:t>
        <w:softHyphen/>
        <w:t>ней схемы акта мыследействования, зарисовываю ее и дальше постара</w:t>
        <w:softHyphen/>
        <w:t>юсь доказать, что все другие являются либо частями этой схемы, либо особым образом снятыми с нее проекциями, т.е. другими схе</w:t>
        <w:softHyphen/>
        <w:t>мами, но такими, которые можно редуцировать к этой. Но это не зна</w:t>
        <w:softHyphen/>
        <w:t>чит, что я рассматриваю схему акта мыследействования как универ</w:t>
        <w:softHyphen/>
        <w:t>сальную, тотальную, всеобъемлющую. Но вот способ этой работы дол</w:t>
        <w:softHyphen/>
        <w:t>жен быть очень четко определен. Так я работаю и буду оценивать все другие схемы через эту и буду проделывать особую процедуру ре</w:t>
        <w:softHyphen/>
        <w:t>дукции (кстати, это стандартная процедура феноменологического метода), которая дает ту культурную привязку, о которой я гово</w:t>
        <w:softHyphen/>
        <w:t xml:space="preserve">рил. Нам еще придется не раз ее обсуждать. </w:t>
      </w:r>
    </w:p>
    <w:p>
      <w:pPr>
        <w:pStyle w:val="Normal"/>
        <w:spacing w:lineRule="auto" w:line="360"/>
        <w:rPr/>
      </w:pPr>
      <w:r>
        <w:rPr>
          <w:b/>
          <w:bCs/>
        </w:rPr>
        <w:t>Пономарев А.Е.</w:t>
      </w:r>
      <w:r>
        <w:rPr/>
        <w:t xml:space="preserve"> Если мы будем работать в последней схеме, которая включает в себя все предыдущие, то для чего тогда переключения? </w:t>
      </w:r>
    </w:p>
    <w:p>
      <w:pPr>
        <w:pStyle w:val="Normal"/>
        <w:spacing w:lineRule="auto" w:line="360"/>
        <w:rPr/>
      </w:pPr>
      <w:r>
        <w:rPr>
          <w:b/>
          <w:bCs/>
        </w:rPr>
        <w:t>Г.П.</w:t>
      </w:r>
      <w:r>
        <w:rPr/>
        <w:t xml:space="preserve"> Вот смотрите, как это интересно. Поставьте этот вопрос, он очень серьезный и глубокий и не тривиальный еще к тому же. Хотя Вы хотите получить от меня простой кондовый ответ. Дело вот в чем: не включает. Не включает, а мы можем осуществить редукцию других схем к этой. Что такое редукция, мне придется говорить еще потом опять. Но чтобы просто пояснить это: скажем, схема атома, резерфордовская или боровская может объяснить происходящее, но она не включает в себя всех явлений мира, в т.ч. молекулярных и т.д. А редукцию мы можем осуществить. Но отметьте это себе. Я пока не даю вам точного ответа, какой нужно было бы дать, мне еще ряд по</w:t>
        <w:softHyphen/>
        <w:t>нятий придется для этого вводить,  поэтому Вам, Александр Евгеньевич, придется держать этот вопрос с тем, чтобы неоднократно к не</w:t>
        <w:softHyphen/>
        <w:t>му возвращаться.</w:t>
      </w:r>
    </w:p>
    <w:p>
      <w:pPr>
        <w:pStyle w:val="Normal"/>
        <w:spacing w:lineRule="auto" w:line="360"/>
        <w:rPr/>
      </w:pPr>
      <w:r>
        <w:rPr/>
        <w:t>Но начинать-то надо действительно с более богатой схемы. Это дает возможность сэкономить вообще и на работе в том числе. Потом, если у меня будет такая система, что часть других схем мы будем получать из этой, то сама процедура получения других схем из этой, тоже создает систематизацию особого рода, динамическую системати</w:t>
        <w:softHyphen/>
        <w:t>зацию деятельности. А схему я буду задавать таким образом: я сна</w:t>
        <w:softHyphen/>
        <w:t>чала напишу все значимые графемы, объясню их смысл, а потом буду проводить системную и системомыследеятельностную проработку.</w:t>
      </w:r>
    </w:p>
    <w:p>
      <w:pPr>
        <w:pStyle w:val="TextBodyIndent"/>
        <w:rPr/>
      </w:pPr>
      <w:r>
        <w:rPr/>
        <w:t>Первый момент: сам человек, человечек в обычном смысле, хотя рисую я на самом деле не это, т.к. ответ на вопрос, что такое человек, невероятно сложен. Маркс отвечал на него очень парадоксаль</w:t>
        <w:softHyphen/>
        <w:t>но. Он говорил: "Человек - это место в человеческом обществе". Рядом с этим человеком, как тесно с ним связанные, способности, интериоризированные, т.е. внутренние средства и способы мыследеятельности. Когда я рисую способности, интериоризованные средства и способы МД при знаке человечка, я проделываю очень сложную, системную, структурно-фокусную процедуру: я, с одной стороны, разделяю в смысловом плане человека и способности, человека и интериоризованные средства, человека и способы деятельности и го</w:t>
        <w:softHyphen/>
        <w:t>ворю: человек - это одно, а вот способности, средства и способы деятельности - это другое. Но вместе с тем, я здесь фиксировал вот ту, в бытовом плане очевидную вещь, что человек, как таковой, яв</w:t>
        <w:softHyphen/>
        <w:t>ляется носителем способностей, а способности есть некоторый атрибут человека, то, что ему принадлежит, так же как и интериори</w:t>
        <w:softHyphen/>
        <w:t>зованные средства и способы деятельности. Это на самом деле очень сложный вопрос, что принадлежит и что не принадлежит человеку и каково на самом деле взаимоотношение между человеком (человеками) и мыследеятельностью? И в частности, (А.А. задавал этот вопрос) когда мы действуем неосознаваемо и когда мы действуем сознатель</w:t>
        <w:softHyphen/>
        <w:t>но, в чем разница между тем и другим? Я бы сейчас ответил так: разница между одним и другим в степени отдельности от материала человека. Осознанное есть то, что хотя и было в нас и существова</w:t>
        <w:softHyphen/>
        <w:t>ло в нас, но приобрело еще второе существование, отдельное от нас за счет осознания. Осознать нечто в нас заключенное, неважно что, наше качество в нас заключенное типа страха, зависти, любви и кому-то означает это положить как существующее и само по себе вне жизни моего материала. Вот один из моих учеников, Владимир Александрович Лефевр, в 60-е годы печенку мне проел вопросом: "Мое отношение к жене", - которое он, Лефевр, осознает как свое отношение к жене как любовь" - есть ли такое от</w:t>
        <w:softHyphen/>
        <w:t>ношение? И отвечал странным и в то же время банальным образом: "Если я рефлектирую свое отношение любви, то это уже не любовь, это другое". А я возражал так: "Любовь - это только отрефлектированное отношение, потому что неотрефлектированное - называется вле</w:t>
        <w:softHyphen/>
        <w:t>чением". Так вот здесь ставится очень сложный вопрос по поводу способов существования. Но я пока разделил самого человека, способ</w:t>
        <w:softHyphen/>
        <w:t>ности, интериоризованные средства, способы деятельности и, вместе с тем это стянул, чтобы подчеркнуть, что человек есть носитель вот этих самовыраженных моментов, т.е. принадлежащих мыследеятельности, и в этом плане на этой схеме человек, с одной стороны, способности, интериоризованные средства и способы действий в рав</w:t>
        <w:softHyphen/>
        <w:t>ной мере как разные функциональные элементы и организованности принадлежат деятельности. Кстати, с этой точки зрения, фантасти</w:t>
        <w:softHyphen/>
        <w:t>ческие разговоры об отделении наших способностей и существовании их самих по себе есть реальность, которую мы каждодневно произво</w:t>
        <w:softHyphen/>
        <w:t>дим или можем производить. Мы можем передавать свои способности, можем брать их у других на время или навсегда, возвращать назад и т.д. И точно также следующий блеф, который мы привыкли называть на технический манер, табло сознания. Вот здесь на табло сознания у нас появляются представления, образы, воззрения, взгляды и т.д. В особом разделе философии и методологии - теории сознания - се</w:t>
        <w:softHyphen/>
        <w:t>годня уже утверждена бесспорная истина: сознание работает по прин</w:t>
        <w:softHyphen/>
        <w:t>ципу вынесения изнутри вовне. Сознание является интенциональным образованием. Интенция и фиксирует вот это отношение изнутри вов</w:t>
        <w:softHyphen/>
        <w:t>не. Вы можете в этом легко убедиться. Вот, скажем, я вижу сейчас сидящего там в углу С.В.Наумова. Мы привыкли говорить так, что это образ Сергея Валентиновича у меня в сознании. И так оно и есть. Но обратите внимание, как интересно построен этот образ. С. В.  не в моем сознании находится, а вот здесь во втором ряду, во втором кресле, я даже очень четко знаю, что он, что "это" нахо</w:t>
        <w:softHyphen/>
        <w:t>дится в двух с половиной метрах от меня. Значит, вижу-то я его там, вовне нас сидящего, вот это второе здание "Союзморниипроекта" я тоже вижу не у себя в голове, а вижу это по другую сторону переулка. Поэтому все, что мы видим и знаем, в том числе предмет</w:t>
        <w:softHyphen/>
        <w:t>ные представления, наши мысли и т.д., принадлежащие сознанию, име</w:t>
        <w:softHyphen/>
        <w:t>ют какое-то странное существование. Мы все время выкидываем их из себя и помещаем куда-то вовне, в то пространство, в котором мы живем. Это удивительное свойство нашего сознания и уже не од</w:t>
        <w:softHyphen/>
        <w:t>на сотня глубочайших мыслителей сломали себе голову на том, что пытались объяснить эти механизмы. Очень важно понять, что соз</w:t>
        <w:softHyphen/>
        <w:t>нание не работает рефлекторно, как об этом учил Иван Павлов. Это еще в свое время опроверг               очень красивым примером. Если бы наши действия носили рефлекторный характер, то тогда, увидев почтовый ящик, мы должны были бы подходить к нему, откры</w:t>
        <w:softHyphen/>
        <w:t>вать крышку и опускать туда письмо, которого у нас нет. Но мы почему-то делаем это только тогда, когда мы написали письмо и хо</w:t>
        <w:softHyphen/>
        <w:t>тим его отправить, т.е. наши действия являются целевыми и они все идут изнутри наружу. Затем я фиксирую на этой же схеме акта МД цели. Мы с вами уже имеем опыт обсуждения целей в игре, в Монино. И те, кто там был, знают, какая это хитрая штука и сколько там возникает труд</w:t>
        <w:softHyphen/>
        <w:t>ностей с определением, не могу удержаться, этих проклятых целей. Но цель есть непременное образование МД и без целей МД не бывает. Потом там есть такое образование, которое я не знаю, то ли ставить; то ли не ставить. Поэтому вот с этими оговорками зарисую: это так называемые задачи, и буду потом обсуждать взаимоотношения между целями и задачами, наконец, то, что я здесь пишу, это очень важ</w:t>
        <w:softHyphen/>
        <w:t>ный блок знания. Как видите, я очень жестко отделяю знание от соз</w:t>
        <w:softHyphen/>
        <w:t>нания, даю ему самостоятельное существование и поставлю здесь ряд стрелок, опять-таки принципиального характера, показывающих отку</w:t>
        <w:softHyphen/>
        <w:t>да приходит знание. Одна стрелка, другая и вот третья стрелка. Знания могут приходить, благодаря коммуникации с другими людьми, которые сообщают нам знания. Знания могут приходить за счет осо</w:t>
        <w:softHyphen/>
        <w:t>бого механизма рефлексивного отображения. Это символизирует стрел</w:t>
        <w:softHyphen/>
        <w:t>ка сверху, и наконец, знания могут извлекаться нами из нас са</w:t>
        <w:softHyphen/>
        <w:t>мих, из нашего сознания за счет механизма осознания и это симво</w:t>
        <w:softHyphen/>
        <w:t>лизируется левой стрелкой, которая проходит через способности, интериоризованные средства самого человека, табло сознания нару</w:t>
        <w:softHyphen/>
        <w:t>жу.</w:t>
      </w:r>
    </w:p>
    <w:p>
      <w:pPr>
        <w:pStyle w:val="Normal"/>
        <w:spacing w:lineRule="auto" w:line="360"/>
        <w:rPr/>
      </w:pPr>
      <w:r>
        <w:rPr>
          <w:b/>
          <w:bCs/>
        </w:rPr>
        <w:t>Горбатый М.М.</w:t>
      </w:r>
      <w:r>
        <w:rPr/>
        <w:t xml:space="preserve"> А вытекаемая             чем отличается, если это не рефлексивная             ?</w:t>
      </w:r>
    </w:p>
    <w:p>
      <w:pPr>
        <w:pStyle w:val="Normal"/>
        <w:spacing w:lineRule="auto" w:line="360"/>
        <w:rPr/>
      </w:pPr>
      <w:r>
        <w:rPr>
          <w:b/>
          <w:bCs/>
        </w:rPr>
        <w:t>Г.П.</w:t>
      </w:r>
      <w:r>
        <w:rPr/>
        <w:t xml:space="preserve">  Марк Моисеевич, вот если я наблюдаю за вашей работой, прос</w:t>
        <w:softHyphen/>
        <w:t xml:space="preserve">то наблюдаю, когда вы решаете какую-то сложную задачу, я кое-что могу извлечь и получить знания, рассматривая Вашу деятельность. </w:t>
      </w:r>
    </w:p>
    <w:p>
      <w:pPr>
        <w:pStyle w:val="Normal"/>
        <w:spacing w:lineRule="auto" w:line="360"/>
        <w:rPr/>
      </w:pPr>
      <w:r>
        <w:rPr>
          <w:b/>
          <w:bCs/>
        </w:rPr>
        <w:t>Ларин А.А.</w:t>
      </w:r>
      <w:r>
        <w:rPr/>
        <w:t xml:space="preserve"> Чему-то научиться.</w:t>
      </w:r>
    </w:p>
    <w:p>
      <w:pPr>
        <w:pStyle w:val="Normal"/>
        <w:spacing w:lineRule="auto" w:line="360"/>
        <w:rPr/>
      </w:pPr>
      <w:r>
        <w:rPr>
          <w:b/>
          <w:bCs/>
        </w:rPr>
        <w:t>Г.П.</w:t>
      </w:r>
      <w:r>
        <w:rPr/>
        <w:t xml:space="preserve"> Да, практически, я здесь научаюсь, но не когда меня обучают, а сам. Теперь, в другом случае, левая стрелка, - я как бы рефлек</w:t>
        <w:softHyphen/>
        <w:t>сивно анализирую опыт своей собственной работы, из своей работы извлекаю некоторые знания.</w:t>
      </w:r>
    </w:p>
    <w:p>
      <w:pPr>
        <w:pStyle w:val="Normal"/>
        <w:spacing w:lineRule="auto" w:line="360"/>
        <w:rPr/>
      </w:pPr>
      <w:r>
        <w:rPr/>
        <w:t>- А книжки?</w:t>
      </w:r>
    </w:p>
    <w:p>
      <w:pPr>
        <w:pStyle w:val="Normal"/>
        <w:pBdr/>
        <w:spacing w:lineRule="auto" w:line="360"/>
        <w:rPr/>
      </w:pPr>
      <w:r>
        <w:rPr>
          <w:b/>
          <w:bCs/>
        </w:rPr>
        <w:t>Г.П.</w:t>
      </w:r>
      <w:r>
        <w:rPr/>
        <w:t xml:space="preserve"> А книжки - это правая стрелка, через коммуникацию. Вот когда я читаю книжки, я получаю какие-то знания, зафиксированные в соот</w:t>
        <w:softHyphen/>
        <w:t>ветствующих формах.</w:t>
      </w:r>
    </w:p>
    <w:p>
      <w:pPr>
        <w:pStyle w:val="Normal"/>
        <w:spacing w:lineRule="auto" w:line="360"/>
        <w:rPr/>
      </w:pPr>
      <w:r>
        <w:rPr>
          <w:b/>
          <w:bCs/>
        </w:rPr>
        <w:t>Ларин А.А.</w:t>
      </w:r>
      <w:r>
        <w:rPr/>
        <w:t xml:space="preserve"> А по верхней, через рефлексию? </w:t>
      </w:r>
    </w:p>
    <w:p>
      <w:pPr>
        <w:pStyle w:val="Normal"/>
        <w:spacing w:lineRule="auto" w:line="360"/>
        <w:rPr/>
      </w:pPr>
      <w:r>
        <w:rPr>
          <w:b/>
          <w:bCs/>
        </w:rPr>
        <w:t>Г.П.</w:t>
      </w:r>
      <w:r>
        <w:rPr/>
        <w:t xml:space="preserve"> Нет. Все, что через книжки и устные тексты - стрелка справа. </w:t>
      </w:r>
    </w:p>
    <w:p>
      <w:pPr>
        <w:pStyle w:val="Normal"/>
        <w:spacing w:lineRule="auto" w:line="360"/>
        <w:rPr/>
      </w:pPr>
      <w:r>
        <w:rPr>
          <w:b/>
          <w:bCs/>
        </w:rPr>
        <w:t>Ларин А.А.</w:t>
      </w:r>
      <w:r>
        <w:rPr/>
        <w:t xml:space="preserve"> Причем, устные тексты и книжки можно понимать по раз</w:t>
        <w:softHyphen/>
        <w:t>ному. Можно понимать не количество, а только факты и перерабатывать.</w:t>
      </w:r>
    </w:p>
    <w:p>
      <w:pPr>
        <w:pStyle w:val="Normal"/>
        <w:spacing w:lineRule="auto" w:line="360"/>
        <w:rPr/>
      </w:pPr>
      <w:r>
        <w:rPr/>
        <w:t>-</w:t>
        <w:tab/>
        <w:t>... внешнее во внутреннее…</w:t>
      </w:r>
    </w:p>
    <w:p>
      <w:pPr>
        <w:pStyle w:val="Normal"/>
        <w:spacing w:lineRule="auto" w:line="360"/>
        <w:rPr/>
      </w:pPr>
      <w:r>
        <w:rPr>
          <w:b/>
          <w:bCs/>
        </w:rPr>
        <w:t>Ларин А.А.</w:t>
      </w:r>
      <w:r>
        <w:rPr/>
        <w:t xml:space="preserve"> Это своего рода мыследеятельность ... (говорят все вместе).</w:t>
      </w:r>
    </w:p>
    <w:p>
      <w:pPr>
        <w:pStyle w:val="Normal"/>
        <w:spacing w:lineRule="auto" w:line="360"/>
        <w:rPr/>
      </w:pPr>
      <w:r>
        <w:rPr>
          <w:b/>
          <w:bCs/>
        </w:rPr>
        <w:t>Г.П.</w:t>
      </w:r>
      <w:r>
        <w:rPr/>
        <w:t xml:space="preserve"> Вы конечно же правы, но я уклоняюсь пока от ответов на воп</w:t>
        <w:softHyphen/>
        <w:t>росы. Конечно, здесь масса вариантов и разных проблем. В ходе это</w:t>
        <w:softHyphen/>
        <w:t>го и будет происходить проработка этой схемы. Я оставляю за собой право сказать, что некоторые знания образуются за счет работы сразу этих трех механизмов, я оставляю за собой право поделить каждую стрелку на несколько еще, дифференцировать сами предста</w:t>
        <w:softHyphen/>
        <w:t>вления и понятия.</w:t>
      </w:r>
    </w:p>
    <w:p>
      <w:pPr>
        <w:pStyle w:val="Normal"/>
        <w:spacing w:lineRule="auto" w:line="360"/>
        <w:rPr/>
      </w:pPr>
      <w:r>
        <w:rPr/>
        <w:t xml:space="preserve">- Это все-таки попытка осознать истину? </w:t>
      </w:r>
    </w:p>
    <w:p>
      <w:pPr>
        <w:pStyle w:val="Normal"/>
        <w:spacing w:lineRule="auto" w:line="360"/>
        <w:rPr/>
      </w:pPr>
      <w:r>
        <w:rPr>
          <w:b/>
          <w:bCs/>
        </w:rPr>
        <w:t>Г.П.</w:t>
      </w:r>
      <w:r>
        <w:rPr/>
        <w:t xml:space="preserve"> Эта схема? </w:t>
      </w:r>
    </w:p>
    <w:p>
      <w:pPr>
        <w:pStyle w:val="TextBodyIndent"/>
        <w:rPr/>
      </w:pPr>
      <w:r>
        <w:rPr/>
        <w:t xml:space="preserve">-  Да. </w:t>
      </w:r>
    </w:p>
    <w:p>
      <w:pPr>
        <w:pStyle w:val="Normal"/>
        <w:spacing w:lineRule="auto" w:line="360"/>
        <w:rPr/>
      </w:pPr>
      <w:r>
        <w:rPr>
          <w:b/>
          <w:bCs/>
        </w:rPr>
        <w:t>Г.П.</w:t>
      </w:r>
      <w:r>
        <w:rPr/>
        <w:t xml:space="preserve">   Конечно.  Это жалкие   костыли   для того,   чтобы   мы  могли  как-то   и </w:t>
        <w:tab/>
        <w:tab/>
        <w:tab/>
        <w:tab/>
        <w:t>критиковать, разворачивать, менять, транс</w:t>
        <w:softHyphen/>
        <w:t>формировать наши новые идеи, но опять же, не на уровне мнений, а вот, сначала такого мнения - гипотезы, потом проработать культурно, покритиковать, и вот если выдержит это все, значит будем произво</w:t>
        <w:softHyphen/>
        <w:t>дить трансформацию схемы. И затем я делаю еще ряд шагов, вводя элементы, прежде всего исходный материал преобразований, продукт, который мы получаем в каждом акте МД, две стрелки, одна из кото</w:t>
        <w:softHyphen/>
        <w:t>рых символизирует преобразование, когда я говорю преобразование, я фиксирую момент искусственный, технический, как бы это мы в ак</w:t>
        <w:softHyphen/>
        <w:t>те МД превращаем исходный материал в продукт, и вторая стрелка, идущая внутри материала этих функциональных мест, которую я назы</w:t>
        <w:softHyphen/>
        <w:t>ваю стрелкой превращения. Первое - преобразование, второе - прев</w:t>
        <w:softHyphen/>
        <w:t>ращение, превращение несет в себе момент естественности или само</w:t>
        <w:softHyphen/>
        <w:t>изменения. Здесь действуют вот эти два процесса, один вынужденный, а другой, идущий в силу внутренней природы, как говорили в конце Х</w:t>
      </w:r>
      <w:r>
        <w:rPr>
          <w:lang w:val="en-US"/>
        </w:rPr>
        <w:t>VI</w:t>
      </w:r>
      <w:r>
        <w:rPr/>
        <w:t xml:space="preserve"> - начале Х</w:t>
      </w:r>
      <w:r>
        <w:rPr>
          <w:lang w:val="en-US"/>
        </w:rPr>
        <w:t>VII</w:t>
      </w:r>
      <w:r>
        <w:rPr/>
        <w:t xml:space="preserve"> века. Я ставлю теперь еще один символ на преобра</w:t>
        <w:softHyphen/>
        <w:t>зование, подчеркивая этим внешний источник этого преобразования, ставлю здесь орудия-средства и расписываю последовательность дей</w:t>
        <w:softHyphen/>
        <w:t>ствий     ,        , которые мы производим, осуществляя всякое пре</w:t>
        <w:softHyphen/>
        <w:t xml:space="preserve">образование. И вот на этом я могу в первом приближении закончить рисование схемы акта МД. Сразу поясняю условия, обстоятельства и механизмы идеализации и абстракции, которые я здесь произвожу. </w:t>
      </w:r>
    </w:p>
    <w:p>
      <w:pPr>
        <w:pStyle w:val="Normal"/>
        <w:spacing w:lineRule="auto" w:line="360"/>
        <w:rPr/>
      </w:pPr>
      <w:r>
        <w:rPr/>
        <w:t>I) Человеческая мысль и деятельность принадлежит обществу в целом или различным его подразделениям, таким, как сообщества, коллективы. МД всегда осуществляется не отдельным человеком, а человеком, включенным в общественную структуру, социальную струк</w:t>
        <w:softHyphen/>
        <w:t>туру. Поэтому, реально, мы никогда не имеем дело с одним актом МД. Мы всегда имеем дело с цепочками, сетями, системами актов МД, осуществляемых разными людьми. Поэтому, когда я вот так зарисо</w:t>
        <w:softHyphen/>
        <w:t>вываю акт МД и, что очень важно, отчеркиваю еще вот эту внешнюю рамочку, показывая тем самым как бы замкнутость и автономность акта МД, то я совершаю, определенные упрощения. Я, более того, произвожу акт идеализации, предполагая, что  я могу отдельный единичный акт МД вырвать из контекста и он будет существовать как такой автономный, отдельный. Кстати, в чем разница между терми</w:t>
        <w:softHyphen/>
        <w:t>нами единичный и отдельный? Слово отдельный очень широко использовал Маркс как раз для фиксации вот такой процедуры идеализа</w:t>
        <w:softHyphen/>
        <w:t>ции: отдельный товар, отдельный капитал. Значит, отдельный товар - вещь как единство потребительной и меновой стоимости вырывается из процессов товарного обмена и клался как нечто, существующее само по себе, отдельный капитал вырывался из системы взаимодей</w:t>
        <w:softHyphen/>
        <w:t>ствия капиталов, реализованных в тех или иных производственных системах, и дальше рассматривался в своих внутренних</w:t>
        <w:tab/>
        <w:tab/>
        <w:tab/>
        <w:tab/>
        <w:tab/>
        <w:tab/>
        <w:t>. Т.о. порождалась очень сложная проблема внешнего и внутреннего, которую я дальше буду обсуждать. Точно также действуют естествен</w:t>
        <w:softHyphen/>
        <w:t>ные науки (химия, физика и т.д.). Химия в этом плане более инте</w:t>
        <w:softHyphen/>
        <w:t>ресна, поскольку она как раз закладывала основания структурно-системного анализа и отрабатывала эти приемы. Когда химики созда</w:t>
        <w:softHyphen/>
        <w:t>ют представление об отдельной молекуле, то эта процедура - идеа</w:t>
        <w:softHyphen/>
        <w:t>лизация, подобная той, которую я произвожу сейчас. На самом деле отдельной молекулы нет и не бывает и в этом принципиальная разни</w:t>
        <w:softHyphen/>
        <w:t>ца между молекулой и простым телом. Например, если я имею кисло</w:t>
        <w:softHyphen/>
        <w:t>род или водород как газ, то это обязательно простое тело, а не собрание отдельных молекул, даже если они, скажем, диссоциированы, в сложных ионных связях и т.д. Т.о. это некоторое упрощение или идеализация. Такого рода идеальная схема и акт МД. А реально существует отдельный акт только как идеальный акт, наподобие ато</w:t>
        <w:softHyphen/>
        <w:t>ма, молекулы и т.д., той молекулы, которую мы обозначаем формулой состава, или структурной формулой. Точно также и акт МД. Это на</w:t>
        <w:softHyphen/>
        <w:t>до очень четко понимать, потому, что дальше я буду осуществлять процедуру восхождения от абстрактного к конкретному, тоже всем хорошо известную, и рассматривать, как отдельный акт МД в вхо</w:t>
        <w:softHyphen/>
        <w:t>дит внутрь сложных цепей или цепочек мыследействования в реальной работе отдельного человека, как отдельный акт, приписанный этому человеку, входит в систему действий других людей, и что там происходит. Но я уже смотрите, что делаю: я подменил живой, ре</w:t>
        <w:softHyphen/>
        <w:t>альный процесс МД, который на самом деле не есть этот четко от</w:t>
        <w:softHyphen/>
        <w:t>дельный акт и даже не цепочка, не система, я теперь подменил это научной имитацией всего этого и моделированием, и все привел к конструктивным процедурам. Я теперь начинаю с такой единички и буду собирать эти единички в композиции. Поэтому, в ходе научного анализа обязательно выделяются сразу две процедуры. Одна, я ее делаю со сложным реальным миром, в котором есть морской транспорт, отрасль, министерство и т.д., чтобы понять, как они устроены и живут, я должен теперь обязательно произвести нисхождение, дой</w:t>
        <w:softHyphen/>
        <w:t>ти до отдельных маленьких единичек объекта конструктивных единиц, конструктивных объектов и начать теперь собирать сложные системы из этих маленьких конструктивных единиц. Так поступает всякий ученый, поэтому, пока он такой конструктивной единицы идеального объекта не нашел и схематически не выразил, работать как собствен</w:t>
        <w:softHyphen/>
        <w:t>но ученый и теоретически он не может. Это я говорю специально для аспирантов. Я все время еще, задавая основания и принципы мыследеятельности методологии, буду параллельно обсуждать различные процедуры научного исследования и обязательные фазы организации научного исследования. Это будут методологические комментарии на примере моей работы, но имеющие куда более широкое значение. Ес</w:t>
        <w:softHyphen/>
        <w:t>ли вы хотите проводить анализ сложных систем мыследеятельности, то вы обязаны представить себе то целое, которое вы хотите рас</w:t>
        <w:softHyphen/>
        <w:t>сматривать, ту сложную систему, начав очень трудоемкий и самый трудный процесс поиска конструктивных единичек, и за счет этого обеспечить упрощение сложного, многопланового и многопроцессуального целого. Вот эта маленькая единичка каждый раз должна обла</w:t>
        <w:softHyphen/>
        <w:t>дать квазисамостоятельным существованием. Почему я говорю квази</w:t>
        <w:softHyphen/>
        <w:t>самостоятельным? Я говорил, что на самом деле отдельного акта МД не существует. Когда работаете вы или я, мы каждый раз осуществля</w:t>
        <w:softHyphen/>
        <w:t>ем очень сложный процесс в лице мыследействования и мы это дела</w:t>
        <w:softHyphen/>
        <w:t>ем опять-таки не одни, а обязательно в кооперации с другими людь</w:t>
        <w:softHyphen/>
        <w:t>ми и осмысленность наших действий всегда задается и определяется вот этой системой и этими цепочками. Поскольку их много и они це</w:t>
        <w:softHyphen/>
        <w:t>почки и системы, постольку нельзя начать исследование, не раздро</w:t>
        <w:softHyphen/>
        <w:t>бив все это дело для анализа. Надо обязательно привести вот к подобным единицам типа молекул и начать исследовать их, как Лавуазье, Бертолле, Фуркруа совершили этот акт, когда они запи</w:t>
        <w:softHyphen/>
        <w:t>сали скажем, что            имеет вот такой вид НН   0000. Вот они как строили ...</w:t>
      </w:r>
    </w:p>
    <w:p>
      <w:pPr>
        <w:pStyle w:val="Normal"/>
        <w:spacing w:lineRule="auto" w:line="360"/>
        <w:rPr/>
      </w:pPr>
      <w:r>
        <w:rPr>
          <w:b/>
          <w:bCs/>
        </w:rPr>
        <w:t>Горбатый М.М.</w:t>
      </w:r>
      <w:r>
        <w:rPr/>
        <w:t xml:space="preserve"> Минимально возможное количество ... </w:t>
      </w:r>
    </w:p>
    <w:p>
      <w:pPr>
        <w:pStyle w:val="Normal"/>
        <w:spacing w:lineRule="auto" w:line="360"/>
        <w:rPr/>
      </w:pPr>
      <w:r>
        <w:rPr>
          <w:b/>
          <w:bCs/>
        </w:rPr>
        <w:t>Г.П.</w:t>
      </w:r>
      <w:r>
        <w:rPr/>
        <w:t xml:space="preserve"> Да, и вот это есть единичка серной кислоты. Вот если я выб</w:t>
        <w:softHyphen/>
        <w:t>рошу что-то из этих элементиков, то я потеряю суть и специфику. Так и тут, если я выброшу какой-нибудь элементик, у меня акт МД исчезнет, его не будет. Вот именно этот набор зарисованных мною функциональных элементов есть тот минимум, который характеризует акт МД в его автономной целостности. Акты МД будут меняться, вступая в сложные цепи, сети и системы. Более того, там начнутся сложные процессы, такие же, которые возникают, скажем, в атомах, когда они попадают в другие молекулы, у них становятся обобществ</w:t>
        <w:softHyphen/>
        <w:t>ленные электроны и не только электроны. Так и тут, когда эти ак</w:t>
        <w:softHyphen/>
        <w:t>ты МД будут вступать в сети, там может оказаться одна цель на несколько актов МД, или окажется, что знание вылетит в другой акт МД, но этот другой акт будет производить знание вот для этого акта. Т.о. в сложных кооперативных связях они начнут деформиро</w:t>
        <w:softHyphen/>
        <w:t xml:space="preserve">ваться, выбрасывать свои элементики, куски в другие акты и за счет этого зашнуровываться с другими актами, и это все уже будет моими регулирующими и лимитирующими конструктивными процедурами. </w:t>
      </w:r>
    </w:p>
    <w:p>
      <w:pPr>
        <w:pStyle w:val="Normal"/>
        <w:spacing w:lineRule="auto" w:line="360"/>
        <w:rPr/>
      </w:pPr>
      <w:r>
        <w:rPr>
          <w:b/>
          <w:bCs/>
        </w:rPr>
        <w:t>Левинтов А.Е.</w:t>
      </w:r>
      <w:r>
        <w:rPr/>
        <w:t xml:space="preserve"> Задачи, задания, назначение - это действительно необходимые элементы акта?</w:t>
      </w:r>
    </w:p>
    <w:p>
      <w:pPr>
        <w:pStyle w:val="Normal"/>
        <w:spacing w:lineRule="auto" w:line="360"/>
        <w:rPr/>
      </w:pPr>
      <w:r>
        <w:rPr>
          <w:b/>
          <w:bCs/>
        </w:rPr>
        <w:t>Г.П.</w:t>
      </w:r>
      <w:r>
        <w:rPr/>
        <w:t xml:space="preserve"> Вот этот акт задания, также, как момент знания есть моменты, обеспечивающие сцепление этого акта с другими. У Демокрита был очень красивый образ, когда он впервые создал свои атомистические представления и мы сейчас примерно в таком же положении в отноше</w:t>
        <w:softHyphen/>
        <w:t xml:space="preserve">нии мыследеятельности, в каком он был в отношении к природе. Он считал, что все атомы представляют собой вот такую круглую или овальную штучку с крючками на концах, с большим количеством крючечков и крючечки должны сцепляться с другими атомами. </w:t>
      </w:r>
    </w:p>
    <w:p>
      <w:pPr>
        <w:pStyle w:val="Normal"/>
        <w:spacing w:lineRule="auto" w:line="360"/>
        <w:rPr/>
      </w:pPr>
      <w:r>
        <w:rPr/>
        <w:t>- Синкопы.</w:t>
      </w:r>
    </w:p>
    <w:p>
      <w:pPr>
        <w:pStyle w:val="Normal"/>
        <w:spacing w:lineRule="auto" w:line="360"/>
        <w:rPr/>
      </w:pPr>
      <w:r>
        <w:rPr>
          <w:b/>
          <w:bCs/>
        </w:rPr>
        <w:t>Г.П.</w:t>
      </w:r>
      <w:r>
        <w:rPr/>
        <w:t xml:space="preserve"> Я бы уклонился, т.к. придется обсуждать, что такое синкопы в музыке и вообще для меня это пока сложный вопрос. Не знаю. Но вот с крючечками вроде бы понятно и я отвечаю на Ваш вопрос. А.А., так: вообще-то задача, так же, как и знания есть вот такие крючеч</w:t>
        <w:softHyphen/>
        <w:t xml:space="preserve">ки, за счет которых один акт МД будет входить в связь с другими, и вот тут будут крючечки в блоке продукта и исходного материала. Но практически каждый блок может стать таким крючечком и дать основание для связи или отношения. Еще какие вопросы здесь? </w:t>
      </w:r>
    </w:p>
    <w:p>
      <w:pPr>
        <w:pStyle w:val="Normal"/>
        <w:spacing w:lineRule="auto" w:line="360"/>
        <w:rPr/>
      </w:pPr>
      <w:r>
        <w:rPr/>
        <w:t xml:space="preserve">- А если табло сознания не будет? </w:t>
      </w:r>
    </w:p>
    <w:p>
      <w:pPr>
        <w:pStyle w:val="Normal"/>
        <w:spacing w:lineRule="auto" w:line="360"/>
        <w:rPr/>
      </w:pPr>
      <w:r>
        <w:rPr>
          <w:b/>
          <w:bCs/>
        </w:rPr>
        <w:t>Г.П.</w:t>
      </w:r>
      <w:r>
        <w:rPr/>
        <w:t xml:space="preserve"> Не будет акта МД, если не будет табло сознания. </w:t>
      </w:r>
    </w:p>
    <w:p>
      <w:pPr>
        <w:pStyle w:val="Normal"/>
        <w:spacing w:lineRule="auto" w:line="360"/>
        <w:rPr/>
      </w:pPr>
      <w:r>
        <w:rPr/>
        <w:t xml:space="preserve">- Я не понимаю. </w:t>
      </w:r>
    </w:p>
    <w:p>
      <w:pPr>
        <w:pStyle w:val="Normal"/>
        <w:spacing w:lineRule="auto" w:line="360"/>
        <w:rPr/>
      </w:pPr>
      <w:r>
        <w:rPr>
          <w:b/>
          <w:bCs/>
        </w:rPr>
        <w:t>Г.П.</w:t>
      </w:r>
      <w:r>
        <w:rPr/>
        <w:t xml:space="preserve"> И я не понимаю.</w:t>
      </w:r>
    </w:p>
    <w:p>
      <w:pPr>
        <w:pStyle w:val="Normal"/>
        <w:spacing w:lineRule="auto" w:line="360"/>
        <w:rPr/>
      </w:pPr>
      <w:r>
        <w:rPr/>
        <w:t>- Вот что Вы делаете по отношению к другим элементам? Ска</w:t>
        <w:softHyphen/>
        <w:t xml:space="preserve">жем, цели переводятся в задачи, используются знания, материал переводится в продукт, при помощи чего? </w:t>
      </w:r>
    </w:p>
    <w:p>
      <w:pPr>
        <w:pStyle w:val="Normal"/>
        <w:spacing w:lineRule="auto" w:line="360"/>
        <w:rPr/>
      </w:pPr>
      <w:r>
        <w:rPr>
          <w:b/>
          <w:bCs/>
        </w:rPr>
        <w:t>Г.П.</w:t>
      </w:r>
      <w:r>
        <w:rPr/>
        <w:t xml:space="preserve"> Вы отвечаете на свой вопрос. Вы мне говорите: сознание есть механизм, который собирает весь этот набор разнородных элементов в одно целое. Да, сказал бы я. Так же, как за счет работы сознали; этот акт МД собирается с другими актами в сложные молекулярные связи, но пока что я бы отверг саму постановку вопроса. В чем смысл и назначение каждого элемента? Я пока говорю только одно (вопросы Ваши все очень правильны и точны) - вот будет такой на</w:t>
        <w:softHyphen/>
        <w:t xml:space="preserve">бор - будет акт МД. Выбросите что-нибудь - он разрушается как отдельный акт МД. не будет его больше. </w:t>
      </w:r>
    </w:p>
    <w:p>
      <w:pPr>
        <w:pStyle w:val="Normal"/>
        <w:spacing w:lineRule="auto" w:line="360"/>
        <w:rPr/>
      </w:pPr>
      <w:r>
        <w:rPr/>
        <w:t>- А почему Вы так говорите?</w:t>
      </w:r>
    </w:p>
    <w:p>
      <w:pPr>
        <w:pStyle w:val="Normal"/>
        <w:spacing w:lineRule="auto" w:line="360"/>
        <w:rPr/>
      </w:pPr>
      <w:r>
        <w:rPr>
          <w:b/>
          <w:bCs/>
        </w:rPr>
        <w:t>Г.П.</w:t>
      </w:r>
      <w:r>
        <w:rPr/>
        <w:t xml:space="preserve"> А почему Лавуазье говорил, что кислоты это кислоты и что их шестнадцать  штук? И перечислял по пальцам.</w:t>
      </w:r>
    </w:p>
    <w:p>
      <w:pPr>
        <w:pStyle w:val="TextBodyIndent"/>
        <w:rPr/>
      </w:pPr>
      <w:r>
        <w:rPr/>
        <w:t>- Я бы не сказал, что я знаю точно, что такое эмоции, но меня лично сейчас занимает вопрос: почему я больше не радуюсь жизни? Простой вопрос. Раньше радовался, а теперь не радуюсь. И очень это меня трогает, потому что вроде бы я себя считаю непол</w:t>
        <w:softHyphen/>
        <w:t>ноценным человеком и, поскольку у меня эмоций нет. Дальше я на</w:t>
        <w:softHyphen/>
        <w:t>чинаю страдать и от друзей жду подсказок. Вот кто-то мне подска</w:t>
        <w:softHyphen/>
        <w:t>зал, вот даже С.В., по-моему. А говорю я вот о чем: радости нет, хотя удовлетворение бывает. Так вот, удовлетворение есть явление духовное, в то время как радость есть состояние душевное. И вро</w:t>
        <w:softHyphen/>
        <w:t>де я, анализируя все это, начинаю на себе видеть и это относится ко мне, как объекту наблюдения: что радость у меня всегда была мелкая (победил в борьбе кого-то, на лопатки положил - порадовал</w:t>
        <w:softHyphen/>
        <w:t xml:space="preserve">ся, доклад сделал - порадовался, обаял какую-нибудь девушку на докладе - тоже порадовался). </w:t>
      </w:r>
    </w:p>
    <w:p>
      <w:pPr>
        <w:pStyle w:val="TextBodyIndent"/>
        <w:rPr/>
      </w:pPr>
      <w:r>
        <w:rPr/>
        <w:t xml:space="preserve">- После доклада. </w:t>
      </w:r>
    </w:p>
    <w:p>
      <w:pPr>
        <w:pStyle w:val="Normal"/>
        <w:spacing w:lineRule="auto" w:line="360"/>
        <w:rPr/>
      </w:pPr>
      <w:r>
        <w:rPr>
          <w:b/>
          <w:bCs/>
        </w:rPr>
        <w:t>Г.П.</w:t>
      </w:r>
      <w:r>
        <w:rPr/>
        <w:t xml:space="preserve"> Это подсказка, вообще, в рабочее время эмоции недопустимы. А если по серьезному, то вроде бы действительно, эмоции у нас возникают, т.е. внутри человеческого материала, тогда, когда у нас происходят срывы в мыследеятельности. </w:t>
      </w:r>
    </w:p>
    <w:p>
      <w:pPr>
        <w:pStyle w:val="Normal"/>
        <w:spacing w:lineRule="auto" w:line="360"/>
        <w:rPr/>
      </w:pPr>
      <w:r>
        <w:rPr>
          <w:b/>
          <w:bCs/>
        </w:rPr>
        <w:t>Лернер В.К.</w:t>
      </w:r>
      <w:r>
        <w:rPr/>
        <w:t xml:space="preserve"> Если при хорошо налаженной МД не возникает никаких эмоций, так на черта нам нужна эта МД? </w:t>
      </w:r>
    </w:p>
    <w:p>
      <w:pPr>
        <w:pStyle w:val="Normal"/>
        <w:spacing w:lineRule="auto" w:line="360"/>
        <w:rPr/>
      </w:pPr>
      <w:r>
        <w:rPr>
          <w:b/>
          <w:bCs/>
        </w:rPr>
        <w:t>Г.П.</w:t>
      </w:r>
      <w:r>
        <w:rPr/>
        <w:t xml:space="preserve"> Вот этот вопрос я сейчас все время себе и задаю. И рассуждаю примерно так же, как О.Бендер: не пора ли завязать и пойти в уп</w:t>
        <w:softHyphen/>
        <w:t>равдомы?</w:t>
      </w:r>
    </w:p>
    <w:p>
      <w:pPr>
        <w:pStyle w:val="Normal"/>
        <w:spacing w:lineRule="auto" w:line="360"/>
        <w:rPr/>
      </w:pPr>
      <w:r>
        <w:rPr>
          <w:b/>
          <w:bCs/>
        </w:rPr>
        <w:t>Полянцев Ю.Д.</w:t>
      </w:r>
      <w:r>
        <w:rPr/>
        <w:t xml:space="preserve">  Г.П.! Вот это, когда работа в сознании, а если работа в подсознании?</w:t>
      </w:r>
    </w:p>
    <w:p>
      <w:pPr>
        <w:pStyle w:val="Normal"/>
        <w:spacing w:lineRule="auto" w:line="360"/>
        <w:rPr/>
      </w:pPr>
      <w:r>
        <w:rPr>
          <w:b/>
          <w:bCs/>
        </w:rPr>
        <w:t>Г.П.</w:t>
      </w:r>
      <w:r>
        <w:rPr/>
        <w:t xml:space="preserve"> Вот смотрите, здесь ведь все есть, все присутствует на са</w:t>
        <w:softHyphen/>
        <w:t>мом деле. Здесь есть человек со всем, что там происходит в под</w:t>
        <w:softHyphen/>
        <w:t xml:space="preserve">сознании и он своим присутствием обеспечивает акт МД. Если его уберем со всем, что есть в нем, то акта МД не будет. </w:t>
      </w:r>
    </w:p>
    <w:p>
      <w:pPr>
        <w:pStyle w:val="Normal"/>
        <w:spacing w:lineRule="auto" w:line="360"/>
        <w:rPr/>
      </w:pPr>
      <w:r>
        <w:rPr>
          <w:b/>
          <w:bCs/>
        </w:rPr>
        <w:t>Ларин А.А.</w:t>
      </w:r>
      <w:r>
        <w:rPr/>
        <w:t xml:space="preserve"> Или другого человечка поставим. </w:t>
      </w:r>
    </w:p>
    <w:p>
      <w:pPr>
        <w:pStyle w:val="Normal"/>
        <w:spacing w:lineRule="auto" w:line="360"/>
        <w:rPr/>
      </w:pPr>
      <w:r>
        <w:rPr>
          <w:b/>
          <w:bCs/>
        </w:rPr>
        <w:t>Г.П.</w:t>
      </w:r>
      <w:r>
        <w:rPr/>
        <w:t xml:space="preserve"> А.А.! Обратите внимание, это очень интересная вещь. "Другого человечка" ... Это связано с предыдущими вопросами. Вы практи</w:t>
        <w:softHyphen/>
        <w:t>чески уже начали опережать мое изложение (я, наверное, недоста</w:t>
        <w:softHyphen/>
        <w:t>точно быстро двигаюсь) и ставите вопросы к дальнейшему, а именно, Вы теперь начинаете системную проработку этой схемы и спрашивае</w:t>
        <w:softHyphen/>
        <w:t>те, практически, что я здесь изображал? Давайте, чтобы закрутить этот разговор, но провести его систематически, мы сегодня вспом</w:t>
        <w:softHyphen/>
        <w:t>ним, что мы с вами знаем по системному анализу. В одном из докла</w:t>
        <w:softHyphen/>
        <w:t>дов на игре в Монино я излагал свое представление о системном анализе и говорил, что системным является анализ, когда сложная, многоэлементная схема прорабатывается в четырех или пяти планах, а именно: процессуальном, структурно-функциональном, структурно-связном, морфологическом плане или плане организованностей и ма</w:t>
        <w:softHyphen/>
        <w:t>териалов. Поэтому очень интересен вопрос, что я здесь изобразил?</w:t>
      </w:r>
    </w:p>
    <w:p>
      <w:pPr>
        <w:pStyle w:val="Normal"/>
        <w:spacing w:lineRule="auto" w:line="360"/>
        <w:rPr/>
      </w:pPr>
      <w:r>
        <w:rPr/>
        <w:t>I). Я работаю сейчас в структурно-функциональном, структурно-связном и морфологическом плане, не очень различая эти вещи. Вот что я делаю: я рисую человечка и вот очень интересный вопрос, оп</w:t>
        <w:softHyphen/>
        <w:t>ределенного человечка или неопределенного человечка?</w:t>
      </w:r>
    </w:p>
    <w:p>
      <w:pPr>
        <w:pStyle w:val="Normal"/>
        <w:spacing w:lineRule="auto" w:line="360"/>
        <w:rPr/>
      </w:pPr>
      <w:r>
        <w:rPr/>
        <w:t>Так, вроде бы, оказывается, что в общем трудно ответить на вопрос, что я нарисовал. Когда я кладу это все, я беру действите</w:t>
        <w:softHyphen/>
        <w:t>льное материальное образование - человек. Я с этого начинаю, жду, пока он, человек, оставит след или контур, а потом, в силу того, что сказал А.А. "заменить на другого", я задаю себе возможность заменить его на другого, мне нужна обобщенная схема. Поэтому, после того, как от него осталась тень, я его вынимаю и оставляю один след, и так я поступаю со всеми элементами. Я беру материа</w:t>
        <w:softHyphen/>
        <w:t>льные образования, фиксируемые нами как материальные и морфоло</w:t>
        <w:softHyphen/>
        <w:t>гические, и так я говорю про цели. Должны быть какие-то опреде</w:t>
        <w:softHyphen/>
        <w:t>ленные цели, каждый раз вот эти     образования, с определенным артиклем, я их представляю, потом убираю, поскольку мне нужно соз</w:t>
        <w:softHyphen/>
        <w:t>дать поле для любых замен и я оставляю одно функциональное место. И тогда вроде бы я и достигаю той общности, про которую Вы спра</w:t>
        <w:softHyphen/>
        <w:t>шиваете. Что произойдет с условиями? Я говорю, что люди могут быть самые разные, но человек какой-то обязательно должен быть, сознание может работать по разному, может наполняться разными об</w:t>
        <w:softHyphen/>
        <w:t xml:space="preserve">разами, но чтоб был акт МД, обязательно должно быть сознание с его интенциональными отношениями. Знания могут быть самыми разными, но оно обязательно должно быть. И так про все элементы. И тогда моя схема оказывается структурно-функциональной в конечном счете. </w:t>
      </w:r>
    </w:p>
    <w:p>
      <w:pPr>
        <w:pStyle w:val="Normal"/>
        <w:spacing w:lineRule="auto" w:line="360"/>
        <w:rPr/>
      </w:pPr>
      <w:r>
        <w:rPr>
          <w:b/>
          <w:bCs/>
        </w:rPr>
        <w:t>Горбатый М.М.</w:t>
      </w:r>
      <w:r>
        <w:rPr/>
        <w:t xml:space="preserve"> Акт МД не может существовать без сознания, так сказать, продукт сознания ... </w:t>
      </w:r>
    </w:p>
    <w:p>
      <w:pPr>
        <w:pStyle w:val="Normal"/>
        <w:spacing w:lineRule="auto" w:line="360"/>
        <w:rPr/>
      </w:pPr>
      <w:r>
        <w:rPr>
          <w:b/>
          <w:bCs/>
        </w:rPr>
        <w:t>Г.П.</w:t>
      </w:r>
      <w:r>
        <w:rPr/>
        <w:t xml:space="preserve"> Я не сказал "продукт сознания". </w:t>
      </w:r>
    </w:p>
    <w:p>
      <w:pPr>
        <w:pStyle w:val="Normal"/>
        <w:spacing w:lineRule="auto" w:line="360"/>
        <w:rPr/>
      </w:pPr>
      <w:r>
        <w:rPr>
          <w:b/>
          <w:bCs/>
        </w:rPr>
        <w:t xml:space="preserve">Горбатый М.М. </w:t>
      </w:r>
      <w:r>
        <w:rPr/>
        <w:t>Это я говорю.</w:t>
      </w:r>
    </w:p>
    <w:p>
      <w:pPr>
        <w:pStyle w:val="Normal"/>
        <w:spacing w:lineRule="auto" w:line="360"/>
        <w:rPr/>
      </w:pPr>
      <w:r>
        <w:rPr>
          <w:b/>
          <w:bCs/>
        </w:rPr>
        <w:t xml:space="preserve">Г.П. </w:t>
      </w:r>
      <w:r>
        <w:rPr/>
        <w:t>Это Вы говорите, а вот смотрите. Я говорю: не может быть. Но я все время протестую против трактовки акта МД как продукта ра</w:t>
        <w:softHyphen/>
        <w:t>боты Вашего сознания. Я говорю: не потому получается акт МД, что Ваше сознание работает, а потому работает Ваше сознание и оно ра</w:t>
        <w:softHyphen/>
        <w:t>ботает так, а не иначе, потому, что его захватил определенный акт МД и поэтому я все время говорю одну, для меня чрезвычайно важ</w:t>
        <w:softHyphen/>
        <w:t>ную, принципиальную, но рискованную вещь. Я говорю: акты МД пара</w:t>
        <w:softHyphen/>
        <w:t>зитируют на материале. В том числе и на человеческом материале паразитируют.</w:t>
      </w:r>
    </w:p>
    <w:p>
      <w:pPr>
        <w:pStyle w:val="Normal"/>
        <w:spacing w:lineRule="auto" w:line="360"/>
        <w:rPr/>
      </w:pPr>
      <w:r>
        <w:rPr>
          <w:b/>
          <w:bCs/>
        </w:rPr>
        <w:t>Горбатый М.М.</w:t>
      </w:r>
      <w:r>
        <w:rPr/>
        <w:t xml:space="preserve"> Акт МД не может существовать вне сознания, я что-то не понял?</w:t>
      </w:r>
    </w:p>
    <w:p>
      <w:pPr>
        <w:pStyle w:val="Normal"/>
        <w:spacing w:lineRule="auto" w:line="360"/>
        <w:rPr/>
      </w:pPr>
      <w:r>
        <w:rPr>
          <w:b/>
          <w:bCs/>
        </w:rPr>
        <w:t>Г.П.</w:t>
      </w:r>
      <w:r>
        <w:rPr/>
        <w:t xml:space="preserve"> Вне сознания или без участия сознания? </w:t>
      </w:r>
    </w:p>
    <w:p>
      <w:pPr>
        <w:pStyle w:val="Normal"/>
        <w:spacing w:lineRule="auto" w:line="360"/>
        <w:rPr/>
      </w:pPr>
      <w:r>
        <w:rPr>
          <w:b/>
          <w:bCs/>
        </w:rPr>
        <w:t>Горбатый М.М.</w:t>
      </w:r>
      <w:r>
        <w:rPr/>
        <w:t xml:space="preserve"> Ну если я скажу без участия сознания, то тогда я уже признал Вашу правоту.</w:t>
      </w:r>
    </w:p>
    <w:p>
      <w:pPr>
        <w:pStyle w:val="Normal"/>
        <w:spacing w:lineRule="auto" w:line="360"/>
        <w:rPr/>
      </w:pPr>
      <w:r>
        <w:rPr>
          <w:b/>
          <w:bCs/>
        </w:rPr>
        <w:t>Г.П.</w:t>
      </w:r>
      <w:r>
        <w:rPr/>
        <w:t xml:space="preserve"> Практически да. Но тем самым мы можем зафиксировать мою пози</w:t>
        <w:softHyphen/>
        <w:t>цию. Я говорю: акт МД не может происходить без участия всех нари</w:t>
        <w:softHyphen/>
        <w:t>сованных здесь образований, но никто из них не производит акта МД.</w:t>
      </w:r>
    </w:p>
    <w:p>
      <w:pPr>
        <w:pStyle w:val="Normal"/>
        <w:spacing w:lineRule="auto" w:line="360"/>
        <w:rPr/>
      </w:pPr>
      <w:r>
        <w:rPr>
          <w:b/>
          <w:bCs/>
        </w:rPr>
        <w:t>Горбатый М.М.</w:t>
      </w:r>
      <w:r>
        <w:rPr/>
        <w:t xml:space="preserve"> Эти элементы не производят акта МД, а сознание? </w:t>
      </w:r>
    </w:p>
    <w:p>
      <w:pPr>
        <w:pStyle w:val="Normal"/>
        <w:spacing w:lineRule="auto" w:line="360"/>
        <w:rPr/>
      </w:pPr>
      <w:r>
        <w:rPr>
          <w:b/>
          <w:bCs/>
        </w:rPr>
        <w:t xml:space="preserve">Г.П. </w:t>
      </w:r>
      <w:r>
        <w:rPr/>
        <w:t>И сознание тоже.</w:t>
      </w:r>
    </w:p>
    <w:p>
      <w:pPr>
        <w:pStyle w:val="Normal"/>
        <w:spacing w:lineRule="auto" w:line="360"/>
        <w:rPr/>
      </w:pPr>
      <w:r>
        <w:rPr/>
        <w:t>- Т.е. это не может быть работой сознания?</w:t>
      </w:r>
    </w:p>
    <w:p>
      <w:pPr>
        <w:pStyle w:val="Normal"/>
        <w:spacing w:lineRule="auto" w:line="360"/>
        <w:rPr/>
      </w:pPr>
      <w:r>
        <w:rPr>
          <w:b/>
          <w:bCs/>
        </w:rPr>
        <w:t>Г.П.</w:t>
      </w:r>
      <w:r>
        <w:rPr/>
        <w:t xml:space="preserve"> Тоже, а все, говорю я, вроде бы наоборот, и в этом ключик к объяснению многих, многих тайн нашей жизни. </w:t>
      </w:r>
    </w:p>
    <w:p>
      <w:pPr>
        <w:pStyle w:val="Normal"/>
        <w:spacing w:lineRule="auto" w:line="360"/>
        <w:rPr/>
      </w:pPr>
      <w:r>
        <w:rPr>
          <w:b/>
          <w:bCs/>
        </w:rPr>
        <w:t>Горбатый М.М.</w:t>
      </w:r>
      <w:r>
        <w:rPr/>
        <w:t xml:space="preserve"> Но вот это инструмент или это ... </w:t>
      </w:r>
    </w:p>
    <w:p>
      <w:pPr>
        <w:pStyle w:val="Normal"/>
        <w:spacing w:lineRule="auto" w:line="360"/>
        <w:rPr/>
      </w:pPr>
      <w:r>
        <w:rPr>
          <w:b/>
          <w:bCs/>
        </w:rPr>
        <w:t>Г.П.</w:t>
      </w:r>
      <w:r>
        <w:rPr/>
        <w:t xml:space="preserve">  Кто инструмент?</w:t>
      </w:r>
    </w:p>
    <w:p>
      <w:pPr>
        <w:pStyle w:val="Normal"/>
        <w:spacing w:lineRule="auto" w:line="360"/>
        <w:rPr/>
      </w:pPr>
      <w:r>
        <w:rPr>
          <w:b/>
          <w:bCs/>
        </w:rPr>
        <w:t>Горбатый М.М.</w:t>
      </w:r>
      <w:r>
        <w:rPr/>
        <w:t>... вот это представление такое, или это ... отображение действительности?</w:t>
      </w:r>
    </w:p>
    <w:p>
      <w:pPr>
        <w:pStyle w:val="Normal"/>
        <w:spacing w:lineRule="auto" w:line="360"/>
        <w:rPr/>
      </w:pPr>
      <w:r>
        <w:rPr>
          <w:b/>
          <w:bCs/>
        </w:rPr>
        <w:t>Г.П.</w:t>
      </w:r>
      <w:r>
        <w:rPr/>
        <w:t xml:space="preserve"> А это потому и инструмент, что это отображение, и потому точный инструмент, что точное отображение, говорю я, немножко на</w:t>
        <w:softHyphen/>
        <w:t>хально, но с верой в то, что говорю. Больше того, мы уже фактичес</w:t>
        <w:softHyphen/>
        <w:t>ки доставили основной вопрос. Я говорю: акт МД есть определенная структура или система, захватывающая, стягивающая и соединяющая разные материалы. Чтобы произошел акт МД нужно, чтобы был челове</w:t>
        <w:softHyphen/>
        <w:t>чек, способный действовать, чтобы был исходный материал, была ус</w:t>
        <w:softHyphen/>
        <w:t>тановка на получение определенного продукта, чтобы были орудия и средства, чтобы  были знания, чтобы были осуществлены определенные действия. Знания предполагают знаковую форму обязательно, значит должен быть материал знаков, должен быть материал, который мы перерабатываем, должен быть материал, который мы получим, потому что иначе акта МД не будет, он не завершится, нужна вот такая ма</w:t>
        <w:softHyphen/>
        <w:t>шина нашего сознания, удивительная машина с интенциональными от</w:t>
        <w:softHyphen/>
        <w:t>ношениями, но акт МД не производится ничем. Здесь образ шелковой нитки, которую испускает из себя шелкопряд, не работая, здесь нао</w:t>
        <w:softHyphen/>
        <w:t xml:space="preserve">борот, вроде бы структура кладется как бы сверху, от бога. ..... Здесь получается, что первичен акт МД, а людей нет. </w:t>
      </w:r>
    </w:p>
    <w:p>
      <w:pPr>
        <w:pStyle w:val="Normal"/>
        <w:spacing w:lineRule="auto" w:line="360"/>
        <w:rPr/>
      </w:pPr>
      <w:r>
        <w:rPr>
          <w:b/>
          <w:bCs/>
        </w:rPr>
        <w:t>Г.П.</w:t>
      </w:r>
      <w:r>
        <w:rPr/>
        <w:t xml:space="preserve"> Да, в этом рассмотрении да. Больше того, Вы правы. У меня там есть в дальнейшем § "Акты МД и люди". Да, и людей нет. Это очень точно сформулировал Гегель, потом это обсуждалось Фейерба</w:t>
        <w:softHyphen/>
        <w:t>хом и попало к Марксу, (очень интересно, это 42 т. и 46 т.) Это показывают все время Маркс, Энгельс и дальше это в истоках, фун</w:t>
        <w:softHyphen/>
        <w:t>даменте марксистского понимания: деятельность и мыследеятельность существует в истории и есть продукт истории и МД идет от веков в прошлом в будущее, и она неуничтожима и бесконечна, несмотря на гибель отдельных людей и для людей есть теперь лишь вопрос, какое место займут они в этой исторически протекающей мыследеятельности, какое место они там займут, как они себя подготовят к участию в МД и что они сумеют сотворить и сделать в этом историческом процессе. Поэтому у Маркса исключительно важным было понятие "ис</w:t>
        <w:softHyphen/>
        <w:t>торическая практика". Общественно-историческая практика, а не практика вообще, как у Лейбница и других. Маркс считал, что лю</w:t>
        <w:softHyphen/>
        <w:t>ди XX века и дальше должны рассматривать себя как участников ис</w:t>
        <w:softHyphen/>
        <w:t>торического процесса и это есть единственный статус, соответственный новой ситуации. Я бы уже сказал не в терминах диалектическо</w:t>
        <w:softHyphen/>
        <w:t>го языка, а в такой обыденной прозе: проблема Союзморниипроекта состоит в том, что все люди, здесь работающие, должны быть осоз</w:t>
        <w:softHyphen/>
        <w:t>нанными деятелями в историческом процессе. А это невероятно труд</w:t>
        <w:softHyphen/>
        <w:t>но, а часто, и противно. Вот отсюда начинается проблема труднос</w:t>
        <w:softHyphen/>
        <w:t>тей каждого из нас и эмоций, о которых говорил В.К.</w:t>
      </w:r>
    </w:p>
    <w:p>
      <w:pPr>
        <w:pStyle w:val="Normal"/>
        <w:spacing w:lineRule="auto" w:line="360"/>
        <w:rPr/>
      </w:pPr>
      <w:r>
        <w:rPr>
          <w:b/>
          <w:bCs/>
        </w:rPr>
        <w:t>Лернер В.К.</w:t>
      </w:r>
      <w:r>
        <w:rPr/>
        <w:t xml:space="preserve"> Вот я бы здесь хотел продолжить вопрос, но зайти с другой стороны. Если вернуться к категориальной схеме и другим схемам, которые я уже видел на Ваших занятиях, то Вы работаете на двух основных понятиях философии: онтология и логика, и постоянно оставляете в стороне этику. Вот я не слышал от Вас этого слова. А у меня не получается. С моей точки зрения, она всегда должна здесь присутствовать, и в постановке целей, и в выборе средств и т.д.</w:t>
      </w:r>
    </w:p>
    <w:p>
      <w:pPr>
        <w:pStyle w:val="Normal"/>
        <w:spacing w:lineRule="auto" w:line="360"/>
        <w:rPr/>
      </w:pPr>
      <w:r>
        <w:rPr>
          <w:b/>
          <w:bCs/>
        </w:rPr>
        <w:t>Г.П.</w:t>
      </w:r>
      <w:r>
        <w:rPr/>
        <w:t xml:space="preserve"> Всеволод Каземирович, мне понятна Ваша интенция, но слова здесь неправильные и вот почему. Слово "этика" я произношу очень часто. Больше того, ведь этика есть по существу не что иное, как раздел логики. Вот для меня в соответствии с философской традици</w:t>
        <w:softHyphen/>
        <w:t>ей этика есть раздел логики. Эстетика тоже раздел логики. Я даль</w:t>
        <w:softHyphen/>
        <w:t>ше это буду обсуждать, и у меня есть параграф, соответствующий, там, где будет обсуждаться практика. Больше того, чтобы ответить на Вашу реплику, которую я слышу третий или четвертый раз, я ввел специальный параграф, где я буду выводить этику и показывать ее значение для организации практики. Я бы сказал: этика есть логика практики в плане взаимоотношений людей друг с другом. Этика есть логика практических действий. Если мы встретились, например, в дис</w:t>
        <w:softHyphen/>
        <w:t>куссии, то я должен произвести действие, объектом которого яв</w:t>
        <w:softHyphen/>
        <w:t>ляется другой человек. Каждый из нас в научных дискуссиях, на ученых советах должен производить действия, где объектом действия становятся другие лица. Вот здесь включается этика. Я должен ввес</w:t>
        <w:softHyphen/>
        <w:t>ти такие запреты, чтобы мои действия не уничтожали другого чело</w:t>
        <w:softHyphen/>
        <w:t>века, не разрушали его ... Давайте в этом разберемся системати</w:t>
        <w:softHyphen/>
        <w:t>чески, и для этого я должен еще немного подвигаться.</w:t>
      </w:r>
    </w:p>
    <w:p>
      <w:pPr>
        <w:pStyle w:val="Normal"/>
        <w:spacing w:lineRule="auto" w:line="360"/>
        <w:rPr/>
      </w:pPr>
      <w:r>
        <w:rPr/>
        <w:t>Итак, первое, что мы должны зафиксировать, это то, что схема является структурно-функциональной со всеми вытекающими отсюда следствиями. Значит, для меня реально есть места и все мои гра</w:t>
        <w:softHyphen/>
        <w:t>фемы, которые я называл суть знака, чтобы теперь получить полную системную проработку схемы мыследействования и я должен вокруг этой структурно-функциональной схемы достроить структурно-связ</w:t>
        <w:softHyphen/>
        <w:t>ные схемы, процессуально, морфологические и материальные. Пока что я только фиксирую что это структурно-функциональная схема.</w:t>
      </w:r>
    </w:p>
    <w:p>
      <w:pPr>
        <w:pStyle w:val="Normal"/>
        <w:spacing w:lineRule="auto" w:line="360"/>
        <w:rPr/>
      </w:pPr>
      <w:r>
        <w:rPr/>
        <w:t>Второй момент: поскольку у меня есть пустые места, постоль</w:t>
        <w:softHyphen/>
        <w:t>ку при получении системной схемы каждый раз туда будем в место вставляться то или иное наполнение, тот или иной материал и мате</w:t>
        <w:softHyphen/>
        <w:t>риал, организованный для обеспечения функций этого места. Вот что мне очень важно. Материал и организованный материал. Тем самым я фактически ввожу иерархию в анализе подобных образований. Сначала я должен рассмотреть места, их функции, связи, а все, что отно</w:t>
        <w:softHyphen/>
        <w:t>сится к свойствам и признакам материала, попадает у меня в следующий уровень иерархии. Я должен эти два плана анализа жестко различать. Сначала только про функции в связи со связями или соответственно связям, а затем про свойства и признаки материала. Здесь я сталкиваюсь со всеми, кто движется не в системных схемах, потому что моя манера вот такого анализа противоречит широко при</w:t>
        <w:softHyphen/>
        <w:t>нятой практике анализа в науках, когда         материал и функ</w:t>
        <w:softHyphen/>
        <w:t>ции рассматриваются вместе; а не по уровням иерархии. Поэтому я здесь включаю один из важнейших принципов системного анализа - разделение структурно-функциональных, материальных организованностных определений. Первое, что я Вам здесь возражаю, Всеволод Каземирович, остро и в лоб, что Вы меня тянете в прежнее обсужде</w:t>
        <w:softHyphen/>
        <w:t>ние, где структурно-функциональные признаки и материальные скле</w:t>
        <w:softHyphen/>
        <w:t>ены. В чем это проявляется? Вот вопрос об эмоциях. Эмоциями об</w:t>
        <w:softHyphen/>
        <w:t>ладает не акт мыследеятельности, а человек. Эмоциями обладает не место человека, которое я здесь нарисовал как функциональный элемент акта мыследействования, а человек как материал. А раз так, говорит Александр Александрович, то все Ваши вопросы про челове</w:t>
        <w:softHyphen/>
        <w:t>ка и его эмоции должны быть вырублены. Кроме того, это все еще не так просто и вот почему - является ли этика свойством материала человека? Нет. Вроде бы этика принадлежит не людям, а актам мыс</w:t>
        <w:softHyphen/>
        <w:t>ледействования.</w:t>
      </w:r>
    </w:p>
    <w:p>
      <w:pPr>
        <w:pStyle w:val="Normal"/>
        <w:spacing w:lineRule="auto" w:line="360"/>
        <w:rPr/>
      </w:pPr>
      <w:r>
        <w:rPr>
          <w:b/>
          <w:bCs/>
        </w:rPr>
        <w:t>Горбатый М.М.</w:t>
      </w:r>
      <w:r>
        <w:rPr/>
        <w:t xml:space="preserve"> К Вам здесь нет никаких претензий. </w:t>
      </w:r>
    </w:p>
    <w:p>
      <w:pPr>
        <w:pStyle w:val="Normal"/>
        <w:spacing w:lineRule="auto" w:line="360"/>
        <w:rPr/>
      </w:pPr>
      <w:r>
        <w:rPr>
          <w:b/>
          <w:bCs/>
        </w:rPr>
        <w:t>Г.П.</w:t>
      </w:r>
      <w:r>
        <w:rPr/>
        <w:t xml:space="preserve"> Существо претензии ко мне следующее: почему я рассматриваю места без наполнения? Почему я так странно разделяю свойства-признаки?</w:t>
      </w:r>
    </w:p>
    <w:p>
      <w:pPr>
        <w:pStyle w:val="Normal"/>
        <w:spacing w:lineRule="auto" w:line="360"/>
        <w:rPr/>
      </w:pPr>
      <w:r>
        <w:rPr>
          <w:b/>
          <w:bCs/>
        </w:rPr>
        <w:t>Горбатый М.М.</w:t>
      </w:r>
      <w:r>
        <w:rPr/>
        <w:t xml:space="preserve"> Здесь уже недостаток критики в этом самом  акте предъявления претензии.</w:t>
      </w:r>
    </w:p>
    <w:p>
      <w:pPr>
        <w:pStyle w:val="Normal"/>
        <w:spacing w:lineRule="auto" w:line="360"/>
        <w:rPr/>
      </w:pPr>
      <w:r>
        <w:rPr>
          <w:b/>
          <w:bCs/>
        </w:rPr>
        <w:t>Г.П.</w:t>
      </w:r>
      <w:r>
        <w:rPr/>
        <w:t xml:space="preserve"> Нет. Если мы так начнем применять этические правила, мы за</w:t>
        <w:softHyphen/>
        <w:t>губим науку на корню, потому что тогда каждая ошибка или неточ</w:t>
        <w:softHyphen/>
        <w:t>ность будет становиться этическим деянием, безнравственным и на</w:t>
        <w:softHyphen/>
        <w:t xml:space="preserve">казуемым, а человек должен иметь право на любой вопрос, на любое замечание, на любое несогласие и т.д. </w:t>
      </w:r>
    </w:p>
    <w:p>
      <w:pPr>
        <w:pStyle w:val="Normal"/>
        <w:spacing w:lineRule="auto" w:line="360"/>
        <w:rPr/>
      </w:pPr>
      <w:r>
        <w:rPr>
          <w:b/>
          <w:bCs/>
        </w:rPr>
        <w:t>Александр Евгеньевич</w:t>
      </w:r>
      <w:r>
        <w:rPr/>
        <w:t xml:space="preserve"> Понимаете, Г.П., но получается то, что все-таки человек есть, но в плане эмоций, а во всем остальном челове</w:t>
        <w:softHyphen/>
        <w:t>ка нет.</w:t>
      </w:r>
    </w:p>
    <w:p>
      <w:pPr>
        <w:pStyle w:val="Normal"/>
        <w:spacing w:lineRule="auto" w:line="360"/>
        <w:rPr/>
      </w:pPr>
      <w:r>
        <w:rPr>
          <w:b/>
          <w:bCs/>
        </w:rPr>
        <w:t>Г.П.</w:t>
      </w:r>
      <w:r>
        <w:rPr/>
        <w:t xml:space="preserve"> То, что человек есть, у меня лично не вызывает сомнений и подозревать меня в том, что я в этом сомневаюсь, тоже не надо. Но реальный вопрос, действительно, очень реальный, что же я здесь изображаю. И он для меня очень труден. Я изображаю акт мыследействования и в нем функциональное место человека как обеспечиваю</w:t>
        <w:softHyphen/>
        <w:t>щего своим материалом акт мыследействования, т.е. процесс субстан</w:t>
        <w:softHyphen/>
        <w:t>ционального типа, паразитирующий на людях, природе, машинах, зна</w:t>
        <w:softHyphen/>
        <w:t>ках и другом материале. Паразитирующий, что это значит? Захваты</w:t>
        <w:softHyphen/>
        <w:t>вающий людей и употребляющий их соответственно своей мыследеятельностной сути. Тогда возникает вопрос Всеволода Каземировича, так значит у Вас акт мыследействования есть, а у людей на этом уровне рассмотрения нет и не может быть? Что же Вы здесь нарисовали? А я отвечаю и вроде бы не очень удовлетворительно. Я говорю: "Я здесь нарисовал человечка как функциональный элемент или функцио</w:t>
        <w:softHyphen/>
        <w:t>нальное место в акте мыследействования. Вопрос остается, он не тривиальный: что здесь нарисовано, и как с этим работать по зако</w:t>
        <w:softHyphen/>
        <w:t>нам идеализации?</w:t>
      </w:r>
    </w:p>
    <w:p>
      <w:pPr>
        <w:pStyle w:val="Normal"/>
        <w:spacing w:lineRule="auto" w:line="360"/>
        <w:rPr/>
      </w:pPr>
      <w:r>
        <w:rPr>
          <w:b/>
          <w:bCs/>
        </w:rPr>
        <w:t>Левинтов А.Е.</w:t>
      </w:r>
      <w:r>
        <w:rPr/>
        <w:t xml:space="preserve"> А все-таки, если цели принадлежат этому месту, то они должны быть прикноплены к этому месту. </w:t>
      </w:r>
    </w:p>
    <w:p>
      <w:pPr>
        <w:pStyle w:val="Normal"/>
        <w:spacing w:lineRule="auto" w:line="360"/>
        <w:rPr/>
      </w:pPr>
      <w:r>
        <w:rPr>
          <w:b/>
          <w:bCs/>
        </w:rPr>
        <w:t>Г.П.</w:t>
      </w:r>
      <w:r>
        <w:rPr/>
        <w:t xml:space="preserve"> Какому месту? </w:t>
      </w:r>
    </w:p>
    <w:p>
      <w:pPr>
        <w:pStyle w:val="Normal"/>
        <w:spacing w:lineRule="auto" w:line="360"/>
        <w:rPr/>
      </w:pPr>
      <w:r>
        <w:rPr>
          <w:b/>
          <w:bCs/>
        </w:rPr>
        <w:t>Л.А.Е.</w:t>
      </w:r>
      <w:r>
        <w:rPr/>
        <w:t xml:space="preserve"> К месту человека.</w:t>
      </w:r>
    </w:p>
    <w:p>
      <w:pPr>
        <w:pStyle w:val="Normal"/>
        <w:spacing w:lineRule="auto" w:line="360"/>
        <w:rPr/>
      </w:pPr>
      <w:r>
        <w:rPr>
          <w:b/>
          <w:bCs/>
        </w:rPr>
        <w:t>Г.П.</w:t>
      </w:r>
      <w:r>
        <w:rPr/>
        <w:t xml:space="preserve"> А кто Вам сказал, что цели принадлежат месту человека? </w:t>
      </w:r>
    </w:p>
    <w:p>
      <w:pPr>
        <w:pStyle w:val="Normal"/>
        <w:spacing w:lineRule="auto" w:line="360"/>
        <w:rPr/>
      </w:pPr>
      <w:r>
        <w:rPr>
          <w:b/>
          <w:bCs/>
        </w:rPr>
        <w:t>Л.А.Е.</w:t>
      </w:r>
      <w:r>
        <w:rPr/>
        <w:t xml:space="preserve"> Если же цели вне человека, как задание, назначение и пр., то они тогда альтернативны этим заданиям и тогда либо то, либо другое, но, во всяком случае, это должно быть кем-то обозначено.</w:t>
      </w:r>
    </w:p>
    <w:p>
      <w:pPr>
        <w:pStyle w:val="Normal"/>
        <w:spacing w:lineRule="auto" w:line="360"/>
        <w:rPr/>
      </w:pPr>
      <w:r>
        <w:rPr>
          <w:rFonts w:eastAsia="Arial"/>
          <w:b/>
          <w:bCs/>
        </w:rPr>
        <w:t xml:space="preserve"> </w:t>
      </w:r>
      <w:r>
        <w:rPr>
          <w:b/>
          <w:bCs/>
        </w:rPr>
        <w:t>Г.П.</w:t>
      </w:r>
      <w:r>
        <w:rPr/>
        <w:t xml:space="preserve"> Отлично, А.Е.! Смотрите, что я говорю: здесь все элементы друг другу, если пользоваться Вашим выражением, альтернативны. Что я этим хочу сказать? Здесь каждая графема ненавидит все дру</w:t>
        <w:softHyphen/>
        <w:t>гие, терпеть их не может и норовит из этого дела выскочить. Каждая графема.</w:t>
      </w:r>
    </w:p>
    <w:p>
      <w:pPr>
        <w:pStyle w:val="Normal"/>
        <w:spacing w:lineRule="auto" w:line="360"/>
        <w:rPr/>
      </w:pPr>
      <w:r>
        <w:rPr>
          <w:b/>
          <w:bCs/>
        </w:rPr>
        <w:t>Л.А.Е.</w:t>
      </w:r>
      <w:r>
        <w:rPr/>
        <w:t xml:space="preserve"> Но там вот есть все-таки один Лоханкин.</w:t>
      </w:r>
    </w:p>
    <w:p>
      <w:pPr>
        <w:pStyle w:val="Normal"/>
        <w:spacing w:lineRule="auto" w:line="360"/>
        <w:rPr/>
      </w:pPr>
      <w:r>
        <w:rPr>
          <w:b/>
          <w:bCs/>
        </w:rPr>
        <w:t>Г.П.</w:t>
      </w:r>
      <w:r>
        <w:rPr/>
        <w:t xml:space="preserve"> Между прочим, Лоханкин тоже мечтал выломаться из этой</w:t>
        <w:tab/>
        <w:t>штуки. Вся проблема только вот в чем: куда? Потому, что выясняется, что Лоханкин, как и все остальные жители Вороньей слободки никуда в другое место, кроме Вороньей слободки попасть не могут.</w:t>
      </w:r>
    </w:p>
    <w:p>
      <w:pPr>
        <w:pStyle w:val="TextBodyIndent"/>
        <w:rPr/>
      </w:pPr>
      <w:r>
        <w:rPr/>
        <w:t>Теперь с целями. То, что цели, так же как и ценности, кото</w:t>
        <w:softHyphen/>
        <w:t xml:space="preserve">рые пока здесь отсутствуют, обратите внимание, вообще говоря, не атрибутированы, человеку и в этом смысле принципиально отличаются от эмоций, про которые я говорил. Так это или нет? </w:t>
      </w:r>
    </w:p>
    <w:p>
      <w:pPr>
        <w:pStyle w:val="TextBodyIndent"/>
        <w:rPr/>
      </w:pPr>
      <w:r>
        <w:rPr/>
        <w:t>- Нет.</w:t>
      </w:r>
    </w:p>
    <w:p>
      <w:pPr>
        <w:pStyle w:val="Normal"/>
        <w:spacing w:lineRule="auto" w:line="360"/>
        <w:rPr/>
      </w:pPr>
      <w:r>
        <w:rPr>
          <w:b/>
          <w:bCs/>
        </w:rPr>
        <w:t>Г.П.</w:t>
      </w:r>
      <w:r>
        <w:rPr/>
        <w:t xml:space="preserve"> Итак, Вы подвергаете сомнению мой тезис, что цели являются элементами акта мыследействования и должны мне поставить вопрос: а как  это определяется, что одни образования принадлежат акту мыс</w:t>
        <w:softHyphen/>
        <w:t>ледействования, а другие образования принадлежат как свойства и признаки человеку? Теперь начинается очень принципиальный вопрос: а что принадлежит людям, а что принадлежит акту мыследействова</w:t>
        <w:softHyphen/>
        <w:t>ния, причем вопрос тем более трудный, и это показывает, в част</w:t>
        <w:softHyphen/>
        <w:t>ности, Маркс, что сами по себе люди есть не что иное, как рождение исторически сформулировавшихся актов мыследействования и все, что в них есть, в их материале в виде признаков и свойств есть, как говорил Маркс "сущность человека есть совокупность тех общест</w:t>
        <w:softHyphen/>
        <w:t>венных отношений, в которые он вступает". Значит, фактически, все свойства и признаки человека по материалу как машин, как знаков и т.д. в силу того, что они организованности мыследействования за</w:t>
        <w:softHyphen/>
        <w:t>даны этими самыми паразитирующими на людях актами мыследействова</w:t>
        <w:softHyphen/>
        <w:t>ния. Так как мне теперь ответить на вопрос, что не принадлежит че</w:t>
        <w:softHyphen/>
        <w:t>ловеку, а что принадлежит акту мыследействования, если человек принадлежит акту мыследействования? Но тогда вопрос с другой сто</w:t>
        <w:softHyphen/>
        <w:t xml:space="preserve">роны. Вы спрашиваете: "Зачем же тогда эти акты мыследействования, эта технология как не ради блага людей?" И что есть смысл? Жизнь людей или то, что они работают? Что важно, грубо говоря, жить или работать? Отсюда сократовская постановка вопроса - что делать людям? Жить, чтобы работать, или работать, чтобы жить? </w:t>
      </w:r>
    </w:p>
    <w:p>
      <w:pPr>
        <w:pStyle w:val="Normal"/>
        <w:spacing w:lineRule="auto" w:line="360"/>
        <w:rPr/>
      </w:pPr>
      <w:r>
        <w:rPr>
          <w:b/>
          <w:bCs/>
        </w:rPr>
        <w:t>Ларин А.А.</w:t>
      </w:r>
      <w:r>
        <w:rPr/>
        <w:t xml:space="preserve"> В соответствии с заданием, которое Вы в акт загнали. </w:t>
      </w:r>
    </w:p>
    <w:p>
      <w:pPr>
        <w:pStyle w:val="Normal"/>
        <w:spacing w:lineRule="auto" w:line="360"/>
        <w:rPr/>
      </w:pPr>
      <w:r>
        <w:rPr>
          <w:b/>
          <w:bCs/>
        </w:rPr>
        <w:t>Левинтов А.Е.</w:t>
      </w:r>
      <w:r>
        <w:rPr/>
        <w:t xml:space="preserve"> Тогда это будет уже не акт МД, а что-нибудь другое. </w:t>
      </w:r>
    </w:p>
    <w:p>
      <w:pPr>
        <w:pStyle w:val="Normal"/>
        <w:spacing w:lineRule="auto" w:line="360"/>
        <w:rPr/>
      </w:pPr>
      <w:r>
        <w:rPr>
          <w:b/>
          <w:bCs/>
        </w:rPr>
        <w:t>Г.П.</w:t>
      </w:r>
      <w:r>
        <w:rPr/>
        <w:t xml:space="preserve"> Непростой вопрос? Непростой. На него не так просто ответить. Еще надо подумать.</w:t>
      </w:r>
    </w:p>
    <w:p>
      <w:pPr>
        <w:pStyle w:val="TextBodyIndent"/>
        <w:rPr/>
      </w:pPr>
      <w:r>
        <w:rPr>
          <w:rFonts w:eastAsia="Arial"/>
        </w:rPr>
        <w:t xml:space="preserve"> </w:t>
      </w:r>
      <w:r>
        <w:rPr/>
        <w:t>- Можно ли прогнозировать мыследеятельность как процесс, происходящий из прошлого в будущее?</w:t>
      </w:r>
    </w:p>
    <w:p>
      <w:pPr>
        <w:pStyle w:val="Normal"/>
        <w:spacing w:lineRule="auto" w:line="360"/>
        <w:rPr/>
      </w:pPr>
      <w:r>
        <w:rPr>
          <w:b/>
          <w:bCs/>
        </w:rPr>
        <w:t>Г.П.</w:t>
      </w:r>
      <w:r>
        <w:rPr/>
        <w:t xml:space="preserve"> Видите, это очень важный вопрос и меня профессионально интересующий как методолога больше всего, потому, что, действительно, вот когда я кончу весь этот курс, я скажу, что вот эти схемы и вся методологическая работа для того и сделаны, выдуманы и пред</w:t>
        <w:softHyphen/>
        <w:t>назначены, чтобы можно было (не только не прогнозировать, а) про</w:t>
        <w:softHyphen/>
        <w:t>ектировать, программировать и творить будущее и в этом смысл сегодняшней ситуации. Но для этого нужно понять законы историчес</w:t>
        <w:softHyphen/>
        <w:t>кого развития МД, и вот когда мы сейчас обсуждаем эту схему, я задаю разные планы ее существования и разделяю, в частности, ст</w:t>
        <w:softHyphen/>
        <w:t>руктурно-функциональный план от процессуального или материально</w:t>
        <w:softHyphen/>
        <w:t>го, то я все время думаю над заданным Вами вопросом и все время ориентирован сюда. Чтобы дать технический ответ на вопрос, я дол</w:t>
        <w:softHyphen/>
        <w:t>жен проделать очень большой путь теоретического выведения, рас</w:t>
        <w:softHyphen/>
        <w:t>смотрения, конструирования и т.д.</w:t>
      </w:r>
    </w:p>
    <w:p>
      <w:pPr>
        <w:pStyle w:val="Normal"/>
        <w:spacing w:lineRule="auto" w:line="360"/>
        <w:rPr/>
      </w:pPr>
      <w:r>
        <w:rPr/>
        <w:t>Я займу еще несколько минут, чтобы доразвить наметившиеся здесь проблемы такого рода.</w:t>
      </w:r>
    </w:p>
    <w:p>
      <w:pPr>
        <w:pStyle w:val="Normal"/>
        <w:spacing w:lineRule="auto" w:line="360"/>
        <w:rPr/>
      </w:pPr>
      <w:r>
        <w:rPr/>
        <w:t>Итак, я здесь зарисовал структурно-функциональное представ</w:t>
        <w:softHyphen/>
        <w:t>ление акта МД. Но получил я это структурно-функциональное пред</w:t>
        <w:softHyphen/>
        <w:t>ставление объявленным мной методом, т.е. я, имея определенные морфологические образования, организованности вещи, тела: людей, исходный материал, получаемые продукты, я их прикладывал сюда в их материальном обличье, получал следы от них, или места. Потом отбрасывал этот материал, но оставлял его представительство в виде определенного места и определенных связей с другими. И я теперь могу определить каждый элемент по его отношению к другим элемен</w:t>
        <w:softHyphen/>
        <w:t>там и задать набор определенных понятий и язык. Я теперь могу сказать очень странную вещь, относясь к 4-му параграфу. Я говорю: мыследействование есть категория, или иначе - вот на этой схеме, нарисованной мной, я могу задать первую категорию мыследеятельного цикла, а именно, категорию мыследействования. А что значит за</w:t>
        <w:softHyphen/>
        <w:t>дать категорию? Это значит, что у меня должен быть определенный язык для описания и я здесь представил этот необычный, совершенно своеобразный язык. И это нужно анализировать, обсуждать здесь воп</w:t>
        <w:softHyphen/>
        <w:t>рос, что же это за язык? Ну, отчасти, это блок-схема. Но только отчасти, потому что я соединяю в этом схематизме 5 разных языков: язык процессуальный, структурно-функциональный, язык связей, язык морфологический, язык материальный.</w:t>
      </w:r>
    </w:p>
    <w:p>
      <w:pPr>
        <w:pStyle w:val="TextBodyIndent"/>
        <w:rPr/>
      </w:pPr>
      <w:r>
        <w:rPr/>
        <w:t>Второе. Я задаю в одной схеме, в одной системе целое семей</w:t>
        <w:softHyphen/>
        <w:t>ство понятий. Я говорю, что материал - это то, что нами в акте мыследействия преобразуется в продукт. Я дал формальное определе</w:t>
        <w:softHyphen/>
        <w:t>ние материала. Но странное определение. В старой логике оно было бы названо круговым и в этом смысле неудовлетворительным. Эта иллюзия возникла бы из-за того, что я даю функциональное опреде</w:t>
        <w:softHyphen/>
        <w:t>ление, а функциональное определение есть всегда определение, ука</w:t>
        <w:softHyphen/>
        <w:t>зывающее место того или иного образования относительно других, которые тоже еще не определены. То есть я фактически ввожу определение целого семейства понятий через эту единую схему, через фиксацию функциональных мест каждого элемента относительно друг дру</w:t>
        <w:softHyphen/>
        <w:t>га. Поэтому я буду формально говорить смешные вещи, но это будет очень точное определение. Что такое исходный материал? Это то, что находится в левой нижней клетке этой схемы. А что такое про</w:t>
        <w:softHyphen/>
        <w:t>дукт? Это то, что находится в правой нижней клетке, а цели - это то, что в правой верхней клетке и т.д. Я могу задавать определе</w:t>
        <w:softHyphen/>
        <w:t>ние другим образом, например, действие - это то, что должен сде</w:t>
        <w:softHyphen/>
        <w:t>лать человек, используя определенные знания, чтобы преобразовать исходный материал в продукт. Что такое орудия-средства? Это то, что человек использует в этом месте, включает в свои действия, чтобы преобразовать исходный материал в продукт. У меня будет сеть вот таких взаимоопределений. И очень интересный вопрос, а как пользоваться этими взаимоопределениями? Я гляжу на эту сеть и спрашиваю, а где тут средства? А нет тут средств, средства есть только вот здесь вот. А теперь смотрите, как я буду определять эти вещи. Вот стул, средство это или нет? Я должен его взять, вложить в структуру мыследействования и, либо в имитации прове</w:t>
        <w:softHyphen/>
        <w:t>рить, может ли он работать как средство в том или ином акте мыс</w:t>
        <w:softHyphen/>
        <w:t>ледействования, либо практически это проверить. И если оно срабо</w:t>
        <w:softHyphen/>
        <w:t>тает там на этом месте, то я его оставлю и скажу – средство. И опять особым образом оно ведь средство не само по себе, а только когда работает на этом месте, и в этой ситуации, и в этом окруже</w:t>
        <w:softHyphen/>
        <w:t>нии элементов, потому что очень трудно проверять системные образо</w:t>
        <w:softHyphen/>
        <w:t>вания, системные определения. Представьте себе, что я убрал цель, сделал ее неадекватной, а в результате у меня средство не срабо</w:t>
        <w:softHyphen/>
        <w:t>тает при производстве продукта и тогда какое же оно средство, ес</w:t>
        <w:softHyphen/>
        <w:t>ли оно не сработает? Но не потому оно не сработало, что оно не средство, а потому, что я напутал в других элементах функциональной структуры этой схемы. Кстати, что же из этого проистекло, как только мы перешли к системным объектам? Исчезла возможность практической проверки этих образований, потому что, если мы хо</w:t>
        <w:softHyphen/>
        <w:t>тим что-то проверить, мы должны реализовать это образование в сис</w:t>
        <w:softHyphen/>
        <w:t>темном окружении и сработает оно или не сработает, будет зави</w:t>
        <w:softHyphen/>
        <w:t>сеть от точности и полноты этого окружения. Поэтому, всякий, кто ошибется в одном элементе, подвергает усомнению всю систему. Смотрите, я применяю здесь удивительную процедуру работы в этой категории системы, применяя ее к категории деятельности, пото</w:t>
        <w:softHyphen/>
        <w:t>му что эта процедура: взять стул, поместить сюда, посмотреть, ра</w:t>
        <w:softHyphen/>
        <w:t>ботает ли и сказать, что он есть средство, но со всеми этими ого</w:t>
        <w:softHyphen/>
        <w:t xml:space="preserve">ворками - это не обычная процедура теоретического, научного или какого-то анализа. Ее нет нигде, кроме системного анализа и, в частности, структурно-функционального анализа. </w:t>
      </w:r>
    </w:p>
    <w:p>
      <w:pPr>
        <w:pStyle w:val="Normal"/>
        <w:spacing w:lineRule="auto" w:line="360"/>
        <w:rPr/>
      </w:pPr>
      <w:r>
        <w:rPr>
          <w:b/>
          <w:bCs/>
        </w:rPr>
        <w:t>Наумов С.В.</w:t>
      </w:r>
      <w:r>
        <w:rPr/>
        <w:t xml:space="preserve"> А вот таким вот образом можно ли ввести понятия, ко</w:t>
        <w:softHyphen/>
        <w:t xml:space="preserve">торые Вам необходимы для задания категории? </w:t>
      </w:r>
    </w:p>
    <w:p>
      <w:pPr>
        <w:pStyle w:val="Normal"/>
        <w:spacing w:lineRule="auto" w:line="360"/>
        <w:rPr/>
      </w:pPr>
      <w:r>
        <w:rPr>
          <w:b/>
          <w:bCs/>
        </w:rPr>
        <w:t>Г.П.</w:t>
      </w:r>
      <w:r>
        <w:rPr/>
        <w:t xml:space="preserve"> Только таким путем и можно ввести понятия, причем, они вво</w:t>
        <w:softHyphen/>
        <w:t>дятся сразу такими семействами, при этом они вводятся на схеме объекта, а потому являются объектно-ориентированными сразу и сис</w:t>
        <w:softHyphen/>
        <w:t>тематизированными по объектам и исчезает различие между понятием в этом смысле и идеальным объектом. Здесь понятия вводятся не са</w:t>
        <w:softHyphen/>
        <w:t>ми по себе отдельно от схемы объекта, а чтобы удовлетворить схе</w:t>
        <w:softHyphen/>
        <w:t xml:space="preserve">ме категорий, я с самого начала ввожу все понятия кучей. Я задаю их системно и я их задаю связанными в действительности объекта, т.е. функции внутри этой функционирующей машинки. </w:t>
      </w:r>
    </w:p>
    <w:p>
      <w:pPr>
        <w:pStyle w:val="Normal"/>
        <w:spacing w:lineRule="auto" w:line="360"/>
        <w:rPr/>
      </w:pPr>
      <w:r>
        <w:rPr>
          <w:b/>
          <w:bCs/>
        </w:rPr>
        <w:t>Наумов С.В.</w:t>
      </w:r>
      <w:r>
        <w:rPr/>
        <w:t xml:space="preserve"> А если понятие входит еще и в другие категории, то для его задания нужны все эти схемы или на одной можно задать понятие? </w:t>
      </w:r>
    </w:p>
    <w:p>
      <w:pPr>
        <w:pStyle w:val="Normal"/>
        <w:spacing w:lineRule="auto" w:line="360"/>
        <w:rPr/>
      </w:pPr>
      <w:r>
        <w:rPr>
          <w:b/>
          <w:bCs/>
        </w:rPr>
        <w:t>Г.П.</w:t>
      </w:r>
      <w:r>
        <w:rPr/>
        <w:t xml:space="preserve"> Они могут теперь, с точки зрения этого метода </w:t>
        <w:tab/>
        <w:t>поня</w:t>
        <w:softHyphen/>
        <w:t>тия входить в другие категории.</w:t>
      </w:r>
    </w:p>
    <w:p>
      <w:pPr>
        <w:pStyle w:val="Normal"/>
        <w:spacing w:lineRule="auto" w:line="360"/>
        <w:rPr/>
      </w:pPr>
      <w:r>
        <w:rPr>
          <w:b/>
          <w:bCs/>
        </w:rPr>
        <w:t>Наумов С.В.</w:t>
      </w:r>
      <w:r>
        <w:rPr/>
        <w:t xml:space="preserve"> Понятие "знание" может быть определенно теперь только с помощью такого идеального объекта? </w:t>
      </w:r>
    </w:p>
    <w:p>
      <w:pPr>
        <w:pStyle w:val="Normal"/>
        <w:spacing w:lineRule="auto" w:line="360"/>
        <w:rPr/>
      </w:pPr>
      <w:r>
        <w:rPr>
          <w:b/>
          <w:bCs/>
        </w:rPr>
        <w:t>Г.П.</w:t>
      </w:r>
      <w:r>
        <w:rPr/>
        <w:t xml:space="preserve"> Нет, я теперь вынужден буду говорить: Знание в схеме мыследействования. Знание в схеме мыследеятельности будет другим образованием цели в схеме мыследействования. Системно-структурная организация, как любая категориальная организация, сфокусирована на объ</w:t>
        <w:softHyphen/>
        <w:t>ектах и имеет смысл только для таких объектных фокусов. Следова</w:t>
        <w:softHyphen/>
        <w:t>тельно, здесь при системном подходе ключевыми моментами стано</w:t>
        <w:softHyphen/>
        <w:t>вятся сами представления объекта. И опять это странно, т.к. при</w:t>
        <w:softHyphen/>
        <w:t>ходится говорить, что системный подход есть объектно-ориентированный подход, а не понятийно-ориентированный подход. Поэтому каж</w:t>
        <w:softHyphen/>
        <w:t>дая система становится уникальной, экземпляфизированной и мы начинаем работать теперь не на понятийных обобщениях, а на объект</w:t>
        <w:softHyphen/>
        <w:t xml:space="preserve">ных формулировках. Вот ведь парадокс. </w:t>
      </w:r>
    </w:p>
    <w:p>
      <w:pPr>
        <w:pStyle w:val="Normal"/>
        <w:spacing w:lineRule="auto" w:line="360"/>
        <w:rPr/>
      </w:pPr>
      <w:r>
        <w:rPr>
          <w:b/>
          <w:bCs/>
        </w:rPr>
        <w:t>Наумов С.В.</w:t>
      </w:r>
      <w:r>
        <w:rPr/>
        <w:t xml:space="preserve"> А что поменяется, если мы в полисистемном подходе работаем? Вы же задавали принцип плюралистической работы. Вероятно, он подразумевает техники работы с системами, а не с системой. </w:t>
      </w:r>
    </w:p>
    <w:p>
      <w:pPr>
        <w:pStyle w:val="Normal"/>
        <w:spacing w:lineRule="auto" w:line="360"/>
        <w:rPr/>
      </w:pPr>
      <w:r>
        <w:rPr>
          <w:b/>
          <w:bCs/>
        </w:rPr>
        <w:t>Г.П.</w:t>
      </w:r>
      <w:r>
        <w:rPr/>
        <w:t xml:space="preserve"> Смотрите, как я отвечал. Я говорил: за счет удвоения слова. Вы должны будете проделывать работу в этой системе, потом перехо</w:t>
        <w:softHyphen/>
        <w:t>дить в метаслой и осуществлять управление организующими категори</w:t>
        <w:softHyphen/>
        <w:t>ально-объектными системами, производить выбор их и переходы из одного в другое.</w:t>
      </w:r>
    </w:p>
    <w:p>
      <w:pPr>
        <w:pStyle w:val="Normal"/>
        <w:spacing w:lineRule="auto" w:line="360"/>
        <w:rPr/>
      </w:pPr>
      <w:r>
        <w:rPr>
          <w:b/>
          <w:bCs/>
        </w:rPr>
        <w:t>Н.С.В.</w:t>
      </w:r>
      <w:r>
        <w:rPr/>
        <w:t xml:space="preserve"> А если мы будем работать в полисистемном подходе, то мож</w:t>
        <w:softHyphen/>
        <w:t xml:space="preserve">но ли сказать, что мы осуществили такую идеализацию, которая нам позволила выделить отдельный акт МД? </w:t>
      </w:r>
    </w:p>
    <w:p>
      <w:pPr>
        <w:pStyle w:val="Normal"/>
        <w:spacing w:lineRule="auto" w:line="360"/>
        <w:rPr/>
      </w:pPr>
      <w:r>
        <w:rPr>
          <w:b/>
          <w:bCs/>
        </w:rPr>
        <w:t>Г.П.</w:t>
      </w:r>
      <w:r>
        <w:rPr/>
        <w:t xml:space="preserve"> Да, а пока Вы мне не возразили. </w:t>
      </w:r>
    </w:p>
    <w:p>
      <w:pPr>
        <w:pStyle w:val="Normal"/>
        <w:spacing w:lineRule="auto" w:line="360"/>
        <w:rPr/>
      </w:pPr>
      <w:r>
        <w:rPr>
          <w:b/>
          <w:bCs/>
        </w:rPr>
        <w:t>Н.С.В.</w:t>
      </w:r>
      <w:r>
        <w:rPr/>
        <w:t xml:space="preserve"> А вроде бы мы этажерку должны задавать, для того, чтобы задать категорию МД, мы должны давать как минимум двухслойную или трехслойную этажерку.</w:t>
      </w:r>
    </w:p>
    <w:p>
      <w:pPr>
        <w:pStyle w:val="Normal"/>
        <w:spacing w:lineRule="auto" w:line="360"/>
        <w:rPr/>
      </w:pPr>
      <w:r>
        <w:rPr>
          <w:b/>
          <w:bCs/>
        </w:rPr>
        <w:t>Г.П.</w:t>
      </w:r>
      <w:r>
        <w:rPr/>
        <w:t xml:space="preserve">  А интересно, что мне помешает дальше задать сколь угодно слойную этажерку? Но ведь если я начинаю конструктивным путем, то я и этот объект должен определить и все равно задать. Сейчас, одна реплика. Если Вы возьмете последний выпуск сборника "Сис</w:t>
        <w:softHyphen/>
        <w:t>темные исследования" 83, то там есть статья А.Раппопорта о двух стратегиях системного анализа. Я когда прочел эту статью после вы</w:t>
        <w:softHyphen/>
        <w:t>хода сборника, сначала ругнулся про себя и подумал: боже мой, опять старик                     , но вот сейчас я начинаю пони</w:t>
        <w:softHyphen/>
        <w:t>мать, что он по-своему прав. Он там обсуждает два подхода к сис</w:t>
        <w:softHyphen/>
        <w:t>темному анализу: от целого в нисхождении и конструктивный в вос</w:t>
        <w:softHyphen/>
        <w:t>хождении от таких единичек. Ну конечно же, категория МД и эта схе</w:t>
        <w:softHyphen/>
        <w:t>ма будет у меня существовать в процедуре нисхождения, я вроде бы оговорил все эти моменты, поскольку я говорил: есть уверсум МД, он поделен на сферы, скажем сфера морского транспорта, как особая схема МД, но это очень сложная система, чтобы нам в ней научно, теоретически или методологически разобраться, надо выделить от</w:t>
        <w:softHyphen/>
        <w:t xml:space="preserve">дельные единицы и доходить до акта отдельного МД. </w:t>
      </w:r>
    </w:p>
    <w:p>
      <w:pPr>
        <w:pStyle w:val="Normal"/>
        <w:spacing w:lineRule="auto" w:line="360"/>
        <w:rPr/>
      </w:pPr>
      <w:r>
        <w:rPr>
          <w:b/>
          <w:bCs/>
        </w:rPr>
        <w:t>Н.С.В.</w:t>
      </w:r>
      <w:r>
        <w:rPr/>
        <w:t xml:space="preserve"> Вот фактически, это прямо к научной работе, при осущест</w:t>
        <w:softHyphen/>
        <w:t xml:space="preserve">влении такой конструктивной идеализации, необходимо сознательно на                       фиксировать и оставлять для памяти где-то на рабочем столе  вот эти рамки,  которые мы проходили в процедуре нисхождения, или нет? </w:t>
      </w:r>
    </w:p>
    <w:p>
      <w:pPr>
        <w:pStyle w:val="Normal"/>
        <w:spacing w:lineRule="auto" w:line="360"/>
        <w:rPr/>
      </w:pPr>
      <w:r>
        <w:rPr>
          <w:b/>
          <w:bCs/>
        </w:rPr>
        <w:t>Г.П.</w:t>
      </w:r>
      <w:r>
        <w:rPr/>
        <w:t xml:space="preserve"> С одной стороны, да, с другой - нет. Смотрите, ведь Маркс, кроме всего прочего, изменил представление о научной работе. Если Вы теперь понимаете, что Вы должны проделать работу нисхождения, и оставить явными все шаги произведенных Вами идеализации, разделений на части, функционализации и т.д. Оставь все это как свои ле</w:t>
        <w:softHyphen/>
        <w:t xml:space="preserve">са и ориентиры, которые будут Вашу работу контролировать. </w:t>
      </w:r>
    </w:p>
    <w:p>
      <w:pPr>
        <w:pStyle w:val="Normal"/>
        <w:spacing w:lineRule="auto" w:line="360"/>
        <w:rPr/>
      </w:pPr>
      <w:r>
        <w:rPr>
          <w:b/>
          <w:bCs/>
        </w:rPr>
        <w:t>Н.С.В.</w:t>
      </w:r>
      <w:r>
        <w:rPr/>
        <w:t xml:space="preserve"> И обосновывать, с другой стороны. </w:t>
      </w:r>
    </w:p>
    <w:p>
      <w:pPr>
        <w:pStyle w:val="Normal"/>
        <w:spacing w:lineRule="auto" w:line="360"/>
        <w:rPr/>
      </w:pPr>
      <w:r>
        <w:rPr>
          <w:b/>
          <w:bCs/>
        </w:rPr>
        <w:t>Г.П.</w:t>
      </w:r>
      <w:r>
        <w:rPr/>
        <w:t xml:space="preserve"> Процедурно, процедурно-действенно, что Вы работали таким об</w:t>
        <w:softHyphen/>
        <w:t>разом. Т.е. фактически задавать смысл всей этой работы. Вами проде</w:t>
        <w:softHyphen/>
        <w:t>ланной.</w:t>
      </w:r>
    </w:p>
    <w:p>
      <w:pPr>
        <w:pStyle w:val="Normal"/>
        <w:spacing w:lineRule="auto" w:line="360"/>
        <w:rPr/>
      </w:pPr>
      <w:r>
        <w:rPr>
          <w:b/>
          <w:bCs/>
        </w:rPr>
        <w:t>Н.С.В.</w:t>
      </w:r>
      <w:r>
        <w:rPr/>
        <w:t xml:space="preserve"> И оставлять возможности как раз для критики. </w:t>
      </w:r>
    </w:p>
    <w:p>
      <w:pPr>
        <w:pStyle w:val="Normal"/>
        <w:spacing w:lineRule="auto" w:line="360"/>
        <w:rPr/>
      </w:pPr>
      <w:r>
        <w:rPr>
          <w:b/>
          <w:bCs/>
        </w:rPr>
        <w:t>Г.П.</w:t>
      </w:r>
      <w:r>
        <w:rPr/>
        <w:t xml:space="preserve"> И контроля. А потом Вы начинаете конструктивно-теоретическую работу восхождения, выделения единицы. Вот традиционно только она принадлежала научно-теоретической работе. Никто никогда не обсуждал свои процедуры идеализации или, более точно, считал, что процеду</w:t>
        <w:softHyphen/>
        <w:t>ры идеализации обсуждает философия, она доводит эту работу до кон</w:t>
        <w:softHyphen/>
        <w:t>ца, кладет идеальный объект, потом ученые компашкой наваливаются, прорабатывают это все конструктивно и получается нация, уже отор</w:t>
        <w:softHyphen/>
        <w:t>ванная от всего этого. Так всегда считалось, теперь Вы меня вынуж</w:t>
        <w:softHyphen/>
        <w:t>даете рассматривать исследования в новом понимании как осуществля</w:t>
        <w:softHyphen/>
        <w:t>ющее процедуру вот этого системного нисхождения, а затем и проце</w:t>
        <w:softHyphen/>
        <w:t>дуру конструирования.</w:t>
      </w:r>
    </w:p>
    <w:p>
      <w:pPr>
        <w:pStyle w:val="Normal"/>
        <w:spacing w:lineRule="auto" w:line="360"/>
        <w:rPr/>
      </w:pPr>
      <w:r>
        <w:rPr>
          <w:b/>
          <w:bCs/>
        </w:rPr>
        <w:t>Н.С.В.</w:t>
      </w:r>
      <w:r>
        <w:rPr/>
        <w:t xml:space="preserve"> Получается полисистемного нисхождения и ... </w:t>
      </w:r>
    </w:p>
    <w:p>
      <w:pPr>
        <w:pStyle w:val="Normal"/>
        <w:spacing w:lineRule="auto" w:line="360"/>
        <w:rPr/>
      </w:pPr>
      <w:r>
        <w:rPr>
          <w:b/>
          <w:bCs/>
        </w:rPr>
        <w:t>Г.П.</w:t>
      </w:r>
      <w:r>
        <w:rPr/>
        <w:t xml:space="preserve"> Да, полисистемного нисхождения и моно, или полисистемного восхождения. При этом Вы теперь, как методологизированный ученый, мне все время говорите: у нас в Союзморниипроекте мы можем стро</w:t>
        <w:softHyphen/>
        <w:t>ить разные системные представления сферы морского транспорта. Один отдел построит одно, другой - другое, третий - третье. Это хоро</w:t>
        <w:softHyphen/>
        <w:t>шие конструкции, но надо понять что они есть времянки, поскольку главное в этой работе - нисхождение, и мы можем нисхождение проде</w:t>
        <w:softHyphen/>
        <w:t>лать по другому, если у нас изменятся;  цели и даже задачи.</w:t>
      </w:r>
    </w:p>
    <w:p>
      <w:pPr>
        <w:pStyle w:val="TextBodyIndent"/>
        <w:rPr/>
      </w:pPr>
      <w:r>
        <w:rPr/>
        <w:t>И кстати, и сейчас очень важную вещь скажу в плане вашей ра</w:t>
        <w:softHyphen/>
        <w:t>боты и буду развивать дальше эту идею и додумывать. В понедельник во ВНИИСИ делал доклад заведующий кафедрой института управления, что у метро "Ждановская", т. Овсянников. В 74-75 гг. он работал зам.директора ЦНИПИАСС тогдашнего и контактировал с группой Сазо</w:t>
        <w:softHyphen/>
        <w:t>нова, Генисаретского и Дубровского. И вот он тогда взял вот эти ОД схемы и сейчас эта кафедра разработала и представила невероят</w:t>
        <w:softHyphen/>
        <w:t>но интересный метод оргуправленческого анализа. Они рисовали по вертикали и горизонтали, расписали задачи, постановку и решение задач. Но не в старой структурно-функциональной схеме .......</w:t>
      </w:r>
    </w:p>
    <w:p>
      <w:pPr>
        <w:pStyle w:val="Normal"/>
        <w:spacing w:lineRule="auto" w:line="360"/>
        <w:rPr/>
      </w:pPr>
      <w:r>
        <w:rPr/>
      </w:r>
    </w:p>
    <w:p>
      <w:pPr>
        <w:pStyle w:val="Normal"/>
        <w:spacing w:lineRule="auto" w:line="360"/>
        <w:jc w:val="right"/>
        <w:rPr>
          <w:b/>
          <w:b/>
          <w:bCs/>
          <w:sz w:val="20"/>
        </w:rPr>
      </w:pPr>
      <w:r>
        <w:rPr>
          <w:b/>
          <w:bCs/>
          <w:sz w:val="20"/>
        </w:rPr>
        <w:t>Конец записи</w:t>
      </w:r>
    </w:p>
    <w:sectPr>
      <w:type w:val="continuous"/>
      <w:pgSz w:w="11906" w:h="16817"/>
      <w:pgMar w:left="1418" w:right="1134"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p>
  <w:p>
    <w:pPr>
      <w:pStyle w:val="Footer"/>
      <w:ind w:hanging="0"/>
      <w:jc w:val="left"/>
      <w:rPr/>
    </w:pPr>
    <w:r>
      <w:rPr>
        <w:sz w:val="20"/>
      </w:rPr>
      <w:t xml:space="preserve">страниц - </w:t>
    </w:r>
    <w:r>
      <w:rPr>
        <w:sz w:val="20"/>
      </w:rPr>
      <w:fldChar w:fldCharType="begin"/>
    </w:r>
    <w:r>
      <w:rPr>
        <w:sz w:val="20"/>
      </w:rPr>
      <w:instrText xml:space="preserve"> NUMPAGES \* ARABIC </w:instrText>
    </w:r>
    <w:r>
      <w:rPr>
        <w:sz w:val="20"/>
      </w:rPr>
      <w:fldChar w:fldCharType="separate"/>
    </w:r>
    <w:r>
      <w:rPr>
        <w:sz w:val="20"/>
      </w:rPr>
      <w:t>3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spacing w:before="580" w:after="0"/>
      <w:jc w:val="right"/>
      <w:textAlignment w:val="baseline"/>
    </w:pPr>
    <w:rPr>
      <w:rFonts w:ascii="Courier New" w:hAnsi="Courier New" w:eastAsia="Times New Roman" w:cs="Courier New"/>
      <w:color w:val="auto"/>
      <w:sz w:val="7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0:20:00Z</dcterms:created>
  <dc:creator>О.Ю. Сомин</dc:creator>
  <dc:description/>
  <cp:keywords/>
  <dc:language>en-US</dc:language>
  <cp:lastModifiedBy>Zalex</cp:lastModifiedBy>
  <cp:lastPrinted>2000-01-24T12:01:00Z</cp:lastPrinted>
  <dcterms:modified xsi:type="dcterms:W3CDTF">2007-01-07T10:23:00Z</dcterms:modified>
  <cp:revision>14</cp:revision>
  <dc:subject/>
  <dc:title>29</dc:title>
</cp:coreProperties>
</file>